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VIII/201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14 sierpni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, z 2012 r. poz. 567), art. 211, art. 212 ust. 1 pkt 2, art. 236 ustawy z dnia 27 sierpnia 2009 r. o finansach publicznych (Dz. U. Nr 157, poz. 1240, z 2010 r. Nr 28, poz. 146, Nr 96, poz. 620, Nr 123, poz. 835, Nr 152, poz. 1020, Nr 238, poz. 1578, Nr 257, poz. 1726, z 2011 r. Nr 185, poz. 1092, Nr 201, poz. 1183, Nr 234, poz. 1386, </w:t>
        <w:br/>
        <w:t>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ami Rady Miejskiej w Końskich Nr XIV/159/2012 z dnia 12 marca 2012 r., Nr XVI/176/2012 </w:t>
        <w:br/>
        <w:t xml:space="preserve">z dnia 30 maja 2012 r., Nr XVII/192/2012 z dnia 27 czerwca 2012 r. oraz zarządzeniami Burmistrza Miasta i Gminy Końskie Nr 30/2012 z dnia 30 stycznia 2012 r., Nr 46/2012 z dnia 15 lutego 2012 r., Nr 53/2012 z dnia 28 lutego 2012 r., Nr 70/2012 z dnia 27 marca 2012 r., Nr 77/2012 z dnia 6 kwietnia 2012 r., 94/2012 z dnia 26 kwietnia 2012 r., Nr 101/2012 z dnia 30 kwietnia 2012 r., Nr 119/2012 z dnia 18 maja 2012 r., Nr 132/2012 z dnia 31 maja 2012 r., Nr 141/2012 z dnia 11 czerwca 2012 r., Nr 156/2012 z dnia 29 czerwca 2012 r., Nr 183/2012 z dnia 11 lipca 2012 r., Nr 197/2012 z dnia 30 lipca 2012 r. Nr 199/2012 z dnia 31 lipca </w:t>
        <w:br/>
        <w:t xml:space="preserve">2012 r.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39 614 318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  663 608,00 zł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wydatki majątkowe</w:t>
        <w:tab/>
        <w:tab/>
        <w:tab/>
        <w:tab/>
        <w:tab/>
        <w:tab/>
        <w:t>38 950 710,00 zł,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6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rPr/>
      </w:pPr>
      <w:r>
        <w:rPr>
          <w:sz w:val="24"/>
        </w:rPr>
        <w:t xml:space="preserve">- przeniesień w planie dochodów z tytułu dotacji celowych otrzymanych z budżetu państwa na realizacje zadania inwestycyjnego pn. „Modernizacja systemu ciepłowniczego </w:t>
        <w:br/>
        <w:t>w Końskich” pomiędzy paragrafami 6330, 6339 w dziale 400, rozdziale 40001,</w:t>
      </w:r>
    </w:p>
    <w:p>
      <w:pPr>
        <w:pStyle w:val="Normal"/>
        <w:rPr>
          <w:sz w:val="24"/>
        </w:rPr>
      </w:pPr>
      <w:r>
        <w:rPr>
          <w:sz w:val="24"/>
        </w:rPr>
        <w:t>- zmniejszenia planu dochodów z tytułu podatku od środków transportowych – w dziale 756, rozdziale 75615, § 0340,</w:t>
      </w:r>
    </w:p>
    <w:p>
      <w:pPr>
        <w:pStyle w:val="Normal"/>
        <w:rPr>
          <w:sz w:val="24"/>
        </w:rPr>
      </w:pPr>
      <w:r>
        <w:rPr>
          <w:sz w:val="24"/>
        </w:rPr>
        <w:t>- zwiększenia planu dochodów z tytułu dotacji celowych na dwa projekty pn. „Sami o sobie” i „Lepsze jutro” – w dziale 853, rozdziale 85395, §§ 2007, 2009,</w:t>
      </w:r>
    </w:p>
    <w:p>
      <w:pPr>
        <w:pStyle w:val="Normal"/>
        <w:rPr>
          <w:sz w:val="24"/>
        </w:rPr>
      </w:pPr>
      <w:r>
        <w:rPr>
          <w:sz w:val="24"/>
        </w:rPr>
        <w:t>- zwiększenia planu dochodów z tytułu wpływów z różnych dochodów – w dziale 921, rozdziale 92109, § 0970 (wpływ refundacji wydatków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rPr/>
      </w:pPr>
      <w:r>
        <w:rPr>
          <w:sz w:val="24"/>
        </w:rPr>
        <w:t xml:space="preserve">- zmniejszenia planu wydatków na zadanie inwestycyjne roczne pn. „Rekonfiguracja połączeń w mufach światłowodowych i przełączenie istniejącej sieci światłowodowej z KSM </w:t>
        <w:br/>
        <w:t xml:space="preserve">w Końskich do Starostwa Powiatowego w Końskich" – w dziale 720, rozdziale 72095, </w:t>
        <w:br/>
        <w:t>§ 6050,</w:t>
      </w:r>
    </w:p>
    <w:p>
      <w:pPr>
        <w:pStyle w:val="Normal"/>
        <w:rPr>
          <w:sz w:val="24"/>
        </w:rPr>
      </w:pPr>
      <w:r>
        <w:rPr>
          <w:sz w:val="24"/>
        </w:rPr>
        <w:t>- zwiększenia planu wydatków na zakup usług remontowych – w dziale 754, rozdziale 75412, § 4270 – z przeznaczenie na wydatki związane z remontem strażnic OSP,</w:t>
      </w:r>
    </w:p>
    <w:p>
      <w:pPr>
        <w:pStyle w:val="Normal"/>
        <w:rPr/>
      </w:pPr>
      <w:r>
        <w:rPr>
          <w:sz w:val="24"/>
        </w:rPr>
        <w:t xml:space="preserve">- zwiększenia planu wydatków na zakup energii – w dziale 754, rozdziale 75416, § 4260 – </w:t>
        <w:br/>
        <w:t>z przeznaczeniem na wydatki związane z obsługą monitoringu miejskiego,</w:t>
      </w:r>
    </w:p>
    <w:p>
      <w:pPr>
        <w:pStyle w:val="Normal"/>
        <w:rPr>
          <w:sz w:val="24"/>
        </w:rPr>
      </w:pPr>
      <w:r>
        <w:rPr>
          <w:sz w:val="24"/>
        </w:rPr>
        <w:t>- zwiększenia planu wydatków na realizację dwóch projektów „ Sami o sobie” i „Lepsze jutro” – w dziale 853, rozdziale 85395, §§ 4017, 4019, 4117, 4119, 4127, 4129, 4217, 4219, 4307, 43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rPr/>
      </w:pPr>
      <w:r>
        <w:rPr>
          <w:sz w:val="24"/>
        </w:rPr>
        <w:tab/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w poz. 11</w:t>
      </w:r>
      <w:r>
        <w:rPr>
          <w:sz w:val="24"/>
        </w:rPr>
        <w:t xml:space="preserve"> – „Przebudowa drogi 728 – budowa oczyszczalni wód deszczowych” zwiększono łączne nakłady finansowe o kwotę 100 000,00 złot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d. 3. 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  <w:t xml:space="preserve">- wykreślono zadanie inwestycyjne pn. „Rekonfiguracja połączeń w mufach światłowodowych i przełączenie istniejącej sieci światłowodowej z KSM </w:t>
        <w:br/>
        <w:t>w Końskich do Starostwa Powiatowego w Końskich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d. 4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W załączniku Nr 5 – „Wydatki na programy i projekty realizowane ze środków pochodzących z budżetu Unii Europejskiej oraz innych źródeł zagranicznych, niepodlegających zwrotowi” do uchwały budżetowej dokonano następujących zmian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prowadzono dwa zadania pn. „Sami o sobie” i „Lepsze jutro”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aktualniono wartości w ww. załączni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konano zmian zapisów § 2 ust. 4 poprzez nadanie im nowego brzmienia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8:00Z</dcterms:created>
  <dc:creator>Beata Lis</dc:creator>
  <dc:description/>
  <cp:keywords/>
  <dc:language>en-US</dc:language>
  <cp:lastModifiedBy>Ntt</cp:lastModifiedBy>
  <cp:lastPrinted>2012-05-10T09:10:00Z</cp:lastPrinted>
  <dcterms:modified xsi:type="dcterms:W3CDTF">2012-08-16T06:57:00Z</dcterms:modified>
  <cp:revision>95</cp:revision>
  <dc:subject/>
  <dc:title>UCHWAŁA NR  XXXIII/        /2009 </dc:title>
</cp:coreProperties>
</file>