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ałącznik Nr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VIII/200/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14 sierpnia 2012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ałącznik Nr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VIII/200/20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14 sierpnia 2012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bjaśnienia zmian dokonanych w Wieloletniej Prognozie Finansowej Miasta i Gminy Końskie na lata 2012-2019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kwocie planowanych dochodów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331 930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chodów z tytułu dotacji celowych na realizacje projektów „Sami o sobie” i „Lepsze jutro” w kwocie 55 774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chodów z tytułu wpływów różnych dochodów w kwocie 83 605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a dochodów z tytułu podatku od środków transportowych w kwocie 7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enie wpływów z tytułu dotacji na zadania z zakresu pomocy społecznej </w:t>
        <w:br/>
        <w:t>w kwocie 262 551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wydatków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wydatków bieżących (bez odsetek i prowizji od kredytów i pożyczek oraz wyemitowanych papierów wartościowych) o kwotę 367 165,00 zł, w tym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enie planu wydatków na realizację projektów pn. „Lepsze jutro” i „Sami </w:t>
        <w:br/>
        <w:t>o sobie” w kwocie 55 774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ę zadań z zakresu pomocy społecznej – 262 551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- zwiększenie wydatków na realizację zadań z zakresu ochrony p. pożarowej – 13 605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ę zadań przez Straż Miejską – 34 000,00 złotych (przeniesienie między rodzajami wydatków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ę zadań MGOPS – 1 235,00 złotych (przeniesienie między rodzajami wydatków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mniejszenia wydatków majątkowych o kwotę 35 235,00 zł, na która składają się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zmniejszenie wydatków majątkowych na zadania inwestycyjne p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Zakup maszyny do obierania warzyw” o kwotę 1 235,00 złot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Rekonfiguracja połączeń w mufach światłowodowych i przełączenie istniejącej sieci światłowodowej z KSM w Końskich do Starostwa Powiatowego w Końskich" o kwotę 34 000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954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2-05-31T11:46:00Z</cp:lastPrinted>
  <dcterms:modified xsi:type="dcterms:W3CDTF">2012-08-16T08:45:00Z</dcterms:modified>
  <cp:revision>75</cp:revision>
  <dc:subject/>
  <dc:title/>
</cp:coreProperties>
</file>