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o kształtowaniu się wieloletniej prognozy finansowej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a I</w:t>
      </w:r>
      <w:r>
        <w:rPr>
          <w:b/>
          <w:bCs/>
          <w:sz w:val="28"/>
          <w:szCs w:val="28"/>
        </w:rPr>
        <w:t xml:space="preserve"> półrocze 2012 roku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Wieloletnia Prognoza Finansowa Miasta i Gminy Końskie na lata 2012-2019 została uchwalona przez Radę Miejską w Końskich w dniu 28 grudnia 2011 rok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Realizację wielkości ujętych w wieloletniej prognozie finansowej w odniesieniu do roku bieżącego, w tym informację o wyniku budżetu i związanych z nim kwot przychodów </w:t>
        <w:br/>
        <w:t>i rozchodów budżetu na dzień 30 czerwca, obrazuje tabela Nr 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abela Nr 1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Informacja o wyniku budżetu i związanych z nim kwot przychodów i rozchodów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 dzień 30 czerwca 2012 r.</w:t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1933"/>
        <w:gridCol w:w="1581"/>
        <w:gridCol w:w="1658"/>
        <w:gridCol w:w="1740"/>
        <w:gridCol w:w="1106"/>
      </w:tblGrid>
      <w:tr>
        <w:trPr>
          <w:trHeight w:val="12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szczególnieni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ognoza na 2012 wg stanu na dzień 01.01.2012 r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ognoza na 2012 wg stanu na dzień 30.06.2012 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konanie na dzień 30.06.2012 r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% wykonania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Dochody ogółem, z tego: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118 880 179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117 731 483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48 929 306,9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1,56%</w:t>
            </w:r>
          </w:p>
        </w:tc>
      </w:tr>
      <w:tr>
        <w:trPr>
          <w:trHeight w:val="57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a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pl-PL"/>
              </w:rPr>
              <w:t>dochody bieżące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6 722 061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6 954 946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 954 521,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2,85%</w:t>
            </w:r>
          </w:p>
        </w:tc>
      </w:tr>
      <w:tr>
        <w:trPr>
          <w:trHeight w:val="52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b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środki z UE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18 476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16 792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94 798,8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6,39%</w:t>
            </w:r>
          </w:p>
        </w:tc>
      </w:tr>
      <w:tr>
        <w:trPr>
          <w:trHeight w:val="63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c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pl-PL"/>
              </w:rPr>
              <w:t>dochody majątkowe, w tym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2 158 118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30 776 537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 974 785,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,67%</w:t>
            </w:r>
          </w:p>
        </w:tc>
      </w:tr>
      <w:tr>
        <w:trPr>
          <w:trHeight w:val="63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d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pl-PL"/>
              </w:rPr>
              <w:t>ze sprzedaży majątku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500 000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512 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 142 179,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,42%</w:t>
            </w:r>
          </w:p>
        </w:tc>
      </w:tr>
      <w:tr>
        <w:trPr>
          <w:trHeight w:val="63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środki z UE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367 118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234 903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 450 662,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,17%</w:t>
            </w:r>
          </w:p>
        </w:tc>
      </w:tr>
      <w:tr>
        <w:trPr>
          <w:trHeight w:val="63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Wydatki ogółem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146 460 179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144 211 483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54 477 684,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7,78%</w:t>
            </w:r>
          </w:p>
        </w:tc>
      </w:tr>
      <w:tr>
        <w:trPr>
          <w:trHeight w:val="73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a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Wydatki bieżące razem 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3 172 835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4 036 233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721 456,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8,46%</w:t>
            </w:r>
          </w:p>
        </w:tc>
      </w:tr>
      <w:tr>
        <w:trPr>
          <w:trHeight w:val="240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b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datki bieżące (bez odsetek i prowizji od: kredytów i pożyczek oraz wyemitowanych papierów wartościowych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1 172 935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1 828 233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9 557 7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8,34%</w:t>
            </w:r>
          </w:p>
        </w:tc>
      </w:tr>
      <w:tr>
        <w:trPr>
          <w:trHeight w:val="69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c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pl-PL"/>
              </w:rPr>
              <w:t>z tytułu gwarancji i poręczeń, w tym: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_</w:t>
            </w:r>
          </w:p>
        </w:tc>
      </w:tr>
      <w:tr>
        <w:trPr>
          <w:trHeight w:val="187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d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pl-PL"/>
              </w:rPr>
              <w:t>gwarancje i poręczenia podlegające wyłączeniu z limitów spłaty zobowiązań z art. 243 ufp/169sufp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_</w:t>
            </w:r>
          </w:p>
        </w:tc>
      </w:tr>
      <w:tr>
        <w:trPr>
          <w:trHeight w:val="168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na projekty realizowane przy udziale środków, o których mowa w art.. 5 ust. 1 pkt 2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7 276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7 834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56 300,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2,17%</w:t>
            </w:r>
          </w:p>
        </w:tc>
      </w:tr>
      <w:tr>
        <w:trPr>
          <w:trHeight w:val="100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f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datki bieżące na obsługę długu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 000 000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 208 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 163 726,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2,70%</w:t>
            </w:r>
          </w:p>
        </w:tc>
      </w:tr>
      <w:tr>
        <w:trPr>
          <w:trHeight w:val="100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g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datki majątkowe, w tym: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3 287 244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175 25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 756 227,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,86%</w:t>
            </w:r>
          </w:p>
        </w:tc>
      </w:tr>
      <w:tr>
        <w:trPr>
          <w:trHeight w:val="165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h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na projekty realizowane przy udziale środków, o których mowa w art. 5 ust. 1 pkt 2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 750 000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8 750 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 710 467,5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,90%</w:t>
            </w:r>
          </w:p>
        </w:tc>
      </w:tr>
      <w:tr>
        <w:trPr>
          <w:trHeight w:val="91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Wynik budżetu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-27 580 000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-26 480 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-5 548 377,3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,95%</w:t>
            </w:r>
          </w:p>
        </w:tc>
      </w:tr>
      <w:tr>
        <w:trPr>
          <w:trHeight w:val="87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Przychody budżetu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30 600 000,00</w:t>
            </w:r>
          </w:p>
        </w:tc>
        <w:tc>
          <w:tcPr>
            <w:tcW w:w="16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29 500 000,00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10 467 175,1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,48%</w:t>
            </w:r>
          </w:p>
        </w:tc>
      </w:tr>
      <w:tr>
        <w:trPr>
          <w:trHeight w:val="100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.1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redyty, pożyczki, sprzedaż papierów wartościowyc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30 600 0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9 50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000 00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3,90%</w:t>
            </w:r>
          </w:p>
        </w:tc>
      </w:tr>
      <w:tr>
        <w:trPr>
          <w:trHeight w:val="153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.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Nadwyżka budżetowa z lat ubiegłych plus wolne środki, zgodnie z art. 217 ufp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67 175,1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_</w:t>
            </w:r>
          </w:p>
        </w:tc>
      </w:tr>
      <w:tr>
        <w:trPr>
          <w:trHeight w:val="9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ozchody budżetu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3 020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3 02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1 700 244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6,30%</w:t>
            </w:r>
          </w:p>
        </w:tc>
      </w:tr>
      <w:tr>
        <w:trPr>
          <w:trHeight w:val="90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Kwota długu, w tym: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69 215 846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67 965 354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52 285 109,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6,93%</w:t>
            </w:r>
          </w:p>
        </w:tc>
      </w:tr>
      <w:tr>
        <w:trPr>
          <w:trHeight w:val="90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6a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ług spłacany wydatkami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000 000,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000 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 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,00%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>Opis przebiegu realizacji przedsięwzięć wraz z wielkościami dotyczącymi wykonania na dzień 30.06.2012 r. obrazuje tabela Nr 2.</w:t>
      </w:r>
    </w:p>
    <w:p>
      <w:pPr>
        <w:pStyle w:val="TextBody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a Nr 2</w:t>
      </w:r>
    </w:p>
    <w:tbl>
      <w:tblPr>
        <w:tblW w:w="31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53"/>
        <w:gridCol w:w="8"/>
        <w:gridCol w:w="817"/>
        <w:gridCol w:w="268"/>
        <w:gridCol w:w="620"/>
        <w:gridCol w:w="62"/>
        <w:gridCol w:w="487"/>
        <w:gridCol w:w="713"/>
        <w:gridCol w:w="14"/>
        <w:gridCol w:w="145"/>
        <w:gridCol w:w="124"/>
        <w:gridCol w:w="301"/>
        <w:gridCol w:w="140"/>
        <w:gridCol w:w="552"/>
        <w:gridCol w:w="17"/>
        <w:gridCol w:w="1412"/>
        <w:gridCol w:w="16"/>
        <w:gridCol w:w="985"/>
        <w:gridCol w:w="190"/>
        <w:gridCol w:w="16"/>
        <w:gridCol w:w="738"/>
        <w:gridCol w:w="206"/>
        <w:gridCol w:w="317"/>
        <w:gridCol w:w="159"/>
        <w:gridCol w:w="4943"/>
        <w:gridCol w:w="11"/>
        <w:gridCol w:w="148"/>
        <w:gridCol w:w="11"/>
        <w:gridCol w:w="80"/>
        <w:gridCol w:w="47"/>
        <w:gridCol w:w="17425"/>
      </w:tblGrid>
      <w:tr>
        <w:trPr>
          <w:trHeight w:val="673" w:hRule="atLeast"/>
        </w:trPr>
        <w:tc>
          <w:tcPr>
            <w:tcW w:w="1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przedsięwzięcia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odpowiedzialna lub koordynująca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realizacji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it wydatków 2012</w:t>
            </w:r>
          </w:p>
        </w:tc>
        <w:tc>
          <w:tcPr>
            <w:tcW w:w="1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na dzień 30.06.2012 r.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ykonania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przebiegu realizacji przedsięwzięć</w:t>
            </w:r>
          </w:p>
        </w:tc>
        <w:tc>
          <w:tcPr>
            <w:tcW w:w="177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</w:t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sięwzięcia ogółem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 179 891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7"/>
                <w:szCs w:val="17"/>
              </w:rPr>
              <w:t>16 774 375,08 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35%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7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datki bieżące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510 85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 049 286,07 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,87% 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7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datki majątkowe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669 041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 725 089,01 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,45% 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7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) programy, projekty lub zadania (razem)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 503 795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 654 942,75 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,95% 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7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datki bieżące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34 754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 929 853,74 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9,92% 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7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datki majątkowe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669 041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11 725 089,01  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,45% 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7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) programy, projekty lub zadania związane z programami realizowanymi z udziałem środków, o których mowa w art. 5 ust. 1 pkt 2 i 3, (razem)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 558 544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66 767,72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14%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7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datki bieżące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7 834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300,15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7%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7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4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(b)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ywizacja społeczno - zawodowa bezrobotnych w gminie Końskie - Aktywizacja społeczna bezrobotnych w gminie Końskie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ko-Gminny Ośrodek Pomocy Społecznej</w:t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 019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485,8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%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ramach projektu bezrobotni z terenu gminy Końskie korzystają ze szkoleń i kursów zawodowych, z doradztwa zawodowego, indywidualnych konsultacji psychologicznych, z zajęć warsztatowych aktywnego poszukiwania pracy prowadzonych przez liderów klubu pracy jak również z zajęć warsztatowych prowadzonych na bieżąco przez osoby przeszkolone w zakresie poradnictwa psychologicznego. W czasie trwania projektu uczestnikom udzielono wsparcia finansowego w postaci zasiłków celowych, stanowiącego wkład własny gminy.</w:t>
            </w:r>
          </w:p>
        </w:tc>
        <w:tc>
          <w:tcPr>
            <w:tcW w:w="177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(b)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enius 2 - Edukacja młodzieży gimnazjalnej poprzez integrację z rówieśnikami z innych krajów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um Nr 2</w:t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15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14,32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projekt Comenius wydatki ponoszone w ramach programu dotyczą wyjazdów edukacyjnych młodzieży gimnazjalnej</w:t>
            </w:r>
          </w:p>
        </w:tc>
        <w:tc>
          <w:tcPr>
            <w:tcW w:w="175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datki majątkowe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8 950 710,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0 467,57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%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5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(m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boiska o nawierzchni trawiastej w miejscowości Stary Sokołów - Budowa infrastruktury sportowo-rekreacyjnej na terenie gminy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28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niu 26.06.2012 r. podpisano umowę na wykonanie zadania nr ZP-271/8/F/2012 z Firmą Remontowo-Budowlaną Maximus-Dom Paweł Gliszczyński, 25-655 Kielce, ul. 1-go Maja 191 na kwotę 18 800,00 zł (termin 30 dni od podpisania umowy). W I pół. 2012 r. nie ponoszono wydatków w związku z realizacja zadania.</w:t>
            </w:r>
          </w:p>
        </w:tc>
        <w:tc>
          <w:tcPr>
            <w:tcW w:w="175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(m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boiska trawiastego wraz z zakupem i montażem wyposażenia oraz zagospodarowanie terenu w miejscowości Gatniki - Budowa infrastruktury sportowo-rekreacyjnej na terenie gminy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niu 26.06.2012 r. podpisano umowę na wykonanie zadania nr ZP-271/8/G/2012 z     F.U. TOMBUD Tomasz Grzybowski, 26-110 Skarżysko-Kamienna, ul. Rejowska 99/310 na kwotę 52 144,92 zł (90 dni od podpisania umowy). W I pół. 2012r. nie ponoszono wydatków w związku z realizacją zadania.</w:t>
            </w:r>
          </w:p>
        </w:tc>
        <w:tc>
          <w:tcPr>
            <w:tcW w:w="175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(m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owa boiska trawiastego wraz z zakupem i montażem wyposażenia w miejscowości Sworzyce - Budowa infrastruktury sportowo-rekreacyjnej na terenie gminy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44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niu 26.06.2012 r. podpisano umowę na wykonanie zadania nr ZP-271/8/H/2012 z Firmą Remontowo-Budowlaną Maximus-Dom Paweł Gliszczyński, 25-655 Kielce, ul. 1-go Maja 191 za kwotę 19 200,00 zł (termin 30 dni od podpisania umowy). W I pół. 2012 r. nie ponoszono wydatków w związku z realizacją zadania.</w:t>
            </w:r>
          </w:p>
        </w:tc>
        <w:tc>
          <w:tcPr>
            <w:tcW w:w="17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(m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udowa infrastruktury technicznej dróg, sieci kanalizacyjnej, sanitarnej, deszczowej i wodociągowej dla terenów zabudowy produkcji w części terenu Końskich i sołectwa Kornica - Rozwój systemów lokalnej infrastruktury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8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8 194,4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4%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 dniu 07.11.2011 r. podpisano umowę z firmą "STRABAG" Sp. z o.o. z Pruszkowa na wykonanie robót budowlanych w terminie 15.09.2012 r., za kwotę 22 427 314,99 zł  oraz umowy z inspektorami nadzoru na łączną kwotę 105 797,70 zł. W związku z realizacją zadania w 2011r. poniesiono wydatki w wys. 218 679,40 zł. Trwają roboty budowlane. W I półroczu 2012 r. wydatkowano kwotę </w:t>
            </w:r>
            <w:r>
              <w:rPr>
                <w:b/>
                <w:bCs/>
                <w:color w:val="000000"/>
                <w:sz w:val="20"/>
                <w:szCs w:val="20"/>
              </w:rPr>
              <w:t>6 148 194,40 zł</w:t>
            </w:r>
            <w:r>
              <w:rPr>
                <w:color w:val="000000"/>
                <w:sz w:val="20"/>
                <w:szCs w:val="20"/>
              </w:rPr>
              <w:t xml:space="preserve">. Na realizację zadania inwestycyjnego Gmina zawarła umowę o dofinansowanie ze środków RPOWŚ 2007 – 2013. Wysokość dofinansowania wyniesie nie więcej niż 60% wydatków kwalifikowanych dot. zadania. </w:t>
            </w:r>
          </w:p>
        </w:tc>
        <w:tc>
          <w:tcPr>
            <w:tcW w:w="17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(m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placu zabaw w miejscowości Bedlno - Tworzenie infrastruktury rekreacyjnej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7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niu 26.06.2012 r. podpisano umowę na wykonanie zadania nr ZP-271/8/A/2012 z Przedsiębiorstwem Wielobranżowym APIS J. Oziębło, 37-500 Jarosław, ul. Poniatowskiego 28 na kwotę 17 367,42 zł (termin 30 dni od podpisania umowy). Trwają roboty budowlane. W I pół. 2012 r. nie ponoszono wydatków w związku z realizacją zadania.</w:t>
            </w:r>
          </w:p>
        </w:tc>
        <w:tc>
          <w:tcPr>
            <w:tcW w:w="17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(m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placu zabaw w miejscowości Młynek Nieświński - Tworzenie infrastruktury rekreacyjnej na terenie gminy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8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niu 26.06.2012 r. podpisano umowę na wykonanie zadania nr ZP-271/8/A/2012 z Przedsiębiorstwem Wielobranżowym APIS J. Oziębło, 37-500 Jarosław, ul. Poniatowskiego 28 na kwotę 14 738,12 zł (termin 30 dni od podpisania umowy). Trwają roboty budowlane. W I pół. 2012 r. nie ponoszono wydatków w związku z realizacją zadania.</w:t>
            </w:r>
          </w:p>
        </w:tc>
        <w:tc>
          <w:tcPr>
            <w:tcW w:w="17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(m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placu zabaw w miejscowości Wincentów - Tworzenie infrastruktury rekreacyjnej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6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niu 26.06.2012 r. podpisano umowę na wykonanie zadania nr ZP-271/8/A/2012 z Przedsiębiorstwem Wielobranżowym APIS J. Oziębło, 37-500 Jarosław, ul. Poniatowskiego 28 na kwotę 23 257,52 zł (termin 30 dni od podpisania umowy). Trwają roboty budowlane. W I pół. 2012 r. nie ponoszono wydatków w związku z realizacją zadania.</w:t>
            </w:r>
          </w:p>
        </w:tc>
        <w:tc>
          <w:tcPr>
            <w:tcW w:w="17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(m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placu zabaw wraz z zagospodarowaniem terenu w miejscowości Drutarnia - Tworzenie infrastruktury rekreacyjnej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02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niu 26.06.2012 r. podpisano umowę na wykonanie zadania nr ZP-271/8/A/2012 z Przedsiębiorstwem Wielobranżowym APIS J. Oziębło, 37-500 Jarosław, ul. Poniatowskiego 28 na kwotę 43 502,23 zł  (termin 30 dni od podpisania umowy). Trwają roboty budowlane. W I pół. 2012 r. nie ponoszono wydatków w związku z realizacją zadania.</w:t>
            </w:r>
          </w:p>
        </w:tc>
        <w:tc>
          <w:tcPr>
            <w:tcW w:w="17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(m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rnizacja systemu ciepłowniczego w Końskich - Rozwój infrastruktury ochrony środowiska i energetycznej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991,4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1%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niu</w:t>
            </w:r>
            <w:r>
              <w:rPr>
                <w:color w:val="FF66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4.04.2011 r. zawarto umowę na wykonanie zadania w systemie „zaprojektuj i zbuduj” z firmą ENERGOPIEC Sp. z o. o. z Mikuszewa, z terminem realizacji do </w:t>
            </w:r>
            <w:r>
              <w:rPr>
                <w:b/>
                <w:bCs/>
                <w:color w:val="000000"/>
                <w:sz w:val="20"/>
                <w:szCs w:val="20"/>
              </w:rPr>
              <w:t>15.08.2012 r</w:t>
            </w:r>
            <w:r>
              <w:rPr>
                <w:color w:val="000000"/>
                <w:sz w:val="20"/>
                <w:szCs w:val="20"/>
              </w:rPr>
              <w:t xml:space="preserve">. za kwotę </w:t>
            </w:r>
            <w:r>
              <w:rPr>
                <w:b/>
                <w:bCs/>
                <w:color w:val="000000"/>
                <w:sz w:val="20"/>
                <w:szCs w:val="20"/>
              </w:rPr>
              <w:t>5 075 472,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zł</w:t>
            </w:r>
            <w:r>
              <w:rPr>
                <w:color w:val="000000"/>
                <w:sz w:val="20"/>
                <w:szCs w:val="20"/>
              </w:rPr>
              <w:t xml:space="preserve"> oraz umowy z inspektorami nadzoru na łączną kwotę </w:t>
            </w:r>
            <w:r>
              <w:rPr>
                <w:b/>
                <w:bCs/>
                <w:color w:val="000000"/>
                <w:sz w:val="20"/>
                <w:szCs w:val="20"/>
              </w:rPr>
              <w:t>39 060,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zł.</w:t>
            </w:r>
            <w:r>
              <w:rPr>
                <w:color w:val="000000"/>
                <w:sz w:val="20"/>
                <w:szCs w:val="20"/>
              </w:rPr>
              <w:t xml:space="preserve"> W 2011 r. w związku z realizacją zadania wydatkowano kwotę 1 309 960,00 zł. W dniu 12.12.2011 r. zawarto umowę o dofinansowanie (w wys.</w:t>
            </w:r>
            <w:r>
              <w:rPr>
                <w:b/>
                <w:bCs/>
                <w:color w:val="000000"/>
                <w:sz w:val="20"/>
                <w:szCs w:val="20"/>
              </w:rPr>
              <w:t>2 082 717,60</w:t>
            </w:r>
            <w:r>
              <w:rPr>
                <w:color w:val="000000"/>
                <w:sz w:val="20"/>
                <w:szCs w:val="20"/>
              </w:rPr>
              <w:t xml:space="preserve"> zł) ze środków RPOWŚ 2007–2013 oraz z budżetu państwa (w wys</w:t>
            </w:r>
            <w:r>
              <w:rPr>
                <w:b/>
                <w:bCs/>
                <w:color w:val="000000"/>
                <w:sz w:val="20"/>
                <w:szCs w:val="20"/>
              </w:rPr>
              <w:t>. 367 538,40</w:t>
            </w:r>
            <w:r>
              <w:rPr>
                <w:color w:val="000000"/>
                <w:sz w:val="20"/>
                <w:szCs w:val="20"/>
              </w:rPr>
              <w:t xml:space="preserve"> zł) na zrealizowanie w/w inwestycji w terminie do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0.10.2012 r. - </w:t>
            </w:r>
            <w:r>
              <w:rPr>
                <w:color w:val="000000"/>
                <w:sz w:val="20"/>
                <w:szCs w:val="20"/>
              </w:rPr>
              <w:t>trwają roboty budowlane. W I półroczu 2012 r. poniesiono wydatki w wys</w:t>
            </w:r>
            <w:r>
              <w:rPr>
                <w:b/>
                <w:bCs/>
                <w:color w:val="000000"/>
                <w:sz w:val="20"/>
                <w:szCs w:val="20"/>
              </w:rPr>
              <w:t>. 1 089 991,40 zł.</w:t>
            </w:r>
          </w:p>
        </w:tc>
        <w:tc>
          <w:tcPr>
            <w:tcW w:w="17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(m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budowa placu zabaw w miejscowości Bedlenko - Tworzenie infrastruktury rekreacyjnej na terenie gminy Końskie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niu 26.06.2012 r. podpisano umowę na wykonanie zadania nr ZP-271/8/A/2012 z Przedsiębiorstwem Wielobranżowym APIS J. Oziębło, 37-500 Jarosław, ul. Poniatowskiego 28 na kwotę 8 583,83 zł (termin 30 dni od podpisania umowy). Trwają roboty budowlane. W I pół. 2012 r. nie ponoszono wydatków w związku z realizacją zadania.</w:t>
            </w:r>
          </w:p>
        </w:tc>
        <w:tc>
          <w:tcPr>
            <w:tcW w:w="17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4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(m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witalizacja miasta Końskie I - Wzmocnienie ośrodków miejskich i rewitalizacja małych miast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5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281,77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1%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 </w:t>
            </w:r>
            <w:r>
              <w:rPr>
                <w:color w:val="000000"/>
                <w:sz w:val="20"/>
                <w:szCs w:val="20"/>
              </w:rPr>
              <w:t xml:space="preserve">podstawie umowy z dnia 27.02.2009 r. firma Chodor Projekt z Kielc opracowała dokumentację projektową dla wymiany nawierzchni chodników i w części nawierzchni ulic wraz z budową kanalizacji deszczowej dla centrum miasta za kwotę umowną 374 540 zł. Na podstawie umowy z dnia 31.12.2007 r. firma Elektoprojekt z Kielc opracowała kompletną dokumentację na modernizację oświetlenia ulicznego dla centrum miasta za kwotę 58 560 zł. W roku 2011 poniesiono wydatki w wysokości 27 060,00 zł, w tym: 24 600,00 zł tytułem aktualizacji dokumentacji projektowej wykonanej na podstawie umowy z dnia 01.07.2011 r. przez Elektroprojekt na kwotę brutto 24 600 zł oraz 2 460,00 zł tytułem aktualizacji studium wykonalności dla projektu rewitalizacja miasta Końskie wykonanej na podstawie umowy ZP-272/M/41/2011 z dnia 14.09.2011r. z Projekt Paweł Walczyszyn, Inicjatywa Lokalna.pl, z Lechowa 137a. Podpisano umowę w dniu 20.12.2010 r. na dofinansowanie ze środków RPOWŚ 2007-2013 w kwocie 4 701 330,03 zł przy zakładanym koszcie całkowitym zadania 7 835 550,06 zł, z terminem realizacji do 15.11.2013 r. Dnia 15.11.2011 r. podpisano umowę z Pracownią Projektową "Archad" Artur Moryson, z Wrocławia na opracowanie dodatkowej dokumentacji obejmującej zagospodarowanie części parku, fontanny  w terminie 90 dni za kwotę 91 020,00 zł. Dnia 21.11.2011 r. podpisano umowę z Zakładem Remontowo-Budowlanym LAREK, z Obornik na wykonanie robót budowlanych w terminie do 15.11.2012 r. za kwotę 5 910 962,04 zł, Rozpoczęto roboty budowlane. W związku z realizacją zadania w I półroczu 2012 r. poniesiono wydatki w wys. </w:t>
            </w:r>
            <w:r>
              <w:rPr>
                <w:b/>
                <w:bCs/>
                <w:color w:val="000000"/>
                <w:sz w:val="20"/>
                <w:szCs w:val="20"/>
              </w:rPr>
              <w:t>472 281,77 zł.</w:t>
            </w:r>
          </w:p>
        </w:tc>
        <w:tc>
          <w:tcPr>
            <w:tcW w:w="175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witalizacja miasta Końskie II - Wzmocnienie ośrodków miejskich i rewitalizacja małych miast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_ 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ięwzięcie zaplanowane do realizacji w 2013 r. Zadanie przewidziane do realizacji przy udziale środków zewnętrznych</w:t>
            </w:r>
          </w:p>
        </w:tc>
        <w:tc>
          <w:tcPr>
            <w:tcW w:w="175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) programy, projekty lub zadania związane z umowami partnerstwa publicznoprywatnego (razem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datki bieżące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datki majątkowe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) programy, projekty lub zadania pozostałe (inne niż wymienione w lit. a i b) (razem)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945 251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88 175,03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52%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wydatki bieżące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26 92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73 553,59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59%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Intergracja drogą do przeciwdziałania wykluczeniu cyfrowemu w Województwie Świętokrzyskim - Zapewnienie trwałości projektu - utrzymanie infrastruktury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ięwzięcie dotyczy zapewnienia środków na trwałość projektu w latach 2014-2019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kwidacja hałd przemysłowych odpadów poprodukcyjnych - Zapewnienie prawidłowego funkcjonowania ujęć wody pitnej - usunięcie zagrożenia skażenia ujęć wody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zeprowadzone postępowanie przetargowe na wykonanie usługi polegającej na likwidacji hałd nie doprowadziło do wyłonienia wykonawcy wskazanego w przetargu przedmiotu zamówienia. Wyniki przetargu wskazały, że gmina Końskie realizując ww. zamierzenie może uzyskać z tego tytułu dochody. Obecnie trwają prace związane z przygotowaniem dokumentów i materiałów do planowanego konkursu dotyczącego sprzedaży hałd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ka pływania dla uczniów - Realizacja programu edukacyjnego w zakresie nauki pływania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2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8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acja programu nauczania w szkołach gminnych - nauka pływania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ka pływania dla uczniów - Realizacja programu edukacyjnego w zakresie nauki pływania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1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 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4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9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acja programu nauczania w szkołach gminnych - nauka pływania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ka pływania dla uczniów SP w Dziebałtowie - Realizacja programu edukacyjnego w zakresie nauki pływania.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Dziebałtowie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6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1%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acja programu nauczania w szkołach gminnych - nauka pływania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auka pływania dla uczniów ZPO w Kazanowie - Realizacja programu edukacyjnego w zakresie nauki pływania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Kazanowie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6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acja programu nauczania w szkołach gminnych - nauka pływania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ka pływania uczniów SP w Kopaninach - Realizacja programu edukacyjnego w zakresie nauki pływania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Kopaninach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%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acja programu nauczania w szkołach gminnych - nauka pływania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auka pływania uczniów SP w Modliszewicach - Realizacja programu edukacyjnego w zakresie nauki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ływania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Modliszewicach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8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acja programu nauczania w szkołach gminnych - nauka pływania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ka pływania uczniów ZPO Pomyków - Realizacja programu edukacyjnego w zakresie nauki pływania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Pomykowie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8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acja programu nauczania w szkołach gminnych - nauka pływania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ka pływania uczniów ZPO w Nieświniu - Realizacja programu edukacyjnego w zakresie nauki pływania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Nieświniu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6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1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acja programu nauczania w szkołach gminnych - nauka pływania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ka pływania uczniów ZS Rogów - Realizacja programu edukacyjnego w zakresie nauki pływania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Rogowie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6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7%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acja programu nauczania w szkołach gminnych - nauka pływania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ka pływania uczniów ZS Stadnicka Wola - Realizacja programu edukacyjnego w zakresie nauki pływania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Zespół Szkół w Stadnickiej Woli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4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acja programu nauczania w szkołach gminnych - nauka pływania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biór odpadów komunalnych z terenu gminy - Zapewnienie odbioru odpadów komunalnych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08 718,9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6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gminie Końskie obowiązuje uchwała w sprawie przejęcia przez gminę obowiązku odbioru odpadów komunalnych. Wydatki realizowane są na podstawie faktur za odbiór odpadów komunalnych od mieszkańców gminy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prawa bezpieczeństwa i porządku publicznego na terenie Miasta i Gminy Końskie - Poprawa bezpieczeństwa na terenie gminy Końskie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%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mina Końskie zawarła porozumienie dotyczące poprawy bezpieczeństwa na terenie miasta i gminy Końskie. Wydatki są realizowane jako wpłaty na Fundusz Wsparcia Policji na podstawie zawieranych porozumień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ozumienie w sprawie lokali socjalnych - Zapewnienie lokali mieszkalnych (jako lokali socjalnych)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018,33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4%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Gmina Końskie zawarła porozumienie ze Spółdzielnią Mieszkaniową w sprawie wypłaty odszkodowań za nie dostarczenie lokali socjalnych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alenie i podział działek na obszarach objętych planem zagospodarowania przestrzennego - Uporządkowanie własności terenów na obszarze gminy Końskie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wają prace przygotowawcze do ogłoszenia przetargu na wykonanie usługi. W I pół. 2012 r. nie poniesiono wydatków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ządzenie planów zagospodarowania przestrzennego - Realizacja zadania zadań w zakresie planowania przestrzennego terenu miasta i gminy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76,3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8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mina realizuje zadania z zakresu prac dotyczących planów zagospodarowania przestrzennego terenu miasta i gminy Końskie. 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wydatki majątkowe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718 331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14 621,4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4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boiska o nawierzchni trawiastej w miejscowości Stary Sokołów - Budowa infrastruktury sportowo-rekreacyjnej na terenie gminy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danie ujęte w części programy, projekty lub zadania związane z programami realizowanymi z udziałem środków, o których mowa w art. 5 ust. 1 pkt 2 i 3, 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boiska trawiastego wraz z zakupem i montażem wyposażenia oraz zagospodarowanie terenu w miejscowości Gatniki - Budowa infrastruktury sportowo-rekreacyjnej na terenie gminy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Zadanie ujęte w części programy, projekty lub zadania związane z programami realizowanymi z udziałem środków, o których mowa w art. 5 ust. 1 pkt 2 i 3, 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boiska trawiastego wraz z zakupem i montażem wyposażenia w miejscowości Sworzyce - Budowa infrastruktury sportowo-rekreacyjnej na terenie gminy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danie ujęte w części programy, projekty lub zadania związane z programami realizowanymi z udziałem środków, o których mowa w art. 5 ust. 1 pkt 2 i 3, 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drogi gminnej Nowy Dziebałtów - Sielpia - Poprawa lokalnego systemu komunikacyjnego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85,5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5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Inwestycja zakończona w 2011 r. W 2012 r. poniesiono wydatki w wys. </w:t>
            </w:r>
            <w:r>
              <w:rPr>
                <w:b/>
                <w:bCs/>
                <w:color w:val="000000"/>
                <w:sz w:val="20"/>
                <w:szCs w:val="20"/>
              </w:rPr>
              <w:t>17 985,50 zł</w:t>
            </w:r>
            <w:r>
              <w:rPr>
                <w:color w:val="000000"/>
                <w:sz w:val="20"/>
                <w:szCs w:val="20"/>
              </w:rPr>
              <w:t xml:space="preserve"> tytułem odszkodowań za grunty przejęte pod inwestycję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drogi gminnej w Koczwarze - Poprawa stanu systemu dróg lokalnych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Trwają roboty budowlane, które realizuje firma DROMO (umowa na kwotę 699 995,67 zł). W I półroczu 2012 r. poniesiono wydatki w wys.</w:t>
            </w:r>
            <w:r>
              <w:rPr>
                <w:b/>
                <w:bCs/>
                <w:color w:val="000000"/>
                <w:sz w:val="20"/>
                <w:szCs w:val="20"/>
              </w:rPr>
              <w:t>1 200,00 zł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drogi gminnej w Wąsoszu - Poprawa stanu dróg lokalnych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 096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848,9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2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W dniu 06.10.2010 r. zawarto umowę na opracowanie dokumentacji (aneksowaną 22.02.2011 r.) z firmą GENERICS ze Staszowa na kwotę 54 900,00 zł, z terminem realizacji 210 dni od daty zawarcia umowy. 27.09.2011 r. Wykonano kompletną dokumentację. Zadanie do realizacji w 2012 r. z dofinansowaniem na mocy porozumienia przez Zarząd Powiatu w kwocie 100 000 zł oraz NPPDL w wysokości 144 096,00 zł (30% kosztów budowy). W dniu 23.02.2012 r. zawarto umowę z firmą BUDROMOST-STARACHOWICE Sp. z o.o. na wykonawstwo za kwotę 480 320,57 zł z terminem realizacji do 14.07.2012r. W związku z realizacją zadania w I półroczu 2012 r. poniesiono koszty w wys</w:t>
            </w:r>
            <w:r>
              <w:rPr>
                <w:b/>
                <w:bCs/>
                <w:color w:val="000000"/>
                <w:sz w:val="20"/>
                <w:szCs w:val="20"/>
              </w:rPr>
              <w:t>. 273 848,93 zł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dróg na terenie pomiędzy ul. Staszica a ul. Wjazdową - Poprawa stanu systemu dróg lokalnych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ramach zadania Gmina Końskie poniesie wydatki w związku z wypłatą odszkodowań za przejęcie gruntów pod inwestycję drogową. W budżecie zaplanowano na 2012 r. kwotę 50 000,00 zł. W I półroczu 2012 r. nie ponoszono wydatków w związku z realizacją zadania. 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4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i modernizacja dróg i parkingów gminnych - Poprawa lokalnego systemu komunikacyjnego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 785,9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20"/>
                <w:szCs w:val="20"/>
              </w:rPr>
              <w:t xml:space="preserve">W I półroczu 2012 r. poniesiono wydatki w wysokości </w:t>
            </w:r>
            <w:r>
              <w:rPr>
                <w:b/>
                <w:bCs/>
                <w:color w:val="000000"/>
                <w:sz w:val="20"/>
                <w:szCs w:val="20"/>
              </w:rPr>
              <w:t>52 785,90 zł</w:t>
            </w:r>
            <w:r>
              <w:rPr>
                <w:color w:val="000000"/>
                <w:sz w:val="20"/>
                <w:szCs w:val="20"/>
              </w:rPr>
              <w:t xml:space="preserve"> na wymienione zadanie inwestycyjne, które obejmowało następujące elementy: </w:t>
            </w:r>
            <w:r>
              <w:rPr>
                <w:b/>
                <w:bCs/>
                <w:color w:val="000000"/>
                <w:sz w:val="20"/>
                <w:szCs w:val="20"/>
              </w:rPr>
              <w:t>budowa ul. Jarzębinowej w Sielpi</w:t>
            </w:r>
            <w:r>
              <w:rPr>
                <w:color w:val="000000"/>
                <w:sz w:val="20"/>
                <w:szCs w:val="20"/>
              </w:rPr>
              <w:t xml:space="preserve"> – w dniu 07.12.2010 r. zawarto umowę na opracowanie dokumentacji z firmą eMWu KAROLAK z Ostrowa Wielkopolskiego na kwotę 34 770,00 zł. z terminem realizacji 208 dni od zawarcia umowy. Sporządzono kompletną dokumentację. W 2012 r. wydatkowano kwotę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 760,00 zł. </w:t>
            </w:r>
            <w:r>
              <w:rPr>
                <w:color w:val="000000"/>
                <w:sz w:val="20"/>
                <w:szCs w:val="20"/>
              </w:rPr>
              <w:t>Przebudowa drogi gminnej nr 001220 Pomyków – Koczwara odcinek w Koczwarze – trwają roboty budowlane.</w:t>
            </w:r>
            <w:r>
              <w:rPr>
                <w:color w:val="FF66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W I półroczu 2012 r. poniesiono wydatki w wys. </w:t>
            </w:r>
            <w:r>
              <w:rPr>
                <w:b/>
                <w:bCs/>
                <w:color w:val="000000"/>
                <w:sz w:val="20"/>
                <w:szCs w:val="20"/>
              </w:rPr>
              <w:t>14 760,00</w:t>
            </w:r>
            <w:r>
              <w:rPr>
                <w:color w:val="000000"/>
                <w:sz w:val="20"/>
                <w:szCs w:val="20"/>
              </w:rPr>
              <w:t xml:space="preserve"> zł (za dokumentację). </w:t>
            </w:r>
            <w:r>
              <w:rPr>
                <w:b/>
                <w:bCs/>
                <w:color w:val="000000"/>
                <w:sz w:val="20"/>
                <w:szCs w:val="20"/>
              </w:rPr>
              <w:t>budowa drogi gminnej w msc. Nowy Kazanów</w:t>
            </w:r>
            <w:r>
              <w:rPr>
                <w:color w:val="000000"/>
                <w:sz w:val="20"/>
                <w:szCs w:val="20"/>
              </w:rPr>
              <w:t xml:space="preserve"> – w dniu 09.11.2010 r. zawarto umowę na opracowanie dokumentacji z firmą eMWu KAROLAK z Ostrowa Wielkopolskiego na kwotę 34 953 zł. z terminem realizacji 208 dni od zawarcia umowy. Wydano decyzję zrid po uprawomocnieniu której projektant wystąpił do GDDKiA ze zgłoszeniem dot. włączenia projektowanej drogi do drogi krajowej . W 2012r. poniesiono wydatki w wys. </w:t>
            </w:r>
            <w:r>
              <w:rPr>
                <w:b/>
                <w:bCs/>
                <w:color w:val="000000"/>
                <w:sz w:val="20"/>
                <w:szCs w:val="20"/>
              </w:rPr>
              <w:t>9 265,90 zł budowa dróg (ulic): Glinianej, Gruntowej, Odludnej, Wąskiej, Granicznej, Nadstawnej, Piaskowej, Żwirowej w Końskich wraz z budową kanalizacji deszczowej i oświetleniem ulicznym</w:t>
            </w:r>
            <w:r>
              <w:rPr>
                <w:color w:val="000000"/>
                <w:sz w:val="20"/>
                <w:szCs w:val="20"/>
              </w:rPr>
              <w:t xml:space="preserve"> - w dniu 30.10.2009 r. zawarto umowę na wykonanie kompletnej dokumentacji projektowej z BPBK S. A. z Kielc za kwotę 522 000,00 zł. Wykonano dokumentację, uchylona została decyzja Starosty Koneckiego o zrid (do ponownego rozpatrzenia). W roku 2012 r. wydatkowano kwotę w wysokości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 000,00 zł </w:t>
            </w:r>
            <w:r>
              <w:rPr>
                <w:color w:val="000000"/>
                <w:sz w:val="20"/>
                <w:szCs w:val="20"/>
              </w:rPr>
              <w:t>wydano ponownie decyzję zrid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konano zmiany dokumentacji projektowej w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zakresie wyłączenia z inwestycji ul. Granicznej 1 i Granicznej 2. </w:t>
            </w:r>
            <w:r>
              <w:rPr>
                <w:b/>
                <w:bCs/>
                <w:color w:val="000000"/>
                <w:sz w:val="20"/>
                <w:szCs w:val="20"/>
              </w:rPr>
              <w:t>Dokumentacja na Budowę drogi gminnej w Koczwarze wraz z częścią ul. Granicznej</w:t>
            </w:r>
            <w:r>
              <w:rPr>
                <w:color w:val="000000"/>
                <w:sz w:val="20"/>
                <w:szCs w:val="20"/>
              </w:rPr>
              <w:t xml:space="preserve"> – 09.11.2010 r. podpisano umowę z firmą eMWu KAROLAK ul. Jana III Sobieskiego 9, 63-400 Ostrów Wielkopolski na kwotę umowną 40 260,00 zł. Trwają prace projektowe. W I półroczu 2012 r. nie ponoszono wydatków w związku z realizacją zadania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Budowa dróg wewnętrznych wraz z budową sieci kanalizacji deszczowej, sanitarnej, wodociągowej i oświetleniem ulicznym na nowym osiedlu przy ul. Wjazdowej w Końskich </w:t>
            </w:r>
            <w:r>
              <w:rPr>
                <w:color w:val="000000"/>
                <w:sz w:val="20"/>
                <w:szCs w:val="20"/>
              </w:rPr>
              <w:t xml:space="preserve">-  04.07.2011 r. podpisano umowę z firmą eMWu KAROLAK z Ostrowa Wielkopolskiego za kwotę umowną 54 735 zł. W 2011r. wydatkowano kwotę 8 210,25 zł. W I półroczu 2012r. nie ponoszono wydatków w związku z realizacją zadania. Trwają prace projektowe. </w:t>
            </w:r>
            <w:r>
              <w:rPr>
                <w:b/>
                <w:bCs/>
                <w:color w:val="000000"/>
                <w:sz w:val="20"/>
                <w:szCs w:val="20"/>
              </w:rPr>
              <w:t>Remont nawierzchni na osiedlu Warszawska (od ul. Wojska Polskiego do Pływalni Miejskiej)</w:t>
            </w:r>
            <w:r>
              <w:rPr>
                <w:color w:val="000000"/>
                <w:sz w:val="20"/>
                <w:szCs w:val="20"/>
              </w:rPr>
              <w:t xml:space="preserve"> - dnia 28.05.2012 r. podpisano umowę nr ZP-272/7/2012 z Przedsiębiorstwem Robót Drogowo-Mostowych, 27-225 Pawłów, Chybice 77 na kwotę 141360,00 zł. Trwają roboty budowlane. W I półroczu 2012r. nie ponoszono wydatków w związku z realizacją  zadania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kompleksu administracyjnego - Zapewnienie bazy administracyjnej do obsługi mieszkańców gminy Końskie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ualnie zadanie nie jest realizowane. W związku z czym w I półroczu 2012 r. nie ponoszono wydatków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udowa placu zabaw w miejscowości Bedlno - Tworzenie infrastruktury rekreacyjnej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danie ujęte w części programy, projekty lub zadania związane z programami realizowanymi z udziałem środków, o których mowa w art. 5 ust. 1 pkt 2 i 3, 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udowa placu zabaw w miejscowości Młynek Nieświński - Tworzenie infrastruktury rekreacyjnej na terenie gminy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danie ujęte w części programy, projekty lub zadania związane z programami realizowanymi z udziałem środków, o których mowa w art. 5 ust. 1 pkt 2 i 3, 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owa placu zabaw w miejscowości Wincentów - Tworzenie infrastruktury rekreacyjnej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Zadanie ujęte w części programy, projekty lub zadania związane z programami realizowanymi z udziałem środków, o których mowa w art. 5 ust. 1 pkt 2 i 3, 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owa placu zabaw wraz z zagospodarowaniem terenu w miejscowości Drutarnia - Tworzenie infrastruktury rekreacyjnej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danie ujęte w części programy, projekty lub zadania związane z programami realizowanymi z udziałem środków, o których mowa w art. 5 ust. 1 pkt 2 i 3, 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owa Przedszkola w Pomykowie - Zapewnienie infrastruktury edukacyjnej dla dzieci z terenu gminy Końskie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%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 I pół. 2012 r. poniesiono wydatki w wys. </w:t>
            </w:r>
            <w:r>
              <w:rPr>
                <w:b/>
                <w:bCs/>
                <w:color w:val="000000"/>
                <w:sz w:val="20"/>
                <w:szCs w:val="20"/>
              </w:rPr>
              <w:t>49,50 zł</w:t>
            </w:r>
            <w:r>
              <w:rPr>
                <w:color w:val="000000"/>
                <w:sz w:val="20"/>
                <w:szCs w:val="20"/>
              </w:rPr>
              <w:t xml:space="preserve"> na zakup mapy. Przygotowywany jest przetarg na wykonanie dokumentacji dot. zadania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1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a stadionu lekkoatletycznego w Gminie Końskie - Budowa infrastruktury sportowej na terenie gminy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Dwukrotnie unieważniano przetargi na wykonanie robót budowlanych: ze względu na konieczność wprowadzenia zmian do dokumentacji na skutek zmienionych warunków PZLA oraz z powodu braku wystarczających środków w budżecie (najniższa oferta przewyższała środki przeznaczone na inwestycję). W 2011 r. poniesiono wydatki w wys. 166 136,00 zł w tym: 90 280,00 zł za wykonanie przez firmę Neoinvest z Kielc dokumentacji dot. „Orlika lekkoatletycznego”; 211,00 zł za wykonanie map i odbitek wielkoformatowych; 1 845,00 zł za wykonanie przez firmę Ekodom z Końskich aktualizacji kosztorysów dla stadionu lekkoatletycznego; 6 150,00 zł za wykonanie mapy do celów projektowych przez firmę A2 Geo Ertman &amp; Wilk z Końskich i 67 650,00 zł za wykonanie projektu budowlanego zamiennego przez firmę Neoinvest z Kielc. W dniu 23.11.2010 r. Gmina zawarła umowę z Ministrem Sportu i Turystyki na dofinansowanie inwestycji w wys. 3 000 000,00 zł. Trwa przygotowanie kolejnego przetargu na wykonawstwo – oczekujemy na decyzję z Ministerstwa Sportu w sprawie możliwości zwiększenia dofinansowania. W I pół. 2012r. poniesiono wydatki w wys. </w:t>
            </w:r>
            <w:r>
              <w:rPr>
                <w:b/>
                <w:bCs/>
                <w:color w:val="000000"/>
                <w:sz w:val="18"/>
                <w:szCs w:val="18"/>
              </w:rPr>
              <w:t>156,00 zł</w:t>
            </w:r>
            <w:r>
              <w:rPr>
                <w:color w:val="000000"/>
                <w:sz w:val="18"/>
                <w:szCs w:val="18"/>
              </w:rPr>
              <w:t xml:space="preserve"> za wykonanie odbitek wielkoformatowych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udowa ul. Konopnickiej w Końskich - Poprawa lokalnego systemu dróg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306,9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7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Dokumentacja opracowana przez BPBK z Kielc na podstawie umowy z dnia 07.11.2008 r. za kwotę 87 498,40 zł; W 2011 r. zakończono prace projektowe, za które zapłacono 7 432,00 zł. W dniu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.08.2011 r. podpisano umowę z firmą Strabag Sp. z o.o., z Pruszkowa, na wykonanie robót w terminie 30.06.2012 r. za kwotę 1 015 318,65 zł. W związku z realizacją zadania w I półroczu 2012 r. poniesiono koszty w wys. </w:t>
            </w:r>
            <w:r>
              <w:rPr>
                <w:b/>
                <w:bCs/>
                <w:color w:val="000000"/>
                <w:sz w:val="20"/>
                <w:szCs w:val="20"/>
              </w:rPr>
              <w:t>752 306,97 zł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9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udowa ul. Zielonej - Kolejowej - Poprawa stanu systemu dróg lokalnych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niu 13.04.2010 r. zawarto umowę (aneks z 12.07.2011r.) z firmą LINETEL z Lublina na opracowanie dokumentacji w terminie 300 dni od podpisania umowy za kwotę 192 634,00 zł oraz 15.11.2010r umowę (aneks z 12.07.2011r.) na opracowania dodatkowe za kwotę 20 859,90 zł. Dla ul. Zielonej w dniu 02.03.2012r. został złożony wniosek o wydanie decyzji zrid. W dniu 07.05.2012 r. została zerwana umowa z wykonawcą projektu (firma ogłosiła upadłość). Będzie zawierana nowa umowa na dokończenie prac projektowych. W związku z realizacją zadania w I półroczu 2012 r. nie ponoszono wydatków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18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Integracja drogą do przeciwdziałania wykluczeniu cyfrowemu w Województwie Świętokrzyskim" - Budowa infrastruktury cyfrowej komunikacji na terenie gminy Końskie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 43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 dniu 25.10.2011 r. podpisano umowę partnerską na rzecz realizacji Projektu „eIntegracja drogą do przeciwdziałania wykluczeniu cyfrowemu w województwie świętokrzyskim” w ramach w ramach Programu Operacyjnego Innowacyjna Gospodarka 2007-2013, Priorytet 8. Społeczeństwo Informacyjne zwiększenie innowacyjności gospodarki, Działanie 8.3. – Przeciwdziałanie wykluczeniu cyfrowemu – eInclusion na kwotę 961 150,45 zł. Poziom dofinansowania 85% kosztów kwalifikowanych. W dniu 12.09.2011 r. zawarto umowę z EPRD Biuro Polityki Gospodarczej i Rozwoju Regionalnego z Kielc, na opracowanie analizy finansowej i ekonomicznej dla zadania pn.: "Zapewnienie dostępu do Internetu dla osób zagrożonych wykluczeniem cyfrowym w Gminie Końskie" za którą zapłacono 5 535,00 zł.  Eksperci oceniający wnioski w ramach tego działania negatywnie ocenili proporcje pomiędzy działaniami koordynacyjnymi, a grupą docelową. Władza Wdrażająca zarzuciła zbyt dużą ilość komputerów przeznaczonych dla jednostek podległych w stosunku do ilości komputerów przeznaczonych dla grupy docelowej (gospodarstw domowych). W związku z tym grupa 4 w Karcie oceny merytorycznej dotycząca budżetu nie uzyskała wymaganej ilości punktów. Zgodnie z przysługującym prawem lider projektu oprotestował ocenę wniosku  i oczekuje na jego rozpatrzenie. W 2012r. nie ponoszono wydatków w związku z realizacją zadania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93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świętokrzyskie - budowa miejskich sieci światłowodowych jst - Poprawa bezpieczeństwa na terenie miasta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72,2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4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Opracowano kompletną dokumentację niezbędną dla uzupełnienia monitoringu na terenie miasta Końskie. Projektowała Pracownia Projektowo-Usługowa B. Dyduch z Wrocławia na podstawie umowy z dnia 14.11.2008 r. za kwotę umowną 54 412 zł. W dniu 26.11.2010 r. zawarto pre-umowę potwierdzającą pozyskanie środków na realizację inwestycji ze środków RPOWŚ 2007 -2013. W dniu 02.11.2011r podpisano umowę z Przedsiębiorstwem Produkcyjno-Usługowym "Trans-Energo" S.A.,  z Radomia na wykonanie robót w termin 75 (aneksem zwiększono do 135) dni od podpisania umowy na kwotę 819 656,58 zł (aneksem z 17.02.2012r. zmniejszono kwotę umowną do 814 168,52 zł) zawarto również porozumienia dotyczące Inżyniera Kontraktu i promocji  na kwotę 47 488,14 zł; promocja 15 250,00 zł. Zgodnie z uchwałą Rady Miejskiej w Końskich nr XIII/137/2011 z dnia 28.12.2011r. ustalono wydatki niewygasające w wysokości 719 657,00 zł na realizację zobowiązań umownych, które w całości zrealizowano do 30.06.2012r. W dniu 18.04.2012 odebrano zadanie (15.06.2012r. zamontowano pozostałe dwie kamery, które umieszczono po posadowieniu słupów przez wykonawcę  zadania Rewitalizacja miasta Końskie). Zakończono zadanie. W I półroczu 2012r. poniesiono koszty w wys. </w:t>
            </w:r>
            <w:r>
              <w:rPr>
                <w:b/>
                <w:bCs/>
                <w:color w:val="000000"/>
                <w:sz w:val="19"/>
                <w:szCs w:val="19"/>
              </w:rPr>
              <w:t>156 172,25 zł</w:t>
            </w:r>
            <w:r>
              <w:rPr>
                <w:color w:val="000000"/>
                <w:sz w:val="19"/>
                <w:szCs w:val="19"/>
              </w:rPr>
              <w:t xml:space="preserve">. 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świętokrzyskie Budowa Systemu Informacji Przestrzennej Województwa Świętokrzyskiego - Budowa infrastruktury informacji przestrzennej na terenie gminy Końskie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ano umowę w sprawie partnerskiej współpracy przy wspólnej realizacji projektu "e-świętokrzyskie Budowa Systemu Informacji Przestrzennej Województwa Świętokrzyskiego" w ramach Regionalnego Programu Operacyjnego Województwa Świętokrzyskiego na lata 2007-2013, Oś Priorytetowa 2: "Wsparcie innowacyjności, budowa społeczeństwa informacyjnego oraz wzrost potencjału inwestycyjnego regionu", Działanie 2.2: "Budowa infrastruktury społeczeństwa informacyjnego" z dnia 27.01.2010r. pomiędzy Województwem Świętokrzyskim, a Gminą Końskie na kwotę 84 967,67. Lider projektu ogłosił przetarg na wykonawstwo zadania. W 2012 r. nie ponoszono wydatków w związku z realizacją zadania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stalacja składanego lodowiska sezonowego - Biały Orlik - Wzbogacenie infrastruktury sportowej na terenie gminy Końskie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gotowywany jest wniosek o wykonanie przyłącza energii elektrycznej W I pół. 2012 r. nie ponoszono wydatków w związku z realizacją zadania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8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rnizacja oświetlenia ulicznego - Zapewnienie bezpieczeństwa w ruchu ulicznym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niu 21.11.2011 r. zawarto umowę z Zakładem remontowo-Budowlanym LAREK, 64-600 Oborniki, ul. Sportowa 16 na wykonanie zadania inwestycyjnego pn.: „Budowa oświetlenia ulicznego na terenie miasta Końskie” w ramach modernizacji oświetlenia ulicznego za kwotę 780 284,70 zł z terminem realizacji do 15.06.2012 r. oraz umowy o nadzór archeologiczny (9 000,00 zł), nadzór autorski (5 904,00 zł) i inspektora nadzoru (8 510,00 zł) za łączną kwotę 23 414,00 zł. Zakończono zad. Nr 2 poza rewitalizacją. W dniu 19.06.2012r. podpisano umowę nr ZP-271/65/M/2012 z Przedsiębiorstwem Wielobranżowym Magra M. Szczepanik, W. Synowiec, 26-200 Końskie, ul. Targowa 17 na Dobudowę opraw oświetlenia drogowego na terenie Miasta i Gminy Końskie (Rogów, Nałęczów, Sielpia) (realizacja w terminie 210 dni od podpisania umowy) za kwotę 32 964,00 zł. Trwają prace projektowe. Projektant złożył wniosek w sprawie ustalenia lokalizacji inwestycji celu publicznego. Wpłynął sprzeciw przy ul. Klonowej. W I pół. 2012 r. nie ponoszono wydatków w związku z realizacją zadania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znakowanie "Piekielnego Szlaku" wraz z zaprojektowaniem i budową towarzyszącej małej infrastruktury turystycznej - Poprawa bazy turystycznej gminy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5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W I pół. 2012 r. wydatkowano kwotę </w:t>
            </w:r>
            <w:r>
              <w:rPr>
                <w:b/>
                <w:bCs/>
                <w:color w:val="000000"/>
                <w:sz w:val="20"/>
                <w:szCs w:val="20"/>
              </w:rPr>
              <w:t>4 290,00 zł</w:t>
            </w:r>
            <w:r>
              <w:rPr>
                <w:color w:val="000000"/>
                <w:sz w:val="20"/>
                <w:szCs w:val="20"/>
              </w:rPr>
              <w:t xml:space="preserve"> na opracowanie dokumentacji dot. zadania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budowa budynków pałacowych - Poprawa stanu technicznego i zapewnienie funkcjonalności nieruchomości gminy Końskie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72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7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Podpisano umowę na wykonanie dokumentacji nr ZP-272/3/2012 z dnia 07.03.2012 r. z firmą Team s.c. J. Gryc, W. Kuc, W. Kurzeja, 28-200 Busko-Zdrój, ul. Wojska Polskiego 18a na kwotę 83 640,00 zł w tym nadzór autorski 4 920,00 zł termin wykonania 30.04.2012 r. Dokumentacja została wykonana. Za wykonanie zapłacono kwotę w wys. </w:t>
            </w:r>
            <w:r>
              <w:rPr>
                <w:b/>
                <w:bCs/>
                <w:color w:val="000000"/>
                <w:sz w:val="20"/>
                <w:szCs w:val="20"/>
              </w:rPr>
              <w:t>78 720,00 zł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budowa drogi wojewódzkiej nr 728 - Budowa oczyszczalni wód deszczowych - Poprawa systemu komunikacyjnego na terenie gminy Końskie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wa przygotowanie przetargu na realizację zadania. W I półroczu 2012 r. nie ponoszono wydatków w związku z realizacją zadania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budowa placu zabaw w Końskich (Ogródek Jordanowski) - Wzbogacenie infrastruktury rekreacyjnej na terenie miasta Końskie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%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 I pół. 2012r. poniesiono wydatki w wys. </w:t>
            </w:r>
            <w:r>
              <w:rPr>
                <w:b/>
                <w:bCs/>
                <w:color w:val="000000"/>
                <w:sz w:val="20"/>
                <w:szCs w:val="20"/>
              </w:rPr>
              <w:t>49,50 zł</w:t>
            </w:r>
            <w:r>
              <w:rPr>
                <w:color w:val="000000"/>
                <w:sz w:val="20"/>
                <w:szCs w:val="20"/>
              </w:rPr>
              <w:t xml:space="preserve"> na zakup mapy. Ogłoszono konkurs na wykonanie koncepcji zagospodarowania terenu placu zabaw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budowa placu zabaw w miejscowości Bedlenko - Tworzenie infrastruktury rekreacyjnej na terenie gminy Końskie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5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danie ujęte w części programy, projekty lub zadania związane z programami realizowanymi z udziałem środków, o których mowa w art. 5 ust. 1 pkt 2 i 3, 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4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stosowanie budynków na potrzeby mieszkań komunalnych - Zwiększenie gminnego zasobu mieszkaniowego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387,2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9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ramach przystosowania budynków na potrzeby mieszkań komunalnych zaplanowano również zmianę sposobu użytkowania sali wielofunkcyjnej na lokale mieszkalne w budynku przy ul. 1-go Maja 57 w Końskich wraz z zagospodarowaniem terenu wokół obiektu. Dnia 21.07.2011 r. zawarto umowę z Zakładem Remontowo-Budowlanym Jan Śliwiński z Kielc na wykonanie robót budowlanych w terminie 100 dni od podpisania umowy, za kwotę 194 420,05 zł. Roboty w toku. W roku 2011 wydatkowano kwotę za roboty budowlane w wysokości 105 101,15 zł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Umowa została zerwana. 14.05.2012 r. podpisano umowę na zadanie „Dokończenie remontu sali wielofunkcyjnej przy ul. 1-go Maja” w ramach Przystosowania budynków na potrzeby mieszkań komunalnych”. Zadanie wykonała firma Usługi Remontowo-Budowlane Piotr Dymiński, 26-200 Końskie, Stary Sokołów 26 za kwotę 16 882,50 zł. W związku z realizacją inwestycji w I półroczu 2012 r. poniesiono wydatki w wys. </w:t>
            </w:r>
            <w:r>
              <w:rPr>
                <w:b/>
                <w:bCs/>
                <w:color w:val="000000"/>
                <w:sz w:val="20"/>
                <w:szCs w:val="20"/>
              </w:rPr>
              <w:t>97 387,23 zł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budowa wysypiska odpadów komunalnych w Końskich  - Zapewnienie obsługi odbioru odpadów komunalnych z terenu gminy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godnie z zawartą umową nr ZP-271/74/M/2012 z dnia 29 czerwca 2012 r. z Instytutem Gospodarki Surowcami Mineralnymi i Energią Polskiej Akademii Nauk w Krakowie sporządzony został wniosek w sprawie wydania decyzji o środowiskowych uwarunkowaniach na realizację ww. zadania na etapie koncepcji wraz z raportem o oddziaływaniu na środowiska danego zadania w ramach rozbudowy składowiska odpadów komunalnych w Końskich za kwote 18 450,00 złotych. Ponadto została zawarta umowa nr ZP-272/M/69/2012 z dnia 14 czerwca 2012 r. z Biurem Analiz, Rozliczeń i Monitoringu Inwestycji Marzena Adydan w Kielcach na wykonanie: studium wykonalności dla zadania "Rozbudowa regionalnej instalacji gospodarowania odpadami regionu 6 województwa świętokrzyskiego na kwotę 55 350,00 zł oraz opracowanie wniosku o dofinansowanie ww. zadania na kwotę 2 460,00 zł. W pół. 2012 r. nie poniesiono wydatków na realizację zadania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modernizacja budynku Przedszkola Samorządowego Nr 3 w Końskich - Poprawa stanu technicznego budynku Przedszkola oraz ochrona środowiska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805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04,6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 dniu 30.03.2010 r. zawarto umowę na realizację przedmiotu inwestycji z firmą Usługi Remontowo – Budowlane Rogowski z msc. Strzelce za kwotę 213 871,09 zł. Ze względu na nieterminową realizację zadania przez wykonawcę nastąpiło rozwiązanie umowy. Na dokończenie robót termomodernizacyjnych na obiekcie zawarto umowę w dniu 03.11.2010 r. z ZPHU Grzegorz Buczyński z Włoszczowy za kwotę 292 800 zł. W roku 2012 poniesiono wydatki w wysokości </w:t>
            </w:r>
            <w:r>
              <w:rPr>
                <w:b/>
                <w:bCs/>
                <w:color w:val="000000"/>
                <w:sz w:val="20"/>
                <w:szCs w:val="20"/>
              </w:rPr>
              <w:t>45 804,61 zł</w:t>
            </w:r>
            <w:r>
              <w:rPr>
                <w:color w:val="000000"/>
                <w:sz w:val="20"/>
                <w:szCs w:val="20"/>
              </w:rPr>
              <w:t xml:space="preserve"> tytułem rozliczenia robót budowlanych wykonanych przez firmę P. Rogowskiego (wykonawca nie wystawiał faktury końcowej)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porządkowanie gospodarki wodno-ściekowej na terenie gminy Końskie - Poprawa systemu wodno - ściekowego na terenie gminy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27,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3%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 I pół. 2012 roku  poniesiono wydatki w wysokości </w:t>
            </w:r>
            <w:r>
              <w:rPr>
                <w:b/>
                <w:bCs/>
                <w:color w:val="000000"/>
                <w:sz w:val="20"/>
                <w:szCs w:val="20"/>
              </w:rPr>
              <w:t>33 327,15 zł</w:t>
            </w:r>
            <w:r>
              <w:rPr>
                <w:color w:val="000000"/>
                <w:sz w:val="20"/>
                <w:szCs w:val="20"/>
              </w:rPr>
              <w:t xml:space="preserve"> tytułem wypłaty odszkodowań za grunty zajęte pod inwestycje.</w:t>
            </w:r>
          </w:p>
        </w:tc>
        <w:tc>
          <w:tcPr>
            <w:tcW w:w="1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brojenie terenów pod zabudowę mieszkaniową - Podniesienie wartości gruntów przeznaczonych pod zabudowę mieszkaniową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9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Przygotowywany jest przedmiot zamówienia w celu wykonania zjazdów z drogi powiatowej. W I półroczu 2012 r. poniesiono wydatki w wys. </w:t>
            </w:r>
            <w:r>
              <w:rPr>
                <w:b/>
                <w:bCs/>
                <w:color w:val="000000"/>
                <w:sz w:val="20"/>
                <w:szCs w:val="20"/>
              </w:rPr>
              <w:t>537,90 zł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(m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kup nieruchomości od rodziny Tarnowskich - Wykupienie nieruchomości na rzecz gminy Końskie w celu realizacji zadań 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 półroczu 2012 r. zapłacono koleją ratę za nieruchomości nabyte przez gminę 29 czerwca 2012 r. Do zapłaty pozostało 3 500 000,00 złotych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)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76 096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9 432,3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3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datki bieżące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76 096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9 432,3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3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ualizacja systemów komputerowych - Zapewnienie prawidłowej realizacji zadań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Obsługi Placówek Oświatowych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,6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5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eżące utrzymanie dróg - Utrzymanie dróg gminnych w należytym stanie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453,5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1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wożenie uczniów do szkół - Zapewnienie uczniom dowozu do szkół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Obsługi Placówek Oświatowych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78,6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4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erwacja oświetlenia drogowego - Zapewnienie bezpieczeństwa na terenie gminy Końskie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13,99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8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ługa bankowa w zakresie wypłat świadczeń z pomocy społecznej - Zapewnienie obługi w zakresie wypłat świadczeń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ko-Gminny Ośrodek Pomocy Społecznej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1,6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1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ługa prawna jednostki - Zapewnienie prawidłowej realizacji zadań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Obsługi Placówek Oświatowych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4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7,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4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Odprowadzenie ścieków opadowych z terenu gminy Końskie - Zapewnienie prawidłowego odbioru ścieków z terenu gminy</w:t>
            </w:r>
            <w:r>
              <w:rPr>
                <w:color w:val="000000"/>
                <w:sz w:val="20"/>
                <w:szCs w:val="20"/>
              </w:rPr>
              <w:t xml:space="preserve"> Końskie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67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9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Świąteczna dekoracja miasta - Świąteczne oświetlenie miasta 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2,9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2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Gimnazjum Nr 1 - Zapewnienie prawidłowej realizacji zadań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um Nr 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ednostka będzie realizowała wydatki w II półroczu 2012 r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Gimnazjum Nr 2 - Zapewnienie prawidłowej realizacji zadań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um Nr 2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ednostka będzie realizowała wydatki w II półroczu 2012 r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PS 1 - Zapewnienie prawidłowej realizacji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1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PS 2 - Zapewnienie prawidłowej realizacji zadań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2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ednostka będzie realizowała wydatki w II półroczu 2012 r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PS 3 - Zapewnienie prawidłowej realizacji zadań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ednostka będzie realizowała wydatki w II półroczu 2012 r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PS 4 - Zapewnienie prawidłowej realizacji zadań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ednostka będzie realizowała wydatki w II półroczu 2012 r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PS 5 - Zapewnienie prawidłowej realizacji zadań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5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ednostka będzie realizowała wydatki w II półroczu 2012 r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PS 7 - Zapewnienie prawidłowej realizacji zadań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7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SP Dziebałtów - Zapewnienie prawidłowej realizacji zadań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Dziebałtowie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3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SP Kopaniny - Zapewnienie prawidłowej realizacji zadań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Kopaninach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ednostka będzie realizowała wydatki w II półroczu 2012 r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SP Modliszewice - Zapewnienie prawidłowej realizacji zadań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Modliszewicach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1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ednostka będzie realizowała wydatki w II półroczu 2012 r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SP Nr 1 - Zapewnienie prawidłowej realizacji zadań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ednostka będzie realizowała wydatki w II półroczu 2012 r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ZPO Kazanów - Zapewnienie prawidłowej realizacji zadań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Kazan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ednostka będzie realizowała wydatki w II półroczu 2012 r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ZPO Nieświń - Zapewnienie prawidłowej realizacji zadań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Nieświniu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ednostka będzie realizowała wydatki w II półroczu 2012 r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mienia - ZPO Pomyków - Zapewnienie prawidłowej realizacji zadań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Pomyk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ednostka będzie realizowała wydatki w II półroczu 2012 r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bezpieczenie mienia - ZS Rogów - Zapewnienie prawidłowej realizacji zadań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Rog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42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2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bezpieczenie mienia - ZS Stadnicka Wola - Zapewnienie prawidłowej realizacji zadań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Stadnickiej Woli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2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bezpieczenie mienia jednostki - Zapewnienie prawidłowej realizacji zadań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Obsługi Placówek Oświatowych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94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bezpieczenie mienia SP Nr 2 - Zapewnienie prawidłowej realizacji zadań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2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ednostka będzie realizowała wydatki w II półroczu 2012 r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trzymanie czystości na terenie miasta i gminy Końskie - Zapewnienie obsługi w zakresie utrzymania czystośc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37,78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8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ych umów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rzymanie zieleni na terenie miasta i gminy Końskie - Zapewnienie utrzymania zielen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99,9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7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ajem lokalu przez MGOPS - Zapewnienie lokalu do prowadzenia działalności w zakresie pomocy społecznej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ko-Gminny Ośrodek Pomocy Społecznej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,4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2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kup energii elektrycznej przez UMiG Końskie - Zaopatrzenie w energię elektryczną dla zapewn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41,7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5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cieplnej dla Gimnazjum Nr 1 w Końskich - Zaopatrzenie jednostki w energię cieplną dla jej funkcjonowania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um Nr 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41,6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5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cieplnej dla PS Nr 3 w Końskich - Zaopatrzenie w energię cieplną dla zapewnienia działania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3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96,66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8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cieplnej dla PS Nr 4 w Końskich - Zaopatrzenie w energię cieplną dla zapewn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3,8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5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cieplnej dla PS Nr 5 w Końskich - Zaopatrzenie w energię cieplną dla zapewn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5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6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8,0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2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cieplnej dla SP Nr 1 w Końskich - Zaopatrzenie w energię cieplną w celu umożliw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23,6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2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cieplnej dla SP Nr 2 w Końskich - Zaopatrzenie jednostki w energię cieplną dla zapewn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2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90,3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9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cieplnej przez MGOPS - Zapewnienie dostawy ciepła do placów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ko-Gminny Ośrodek Pomocy Społecznej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,38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1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cieplnej przez UMiG - Zaopatrzenie w energie cieplną niezbędną do funkcjonow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13,4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6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cieplnej przez ZOPO - Zaopatrzenie jednostki w energię cieplną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Obsługi Placówek Oświatowych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5,1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1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la Gimnazjum Nr 1 - Zaopatrzenie jednostki w energię elektryczną  dla jej funkcjonowania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um Nr 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20,9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4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kup energii elektrycznej dla PS Nr 1 w Końskich - Zaopatrzenie w energię elektryczną dla zapewn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5,1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3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la PS Nr 2 w Końskich - Zaopatrzenie w energię elektryczną dla zapewnienia działania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2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5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63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3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la PS Nr 3 w Końskich - Zaopatrzenie w energię elektryczną dla zapewn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5,8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la PS Nr 4 w Końskich - Zaopatrzenie w energię elektryczną dla zapewn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,7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2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la PS Nr 5 w Końskich - Zaopatrzenie w energię elektryczną dla zapewn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5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,1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8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la PS Nr 7 w Końskich - Zaopatrzenie w energię elektryczną na potrzeby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7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5,9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2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la SP Modliszewice - Zaopatrzenie jednostki w energię elektryczną w celu umożliwienia jej funkcjonowania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Modliszewicach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9,9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7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la SP Nr 1 w Końskich - Zaopatrzenie w energię elektryczną dla zapewn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89,2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5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la SP Nr 2 w Końskich - Zaopatrzenie w energię elektryczną w celu zapewn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2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64,7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4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la SP w Dziebałtowie - Zaopatrzenie w energię elektryczną dla zapewn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Dziebałt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2,8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6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la SP w Kopaninach - Zaopatrzenie w energię elektryczną w celu zapewnienia funkcjonow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Kopaninach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9,3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2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la ZPO Kazanów - Zaopatrzenie jednostki w energię elektryczną niezbędną dla jej działania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Kazanowie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7,9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8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la ZPO w Nieświniu - Zaopatrzenie jednostki w energię elektryczną dla jej funkcjonowania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Nieświniu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4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9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9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energii elektrycznej do oświetlenia drogowego - Zapewnienie bezpieczeństwa na terenie gminy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312,2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1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energii elektrycznej przez Gimnazjum Nr 2 - Zaopatrzenie jednostki w energię elektryczną dla zapewnienia jej funkcjonowania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um Nr 2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7,5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5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energii elektrycznej przez MGOPS - Zapewnienie funkcjonowania MGOPS w Końskich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ko-Gminny Ośrodek Pomocy Społecznej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3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1,0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energii elektrycznej przez ZOPO - Zaopatrzenie w energię elektryczną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Obsługi Placówek Oświatowych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5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7,99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9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energii elektrycznej przez ZPO Pomyków - Zaopatrzenie jednostki w energię elektryczną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Pomykowie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5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4,1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1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energii elektrycznej przez ZS Rogów - Zaopatrzenie w energię elektryczną dla zapewn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Rog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7,3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8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energii elektrycznej przez ZS Stadnicka Wola - Zaopatrzenie w energię elektryczną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Stadnickiej Woli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86,0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8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gazu dla PS nr 4 w Końskich - Zaopatrzenie jednostki w gaz ziemny w celu jej działania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9,4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gazu dla PS Nr 7 - Zaopatrzenie jednostki w gaz ziemny w celu jej działania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7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8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2,0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2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gazu ziemnego dla Gimnazjum Nr 2 w Końskich - Zaopatrzenie jednostki w gaz ziemny dla zapewnienia jej funkcjonowania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um Nr 2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00,19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5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Zakup gazu ziemnego dla PS Nr 2 w Końskich - Zaopatrzenie jednostki w gaz ziemny w celu zapewnienia jej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ziałania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2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8,5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3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gazu ziemnego dla SP Nr 1 - Zaopatrzenie jednostki w gaz ziemny w celu zapewnienia funkcjonow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1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5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1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gazu ziemnego dla SP Nr 2 w Końskich - Zaopatrzenie jednostki w gaz ziemny dla jej działania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2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4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6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gazu ziemnego przez MGOPS w Końskich - Zaopatrzenie jednostki w niezbędny gaz ziemny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ko-Gminny Ośrodek Pomocy Społecznej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33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2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1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gazu ziemnego przez ZPO Pomyków - Zaopatrzenie w gaz ziemny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Pomykowie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3,56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8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gazu ziemnego przez ZS Stadnicka Wola - Zaopatrzenie jednostki w gaz ziemny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Stadnickiej Woli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 04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624,68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1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opału dla SP Dziebałtów - Zaopatrzenie jednostki w opał na sezon zimowy w celu zapewnienia jej działania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Dziebałt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11,0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6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opału dla SP Modliszewice - Zaopatrzenie jednostki w opał w celu zapewnienia jej funkcjonowania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koła Podstawowa w </w:t>
            </w:r>
            <w:r>
              <w:rPr>
                <w:color w:val="000000"/>
                <w:sz w:val="18"/>
                <w:szCs w:val="18"/>
              </w:rPr>
              <w:t>Modliszewicach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69,3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8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Zakup opału dla ZPO Kazanów - Zaopatrzenie w opał dla zapewnienia działania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Kazanowie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98,69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5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Zakup opału dla ZPO w Nieświniu - Zaopatrzenie jednostki w opał dla jej funkcjonowania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Nieświniu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86,8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Zakup opału przez ZS Rogów - Zapatrzenie w opał jednostki dla jej funkcjonowania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Rogowie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923,93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5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 w zakresie obsługi BIP - Zapewnienie obsługi w BIP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,19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4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kup usług dostępu do sieci Internet - Zapewnienie dostępu do sieci Internet 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14,6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4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dostępu do sieci Internet - Zapewnienie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ko-Gminny Ośrodek Pomocy Społecznej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2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dystrybucji energii elektrycznej - Zapewnienie oświetlenia drogowego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47,4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2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konserwacyjnych dla SP w Modliszewicach - Zapewnienie bezpiecznego funkcjonowania systemu grzewczego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Modliszewicach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9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konserwatorskich przez ZS Stadnicka Wola - Zapewnienie bezpiecznego funkcjonowania systemu grzewczego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Stadnickiej Woli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3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pocztowych przez MGOPS - Zapewnienie obsługi pocztowej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ko-Gminny Ośrodek Pomocy Społecznej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6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88,87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7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fonicznych i dostępu do sieci Internet - Zapewnienie dostępu do usług telekomunikacyjnych i sieci Internet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Kazan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9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3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1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fonicznych i internetowych dla SP Dziebałtów - Zapewnienie dostępu do usług telekomunikacyjnych i do sieci Internet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Dziebałt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4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fonii komórkowej - Zapewnienie dostępu do sieci telefonii komórkowej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1,4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7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usług telefonii stacjonarnej - Zapewnienie dostępu do sieci telefonii stacjonarnej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4,8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8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usług telekomunikacyjnych i dostępu do sieci Internet - Zapewnienie dostępu do usług telekomunikacyjnych i dostępu do sieci Internet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2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49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4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kup usług telekomunikacyjnych i dostępu do sieci Internet - Zapewnienie dostępu do usług telekomunikacyjnych i dostępu do sieci Internet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7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5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komunikacyjnych i dostępu do sieci Internet - Zapewnienie dostepu do usług telekomunikacyjnych i sieci Internet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Obsługi Placówek Oświatowych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3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1,5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komunikacyjnych i dostępu do sieci Internet - Zapewnienie dostępu do usług telekomunikacyjnych i do sieci Internet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Kopaninach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1,5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9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komunikacyjnych i dostępu do sieci Internet - Zapewnienie dostępu do usług telekomunikacyjnych i dostępu do sieci Internet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2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99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1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komunikacyjnych i dostępu do sieci Internet - Zapewnienie dostępu do usług telekomunikacyjnych i sieci Internet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Modliszewicach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5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5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komunikacyjnych i dostępu do sieci Internet dla Gimnazjum Nr 2 w Końskich - Zapewnienie dostępu do usług telekomunikacyjnych i dostępu do sieci Internet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um Nr 2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,7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3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komunikacyjnych i dostępu do sieci Internet przez Gimnazjum Nr 1 - Zapewnienie dostępu do usług telekomunikacyjnych i sieci Internet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um Nr 1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47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8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komunikacyjnych i dostępu do sieci Internet przez ZPO w Pomykowie - Zapewnienie dostępu do usług telekomunikacyjnych i dostępu do sieci Internet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Pomykowie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5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87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8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komunikacyjnych i internetowych dla PS Nr 1 - Zapewnienie dostępu do usług telekomunikacyjnych i do sieci Internet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6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komunikacyjnych i internetowych dla PS Nr 3 - Zapewnienie dostępu do usług telekomunikacyjnych i do sieci Internet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9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5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komunikacyjnych i internetowych dla PS Nr 4 w Końskich - Zapewnienie dostępu do usług telekomunikacyjnych i do sieci Internet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4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5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9,75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4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kup usług telekomunikacyjnych i internetowych dla PS Nr 5 w Końskich - Zapewnienie dostępu do usług telekomunikacyjnych i do sieci Internet 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5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,05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2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komunikacyjnych i internetowych dla PS Nr 7 w Końskich - Zapewnienie dostępu do usług telekomunikacyjnych i do sieci Internet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7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8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9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komunikacyjnych i sieci Internet - Zapewnienie dostępu do usług telekomunikacyjnych i sieci Internet w celu umożliwienia działania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Nieświniu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,3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4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telekomunikacyjnych przez MGOPS - Zapewnienie działania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ko-Gminny Ośrodek Pomocy Społecznej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9,3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1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usług telekomunikacyjnych przez ZS Rogów - Zapewnienie dostępu do usług telekomunikacyjnych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Rogowie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6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3,05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9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usług telekomunikacyjnych przez ZS Stadnicka Wola - Zapewnienie dostępu do usług telekomunikacyjnych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Stadnickiej Woli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7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5,08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9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kup usług zdrowotnych - badania wstępne i okresowe pracowników - Zapewnienie opieki medycznej z zakresu medycyny pracy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um Nr 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7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9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- badania wstępne i okresowe - Zapewnienie opieki medycznej w zakresie medycyny pracy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Nieświniu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- badania wstępne i okresowe pracowników - Zapewnienie opieki medycznej w zakresie medycyny pracy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2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  <w:r>
              <w:rPr>
                <w:color w:val="000000"/>
                <w:sz w:val="18"/>
                <w:szCs w:val="18"/>
              </w:rPr>
              <w:t>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- badania wstępne i okresowe pracowników - Zapewnienie opieki medycznej w zakresie medycyny pracy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um Nr 2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6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- badania wstępne i okresowe pracowników - Zapewnienie opieki medycznej w zakresie medycyny pracy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Obsługi Placówek Oświatowych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- badania wstępne i okresowe pracowników - Zapewnienie opieki medycznej w zakresie medycyny pracy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Rog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8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- badania wstępne i okresowe pracowników - Zapewnienie opieki medycznej w zakresie medycyny pracy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Stadnickiej Woli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3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- badania wstępne i okresowe pracowników - Zapewnienie opieki medycznej w zakresie medycyny pracy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Pomykowie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4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- badania wstępne i okresowe pracowników - Zapewnienie opieki medycznej z zakresu medycyny pracy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Kopaninach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2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- badania wstępne i okresowe pracowników - Zapewnienie opieki medycznej z zakresu medycyny pracy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9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 PS Nr 1 - badania wstępne i okresowe  - Zapewnienie opieki z zakresu medycyny pracy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1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</w:t>
            </w:r>
            <w:r>
              <w:rPr>
                <w:color w:val="000000"/>
                <w:sz w:val="18"/>
                <w:szCs w:val="18"/>
              </w:rPr>
              <w:t>.(b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-badania okresowe i wstępne pracowników UMiG - Zapewnienie opieki w zakresie medycyny pracy pracowanikom UMiG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,5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6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- badania wstępne i okresowe pracowników - Zapewnienie opieki medycznej w zakresie medycyny pracy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Kazan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8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dla PS Nr 3 - badania wstępne i okresowe pracowników - Zapewnienie opieki z zakresu medycyny pracy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dla PS Nr 4 w Końskich - badania wstępne i okresowe - Zapewnienie opieki z zakresu medycyny pracy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4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dla PS Nr 5 - badania wstępne i okresowe - Zapewnienie opieki lekarskiej z zakresu medycyny pracy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5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dla PS Nr 7 w Końskich - Badania wstępne i okresowe pracowników - Zapewnienie opieki z zakresu medycyny pracy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7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5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 dla SP w Dziebałtowie - badania wstępne i okresowe pracowników - Zapewnienie opieki lekarskiej z zakresu medycyny pracy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Dziebałt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-badania wstępne i okresowe - Zapewnienie opieki medycznej w zakresie medycyny pracy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Modliszewicach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5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zdrowotnych-badania wstępne i okresowe pracowników - Zapewnienie opieki medycznej z zakresu medycyny pracy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2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 przez SP Kopaniny - Zaopatrzenie w wodę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Kopaninach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1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 przez ZPO Kazanów - Zapewnienie zaopatrzenia w wodę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Kazan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9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2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5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dla SP w Dziebałtowie - Zaopatrzenie w wodę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Dziebałtowie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,6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9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i odprowadzenie ścieków  dla PS Nr 4 w Końskich - Zaopatrzenie w wodę i zapewnienie odprowadzania ścieków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4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5,25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9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i odprowadzenie ścieków dla PS Nr 3 w Końskich - Zaopatrzenie w wodę i zapewnienie odprowadzania ścieków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3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,23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3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wody i odprowadzenie ścieków dla PS Nr 5 w Końskich - Zaopatrzenie w wodę i zapewnienie odprowadzania ścieków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5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0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3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i odprowadzenie ścieków dla PS Nr 7 w Końskich - Zaopatrzenie w wodę i zapewnienie odprowadzania  ścieków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7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3,6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2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i odprowadzenie ścieków przez Gimnazjum Nr 1 w Końskich - Zapewnienie zaopatrzenia jednostki w wodę i odprowadzenia ścieków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um Nr 1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5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9,18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8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</w:t>
            </w:r>
            <w:r>
              <w:rPr>
                <w:color w:val="000000"/>
                <w:sz w:val="18"/>
                <w:szCs w:val="18"/>
              </w:rPr>
              <w:t>.(b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i odprowadzenie ścieków przez Gimnazjum Nr 2 w Końskich - Zapewnienie jednostce zaopatrzenia w wodę i odprowadzenia ścieków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um Nr 2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3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6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i odprowadzenie ścieków przez MGOPS - Zaopatrzenie jednostki w wodę i zapewnienie odprowadzenie ścieków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ko-Gminny Ośrodek Pomocy Społecznej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5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5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1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kup wody i odprowadzenie ścieków przez PS Nr 2 w Końskich - Zaopatrzenie w wodę i zapewnienie odprowadzania ścieków 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2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1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8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i odprowadzenie ścieków przez SP Nr 1 w Końskich - Zaopatrzenie w wodę i odprowadzenie ścieków dla zapewnienia funkcjonowania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1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8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9,2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i odprowadzenie ścieków przez SP Nr 2 w Końskich - Zapewnienie zaopatrzenia w wodę i odprowadzenia ścieków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2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8,63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5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kup wody i odprowadzenie ścieków przez ZS Rogów - Zapewnienie zaopatrzenia w wodę i odprowadzenia ścieków 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Rog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1,2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1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i odprowadzenie ścieków przez ZS Stadnicka Wola - Zapewnienie zaopatrzenia w wodę i odprowadzenia ścieków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Szkół w Stadnickiej Woli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4,3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2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i odprowadzenie ścieków PS Nr 1 w Końskich - Zaopatrzenie w wodę i zapewnienie odprowadzania scieków.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zkole Samorządowe Nr 1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5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na potrzeby UMiG - Zaopatrzenie UMiG w wodę dla zapewnienia działania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27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  <w:r>
              <w:rPr>
                <w:color w:val="000000"/>
                <w:sz w:val="18"/>
                <w:szCs w:val="18"/>
              </w:rPr>
              <w:t>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przez SP Modliszewice - Zapewnienie zaoparzenia w wodę jednostki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w Modliszewicach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7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1%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kup wody przez ZPO Pomyków - Zapewnienie zaopatrzenia w wodę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Pomykowi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4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6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ody przez ZPO w Nieświniu - Zapewnienie zaopatrzenia w wodę jednostki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ół Placówek Oświatowych w Nieświniu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3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4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ej umowy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.(b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mowe utrzymanie dróg - Zapewnienie bezpieczeństwa i utrzymanie dróg gminnych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Miasta i Gminy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 00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388,8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5%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ka realizuje wydatki na podstawie zawartych umów.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datki majątkowe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) gwarancje i poręczenia udzielane przez jednostki samorządu terytorialnego(razem)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_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datki bieżące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56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4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418" w:footer="51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1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bCs/>
          <w:sz w:val="24"/>
        </w:rPr>
        <w:t>Na dzień 30 czerwca 2012 r. gmina Końskie posiada zadłużenie z tytułu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0"/>
        </w:rPr>
      </w:pPr>
      <w:r>
        <w:rPr>
          <w:bCs/>
          <w:sz w:val="24"/>
        </w:rPr>
        <w:t>kredytów długoterminowych w kwocie:</w:t>
        <w:tab/>
        <w:tab/>
        <w:t xml:space="preserve">  8 375 002,00 złotych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Cs/>
          <w:sz w:val="24"/>
        </w:rPr>
        <w:t>pożyczek długoterminowych w kwocie:</w:t>
        <w:tab/>
        <w:tab/>
        <w:t xml:space="preserve">     410 107,80 złotych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obligacji wyemitowanych w 2010 r. w kwocie:</w:t>
        <w:tab/>
        <w:t>20 000 000,00 złotych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obligacji wyemitowanych w 2011 r. w kwocie:</w:t>
        <w:tab/>
        <w:t>10 000 000,00 złotych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obligacji wyemitowanych w 2012 r. w kwocie:</w:t>
        <w:tab/>
        <w:t>10 000 000,00 złotych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umowy kupna –sprzedaży, 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bCs/>
          <w:sz w:val="24"/>
        </w:rPr>
        <w:t>w której cena płacona jest w ratach kwocie:</w:t>
        <w:tab/>
        <w:tab/>
        <w:t xml:space="preserve">  3 500 000,00 złotych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sz w:val="28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36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ahoma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8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7" w:hanging="497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95" w:hanging="195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214" w:hanging="214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jc w:val="right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/>
    <w:rPr>
      <w:szCs w:val="20"/>
    </w:rPr>
  </w:style>
  <w:style w:type="paragraph" w:styleId="Nagwek21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shd w:fill="D8D8D8" w:val="clear"/>
      <w:suppressAutoHyphens w:val="false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hd w:fill="BFBFBF" w:val="clear"/>
      <w:suppressAutoHyphens w:val="false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0"/>
      <w:szCs w:val="1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spacing w:before="280" w:after="280"/>
      <w:textAlignment w:val="center"/>
    </w:pPr>
    <w:rPr>
      <w:rFonts w:ascii="Arial" w:hAnsi="Arial" w:cs="Arial"/>
      <w:sz w:val="10"/>
      <w:szCs w:val="1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rFonts w:ascii="Arial" w:hAnsi="Arial" w:cs="Arial"/>
      <w:sz w:val="10"/>
      <w:szCs w:val="1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spacing w:before="280" w:after="280"/>
      <w:jc w:val="center"/>
      <w:textAlignment w:val="center"/>
    </w:pPr>
    <w:rPr>
      <w:sz w:val="10"/>
      <w:szCs w:val="1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0"/>
      <w:szCs w:val="10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6"/>
      <w:szCs w:val="16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7"/>
      <w:szCs w:val="17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7"/>
      <w:szCs w:val="1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7"/>
      <w:szCs w:val="17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17"/>
      <w:szCs w:val="17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7"/>
      <w:szCs w:val="17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59">
    <w:name w:val="xl15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Punkt">
    <w:name w:val="punkt"/>
    <w:basedOn w:val="Normal"/>
    <w:qFormat/>
    <w:pPr>
      <w:numPr>
        <w:ilvl w:val="0"/>
        <w:numId w:val="2"/>
      </w:numPr>
      <w:suppressAutoHyphens w:val="false"/>
    </w:pPr>
    <w:rPr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360"/>
      <w:ind w:firstLine="340"/>
      <w:jc w:val="both"/>
    </w:pPr>
    <w:rPr>
      <w:rFonts w:ascii="Tahoma" w:hAnsi="Tahoma" w:cs="Tahoma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color w:val="000000"/>
      <w:sz w:val="14"/>
      <w:szCs w:val="14"/>
    </w:rPr>
  </w:style>
  <w:style w:type="paragraph" w:styleId="Font11">
    <w:name w:val="font11"/>
    <w:basedOn w:val="Normal"/>
    <w:qFormat/>
    <w:pPr>
      <w:suppressAutoHyphens w:val="false"/>
      <w:spacing w:before="280" w:after="280"/>
    </w:pPr>
    <w:rPr>
      <w:b/>
      <w:bCs/>
      <w:color w:val="000000"/>
      <w:sz w:val="14"/>
      <w:szCs w:val="14"/>
    </w:rPr>
  </w:style>
  <w:style w:type="paragraph" w:styleId="Font12">
    <w:name w:val="font12"/>
    <w:basedOn w:val="Normal"/>
    <w:qFormat/>
    <w:pPr>
      <w:suppressAutoHyphens w:val="false"/>
      <w:spacing w:before="280" w:after="280"/>
    </w:pPr>
    <w:rPr>
      <w:color w:val="FF6600"/>
      <w:sz w:val="14"/>
      <w:szCs w:val="14"/>
    </w:rPr>
  </w:style>
  <w:style w:type="paragraph" w:styleId="Font13">
    <w:name w:val="font13"/>
    <w:basedOn w:val="Normal"/>
    <w:qFormat/>
    <w:pPr>
      <w:suppressAutoHyphens w:val="false"/>
      <w:spacing w:before="280" w:after="280"/>
    </w:pPr>
    <w:rPr>
      <w:color w:val="000000"/>
      <w:sz w:val="20"/>
      <w:szCs w:val="20"/>
    </w:rPr>
  </w:style>
  <w:style w:type="paragraph" w:styleId="Font14">
    <w:name w:val="font14"/>
    <w:basedOn w:val="Normal"/>
    <w:qFormat/>
    <w:pPr>
      <w:suppressAutoHyphens w:val="false"/>
      <w:spacing w:before="280" w:after="280"/>
    </w:pPr>
    <w:rPr>
      <w:b/>
      <w:bCs/>
      <w:color w:val="000000"/>
      <w:sz w:val="18"/>
      <w:szCs w:val="18"/>
    </w:rPr>
  </w:style>
  <w:style w:type="paragraph" w:styleId="Font15">
    <w:name w:val="font15"/>
    <w:basedOn w:val="Normal"/>
    <w:qFormat/>
    <w:pPr>
      <w:suppressAutoHyphens w:val="false"/>
      <w:spacing w:before="280" w:after="280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54:00Z</dcterms:created>
  <dc:creator>Ntt</dc:creator>
  <dc:description/>
  <cp:keywords/>
  <dc:language>en-US</dc:language>
  <cp:lastModifiedBy>Ntt</cp:lastModifiedBy>
  <cp:lastPrinted>2011-08-30T11:00:00Z</cp:lastPrinted>
  <dcterms:modified xsi:type="dcterms:W3CDTF">2012-08-17T09:06:00Z</dcterms:modified>
  <cp:revision>58</cp:revision>
  <dc:subject/>
  <dc:title/>
</cp:coreProperties>
</file>