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CJ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ebiegu wykonania budżetu Miasta i Gminy Końskie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za I półrocze 2012 roku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Budżet Miasta i Gminy Końskie na 2012 rok uchwalony został przez Radę Miejską </w:t>
        <w:br/>
        <w:t>w dniu 28 grudnia 2011 roku.</w:t>
      </w:r>
    </w:p>
    <w:p>
      <w:pPr>
        <w:pStyle w:val="Heading"/>
        <w:spacing w:lineRule="auto" w:line="276"/>
        <w:jc w:val="both"/>
        <w:rPr/>
      </w:pPr>
      <w:r>
        <w:rPr>
          <w:b w:val="false"/>
          <w:sz w:val="24"/>
        </w:rPr>
        <w:t>Obejmował on plan dochodów i wydatków na zadania własne i zlecone zamykający się kwotami</w:t>
      </w:r>
      <w:r>
        <w:rPr>
          <w:sz w:val="24"/>
        </w:rPr>
        <w:t>:</w:t>
      </w:r>
    </w:p>
    <w:p>
      <w:pPr>
        <w:pStyle w:val="Normal"/>
        <w:spacing w:lineRule="auto" w:line="276"/>
        <w:rPr/>
      </w:pPr>
      <w:r>
        <w:rPr>
          <w:color w:val="C00000"/>
        </w:rPr>
        <w:tab/>
      </w:r>
      <w:r>
        <w:rPr/>
        <w:t>- po stronie dochodów 118 880 179,00 zł,</w:t>
      </w:r>
    </w:p>
    <w:p>
      <w:pPr>
        <w:pStyle w:val="Normal"/>
        <w:spacing w:lineRule="auto" w:line="276"/>
        <w:rPr/>
      </w:pPr>
      <w:r>
        <w:rPr/>
        <w:tab/>
        <w:t>- po stronie wydatków 146 460 179,00 zł.</w:t>
      </w:r>
    </w:p>
    <w:p>
      <w:pPr>
        <w:pStyle w:val="Normal"/>
        <w:spacing w:lineRule="auto" w:line="276"/>
        <w:jc w:val="both"/>
        <w:rPr/>
      </w:pPr>
      <w:r>
        <w:rPr/>
        <w:t>W wyniku zmian wprowadzonych w I półroczu budżet:</w:t>
      </w:r>
    </w:p>
    <w:p>
      <w:pPr>
        <w:pStyle w:val="Normal"/>
        <w:spacing w:lineRule="auto" w:line="276"/>
        <w:ind w:hanging="15"/>
        <w:jc w:val="both"/>
        <w:rPr/>
      </w:pPr>
      <w:r>
        <w:rPr/>
        <w:t>- po stronie dochodów uległ zmniejszeniu do kwoty 117 731 483,00 zł tj. o kwotę 1 148 696,00 zł</w:t>
      </w:r>
    </w:p>
    <w:p>
      <w:pPr>
        <w:pStyle w:val="Normal"/>
        <w:spacing w:lineRule="auto" w:line="276"/>
        <w:jc w:val="both"/>
        <w:rPr/>
      </w:pPr>
      <w:r>
        <w:rPr/>
        <w:t>Zmniejszenie planu dochodów nastąpiło w wyniku zmian planowanych dochodów (zarówno poprzez ich zwiększenie, jak i zmniejszenie).</w:t>
      </w:r>
    </w:p>
    <w:p>
      <w:pPr>
        <w:pStyle w:val="Normal"/>
        <w:spacing w:lineRule="auto" w:line="276"/>
        <w:jc w:val="both"/>
        <w:rPr/>
      </w:pPr>
      <w:r>
        <w:rPr/>
        <w:t>Zmniejszenie planu dochodów dotyczyło:</w:t>
      </w:r>
    </w:p>
    <w:p>
      <w:pPr>
        <w:pStyle w:val="Normal"/>
        <w:spacing w:lineRule="auto" w:line="276"/>
        <w:jc w:val="both"/>
        <w:rPr/>
      </w:pPr>
      <w:r>
        <w:rPr/>
        <w:t>- planu dotacji na wydatki inwestycyjne, z uwagi na zmianę terminu realizacji inwestycji,</w:t>
      </w:r>
    </w:p>
    <w:p>
      <w:pPr>
        <w:pStyle w:val="Normal"/>
        <w:spacing w:lineRule="auto" w:line="276"/>
        <w:jc w:val="both"/>
        <w:rPr/>
      </w:pPr>
      <w:r>
        <w:rPr/>
        <w:t>- udziałów w podatku dochodowym od osób fizycznych,</w:t>
      </w:r>
    </w:p>
    <w:p>
      <w:pPr>
        <w:pStyle w:val="Normal"/>
        <w:spacing w:lineRule="auto" w:line="276"/>
        <w:jc w:val="both"/>
        <w:rPr/>
      </w:pPr>
      <w:r>
        <w:rPr/>
        <w:t>- planu subwencji oświatowej.</w:t>
      </w:r>
    </w:p>
    <w:p>
      <w:pPr>
        <w:pStyle w:val="Normal"/>
        <w:spacing w:lineRule="auto" w:line="276"/>
        <w:jc w:val="both"/>
        <w:rPr/>
      </w:pPr>
      <w:r>
        <w:rPr/>
        <w:t>Zwiększenie planu dochodów dotyczyło:</w:t>
      </w:r>
    </w:p>
    <w:p>
      <w:pPr>
        <w:pStyle w:val="Normal"/>
        <w:spacing w:lineRule="auto" w:line="276"/>
        <w:jc w:val="both"/>
        <w:rPr/>
      </w:pPr>
      <w:r>
        <w:rPr/>
        <w:t>- planu dotacji na realizację zadań z zakresu pomocy społecznej, pomocy materialnej dla uczniów oraz zwrotu podatku akcyzowego zawartego w cenie oleju napędowego dla rolników,</w:t>
      </w:r>
    </w:p>
    <w:p>
      <w:pPr>
        <w:pStyle w:val="Normal"/>
        <w:spacing w:lineRule="auto" w:line="276"/>
        <w:jc w:val="both"/>
        <w:rPr/>
      </w:pPr>
      <w:r>
        <w:rPr/>
        <w:t>- planu dochodów, które zostały zrealizowane w I półroczu (np. wpływy środków z rozliczeń z lat ubiegłych, wpłata nadwyżki budżetowej przez ZEC, wpływy z kar).</w:t>
      </w:r>
    </w:p>
    <w:p>
      <w:pPr>
        <w:pStyle w:val="Normal"/>
        <w:spacing w:lineRule="auto" w:line="276"/>
        <w:jc w:val="both"/>
        <w:rPr/>
      </w:pPr>
      <w:r>
        <w:rPr/>
        <w:t>Po stronie wydatków uległ zmniejszeniu do kwoty 144 211 483,00 złotych, to jest o kwotę 2 248 696,00 zł.</w:t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jc w:val="both"/>
        <w:rPr/>
      </w:pPr>
      <w:r>
        <w:rPr/>
        <w:t xml:space="preserve">Plan wydatków został zmniejszony o kwotę zmniejszonych dochodów oraz o kwotę </w:t>
        <w:br/>
        <w:t>1 100 000,00 złotych tj. o kwotę zmniejszenia deficytu budżetu.</w:t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ind w:firstLine="360"/>
        <w:jc w:val="both"/>
        <w:rPr/>
      </w:pPr>
      <w:r>
        <w:rPr>
          <w:bCs/>
          <w:sz w:val="24"/>
        </w:rPr>
        <w:t>W I półroczu Burmistrz korzystając z udzielonego mu przez Radę Miejską upoważnienia wydał 11 zarządzeń w sprawie zmian w budżecie.</w:t>
      </w:r>
    </w:p>
    <w:p>
      <w:pPr>
        <w:pStyle w:val="TextBody"/>
        <w:spacing w:lineRule="auto" w:line="276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76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76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76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76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76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76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76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76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120" w:leader="none"/>
        </w:tabs>
        <w:spacing w:lineRule="auto" w:line="360"/>
        <w:jc w:val="both"/>
        <w:rPr/>
      </w:pPr>
      <w:r>
        <w:rPr/>
        <w:t>REALIZACJĘ BUDŻETU ZA I PÓŁROCZE 2012 ROKU OBRAZUJĄ PONIŻSZE TABELE</w:t>
      </w:r>
    </w:p>
    <w:p>
      <w:pPr>
        <w:pStyle w:val="TextBody"/>
        <w:tabs>
          <w:tab w:val="clear" w:pos="708"/>
          <w:tab w:val="left" w:pos="120" w:leader="none"/>
        </w:tabs>
        <w:spacing w:lineRule="auto" w:line="360"/>
        <w:jc w:val="both"/>
        <w:rPr/>
      </w:pPr>
      <w:r>
        <w:rPr/>
        <w:t>Tabela nr 1</w:t>
      </w:r>
    </w:p>
    <w:p>
      <w:pPr>
        <w:pStyle w:val="TextBody"/>
        <w:tabs>
          <w:tab w:val="clear" w:pos="708"/>
          <w:tab w:val="left" w:pos="12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Dochody budżetu za I półrocze 2012 r. według źródeł i działów </w:t>
      </w:r>
    </w:p>
    <w:p>
      <w:pPr>
        <w:pStyle w:val="TextBody"/>
        <w:tabs>
          <w:tab w:val="clear" w:pos="708"/>
          <w:tab w:val="left" w:pos="120" w:leader="none"/>
        </w:tabs>
        <w:spacing w:lineRule="auto" w:line="360"/>
        <w:jc w:val="center"/>
        <w:rPr/>
      </w:pPr>
      <w:r>
        <w:rPr/>
        <w:t>klasyfikacji budżetowej</w:t>
      </w:r>
    </w:p>
    <w:tbl>
      <w:tblPr>
        <w:tblW w:w="98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772"/>
        <w:gridCol w:w="907"/>
        <w:gridCol w:w="453"/>
        <w:gridCol w:w="239"/>
        <w:gridCol w:w="2701"/>
        <w:gridCol w:w="740"/>
        <w:gridCol w:w="1426"/>
        <w:gridCol w:w="1480"/>
        <w:gridCol w:w="940"/>
      </w:tblGrid>
      <w:tr>
        <w:trPr>
          <w:trHeight w:val="867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Dział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§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lan ogółem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ykonanie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% wyk. planu</w:t>
            </w:r>
          </w:p>
        </w:tc>
      </w:tr>
      <w:tr>
        <w:trPr>
          <w:trHeight w:val="27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bieżące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Rolnictwo i łowiectwo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 111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 342,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58%</w:t>
            </w:r>
          </w:p>
        </w:tc>
      </w:tr>
      <w:tr>
        <w:trPr>
          <w:trHeight w:val="39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109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została działalność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 111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 342,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58%</w:t>
            </w:r>
          </w:p>
        </w:tc>
      </w:tr>
      <w:tr>
        <w:trPr>
          <w:trHeight w:val="1700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75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231,6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4,63%</w:t>
            </w:r>
          </w:p>
        </w:tc>
      </w:tr>
      <w:tr>
        <w:trPr>
          <w:trHeight w:val="1242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1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 111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 110,7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</w:tr>
      <w:tr>
        <w:trPr>
          <w:trHeight w:val="64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ytwarzanie i zaopatrywanie w energię elektryczną, gaz i wodę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 259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 259,9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</w:tr>
      <w:tr>
        <w:trPr>
          <w:trHeight w:val="37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00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starczanie ciepła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 259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 259,9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</w:tr>
      <w:tr>
        <w:trPr>
          <w:trHeight w:val="767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7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do budżetu nadwyżki środków obrotowych samorządowego zakładu budżetowego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 259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 259,9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</w:tr>
      <w:tr>
        <w:trPr>
          <w:trHeight w:val="39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ransport i łączność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9 5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9 999,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36%</w:t>
            </w:r>
          </w:p>
        </w:tc>
      </w:tr>
      <w:tr>
        <w:trPr>
          <w:trHeight w:val="45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01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Drogi publiczne gminne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8 5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8 999,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64%</w:t>
            </w:r>
          </w:p>
        </w:tc>
      </w:tr>
      <w:tr>
        <w:trPr>
          <w:trHeight w:val="63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57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Grzywny, mandaty i inne kary pieniężne od osób fizycznych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,7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77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58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Grzywny i inne kary pieniężne od osób prawnych i innych jednostek organizacyjnych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 9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 335,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3,13%</w:t>
            </w:r>
          </w:p>
        </w:tc>
      </w:tr>
      <w:tr>
        <w:trPr>
          <w:trHeight w:val="40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7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różnych dochodów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 6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 633,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5%</w:t>
            </w:r>
          </w:p>
        </w:tc>
      </w:tr>
      <w:tr>
        <w:trPr>
          <w:trHeight w:val="43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09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została działalność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 0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</w:tr>
      <w:tr>
        <w:trPr>
          <w:trHeight w:val="9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58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Grzywny i inne kary pieniężne od osób prawnych i innych jednostek organizacyjnych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 0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</w:tr>
      <w:tr>
        <w:trPr>
          <w:trHeight w:val="475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Gospodarka mieszkaniow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3 084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5 257,6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7,68%</w:t>
            </w:r>
          </w:p>
        </w:tc>
      </w:tr>
      <w:tr>
        <w:trPr>
          <w:trHeight w:val="539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0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Gospodarka gruntami i nieruchomościam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4 2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6 373,6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,60%</w:t>
            </w:r>
          </w:p>
        </w:tc>
      </w:tr>
      <w:tr>
        <w:trPr>
          <w:trHeight w:val="717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47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opłat za zarząd, użytkowanie i użytkowanie wieczyste nieruchomości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0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3 451,7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,15%</w:t>
            </w:r>
          </w:p>
        </w:tc>
      </w:tr>
      <w:tr>
        <w:trPr>
          <w:trHeight w:val="39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69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różnych opłat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2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2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</w:tr>
      <w:tr>
        <w:trPr>
          <w:trHeight w:val="165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75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30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6 264,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8,75%</w:t>
            </w:r>
          </w:p>
        </w:tc>
      </w:tr>
      <w:tr>
        <w:trPr>
          <w:trHeight w:val="45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2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zostałe odsetki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453,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7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różnych dochodów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04,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44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09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została działalnoś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 884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 884,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</w:tr>
      <w:tr>
        <w:trPr>
          <w:trHeight w:val="72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58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Grzywny i inne kary pieniężne od osób prawnych i innych jednostek organizacyjnych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 884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 884,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</w:tr>
      <w:tr>
        <w:trPr>
          <w:trHeight w:val="36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ziałalność usługowa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</w:tr>
      <w:tr>
        <w:trPr>
          <w:trHeight w:val="40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103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mentarze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</w:tr>
      <w:tr>
        <w:trPr>
          <w:trHeight w:val="103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2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tacje celowe otrzymane z budżetu państwa na zadania bieżące realizowane przez gminę na podstawie porozumień z organami administracji rządowej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</w:tr>
      <w:tr>
        <w:trPr>
          <w:trHeight w:val="39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Administracja publiczna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6 613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9 024,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,77%</w:t>
            </w:r>
          </w:p>
        </w:tc>
      </w:tr>
      <w:tr>
        <w:trPr>
          <w:trHeight w:val="39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01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rzędy wojewódzkie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9 613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2 119,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3,86%</w:t>
            </w:r>
          </w:p>
        </w:tc>
      </w:tr>
      <w:tr>
        <w:trPr>
          <w:trHeight w:val="119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1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9 613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2 095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3,84%</w:t>
            </w:r>
          </w:p>
        </w:tc>
      </w:tr>
      <w:tr>
        <w:trPr>
          <w:trHeight w:val="927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6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,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6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02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rzędy gmin (miast i miast na prawach powiatu)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905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62%</w:t>
            </w:r>
          </w:p>
        </w:tc>
      </w:tr>
      <w:tr>
        <w:trPr>
          <w:trHeight w:val="165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75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4,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,73%</w:t>
            </w:r>
          </w:p>
        </w:tc>
      </w:tr>
      <w:tr>
        <w:trPr>
          <w:trHeight w:val="34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7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różnych dochodów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810,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40%</w:t>
            </w:r>
          </w:p>
        </w:tc>
      </w:tr>
      <w:tr>
        <w:trPr>
          <w:trHeight w:val="840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rzędy naczelnych organów władzy państwowej, kontroli i ochrony prawa oraz sądownictw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557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276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96%</w:t>
            </w:r>
          </w:p>
        </w:tc>
      </w:tr>
      <w:tr>
        <w:trPr>
          <w:trHeight w:val="705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10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rzędy naczelnych organów władzy państwowej, kontroli i ochrony praw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557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276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96%</w:t>
            </w:r>
          </w:p>
        </w:tc>
      </w:tr>
      <w:tr>
        <w:trPr>
          <w:trHeight w:val="1188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1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557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276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96%</w:t>
            </w:r>
          </w:p>
        </w:tc>
      </w:tr>
      <w:tr>
        <w:trPr>
          <w:trHeight w:val="5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ezpieczeństwo publiczne i ochrona przeciwpożarowa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 575,6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,58%</w:t>
            </w:r>
          </w:p>
        </w:tc>
      </w:tr>
      <w:tr>
        <w:trPr>
          <w:trHeight w:val="48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41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traż gminna (miejska)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33 575,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,58%</w:t>
            </w:r>
          </w:p>
        </w:tc>
      </w:tr>
      <w:tr>
        <w:trPr>
          <w:trHeight w:val="5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57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Grzywny, mandaty i inne kary pieniężne od osób fizycznych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 575,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,58%</w:t>
            </w:r>
          </w:p>
        </w:tc>
      </w:tr>
      <w:tr>
        <w:trPr>
          <w:trHeight w:val="1170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 429 55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 130 611,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,56%</w:t>
            </w:r>
          </w:p>
        </w:tc>
      </w:tr>
      <w:tr>
        <w:trPr>
          <w:trHeight w:val="512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60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podatku dochodowego od osób fizycznych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596,7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98%</w:t>
            </w:r>
          </w:p>
        </w:tc>
      </w:tr>
      <w:tr>
        <w:trPr>
          <w:trHeight w:val="8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35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datek od działalności gospodarczej osób fizycznych, opłacany w formie karty podatkowej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583,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92%</w:t>
            </w:r>
          </w:p>
        </w:tc>
      </w:tr>
      <w:tr>
        <w:trPr>
          <w:trHeight w:val="606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091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dsetki od nieterminowych wpłat z tytułu podatków i opłat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,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252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61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13 809 323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672 115,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,32%</w:t>
            </w:r>
          </w:p>
        </w:tc>
      </w:tr>
      <w:tr>
        <w:trPr>
          <w:trHeight w:val="39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31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datek od nieruchomości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90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260 880,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,53%</w:t>
            </w:r>
          </w:p>
        </w:tc>
      </w:tr>
      <w:tr>
        <w:trPr>
          <w:trHeight w:val="43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32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datek rolny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 704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1,36%</w:t>
            </w:r>
          </w:p>
        </w:tc>
      </w:tr>
      <w:tr>
        <w:trPr>
          <w:trHeight w:val="36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33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datek leśny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 402,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9,06%</w:t>
            </w:r>
          </w:p>
        </w:tc>
      </w:tr>
      <w:tr>
        <w:trPr>
          <w:trHeight w:val="43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34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datek od środków transportowych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242 807,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47%</w:t>
            </w:r>
          </w:p>
        </w:tc>
      </w:tr>
      <w:tr>
        <w:trPr>
          <w:trHeight w:val="42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50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datek od czynności cywilnoprawnych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8%</w:t>
            </w:r>
          </w:p>
        </w:tc>
      </w:tr>
      <w:tr>
        <w:trPr>
          <w:trHeight w:val="42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69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różnych opłat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5,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1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dsetki od nieterminowych wpłat z tytułu podatków i opłat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 853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9,71%</w:t>
            </w:r>
          </w:p>
        </w:tc>
      </w:tr>
      <w:tr>
        <w:trPr>
          <w:trHeight w:val="637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8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Rekompensaty utraconych dochodów w podatkach i opłatach lokalnych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 323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 323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</w:tr>
      <w:tr>
        <w:trPr>
          <w:trHeight w:val="1256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61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podatku rolnego, podatku leśnego, podatku od spadków i darowizn, podatku od czynności cywilno-prawnych oraz podatków i opłat lokalnych od osób fizycznych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7 603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062 666,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3,44%</w:t>
            </w:r>
          </w:p>
        </w:tc>
      </w:tr>
      <w:tr>
        <w:trPr>
          <w:trHeight w:val="360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31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datek od nieruchomośc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600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588 312,6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,27%</w:t>
            </w:r>
          </w:p>
        </w:tc>
      </w:tr>
      <w:tr>
        <w:trPr>
          <w:trHeight w:val="36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32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datek rolny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0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4 005,2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,80%</w:t>
            </w:r>
          </w:p>
        </w:tc>
      </w:tr>
      <w:tr>
        <w:trPr>
          <w:trHeight w:val="330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33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datek leśn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 200,8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1,50%</w:t>
            </w:r>
          </w:p>
        </w:tc>
      </w:tr>
      <w:tr>
        <w:trPr>
          <w:trHeight w:val="42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34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datek od środków transportowych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860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4 092,9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,50%</w:t>
            </w:r>
          </w:p>
        </w:tc>
      </w:tr>
      <w:tr>
        <w:trPr>
          <w:trHeight w:val="39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36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datek od spadków i darowizn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 943,3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,94%</w:t>
            </w:r>
          </w:p>
        </w:tc>
      </w:tr>
      <w:tr>
        <w:trPr>
          <w:trHeight w:val="37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37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łata od posiadania psów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25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83%</w:t>
            </w:r>
          </w:p>
        </w:tc>
      </w:tr>
      <w:tr>
        <w:trPr>
          <w:trHeight w:val="39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43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opłaty targowej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7 885,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,58%</w:t>
            </w:r>
          </w:p>
        </w:tc>
      </w:tr>
      <w:tr>
        <w:trPr>
          <w:trHeight w:val="39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44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Wpływy z opłaty miejscowej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34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50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datek od czynności cywilnoprawnych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6 763,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21%</w:t>
            </w:r>
          </w:p>
        </w:tc>
      </w:tr>
      <w:tr>
        <w:trPr>
          <w:trHeight w:val="39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69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różnych opłat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575,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76%</w:t>
            </w:r>
          </w:p>
        </w:tc>
      </w:tr>
      <w:tr>
        <w:trPr>
          <w:trHeight w:val="600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1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dsetki od nieterminowych wpłat z tytułu podatków i opła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 362,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,72%</w:t>
            </w:r>
          </w:p>
        </w:tc>
      </w:tr>
      <w:tr>
        <w:trPr>
          <w:trHeight w:val="802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618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innych opłat stanowiących dochody jednostek samorządu terytorialnego na podstawie ustaw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457 6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442 624,3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4,80%</w:t>
            </w:r>
          </w:p>
        </w:tc>
      </w:tr>
      <w:tr>
        <w:trPr>
          <w:trHeight w:val="33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41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opłaty skarbowej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9 388,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88%</w:t>
            </w:r>
          </w:p>
        </w:tc>
      </w:tr>
      <w:tr>
        <w:trPr>
          <w:trHeight w:val="600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48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opłat za zezwolenia na sprzedaż alkoholu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0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5 611,9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,86%</w:t>
            </w:r>
          </w:p>
        </w:tc>
      </w:tr>
      <w:tr>
        <w:trPr>
          <w:trHeight w:val="92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49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300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658 462,7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26%</w:t>
            </w:r>
          </w:p>
        </w:tc>
      </w:tr>
      <w:tr>
        <w:trPr>
          <w:trHeight w:val="42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69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różnych opłat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3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798,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115,10%</w:t>
            </w:r>
          </w:p>
        </w:tc>
      </w:tr>
      <w:tr>
        <w:trPr>
          <w:trHeight w:val="63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1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dsetki od nieterminowych wpłat z tytułu podatków i opłat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3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925,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4,55%</w:t>
            </w:r>
          </w:p>
        </w:tc>
      </w:tr>
      <w:tr>
        <w:trPr>
          <w:trHeight w:val="463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2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zostałe odsetki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7,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4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62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działy gmin w podatkach stanowiących dochód budżetu państwa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 539 627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944 608,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85%</w:t>
            </w:r>
          </w:p>
        </w:tc>
      </w:tr>
      <w:tr>
        <w:trPr>
          <w:trHeight w:val="45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01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datek dochodowy od osób fizycznych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 039 627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629 68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29%</w:t>
            </w:r>
          </w:p>
        </w:tc>
      </w:tr>
      <w:tr>
        <w:trPr>
          <w:trHeight w:val="48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02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datek dochodowy od osób prawnych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4 928,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,99%</w:t>
            </w:r>
          </w:p>
        </w:tc>
      </w:tr>
      <w:tr>
        <w:trPr>
          <w:trHeight w:val="39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Różne rozliczenia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 623 028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 232 527,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,91%</w:t>
            </w:r>
          </w:p>
        </w:tc>
      </w:tr>
      <w:tr>
        <w:trPr>
          <w:trHeight w:val="72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80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zęść oświatowa subwencji ogólnej dla jednostek samorządu terytorialnego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 793 028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 411 096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,54%</w:t>
            </w:r>
          </w:p>
        </w:tc>
      </w:tr>
      <w:tr>
        <w:trPr>
          <w:trHeight w:val="4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2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ubwencje ogólne z budżetu państwa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 793 028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 411 096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,54%</w:t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81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Różne rozliczenia finansowe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3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21 431,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,97%</w:t>
            </w:r>
          </w:p>
        </w:tc>
      </w:tr>
      <w:tr>
        <w:trPr>
          <w:trHeight w:val="40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2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zostałe odsetki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 091,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2,18%</w:t>
            </w:r>
          </w:p>
        </w:tc>
      </w:tr>
      <w:tr>
        <w:trPr>
          <w:trHeight w:val="4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7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różnych dochodów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8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80 339,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4%</w:t>
            </w:r>
          </w:p>
        </w:tc>
      </w:tr>
      <w:tr>
        <w:trPr>
          <w:trHeight w:val="37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świata i wychowanie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759 677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64 229,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11%</w:t>
            </w:r>
          </w:p>
        </w:tc>
      </w:tr>
      <w:tr>
        <w:trPr>
          <w:trHeight w:val="1125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276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37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10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koły podstawowe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2 59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8 241,8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,82%</w:t>
            </w:r>
          </w:p>
        </w:tc>
      </w:tr>
      <w:tr>
        <w:trPr>
          <w:trHeight w:val="5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58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Grzywny i inne kary pieniężne od osób prawnych i innych jednostek organizacyjnych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85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842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99,86%</w:t>
            </w:r>
          </w:p>
        </w:tc>
      </w:tr>
      <w:tr>
        <w:trPr>
          <w:trHeight w:val="40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69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różnych opłat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,00%</w:t>
            </w:r>
          </w:p>
        </w:tc>
      </w:tr>
      <w:tr>
        <w:trPr>
          <w:trHeight w:val="1665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75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 205,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,01%</w:t>
            </w:r>
          </w:p>
        </w:tc>
      </w:tr>
      <w:tr>
        <w:trPr>
          <w:trHeight w:val="37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83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usług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 34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 725,5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,65%</w:t>
            </w:r>
          </w:p>
        </w:tc>
      </w:tr>
      <w:tr>
        <w:trPr>
          <w:trHeight w:val="40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2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zostałe odsetki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 3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710,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,05%</w:t>
            </w:r>
          </w:p>
        </w:tc>
      </w:tr>
      <w:tr>
        <w:trPr>
          <w:trHeight w:val="40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7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różnych dochodów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677,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1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Przedszkola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 665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 580,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99,82%</w:t>
            </w:r>
          </w:p>
        </w:tc>
      </w:tr>
      <w:tr>
        <w:trPr>
          <w:trHeight w:val="855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58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Grzywny i inne kary pieniężne od osób prawnych i innych jednostek organizacyjnych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 665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 664,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</w:tr>
      <w:tr>
        <w:trPr>
          <w:trHeight w:val="158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75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4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2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zostałe odsetki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747,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,69%</w:t>
            </w:r>
          </w:p>
        </w:tc>
      </w:tr>
      <w:tr>
        <w:trPr>
          <w:trHeight w:val="45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7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różnych dochodów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67,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8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11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Gimnazja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 376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 752,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00%</w:t>
            </w:r>
          </w:p>
        </w:tc>
      </w:tr>
      <w:tr>
        <w:trPr>
          <w:trHeight w:val="10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276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40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69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różnych opłat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,00%</w:t>
            </w:r>
          </w:p>
        </w:tc>
      </w:tr>
      <w:tr>
        <w:trPr>
          <w:trHeight w:val="16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75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 137,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,99%</w:t>
            </w:r>
          </w:p>
        </w:tc>
      </w:tr>
      <w:tr>
        <w:trPr>
          <w:trHeight w:val="40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2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zostałe odsetki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51,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,04%</w:t>
            </w:r>
          </w:p>
        </w:tc>
      </w:tr>
      <w:tr>
        <w:trPr>
          <w:trHeight w:val="1132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01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Środki na dofinansowanie własnych zadań bieżących gmin (związków gmin), powiatów (związków powiatów), samorządów województw, pozyskane z innych źróde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276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413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11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wożenie uczniów do szkół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6 375,7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9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7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różnych dochodów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375,7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11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espoły obsługi ekonomiczno-administracyjnej szkół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86,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,07%</w:t>
            </w:r>
          </w:p>
        </w:tc>
      </w:tr>
      <w:tr>
        <w:trPr>
          <w:trHeight w:val="375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2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zostałe odsetk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7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86,4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24%</w:t>
            </w:r>
          </w:p>
        </w:tc>
      </w:tr>
      <w:tr>
        <w:trPr>
          <w:trHeight w:val="40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7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różnych dochodów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3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40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148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tołówki szkolne i przedszkolne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31 046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11 193,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45%</w:t>
            </w:r>
          </w:p>
        </w:tc>
      </w:tr>
      <w:tr>
        <w:trPr>
          <w:trHeight w:val="40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83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usług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31 046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11 132,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45%</w:t>
            </w:r>
          </w:p>
        </w:tc>
      </w:tr>
      <w:tr>
        <w:trPr>
          <w:trHeight w:val="40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2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zostałe odsetki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,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chrona zdrowia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662,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15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Przeciwdziałanie alkoholizmowi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237,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514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0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dsetki od dotacji oraz płatności: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7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różnych dochodów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,6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697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1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Wpływy ze zwrotów dotacji oraz płatności, w tym wykorzystanych niezgodnie z przeznaczeniem lub wykorzystanych z naruszeniem procedur, o których mowa w art.. 184 ustawy, pobranych nienależnie lub w nadmiernej wysokości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215,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195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została działalność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425,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743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75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425,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4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moc społeczna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 900 573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931 738,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3,23%</w:t>
            </w:r>
          </w:p>
        </w:tc>
      </w:tr>
      <w:tr>
        <w:trPr>
          <w:trHeight w:val="40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2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my pomocy społecznej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575,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5,23%</w:t>
            </w:r>
          </w:p>
        </w:tc>
      </w:tr>
      <w:tr>
        <w:trPr>
          <w:trHeight w:val="40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2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zostałe odsetki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1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7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Wpływy z różnych dochodów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164,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1,50%</w:t>
            </w:r>
          </w:p>
        </w:tc>
      </w:tr>
      <w:tr>
        <w:trPr>
          <w:trHeight w:val="992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21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428 763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483 715,8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,17%</w:t>
            </w:r>
          </w:p>
        </w:tc>
      </w:tr>
      <w:tr>
        <w:trPr>
          <w:trHeight w:val="411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2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zostałe odsetki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3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634,1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1,14%</w:t>
            </w:r>
          </w:p>
        </w:tc>
      </w:tr>
      <w:tr>
        <w:trPr>
          <w:trHeight w:val="39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7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różnych dochodów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 827,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3,16%</w:t>
            </w:r>
          </w:p>
        </w:tc>
      </w:tr>
      <w:tr>
        <w:trPr>
          <w:trHeight w:val="135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1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356 763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400 976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,80%</w:t>
            </w:r>
          </w:p>
        </w:tc>
      </w:tr>
      <w:tr>
        <w:trPr>
          <w:trHeight w:val="992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6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 277,9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5,39%</w:t>
            </w:r>
          </w:p>
        </w:tc>
      </w:tr>
      <w:tr>
        <w:trPr>
          <w:trHeight w:val="150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21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2 743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 406,8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,26%</w:t>
            </w:r>
          </w:p>
        </w:tc>
      </w:tr>
      <w:tr>
        <w:trPr>
          <w:trHeight w:val="450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7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różnych dochodów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,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42%</w:t>
            </w:r>
          </w:p>
        </w:tc>
      </w:tr>
      <w:tr>
        <w:trPr>
          <w:trHeight w:val="1221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1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 013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 806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2,27%</w:t>
            </w:r>
          </w:p>
        </w:tc>
      </w:tr>
      <w:tr>
        <w:trPr>
          <w:trHeight w:val="9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3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 53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 502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,85%</w:t>
            </w:r>
          </w:p>
        </w:tc>
      </w:tr>
      <w:tr>
        <w:trPr>
          <w:trHeight w:val="1052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6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35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64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21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asiłki i pomoc w naturze oraz składki na ubezpieczenia emerytalne i rentowe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7 964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8 597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,54%</w:t>
            </w:r>
          </w:p>
        </w:tc>
      </w:tr>
      <w:tr>
        <w:trPr>
          <w:trHeight w:val="40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7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różnych dochodów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65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65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</w:tr>
      <w:tr>
        <w:trPr>
          <w:trHeight w:val="8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3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4 314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 947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,26%</w:t>
            </w:r>
          </w:p>
        </w:tc>
      </w:tr>
      <w:tr>
        <w:trPr>
          <w:trHeight w:val="48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21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asiłki stałe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88 366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5 865,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5,19%</w:t>
            </w:r>
          </w:p>
        </w:tc>
      </w:tr>
      <w:tr>
        <w:trPr>
          <w:trHeight w:val="42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7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różnych dochodów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358,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,26%</w:t>
            </w:r>
          </w:p>
        </w:tc>
      </w:tr>
      <w:tr>
        <w:trPr>
          <w:trHeight w:val="82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3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81 366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1 507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5,15%</w:t>
            </w:r>
          </w:p>
        </w:tc>
      </w:tr>
      <w:tr>
        <w:trPr>
          <w:trHeight w:val="34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21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środki pomocy społecznej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1 555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7 318,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4,84%</w:t>
            </w:r>
          </w:p>
        </w:tc>
      </w:tr>
      <w:tr>
        <w:trPr>
          <w:trHeight w:val="37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83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usług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 1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 832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,54%</w:t>
            </w:r>
          </w:p>
        </w:tc>
      </w:tr>
      <w:tr>
        <w:trPr>
          <w:trHeight w:val="375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2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zostałe odsetk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202,9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26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1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958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90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,53%</w:t>
            </w:r>
          </w:p>
        </w:tc>
      </w:tr>
      <w:tr>
        <w:trPr>
          <w:trHeight w:val="771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3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4 497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8 384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41%</w:t>
            </w:r>
          </w:p>
        </w:tc>
      </w:tr>
      <w:tr>
        <w:trPr>
          <w:trHeight w:val="660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228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sługi opiekuńcze i specjalistyczne usługi opiekuńcz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5 92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 327,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,45%</w:t>
            </w:r>
          </w:p>
        </w:tc>
      </w:tr>
      <w:tr>
        <w:trPr>
          <w:trHeight w:val="1236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1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5 92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 232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,27%</w:t>
            </w:r>
          </w:p>
        </w:tc>
      </w:tr>
      <w:tr>
        <w:trPr>
          <w:trHeight w:val="1025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6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5,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29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została działalność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4 262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4 930,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,32%</w:t>
            </w:r>
          </w:p>
        </w:tc>
      </w:tr>
      <w:tr>
        <w:trPr>
          <w:trHeight w:val="40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83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usług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971,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7,15%</w:t>
            </w:r>
          </w:p>
        </w:tc>
      </w:tr>
      <w:tr>
        <w:trPr>
          <w:trHeight w:val="1243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1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 6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,18%</w:t>
            </w:r>
          </w:p>
        </w:tc>
      </w:tr>
      <w:tr>
        <w:trPr>
          <w:trHeight w:val="8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3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9 262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2 359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,93%</w:t>
            </w:r>
          </w:p>
        </w:tc>
      </w:tr>
      <w:tr>
        <w:trPr>
          <w:trHeight w:val="66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zostałe zadania w zakresie polityki społecznej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8 156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8 866,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9,31%</w:t>
            </w:r>
          </w:p>
        </w:tc>
      </w:tr>
      <w:tr>
        <w:trPr>
          <w:trHeight w:val="108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8 156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415 7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8,71%</w:t>
            </w:r>
          </w:p>
        </w:tc>
      </w:tr>
      <w:tr>
        <w:trPr>
          <w:trHeight w:val="53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39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została działalność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8 156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8 866,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9,31%</w:t>
            </w:r>
          </w:p>
        </w:tc>
      </w:tr>
      <w:tr>
        <w:trPr>
          <w:trHeight w:val="11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8 156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415 7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8,71%</w:t>
            </w:r>
          </w:p>
        </w:tc>
      </w:tr>
      <w:tr>
        <w:trPr>
          <w:trHeight w:val="441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2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zostałe odsetki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166,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412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7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tacje celowe w ramach programów finansowanych z udziałem środków europejskich oraz środków o których mowa w art.5 ust.1 pkt 3 oraz ust. 3 pkt 5 i 6 ustawy, lub płatności w ramach budżetu środków europejskich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1 516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4 798,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8,72%</w:t>
            </w:r>
          </w:p>
        </w:tc>
      </w:tr>
      <w:tr>
        <w:trPr>
          <w:trHeight w:val="1404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9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Dotacje celowe w ramach programów finansowanych z udziałem środków europejskich oraz środków o których mowa w art.5 ust.1 pkt 3 oraz ust. 3 pkt 5 i 6 ustawy, lub płatności w ramach budżetu środków europejskich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 64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901,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8,46%</w:t>
            </w:r>
          </w:p>
        </w:tc>
      </w:tr>
      <w:tr>
        <w:trPr>
          <w:trHeight w:val="39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dukacyjna opieka wychowawcza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7 003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7 003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41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moc materialna dla uczniów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7 003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7 003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</w:tr>
      <w:tr>
        <w:trPr>
          <w:trHeight w:val="850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3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7 003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7 003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</w:tr>
      <w:tr>
        <w:trPr>
          <w:trHeight w:val="467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Gospodarka komunalna i ochrona środowiska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04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7 308,3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,63%</w:t>
            </w:r>
          </w:p>
        </w:tc>
      </w:tr>
      <w:tr>
        <w:trPr>
          <w:trHeight w:val="40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00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Gospodarka ściekowa i ochrona wód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7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różnych dochodów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50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0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czyszczanie miast i ws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41,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3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57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Grzywny, mandaty i inne kary pieniężne od osób fizycznych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41,9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01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świetlenie ulic, placów i dróg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958,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,95%</w:t>
            </w:r>
          </w:p>
        </w:tc>
      </w:tr>
      <w:tr>
        <w:trPr>
          <w:trHeight w:val="37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7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Wpływy z różnych dochodów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958,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,95%</w:t>
            </w:r>
          </w:p>
        </w:tc>
      </w:tr>
      <w:tr>
        <w:trPr>
          <w:trHeight w:val="783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01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i wydatki związane z gromadzeniem środków z opłat i kar za korzystanie ze środowisk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0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1 808,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73%</w:t>
            </w:r>
          </w:p>
        </w:tc>
      </w:tr>
      <w:tr>
        <w:trPr>
          <w:trHeight w:val="296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40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opłaty produktowej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 200,8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3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69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różnych opłat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80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2 607,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,58%</w:t>
            </w:r>
          </w:p>
        </w:tc>
      </w:tr>
      <w:tr>
        <w:trPr>
          <w:trHeight w:val="5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ultura i ochrona dziedzictwa narodowego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5 835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5 835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1,37%</w:t>
            </w:r>
          </w:p>
        </w:tc>
      </w:tr>
      <w:tr>
        <w:trPr>
          <w:trHeight w:val="48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10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my i ośrodki kultury, świetlice i kluby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5 835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5 835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</w:tr>
      <w:tr>
        <w:trPr>
          <w:trHeight w:val="45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7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różnych dochodów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5 835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5 835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</w:tr>
      <w:tr>
        <w:trPr>
          <w:trHeight w:val="36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11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iblioteki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108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2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tacje celowe otrzymane z powiatu na zadania bieżące realizowane na podstawie porozumień (umów) między jednostkami samorządu terytorialnego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6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ultura fizyczna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1 004,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6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adania w zakresie kultury fizycznej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04,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404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90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dsetki od dotacji oraz płatności: wykorzystanych niezgodnie z przeznaczeniem lub wykorzystanych z naruszeniem procedur, o których mowa w art.. 184 ustawy, pobranych nienależnie lub w nadmiernej wysokości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,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693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1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Wpływy ze zwrotów dotacji oraz płatności, w tym wykorzystanych niezgodnie z przeznaczeniem lub wykorzystanych z naruszeniem procedur, o których mowa w art.. 184 ustawy, pobranych nienależnie lub w nadmiernej wysokośc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97,4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13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bieżące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86 954 946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45 954 521,8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52,85%</w:t>
            </w:r>
          </w:p>
        </w:tc>
      </w:tr>
      <w:tr>
        <w:trPr>
          <w:trHeight w:val="1330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43 432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415 7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6,50%</w:t>
            </w:r>
          </w:p>
        </w:tc>
      </w:tr>
      <w:tr>
        <w:trPr>
          <w:trHeight w:val="342" w:hRule="atLeast"/>
        </w:trPr>
        <w:tc>
          <w:tcPr>
            <w:tcW w:w="7401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majątkowe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ytwarzanie i zaopatrywanie w energię elektryczną, gaz i wodę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450 256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92 24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,58%</w:t>
            </w:r>
          </w:p>
        </w:tc>
      </w:tr>
      <w:tr>
        <w:trPr>
          <w:trHeight w:val="1110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082 718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92 24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,44%</w:t>
            </w:r>
          </w:p>
        </w:tc>
      </w:tr>
      <w:tr>
        <w:trPr>
          <w:trHeight w:val="37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00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starczanie ciepła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450 256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92 24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,58%</w:t>
            </w:r>
          </w:p>
        </w:tc>
      </w:tr>
      <w:tr>
        <w:trPr>
          <w:trHeight w:val="1310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082 718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92 24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,44%</w:t>
            </w:r>
          </w:p>
        </w:tc>
      </w:tr>
      <w:tr>
        <w:trPr>
          <w:trHeight w:val="149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07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tacje celowe w ramach programów finansowanych z udziałem środków europejskich oraz środków, o których mowa w art.5 ust.1 pkt. 3 oraz ust. 3 pkt 5 i 6 ustawy, lub płatności w ramach budżetu środków europejskich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082 718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8 404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,58%</w:t>
            </w:r>
          </w:p>
        </w:tc>
      </w:tr>
      <w:tr>
        <w:trPr>
          <w:trHeight w:val="98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3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tacje celowe otrzymane z budżetu państwa na realizację inwestycji i zakupów inwestycyjnych własnych gmin (związków gmin)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7 538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3 836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,58%</w:t>
            </w:r>
          </w:p>
        </w:tc>
      </w:tr>
      <w:tr>
        <w:trPr>
          <w:trHeight w:val="40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ransport i łączność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 876 094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70,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124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 631 998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70,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39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01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Drogi publiczne gminne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 876 094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70,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1296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 631 998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70,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1496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07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tacje celowe w ramach programów finansowanych z udziałem środków europejskich oraz środków, o których mowa w art.5 ust.1 pkt. 3 oraz ust. 3 pkt 5 i 6 ustawy, lub płatności w ramach budżetu środków europejskich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 631 998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70,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156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0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tacja celowa otrzymana z tytułu pomocy finansowej udzielanej między jednostkami samorządu terytorialnego na dofinansowanie własnych zadań inwestycyjnych i zakupów inwestycyjnych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11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3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tacje celowe otrzymane z budżetu państwa na realizację inwestycji i zakupów inwestycyjnych własnych gmin (związków gmin)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4 096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4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Gospodarka mieszkaniowa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718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48 091,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,46%</w:t>
            </w:r>
          </w:p>
        </w:tc>
      </w:tr>
      <w:tr>
        <w:trPr>
          <w:trHeight w:val="55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0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Gospodarka gruntami i nieruchomościami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718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48 091,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,46%</w:t>
            </w:r>
          </w:p>
        </w:tc>
      </w:tr>
      <w:tr>
        <w:trPr>
          <w:trHeight w:val="1121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76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 tytułu przekształcenia prawa użytkowania wieczystego przysługującego osobom fizycznym w prawo własnośc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8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8 107,7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5%</w:t>
            </w:r>
          </w:p>
        </w:tc>
      </w:tr>
      <w:tr>
        <w:trPr>
          <w:trHeight w:val="84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77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aty z tytułu odpłatnego nabycia prawa własności oraz prawa użytkowania wieczystego nieruchomości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500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1 129 984,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,29%</w:t>
            </w:r>
          </w:p>
        </w:tc>
      </w:tr>
      <w:tr>
        <w:trPr>
          <w:trHeight w:val="525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świata i wychowani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5 187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5 187,3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</w:tr>
      <w:tr>
        <w:trPr>
          <w:trHeight w:val="109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5 187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285 187,3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</w:tr>
      <w:tr>
        <w:trPr>
          <w:trHeight w:val="37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19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została działalność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5 187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5 187,3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5 187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285 187,3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</w:tr>
      <w:tr>
        <w:trPr>
          <w:trHeight w:val="160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07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tacje celowe w ramach programów finansowanych z udziałem środków europejskich oraz środków, o których mowa w art.5 ust.1 pkt. 3 oraz ust. 3 pkt 5 i 6 ustawy, lub płatności w ramach budżetu środków europejskich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5 187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285 187,3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</w:tr>
      <w:tr>
        <w:trPr>
          <w:trHeight w:val="54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Gospodarka komunalna i ochrona środowiska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195,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1,63%</w:t>
            </w:r>
          </w:p>
        </w:tc>
      </w:tr>
      <w:tr>
        <w:trPr>
          <w:trHeight w:val="42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0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Gospodarka odpadami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195,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1,63%</w:t>
            </w:r>
          </w:p>
        </w:tc>
      </w:tr>
      <w:tr>
        <w:trPr>
          <w:trHeight w:val="5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87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pływy ze sprzedaży składników majątkowych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195,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1,63%</w:t>
            </w:r>
          </w:p>
        </w:tc>
      </w:tr>
      <w:tr>
        <w:trPr>
          <w:trHeight w:val="375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Kultura fizyczn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435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6 2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,46%</w:t>
            </w:r>
          </w:p>
        </w:tc>
      </w:tr>
      <w:tr>
        <w:trPr>
          <w:trHeight w:val="112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5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6 20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51%</w:t>
            </w:r>
          </w:p>
        </w:tc>
      </w:tr>
      <w:tr>
        <w:trPr>
          <w:trHeight w:val="42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60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biekty sportowe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435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6 2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,46%</w:t>
            </w:r>
          </w:p>
        </w:tc>
      </w:tr>
      <w:tr>
        <w:trPr>
          <w:trHeight w:val="112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5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6 2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51%</w:t>
            </w:r>
          </w:p>
        </w:tc>
      </w:tr>
      <w:tr>
        <w:trPr>
          <w:trHeight w:val="1522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07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tacje celowe w ramach programów finansowanych z udziałem środków europejskich oraz środków, o których mowa w art.5 ust.1 pkt. 3 oraz ust. 3 pkt 5 i 6 ustawy, lub płatności w ramach budżetu środków europejskich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5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6 2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51%</w:t>
            </w:r>
          </w:p>
        </w:tc>
      </w:tr>
      <w:tr>
        <w:trPr>
          <w:trHeight w:val="1140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3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otacje celowe otrzymane z budżetu państwa na realizację inwestycji i zakupów inwestycyjnych własnych gmin (związków gmin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200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40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majątkowe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30 776 537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974 785,1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,67%</w:t>
            </w:r>
          </w:p>
        </w:tc>
      </w:tr>
      <w:tr>
        <w:trPr>
          <w:trHeight w:val="1254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234 903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614 498,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,98%</w:t>
            </w:r>
          </w:p>
        </w:tc>
      </w:tr>
      <w:tr>
        <w:trPr>
          <w:trHeight w:val="342" w:hRule="atLeast"/>
        </w:trPr>
        <w:tc>
          <w:tcPr>
            <w:tcW w:w="7401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Ogółem: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117 731 483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 929 306,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,56%</w:t>
            </w:r>
          </w:p>
        </w:tc>
      </w:tr>
      <w:tr>
        <w:trPr>
          <w:trHeight w:val="133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20 778 335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030 198,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,77%</w:t>
            </w:r>
          </w:p>
        </w:tc>
      </w:tr>
    </w:tbl>
    <w:p>
      <w:pPr>
        <w:pStyle w:val="TextBody"/>
        <w:tabs>
          <w:tab w:val="clear" w:pos="708"/>
          <w:tab w:val="left" w:pos="12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2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</w:rPr>
        <w:t>Strona dochodowa budżetu za I półrocze 2012 roku została wykonana w 41,56 % tj. w kwocie 48 929 306,96 zł na plan roczny 117 731 483,00 zł.</w:t>
      </w:r>
    </w:p>
    <w:p>
      <w:pPr>
        <w:pStyle w:val="TextBody"/>
        <w:ind w:firstLine="708"/>
        <w:jc w:val="both"/>
        <w:rPr/>
      </w:pPr>
      <w:r>
        <w:rPr>
          <w:bCs/>
          <w:sz w:val="24"/>
        </w:rPr>
        <w:t xml:space="preserve">Z powyższej tabeli wynika, że dochody bieżące w I półroczu 2012 roku zostały zrealizowane proporcjonalnie do upływu czasu tj. w 52,85%, natomiast dochody majątkowe zostały zrealizowane w 9,67%. 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 xml:space="preserve">Realizacja dochodów z tytułu podatków i opłat pobieranych przez gminę jest zadowalająca. 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Wpływy z tytułu wpłat za odbiór odpadów komunalnych za I półrocze 2012 r. stanowią kwotę 1 409 505,53 zł.</w:t>
      </w:r>
    </w:p>
    <w:p>
      <w:pPr>
        <w:pStyle w:val="TextBody"/>
        <w:ind w:firstLine="360"/>
        <w:jc w:val="both"/>
        <w:rPr>
          <w:bCs/>
          <w:sz w:val="24"/>
        </w:rPr>
      </w:pPr>
      <w:r>
        <w:rPr>
          <w:bCs/>
          <w:sz w:val="24"/>
        </w:rPr>
        <w:t>Niższa realizacja ogółu strony dochodowej budżetu wynika z niższej realizacji dochodów majątkowych.</w:t>
      </w:r>
    </w:p>
    <w:p>
      <w:pPr>
        <w:pStyle w:val="TextBody"/>
        <w:spacing w:lineRule="atLeast" w:line="100"/>
        <w:ind w:firstLine="360"/>
        <w:jc w:val="both"/>
        <w:rPr/>
      </w:pPr>
      <w:r>
        <w:rPr>
          <w:bCs/>
          <w:sz w:val="24"/>
        </w:rPr>
        <w:t>W II półroczu 2012 r. Gmina Końskie otrzyma między innymi środki zewnętrzne dotyczące realizacji następujących zadań:</w:t>
      </w:r>
    </w:p>
    <w:p>
      <w:pPr>
        <w:pStyle w:val="TextBody"/>
        <w:spacing w:lineRule="atLeast" w:line="100"/>
        <w:ind w:left="360" w:hanging="0"/>
        <w:jc w:val="both"/>
        <w:rPr>
          <w:bCs/>
          <w:sz w:val="24"/>
        </w:rPr>
      </w:pPr>
      <w:r>
        <w:rPr>
          <w:bCs/>
          <w:sz w:val="24"/>
        </w:rPr>
        <w:t>- „Modernizacja systemu ciepłowniczego w Końskich”,</w:t>
      </w:r>
    </w:p>
    <w:p>
      <w:pPr>
        <w:pStyle w:val="TextBody"/>
        <w:spacing w:lineRule="atLeast" w:line="100"/>
        <w:ind w:left="360" w:hanging="0"/>
        <w:jc w:val="both"/>
        <w:rPr>
          <w:bCs/>
          <w:sz w:val="24"/>
        </w:rPr>
      </w:pPr>
      <w:r>
        <w:rPr>
          <w:bCs/>
          <w:sz w:val="24"/>
        </w:rPr>
        <w:t>- „budowa infrastruktury technicznej dróg, sieci kanalizacyjnej, sanitarnej, deszczowej i wodociągowej dla terenów zabudowy produkcji w części terenu Końskich i sołectwa Kornica”,</w:t>
      </w:r>
    </w:p>
    <w:p>
      <w:pPr>
        <w:pStyle w:val="TextBody"/>
        <w:spacing w:lineRule="atLeast" w:line="100"/>
        <w:ind w:left="360" w:hanging="0"/>
        <w:jc w:val="both"/>
        <w:rPr>
          <w:bCs/>
          <w:sz w:val="24"/>
        </w:rPr>
      </w:pPr>
      <w:r>
        <w:rPr>
          <w:bCs/>
          <w:sz w:val="24"/>
        </w:rPr>
        <w:t>- „Budowa drogi gminnej w Wąsoszu”,</w:t>
      </w:r>
    </w:p>
    <w:p>
      <w:pPr>
        <w:pStyle w:val="TextBody"/>
        <w:spacing w:lineRule="atLeast" w:line="100"/>
        <w:ind w:left="360" w:hanging="0"/>
        <w:jc w:val="both"/>
        <w:rPr>
          <w:bCs/>
          <w:sz w:val="24"/>
        </w:rPr>
      </w:pPr>
      <w:r>
        <w:rPr>
          <w:bCs/>
          <w:sz w:val="24"/>
        </w:rPr>
        <w:t>- „Rewitalizacja miasta Końskie I”.</w:t>
      </w:r>
    </w:p>
    <w:p>
      <w:pPr>
        <w:pStyle w:val="TextBody"/>
        <w:spacing w:lineRule="atLeast" w:line="100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tLeast" w:line="100"/>
        <w:ind w:firstLine="360"/>
        <w:jc w:val="both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TextBody"/>
        <w:tabs>
          <w:tab w:val="clear" w:pos="708"/>
          <w:tab w:val="left" w:pos="120" w:leader="none"/>
        </w:tabs>
        <w:spacing w:lineRule="auto" w:line="360"/>
        <w:jc w:val="both"/>
        <w:rPr/>
      </w:pPr>
      <w:r>
        <w:rPr/>
        <w:t xml:space="preserve">Tabela Nr 2 </w:t>
      </w:r>
    </w:p>
    <w:p>
      <w:pPr>
        <w:pStyle w:val="TextBody"/>
        <w:tabs>
          <w:tab w:val="clear" w:pos="708"/>
          <w:tab w:val="left" w:pos="120" w:leader="none"/>
        </w:tabs>
        <w:spacing w:lineRule="auto" w:line="360"/>
        <w:jc w:val="both"/>
        <w:rPr/>
      </w:pPr>
      <w:r>
        <w:rPr/>
        <w:t>Planowane i zrealizowane wydatki budżetowe za I półrocze 2012 r.</w:t>
      </w:r>
    </w:p>
    <w:tbl>
      <w:tblPr>
        <w:tblW w:w="1508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851"/>
        <w:gridCol w:w="557"/>
        <w:gridCol w:w="2126"/>
        <w:gridCol w:w="1418"/>
        <w:gridCol w:w="1418"/>
        <w:gridCol w:w="857"/>
        <w:gridCol w:w="1411"/>
        <w:gridCol w:w="1417"/>
        <w:gridCol w:w="857"/>
        <w:gridCol w:w="1410"/>
        <w:gridCol w:w="1331"/>
        <w:gridCol w:w="857"/>
      </w:tblGrid>
      <w:tr>
        <w:trPr>
          <w:trHeight w:val="30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zia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§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la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ykonanie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% wyk. planu</w:t>
            </w:r>
          </w:p>
        </w:tc>
        <w:tc>
          <w:tcPr>
            <w:tcW w:w="72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 tego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Wydatki </w:t>
              <w:br/>
              <w:t>bieżące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ykonanie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% wyk. planu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Wydatki </w:t>
              <w:br/>
              <w:t>majątkowe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ykonanie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% wyk. planu</w:t>
            </w:r>
          </w:p>
        </w:tc>
      </w:tr>
      <w:tr>
        <w:trPr>
          <w:trHeight w:val="2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</w:t>
            </w:r>
          </w:p>
        </w:tc>
      </w:tr>
      <w:tr>
        <w:trPr>
          <w:trHeight w:val="4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olnictwo i łowiectw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046 9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42 817,4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6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46 9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 817,4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1,25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000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00 0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00%</w:t>
            </w:r>
          </w:p>
        </w:tc>
      </w:tr>
      <w:tr>
        <w:trPr>
          <w:trHeight w:val="6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Infrastruktura wodociągowa i sanitacyjna ws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00 0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000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00 0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00%</w:t>
            </w:r>
          </w:p>
        </w:tc>
      </w:tr>
      <w:tr>
        <w:trPr>
          <w:trHeight w:val="17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na zakup i objęcie akcji, wniesienie wkładów do spółek prawa handlowego oraz na uzupełnienie funduszy statutowych banków państwowych i innych instytucji finans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00 0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000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00 0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00%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Izby rolnicz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491,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,7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491,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,7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91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płaty gmin na rzecz izb rolniczych w wysokości 2% uzyskanych wpływów z podatku rolneg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491,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,7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491,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,7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10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została działalnoś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 6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 325,6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6,4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36 6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 325,6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6,46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bezosob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88,4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9,9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88,4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9,9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,9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,6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,9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,6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óżne opłaty i skład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 9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34 561,2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,9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 9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 561,2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,9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7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twarzanie i zaopatrywanie w energię elektryczną, gaz i wod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89 991,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,71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80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89 991,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,71%</w:t>
            </w:r>
          </w:p>
        </w:tc>
      </w:tr>
      <w:tr>
        <w:trPr>
          <w:trHeight w:val="4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starczanie ciepł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1 089 991,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,71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80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89 991,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,71%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5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082 71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8 404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,58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082 718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8 404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,58%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5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717 2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161 587,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,9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717 282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1 587,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,95%</w:t>
            </w:r>
          </w:p>
        </w:tc>
      </w:tr>
      <w:tr>
        <w:trPr>
          <w:trHeight w:val="4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Transport i łącznoś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 750 3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236 017,3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,7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89 8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7 413,8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,2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 360 506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718 603,4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,12%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0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i publiczne powiat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600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146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0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0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i publiczne gmin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 944 3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236 017,3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,1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89 8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7 413,8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,2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 554 506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718 603,4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,55%</w:t>
            </w:r>
          </w:p>
        </w:tc>
      </w:tr>
      <w:tr>
        <w:trPr>
          <w:trHeight w:val="5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 571,4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,5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 571,4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,5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Zakup usług remon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2 84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5 453,5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,7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2 8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5 453,5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,76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76 0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7 388,8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,6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76 0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7 388,8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,68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604 5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1 098 127,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,4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604 506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98 127,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,47%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5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 631 9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 631 998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5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 318 00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620 476,1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40,5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 318 002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620 476,1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57%</w:t>
            </w:r>
          </w:p>
        </w:tc>
      </w:tr>
      <w:tr>
        <w:trPr>
          <w:trHeight w:val="4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0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została działalnoś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6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6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Turystyk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 00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0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została działalnoś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4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Gospodarka mieszkaniow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01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448 796,3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1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41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77 301,2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7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600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871 495,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,28%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łady gospodarki mieszkaniowej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9 949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9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9 949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98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3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tacja przedmiotowa z budżetu dla samorządowego zakładu budżetoweg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9 949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9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9 949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98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0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Gospodarka gruntami i nieruchomościam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505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204 903,8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2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0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1 333,8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,01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5 400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773 57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,36%</w:t>
            </w:r>
          </w:p>
        </w:tc>
      </w:tr>
      <w:tr>
        <w:trPr>
          <w:trHeight w:val="4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bezosob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25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25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6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energi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2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2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692 9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0 936,8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,8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92 9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0 936,8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,88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6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óżne opłaty i skład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85,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,5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6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85,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,5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datek od nieruchomośc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6 042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,51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6 042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,51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płaty na rzecz budżetu państw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oszty postępowania sądowego i prokuratorskieg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773 57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,3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400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773 57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,36%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0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została działalnoś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3 943,4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5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 018,3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,1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7 925,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,96%</w:t>
            </w:r>
          </w:p>
        </w:tc>
      </w:tr>
      <w:tr>
        <w:trPr>
          <w:trHeight w:val="9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Kary i odszkodowania wypłacane na rzecz osób prawnych i innych jednostek organizacyj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 018,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,14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 018,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,14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7 925,1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,96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 00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7 925,1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,96%</w:t>
            </w:r>
          </w:p>
        </w:tc>
      </w:tr>
      <w:tr>
        <w:trPr>
          <w:trHeight w:val="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Działalność usługow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9 408,7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,6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9 408,7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,6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1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lany zagospodarowania przestrzenneg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 216,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,29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 216,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,29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bezosob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5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,5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5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,5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4 716,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,0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4 716,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,0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103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Cmentarz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 192,4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4,9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 192,4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4,98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3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,4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32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,4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remon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 872,4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,21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 872,4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,21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Informatyk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6 172,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3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7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6 172,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35%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0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została działalnoś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6 172,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3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7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6 172,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35%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6 172,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3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7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156 172,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35%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Administracja publicz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638 2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790 688,8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,8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958 25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790 688,8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,6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80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3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0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Urzędy wojewódzki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9 6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2 095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3,8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9 6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2 095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3,8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Wynagrodzenia osobowe pracowników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7 30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1 96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,8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7 3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1 96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,85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datkowe wynagrodzenie ro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 0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 0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ubezpieczenia społe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 3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14 028,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7,6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 3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 028,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7,6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Fundusz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9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106,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3,25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9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106,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3,25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02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ady gmin (miast i miast na prawach powiatu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5 273,7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53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5 273,7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53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Różne wydatki na rzecz osób fizycznych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4 279,7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,1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4 279,7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,1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77,9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,5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77,9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,56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,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1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,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16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02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Urzędy gmin (miast i miast na prawach powiatu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166 6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885 648,1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2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486 6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885 648,1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,49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80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6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osobowe niezaliczone do wynagrodze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23,1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,7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23,1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,7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osobowe pracowników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664 193,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,6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664 193,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,6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datkowe wynagrodzenie ro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240 509,3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,9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0 509,3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,9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ubezpieczenia społe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4 132,5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,9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4 132,5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,9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Fundusz Prac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 039,7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,31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 039,7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36,31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78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płaty na Państwowy Fundusz Rehabilitacji Osób Niepełnospraw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 787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,3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 787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,3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6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bezosob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 5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3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 5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3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2 997,2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,5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2 997,2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,5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energi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 856,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,6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 856,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,6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remon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 9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24 595,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,0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 91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 595,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,05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zdrowot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96,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,8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96,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,86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8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4 7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3 750,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5,20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4 7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3 750,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5,20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dostępu do sieci Interne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002,8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,51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002,8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,51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0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płaty z tytułu zakupu usług telekomunikacyjnych świadczonych w ruchomej publicznej sieci telefonicznej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605,9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,0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1 605,9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,0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06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płata z tytułu zakupu usług telekomunikacyjnych świadczonych w stacjonarnej publicznej sieci telefonicznej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379,3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,7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379,3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,76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dróże służbowe kraj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 674,2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8,7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 674,2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8,7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dróże służbowe zagrani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444,2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,11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444,2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,11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óżne opłaty i skład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715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,1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715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,15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dpisy na zakładowy fundusz świadczeń socjal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7 5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7 5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datek od nieruchomośc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77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zostałe podatki na rzecz budżetów jednostek samorządu terytorialneg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9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8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9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8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płaty na rzecz budżetu państw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6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6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zkolenia pracowników niebędących członkami korpusu służby cywilnej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610,7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,4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610,7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,4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0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na zakupy inwestycyjne jednostek budże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5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07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romocja jednostek samorządu terytorial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0 1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9 694,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9,89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0 1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9 694,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9,89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,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,10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,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,10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bezosob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,2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,2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 976,3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7,91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 976,3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7,91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4 6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185 277,5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,8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4 6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5 277,5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,8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dróże służbowe kraj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óżne opłaty i skład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194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,7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194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,78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0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została działalnoś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4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7 977,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6,4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4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7 977,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6,4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5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płaty gmin i powiatów na rzecz innych jednostek samorządu terytorialnego oraz związków gmin lub związków powiatów na dofinansowanie zadań bieżąc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29 8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6,1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 8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6,1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agencyjno-prowizyj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0 685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,11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0 685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,11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ubezpieczenia społe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339,6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6,79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339,6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66,79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Fundusz Prac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9,2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1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9,2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16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bezosob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035,5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09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035,5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09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1 809,4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4,8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1 809,4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4,8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óżne opłaty i skład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oszty postępowania sądowego i prokuratorski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438,9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,80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438,9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,80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91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Urzędy naczelnych organów władzy państwowej, kontroli i ochrony prawa oraz sądownictw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55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55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8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Urzędy naczelnych organów władzy państwowej, kontroli i ochrony praw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5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55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ubezpieczenia społe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Składki na Fundusz Prac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bezosob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4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Bezpieczeństwo publiczne i ochrona przeciwpożarow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49 2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9 112,4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,41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406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1 612,4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,71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2 5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 5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,33%</w:t>
            </w:r>
          </w:p>
        </w:tc>
      </w:tr>
      <w:tr>
        <w:trPr>
          <w:trHeight w:val="5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4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omendy powiatowe Policj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 5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,5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2 5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 5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22%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płaty jednostek na państwowy fundusz celow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22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płaty jednostek na państwowy fundusz celowy na finansowanie i dofinansowanie zadań inwestycyj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 5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2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112 5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 5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22%</w:t>
            </w:r>
          </w:p>
        </w:tc>
      </w:tr>
      <w:tr>
        <w:trPr>
          <w:trHeight w:val="46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4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hotnicze straże pożar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6 125,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,49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6 125,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3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osobowe niezaliczone do wynagrodze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 660,1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5,3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 660,1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5,3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623,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59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623,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59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6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bezosob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 49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72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 49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72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1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6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 699,4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31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 699,4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31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6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energi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 838,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8,8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 838,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8,8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remon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 935,7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,8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 935,7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,8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6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42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zdrowot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 1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,8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 1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,8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051,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4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051,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4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óżne opłaty i skład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726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8,1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726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8,1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7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na zakupy inwestycyjne jednostek budże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4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4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traż gminna (miejska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8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5 487,2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21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8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5 487,2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21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osobowe niezaliczone do wynagrodze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8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068,8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,51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8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068,8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,51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osobowe pracowników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4 687,8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5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4 687,8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56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Dodatkowe wynagrodzenie ro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 784,8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3,79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 784,8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3,79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ubezpieczenia społe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 815,8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9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 815,8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9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Fundusz Prac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799,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,29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799,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,29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 837,5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,8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 837,5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,8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energi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remon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1 549,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,67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49,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,67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zdrowotnych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,4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,84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,4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,84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66,8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,42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66,8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,42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6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,53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6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,53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óżne opłaty i skład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02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,0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02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,0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dpisy na zakładowy fundusz świadczeń socjal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25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25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8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zkolenia pracowników niebędących członkami korpusu służby cywilnej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82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4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82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4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42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rządzanie kryzys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zkolenia pracowników niebędących członkami korpusu służby cywilnej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ezerw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bsługa długu publiczneg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20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63 726,3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,7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20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63 726,3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,7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96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757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bsługa papierów wartościowych, kredytów i pożyczek jednostek samorządu terytorialneg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20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63 726,3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,7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20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63 726,3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,7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8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Koszty emisji samorządowych papierów wartościowych oraz inne opłaty i prowizj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 0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 0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2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dsetki od samorządowych papierów wartościowych lub zaciągniętych przez jednostkę samorządu terytorialnego kredytów i pożycz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1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15 726,3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,65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1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1 115 726,3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,65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óżne rozl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9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9 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81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ezerwy ogólne i celow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9 1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9 1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ezerw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9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9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świata i wychowani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 000 9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 037 261,3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1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 896 1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 986 907,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11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4 805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 354,1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zkoły podstaw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707 1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049 366,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,2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702 6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044 866,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,2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5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4 5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osobowe niezaliczone do wynagrodze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7 8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7 569,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8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7 8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7 569,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8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osobowe pracowników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 455 2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613 467,4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,79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 455 2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613 467,4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,79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datkowe wynagrodzenie ro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2 8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64 792,3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,9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2 8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64 792,3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,96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ubezpieczenia społe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87 0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12 185,2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,1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87 0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12 185,2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,1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Składki na Fundusz Prac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6 1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6 825,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2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6 1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6 825,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2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bezosob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4 7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8 772,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,0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4 7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8 772,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51,0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8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leków, wyrobów medycznych i produktów biobójcz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1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5,8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,4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1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5,8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,4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pomocy naukowych, dydaktycznych i książe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5 5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549,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,6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5 5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549,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,6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energi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5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4 470,5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3,09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4 470,5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3,09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remon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 043,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7,66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 043,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7,66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zdrowot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 0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241,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13,93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 0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241,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,93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4 28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3 143,2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83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4 28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3 143,2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83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dostępu do sieci Intern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543,7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,50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543,7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,50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1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płata z tytułu zakupu usług telekomunikacyjnych świadczonych w stacjonarnej publicznej sieci telefoniczne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0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434,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,08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0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434,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,08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3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465,8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,15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3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1 465,8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,15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óżne opłaty i skład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 2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222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,1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 2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222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,15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dpisy na zakładowy fundusz świadczeń socjal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35 8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1 263,2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4,3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35 8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1 263,2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4,3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8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zkolenia pracowników niebędących członkami korpusu służby cywilnej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9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,2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9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,26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ezerw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9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na zakupy inwestycyjne jednostek budże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5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5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5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1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ddziały przedszkolne w szkołach podstaw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4 5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4 496,6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2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4 5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4 496,6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25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osobowe niezaliczone do wynagrodze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47 5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 945,6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,2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 5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 945,6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,2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osobowe pracowników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8 75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1 950,7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,1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8 75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1 950,7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,18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9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datkowe wynagrodzenie ro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 7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 019,9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,0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 7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 019,9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,0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6 6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 168,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,97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6 6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 168,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,97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8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Fundusz Prac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 9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474,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,13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 9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474,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,13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 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5 341,4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,51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341,4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,51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pomocy naukowych, dydaktycznych i książe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7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4,9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,48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7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4,9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,48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energi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 5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320,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5,9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 5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320,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5,95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zdrowot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,6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,6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993,9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3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993,9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3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06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Opłata z tytułu zakupu usług telekomunikacyjnych świadczonych w stacjonarnej publicznej sieci telefonicznej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9,9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,89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9,9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,89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dpisy na zakładowy fundusz świadczeń socjal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 396,4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8,5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 4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 396,4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8,5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1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Przedszkola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5 068 67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523 710,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79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972 8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477 856,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8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5 805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 854,1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,86%</w:t>
            </w:r>
          </w:p>
        </w:tc>
      </w:tr>
      <w:tr>
        <w:trPr>
          <w:trHeight w:val="8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tacja podmiotowa z budżetu dla niepublicznej jednostki systemu oświat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8 128,3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7,5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8 128,3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7,55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osobowe niezaliczone do wynagrodze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 0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309,3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,7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 0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309,3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,7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osobowe pracowników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227 8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496 356,9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3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227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496 356,9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36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Dodatkowe wynagrodzenie ro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5 7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1 256,2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,1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5 7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1 256,2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,16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ubezpieczenia społe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47 0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2 087,4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0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47 0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2 087,4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08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Fundusz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 240,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,34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 240,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,34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 27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 253,4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,90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 27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 253,4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,90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7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leków, wyrobów medycznych i produktów biobój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,94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,94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pomocy naukowych, dydaktycznych i książe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69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34,9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,66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6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34,9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,66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energi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4 893,3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9,0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4 893,3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9,0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6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remon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zdrowot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3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,2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3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,2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 01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 441,6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,8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 0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 441,6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,8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dostępu do sieci Interne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5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217,7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,5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5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217,7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,5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0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płata z tytułu zakupu usług telekomunikacyjnych świadczonych w stacjonarnej publicznej sieci telefonicznej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221,5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,5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3 221,5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,5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dróże służbowe kraj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,2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,2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óżne opłaty i skład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2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71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,8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2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71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,8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Odpisy na zakładowy fundusz świadczeń socjal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1 6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6 802,7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,2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1 6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6 802,7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,25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71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zkolenia pracowników niebędących członkami korpusu służby cywilnej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,1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,1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ezerw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8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5 8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 854,1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,8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5 805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 854,1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,86%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10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Inne formy wychowania przedszkol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9 3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9 502,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41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9 3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9 502,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41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osobowe niezaliczone do wynagrodze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 9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521,6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,65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 9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521,6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,65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3 0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9 021,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58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3 0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9 021,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58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Dodatkowe wynagrodzenie roczn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53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664,4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3,06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5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664,4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3,06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ubezpieczenia społe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 407,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4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 407,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4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Fundusz Prac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9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201,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40,1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9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201,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1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38,9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,9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38,9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,9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pomocy naukowych, dydaktycznych i książe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9,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,6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9,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,6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energi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 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 035,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5,61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 035,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5,61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zdrowot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6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35,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8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6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35,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8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0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płata z tytułu zakupu usług telekomunikacyjnych świadczonych w stacjonarnej publicznej sieci telefonicznej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dpisy na zakładowy fundusz świadczeń socjal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 1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896,7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71,7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 1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896,7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1,7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Gimnazj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022 8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96 014,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8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018 30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96 014,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8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5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8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tacja podmiotowa z budżetu dla niepublicznej jednostki systemu oświat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203 245,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,2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3 245,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,2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osobowe niezaliczone do wynagro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9 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3 863,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,05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9 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3 863,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,05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0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993 347,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89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6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993 347,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89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datkowe wynagrodzenie ro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9 1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3 109,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6,84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9 1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3 109,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6,84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35 5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2 814,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49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35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2 814,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49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Fundusz Prac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6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 680,1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,4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6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 680,1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,4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1 5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 552,3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8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 552,3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8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 07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 070,7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 07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 070,7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8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leków, wyrobów medycznych i produktów biobójcz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54,8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,4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54,8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,4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pomocy naukowych, dydaktycznych i książe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3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623,5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,7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623,5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,78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energi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6 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6 685,6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,2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6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6 685,6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,28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remon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zdrowot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55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,59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 9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55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,59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2 0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5 202,2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2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2 08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5 202,2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2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7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743,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7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8 743,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dostępu do sieci Interne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,1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,1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04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płata z tytułu zakupu usług telekomunikacyjnych świadczonych w stacjonarnej publicznej sieci telefoniczne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11 0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920,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,49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0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920,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,49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5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896,8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,69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5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896,8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,69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óżne opłaty i skład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80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02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,61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8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02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,61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dpisy na zakładowy fundusz świadczeń socjal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0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5 818,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,78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0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5 818,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,78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7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zkolenia pracowników niebędących członkami korpusu służby cywilnej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6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9,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,25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6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9,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,25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ezerw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6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na zakupy inwestycyjne jednostek budże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5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1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wożenie uczniów do szkó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3 665,5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1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3 665,5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16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osobowe niezaliczone do wynagrodze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,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,5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,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,55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osobowe pracowników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 2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 770,7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,0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 2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 770,7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,08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5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datkowe wynagrodzenie ro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8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672,3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,79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8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672,3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,79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6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ubezpieczenia społe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558,7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8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558,7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86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Fundusz Prac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1,6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4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1,6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4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 018,8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,8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 018,8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,8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9 5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2 205,8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7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9 5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2 205,8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7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dróże służbowe kraj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óżne opłaty i skład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dpisy na zakładowy fundusz świadczeń socjal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20,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8,95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20,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8,95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73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zostałe podatki na rzecz budżetów jednostek samorządu terytorial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9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96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9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96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7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zkolenia pracowników niebędących członkami korpusu służby cywilnej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7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Fundusz Emerytur Pomos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5,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,17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5,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,17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1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espoły obsługi ekonomiczno-administracyjnej szkó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0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1 368,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97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0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1 368,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97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osobowe niezaliczone do wynagrodze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1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70,9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,53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1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70,9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,53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osobowe pracowników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71 3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1 706,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4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71 3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1 706,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4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datkowe wynagrodzenie ro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3 0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 109,2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8,7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3 0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 109,2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8,7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ubezpieczenia społe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0 3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 536,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,2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0 3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 536,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,25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Fundusz Prac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 9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414,7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,1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 9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414,7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,15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bezosob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203,3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,39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203,3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,39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300,9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,3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300,9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,3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7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leków, wyrobów medycznych i produktów biobójcz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energi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613,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9,5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613,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9,55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zdrowot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 294,4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,6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 294,4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,65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0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dostępu do sieci Intern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91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płaty z tytułu zakupu usług telekomunikacyjnych świadczonych w ruchomej publicznej sieci telefonicznej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2,5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,39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2,5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,39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0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płata z tytułu zakupu usług telekomunikacyjnych świadczonych w stacjonarnej publicznej sieci telefoniczne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649,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,74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649,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,74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,2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,87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,2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,87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óżne opłaty i skład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9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,99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9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,99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dpisy na zakładowy fundusz świadczeń socjal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 3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 127,1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,5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 3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 127,1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,5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74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zkolenia pracowników niebędących członkami korpusu służby cywilnej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,7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,78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14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kształcanie i doskonalenie nauczyciel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5 5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 787,2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,4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5 5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 787,2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,4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bezosob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4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4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 2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08,5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,4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 2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08,5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,4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pomocy naukowych, dydaktycznych i książe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 8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480,9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,0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 8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480,9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,0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7,5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,5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4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7,5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,5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dróże służbowe kraj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922,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,0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922,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,0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7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zkolenia pracowników niebędących członkami korpusu służby cywilnej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6 5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 418,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,41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 418,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,41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14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tołówki szkolne i przedszk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082 9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70 350,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59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082 9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70 350,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59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osobowe niezaliczone do wynagro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 3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204,8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,94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 3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204,8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,94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2 73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2 327,4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98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2 73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2 327,4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98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8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datkowe wynagrodzenie ro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 3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 723,8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6,81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 3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 723,8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6,81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2 11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 378,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17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2 1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 378,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17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8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Fundusz Prac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 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771,9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,2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771,9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,28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bezosob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7 8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 298,6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,49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7 8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 298,6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,49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8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środków żywnośc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3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0 644,7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0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37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0 644,7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05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7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leków, wyrobów medycznych i produktów biobójcz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energi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2 7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 957,8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,2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2 7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 957,8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,2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remon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zdrowot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,3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4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,3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 6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 455,6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,61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 6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 455,6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,61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0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płata z tytułu zakupu usług telekomunikacyjnych świadczonych w stacjonarnej publicznej sieci telefonicznej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99,4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,5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6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99,4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,55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dpisy na zakładowy fundusz świadczeń socjal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 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 715,6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1,4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 1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 715,6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1,4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płaty na rzecz budżetu państ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2,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9,65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2,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9,65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8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zkolenia pracowników niebędących członkami korpusu służby cywilnej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1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,43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,43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8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hrona zdrow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7 973,2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84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7 973,2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84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8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15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walczanie narkoman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15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rzeciwdziałanie alkoholizmow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7 973,2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9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7 973,2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9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218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4 45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,0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4 45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,0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osobowe pracowników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1 11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 269,9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,8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1 1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 269,9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,86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datkowe wynagrodzenie ro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915,6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3,8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915,6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3,8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ubezpieczenia społe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 8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482,2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79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 8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482,2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79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Fundusz Prac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2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72,4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,2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2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72,4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,2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bezosob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 0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247,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,8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 0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247,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,8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 6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221,1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,2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 6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221,1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,2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8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środków żyw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 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421,8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,72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 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421,8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,72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energi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788,5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,71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788,5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,71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8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remon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882,4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,41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882,4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,41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zdrowot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 030,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9,51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 030,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9,51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dostępu do sieci Interne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12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04,2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,28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12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04,2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,28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06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płata z tytułu zakupu usług telekomunikacyjnych świadczonych w stacjonarnej publicznej sieci telefonicznej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4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499,7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,2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4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499,7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,2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dróże służbowe kraj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0,7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,39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0,7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,39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óżne opłaty i skład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dpisy na zakładowy fundusz świadczeń socjal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35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35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8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zkolenia pracowników niebędących członkami korpusu służby cywilnej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7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,6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7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,6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moc społecz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397 9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367 511,6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8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389 9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367 511,6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85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2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lacówki opiekuńczo-wychowawcz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Świadczenia społe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2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my pomocy społecznej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2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3 024,5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3,5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2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3 024,5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3,5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6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Świadczenia społe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2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3 024,5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3,5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2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3 024,5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3,5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2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odziny zastępc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Świadczenia społeczn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7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2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dania w zakresie przeciwdziałania przemocy w rodzini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53,8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,0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53,8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,08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bezosob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96,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,10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96,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,10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7,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8,53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7,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8,53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2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spieranie rodzin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 3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 3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osobowe pracowników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ubezpieczenia społe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6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60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Fundusz Prac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zdrowot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dpisy na zakładowy fundusz świadczeń socjal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9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46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2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381 7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292 297,5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8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381 7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292 297,5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8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83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wrot dotacji oraz płatności, w tym 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 062,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2,88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 062,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2,88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Świadczenia społeczn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997 40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114 672,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97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997 4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114 672,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97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5 7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 747,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28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5 7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 747,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28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datkowe wynagrodzenie roczn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69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655,8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9,64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69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655,8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9,64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ubezpieczenia społe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 85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598,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99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 85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598,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99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Fundusz Prac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1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33,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,3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10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33,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,36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bezosob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479,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,9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479,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,96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0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831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,1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0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831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,1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energi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remon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358,2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6,3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358,2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6,3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zdrowot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4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3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4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3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7 0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 672,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9,2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7 0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 672,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9,2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dostępu do sieci Interne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4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38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4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38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1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płata z tytułu zakupu usług telekomunikacyjnych świadczonych w stacjonarnej publicznej sieci telefonicznej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65,3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,4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65,3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,4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dróże służbowe kraj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,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,0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,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,08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dpisy na zakładowy fundusz świadczeń socjal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,00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,00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zostałe odsetk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299,7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,99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299,7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,99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oszty postępowania sądowego i prokuratorskieg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09,7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,19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09,7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,19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7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zkolenia pracowników niebędących członkami korpusu służby cywilnej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,2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,25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9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2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2 2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 924,6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,20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2 2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 924,6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,20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238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wrot dotacji oraz płatności, w tym 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,8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42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,8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42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3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ubezpieczenie zdrowot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2 0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 825,8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,2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2 0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 825,8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,2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9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2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siłki i pomoc w naturze oraz składki na ubezpieczenia emerytalne i rent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5 7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3 557,2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,01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5 7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3 557,2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,01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6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Świad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5 7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3 557,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,01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5 7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3 557,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,01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5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21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datki mieszkaniow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9 114,3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,32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9 114,3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,32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4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Świadczenia społe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9 114,3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,3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9 114,3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,3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2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siłki stał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29 5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1 845,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,79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29 5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1 845,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,79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9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wrot dotacji oraz płatności, w tym 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208,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,12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208,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,12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Świadczenia społeczn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22 53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97 636,6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,75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22 5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97 636,6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,75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21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środki pomocy społecznej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750 1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55 645,8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29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750 16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55 645,8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29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osobowe niezaliczone do wynagrodze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7,1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7,1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Świadczenia społe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9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65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,2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9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65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,2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osobowe pracowników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986 6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7 528,6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6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986 68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7 528,6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68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datkowe wynagrodzenie ro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5 0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6 158,8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3,8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5 0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6 158,8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3,8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ubezpieczenia społe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8 2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4 062,2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2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8 2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4 062,2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26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6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Fundusz Prac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 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 585,9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,3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 585,9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,3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bezosob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 9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 224,6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27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 9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 224,6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27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energi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8 21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 428,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,29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8 21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 428,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,29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remon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181,8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3,6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181,8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3,6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zdrowot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79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,9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79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,96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787,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,99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787,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,99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9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płaty z tytułu zakupu usług telekomunikacyjnych świadczonych w ruchomej publicznej sieci telefonicznej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4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10,3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26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10,3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26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1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płata z tytułu zakupu usług telekomunikacyjnych świadczonych w stacjonarnej publicznej sieci telefonicznej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8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71,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,0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8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71,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,06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dróże służbowe kraj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22,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,5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22,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,5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óżne opłaty i skład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79,2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5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79,2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5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dpisy na zakładowy fundusz świadczeń socjal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6 3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5 497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,6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6 3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5 497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,66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oszty postępowania sądowego i prokuratorskieg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8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,3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8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,3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76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zkolenia pracowników niebędących członkami korpusu służby cywilnej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479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,5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479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,58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7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22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Usługi opiekuńcze i specjalistyczne usługi opiekuńcz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7 9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 202,2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,5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7 9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 202,2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,58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osobowe pracowników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 2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629,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,0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 2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629,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,0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datkowe wynagrodzenie ro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9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897,5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,27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9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897,5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,27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353,4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,97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353,4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,97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Fundusz Prac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1,7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,4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1,7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,45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bezosob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 2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936,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,6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 2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936,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,6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zdrowotnych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dróże służbowe kraj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dpisy na zakładowy fundusz świadczeń socjal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94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5,9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94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5,96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6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2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została działalnoś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61 4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86 346,2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7,7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53 49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86 346,2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8,1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214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Świadczenia społe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67 6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6 273,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,5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67 6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6 273,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,5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osobowe pracowników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1 2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8 674,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,6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1 2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8 674,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,6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datkowe wynagrodzenie ro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6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332,9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6,1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6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332,9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6,18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ubezpieczenia społe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 04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305,2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,7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 0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305,2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,7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Fundusz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735,8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60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735,8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60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bezosobow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4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455,5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,54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455,5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,54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195,4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4,69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195,4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4,69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środków żywnośc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 161,3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4,1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 161,3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4,1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energi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188,4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,91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188,4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,91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remon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275,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7,92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275,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7,92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zdrowotnych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5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013,4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,5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013,4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,5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1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płata z tytułu zakupu usług telekomunikacyjnych świadczonych w stacjonarnej publicznej sieci telefonicznej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3,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,5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3,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,5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dpisy na zakładowy fundusz świadczeń socjal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3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532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,01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3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532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,01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8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na zakupy inwestycyjne jednostek budże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6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zostałe zadania w zakresie polityki społecznej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61 44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8 485,8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,5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90 01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8 485,8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4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71 43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3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została działalnoś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61 44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8 485,8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,5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90 01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8 485,8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4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71 43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Świadczenia społe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 9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976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 9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976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osobowe pracowników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7 7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 947,3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1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7 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 947,3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1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6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osobowe pracowników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6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956,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1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6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956,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1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4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datkowe wynagrodzenie ro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0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869,1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,29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0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869,1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,29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datkowe wynagrodzenie ro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6,6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,26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6,6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,26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53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762,57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,52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5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762,57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,52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9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ubezpieczenia społe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61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2,7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,5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6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2,7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,5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2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Fundusz Prac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5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681,1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,31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5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681,1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,31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Fundusz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9,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,24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9,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,24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7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bezosobow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4 35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9 070,6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,97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4 35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9 070,6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,97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7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bezosob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1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127,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,9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1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127,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,9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 2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112,6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,81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 2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112,6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,81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1,2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,81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1,2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,81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7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remon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8,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,5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8,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,5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7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remon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,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,6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,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,6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9 0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 998,7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,1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9 0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 998,7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,18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0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229,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,1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 06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229,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,18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9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6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płaty z tytułu zakupu usług telekomunikacyjnych świadczonych w ruchomej publicznej sieci telefonicznej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2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267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26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267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8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6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płaty z tytułu zakupu usług telekomunikacyjnych świadczonych w ruchomej publicznej sieci telefonicznej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2,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9,7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2,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9,7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dróże służbowe kraj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8,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,7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8,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,78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dróże służbowe kraj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,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,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óżne opłaty i skład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3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óżne opłaty i składk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3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71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71 43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Edukacyjna opieka wychowawcz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08 9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3 795,3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,9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08 9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3 795,3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,95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4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Świetlice szkol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3 2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1 832,7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,11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3 2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1 832,7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,11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osobowe niezaliczone do wynagro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 9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693,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,50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 9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693,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,50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5 79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6 218,4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73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5 7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6 218,4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73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datkowe wynagrodzenie ro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 2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 696,7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,2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 2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 696,7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,2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ubezpieczenia społe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6 9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 908,7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7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6 9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 908,7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78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Fundusz Prac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8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408,6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,39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8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408,6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,39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579,3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,8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579,3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,8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pomocy naukowych, dydaktycznych i książe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 9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44,8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,4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 9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44,8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,4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energi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7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693,7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7,3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7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693,7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7,38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zdrowot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786,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1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8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786,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15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dostępu do sieci Interne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10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płata z tytułu zakupu usług telekomunikacyjnych świadczonych w stacjonarnej publicznej sieci telefonicznej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9,6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,9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9,6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,96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dpisy na zakładowy fundusz świadczeń socjal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 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 383,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8,30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 3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 383,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8,30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7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zkolenia pracowników niebędących członkami korpusu służby cywilnej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ezerw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9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4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olonie i obozy oraz inne formy wypoczynku dzieci i młodzieży szkolnej, a także szkolenia młodzież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,82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,82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20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00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,00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00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,00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4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moc materialna dla uczniów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7 0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6 982,5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7,6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7 00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6 982,5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7,6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8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Inne formy pomocy dla uczniów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7 0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6 982,5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7,6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7 00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6 982,5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7,6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44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kształcanie i doskonalenie nauczyciel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7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98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0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7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98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,0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74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zkolenia pracowników niebędących członkami korpusu służby cywilnej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3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98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1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3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98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,1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Gospodarka komunalna i ochrona środowi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142 2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787 218,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,23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090 1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701 277,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,35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052 069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 940,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,19%</w:t>
            </w:r>
          </w:p>
        </w:tc>
      </w:tr>
      <w:tr>
        <w:trPr>
          <w:trHeight w:val="5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0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Gospodarka ściekowa i ochrona wód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8 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8 582,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,51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78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5 254,8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,68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 00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 327,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,33%</w:t>
            </w:r>
          </w:p>
        </w:tc>
      </w:tr>
      <w:tr>
        <w:trPr>
          <w:trHeight w:val="4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bezosob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remon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66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5 254,8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,31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66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5 254,8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,31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 327,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,33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 327,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,33%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00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Gospodarka odpadam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1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437 194,8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36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1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437 194,8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36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437 194,8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3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 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437 194,8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,36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0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zyszczanie miast i ws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4 879,9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,3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4 879,9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,3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5,6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,4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5,6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,48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remon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4 584,2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,9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4 584,2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,9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Utrzymanie zieleni w miastach i gmina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97 8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 133,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,4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6 8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 793,5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,9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0 918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339,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,14%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37,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,3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37,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,3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energi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,0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,0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remon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551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,3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551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,34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1 39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 265,1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,71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1 3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 265,1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,71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1 9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339,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,6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1 928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339,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,60%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5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8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8 99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0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świetlenie ulic, placów i dró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251 1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5 473,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,12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5 473,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28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1 151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4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energi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3 312,2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7,91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3 312,2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7,91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remon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7 713,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,4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7 713,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,48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4 447,4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,3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4 447,4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,38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1 15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1 151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106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01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pływy i wydatki związane z gromadzeniem środków z opłat i kar za korzystanie ze środowi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2 188,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,27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2 188,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,36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8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płaty gmin i powiatów na rzecz innych jednostek samorządu terytorialnego oraz związków gmin lub związków powiatów na dofinansowanie zadań bieżących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 60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,60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 60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,60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bezosob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remon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 588,5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,41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 588,5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,41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óżne opłaty i skład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4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80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0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została działalnoś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 765,9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,3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2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,9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 273,9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8,96%</w:t>
            </w:r>
          </w:p>
        </w:tc>
      </w:tr>
      <w:tr>
        <w:trPr>
          <w:trHeight w:val="46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2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,9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2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,9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 273,9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8,9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 273,9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8,96%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ultura i ochrona dziedzictwa narod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530 0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20 662,8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,20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240 8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84 695,7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,41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9 171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5 967,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1,60%</w:t>
            </w:r>
          </w:p>
        </w:tc>
      </w:tr>
      <w:tr>
        <w:trPr>
          <w:trHeight w:val="5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10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zostałe zadania w zakresie kultur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 50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8,33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 50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8,33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212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 5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8,33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 5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8,33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10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my i ośrodki kultury, świetlice i klub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349 53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31 632,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4,21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50 3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74 385,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93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9 171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7 247,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8,95%</w:t>
            </w:r>
          </w:p>
        </w:tc>
      </w:tr>
      <w:tr>
        <w:trPr>
          <w:trHeight w:val="64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tacja podmiotowa z budżetu dla samorządowej instytucji kultur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0 0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0 0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8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tacja celowa z budżetu dla pozostałych jednostek zaliczanych do sektora finansów publicz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 1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 180,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3,5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 1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 180,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3,5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energi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476,2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9,5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476,2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9,5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remon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 5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 703,8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,1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 703,8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,1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 17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 024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3,59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 17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 024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3,59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5 17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 247,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,01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5 171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 247,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,01%</w:t>
            </w:r>
          </w:p>
        </w:tc>
      </w:tr>
      <w:tr>
        <w:trPr>
          <w:trHeight w:val="155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tacje celowe z budżetu na finansowanie lub dofinansowanie kosztów realizacji inwestycji i zakupów inwestycyjnych innych jednostek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4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4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4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,00%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116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Bibliotek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2 498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00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2 498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00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7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tacja podmiotowa z budżetu dla samorządowej instytucji kultur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2 498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8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2 498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1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hrona zabytków i opieka nad zabytk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8 72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,23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8 72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7,47%</w:t>
            </w:r>
          </w:p>
        </w:tc>
      </w:tr>
      <w:tr>
        <w:trPr>
          <w:trHeight w:val="18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tacje celowe z budżetu na finansowanie lub dofinansowanie prac remontowych i konserwatorskich obiektów zabytkowych przekazane jednostkom niezaliczanym do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8 72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7,4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8 72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7,47%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1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została działalnoś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2,7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,2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2,7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,2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bezosob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2,7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,0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2,7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,08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ultura fizycz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122 6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18 044,6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,6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982 8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17 840,7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,3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139 769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3,8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6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biekty sport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 271 6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5 203,8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,72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131 8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5 0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,92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139 769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3,8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8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tacja przedmiotowa z budżetu dla samorządowego zakładu budżet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5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3,81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5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3,81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 8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 8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048 04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3,8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1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048 049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3,8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1%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1 7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1 72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6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dania w zakresie kultury fizy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5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4,17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5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4,17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212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5 00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4,17%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5 00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4,17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6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została działalnoś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7 840,7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93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7 840,7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,93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6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Nagrody o charakterze szczególnym niezaliczone do wynagrodze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6 7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3,0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6 7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3,05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ubezpieczenia społecz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595,7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,89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 595,7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,89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kładki na Fundusz Prac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nagrodzenia bezosob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5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545,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,9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545,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,9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_</w:t>
            </w:r>
          </w:p>
        </w:tc>
      </w:tr>
      <w:tr>
        <w:trPr>
          <w:trHeight w:val="308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Wydatki razem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144 211 4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54 477 684,2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37,7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84 036 2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40 721 456,3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48,46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60 175 25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13 756 227,9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22,86%</w:t>
            </w:r>
          </w:p>
        </w:tc>
      </w:tr>
    </w:tbl>
    <w:p>
      <w:pPr>
        <w:pStyle w:val="TextBody"/>
        <w:tabs>
          <w:tab w:val="clear" w:pos="708"/>
          <w:tab w:val="left" w:pos="120" w:leader="none"/>
        </w:tabs>
        <w:spacing w:lineRule="auto" w:line="360"/>
        <w:jc w:val="both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2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REALIZACJA WYDATKÓW W POSZCZEGÓLNYCH DZIAŁACH PRZEDSTAWIA SIĘ NASTĘPUJĄCO: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Dział 010 ROLNICTWO I ŁOWIECTWO – wydatkowano kwotę </w:t>
      </w:r>
    </w:p>
    <w:p>
      <w:pPr>
        <w:pStyle w:val="TextBody"/>
        <w:tabs>
          <w:tab w:val="clear" w:pos="708"/>
          <w:tab w:val="left" w:pos="900" w:leader="none"/>
        </w:tabs>
        <w:jc w:val="center"/>
        <w:rPr/>
      </w:pPr>
      <w:r>
        <w:rPr>
          <w:b/>
          <w:bCs/>
        </w:rPr>
        <w:t xml:space="preserve">1 542 817,49 zł </w:t>
      </w:r>
      <w:r>
        <w:rPr>
          <w:b/>
          <w:bCs/>
          <w:u w:val="single"/>
        </w:rPr>
        <w:t>tj. 50,64% planu rocznego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z przeznaczeniem na: 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4"/>
        </w:rPr>
      </w:pPr>
      <w:r>
        <w:rPr>
          <w:bCs/>
          <w:sz w:val="24"/>
        </w:rPr>
        <w:t>- wpłatę na działalność izby rolniczej</w:t>
        <w:tab/>
        <w:tab/>
        <w:tab/>
        <w:tab/>
        <w:tab/>
        <w:t>-        7 491,80 zł,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4"/>
        </w:rPr>
      </w:pPr>
      <w:r>
        <w:rPr>
          <w:bCs/>
          <w:sz w:val="24"/>
        </w:rPr>
        <w:t>- pozostała działalność</w:t>
        <w:tab/>
        <w:tab/>
        <w:tab/>
        <w:tab/>
        <w:tab/>
        <w:tab/>
        <w:tab/>
        <w:t>-      35 325,69 zł,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4"/>
        </w:rPr>
      </w:pPr>
      <w:r>
        <w:rPr>
          <w:bCs/>
          <w:sz w:val="24"/>
        </w:rPr>
        <w:t>- wydatki majątkowe</w:t>
        <w:tab/>
        <w:tab/>
        <w:tab/>
        <w:tab/>
        <w:tab/>
        <w:tab/>
        <w:tab/>
        <w:tab/>
        <w:t>- 1 500 000,00 zł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dokapitalizowanie Spółki PWiK </w:t>
        <w:tab/>
        <w:tab/>
        <w:t>- 1 500 000,00 zł.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sz w:val="24"/>
        </w:rPr>
        <w:t>W ramach pozostałej działalności gmina Końskie wykonywała zadania zlecone, na które otrzymała środki od Wojewody Świętokrzyskiego – zwrot części podatku akcyzowego zawartego w cenie oleju napędowego wykorzystywanego do produkcji rolnej przez producentów rolnych oraz pokrycie kosztów postępowania w sprawie jego zwrotu – łączna kwota wydatków 35 110,72złotych.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/>
      </w:pPr>
      <w:r>
        <w:rPr>
          <w:b/>
          <w:bCs/>
        </w:rPr>
        <w:t>Dział 400  WYTWARZANIE I ZAOPATRYWANIE W ENERGIĘ ELEKTRYCZNĄ, GAZ I WODĘ - wydatkowano kwotę 1 089 991,40 zł</w:t>
      </w:r>
    </w:p>
    <w:p>
      <w:pPr>
        <w:pStyle w:val="TextBody"/>
        <w:tabs>
          <w:tab w:val="clear" w:pos="708"/>
          <w:tab w:val="left" w:pos="900" w:leader="none"/>
        </w:tabs>
        <w:jc w:val="center"/>
        <w:rPr/>
      </w:pPr>
      <w:r>
        <w:rPr>
          <w:b/>
          <w:bCs/>
          <w:u w:val="single"/>
        </w:rPr>
        <w:t>tj. 22,71 % planu rocznego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jc w:val="both"/>
        <w:rPr/>
      </w:pPr>
      <w:r>
        <w:rPr/>
        <w:t>z przeznaczeniem na:</w:t>
      </w:r>
    </w:p>
    <w:p>
      <w:pPr>
        <w:pStyle w:val="Normal"/>
        <w:spacing w:before="120" w:after="0"/>
        <w:jc w:val="both"/>
        <w:rPr/>
      </w:pPr>
      <w:r>
        <w:rPr/>
        <w:t>- wydatki majątkowe</w:t>
        <w:tab/>
        <w:tab/>
        <w:tab/>
        <w:tab/>
        <w:tab/>
        <w:tab/>
        <w:tab/>
        <w:tab/>
        <w:t>- 1 089 991,40 zł,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Modernizacja systemu ciepłowniczego w Końskich</w:t>
        <w:tab/>
        <w:t>- 1 089 991,40 zł.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/>
      </w:pPr>
      <w:r>
        <w:rPr>
          <w:b/>
          <w:bCs/>
        </w:rPr>
        <w:t>Dział 600 TRANSPORT I ŁĄCZNOŚĆ - wydatkowano kwotę</w:t>
      </w:r>
      <w:r>
        <w:rPr>
          <w:b/>
          <w:bCs/>
          <w:color w:val="FF0000"/>
        </w:rPr>
        <w:t xml:space="preserve"> </w:t>
        <w:br/>
      </w:r>
      <w:r>
        <w:rPr>
          <w:b/>
          <w:bCs/>
        </w:rPr>
        <w:t xml:space="preserve">8 236 017,33 zł </w:t>
      </w:r>
      <w:r>
        <w:rPr>
          <w:b/>
          <w:bCs/>
          <w:u w:val="single"/>
        </w:rPr>
        <w:t>tj. 20,72 % planu rocznego</w:t>
      </w:r>
    </w:p>
    <w:p>
      <w:pPr>
        <w:pStyle w:val="TextBody"/>
        <w:tabs>
          <w:tab w:val="clear" w:pos="708"/>
          <w:tab w:val="left" w:pos="900" w:leader="none"/>
        </w:tabs>
        <w:ind w:left="180" w:hanging="1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ind w:left="180" w:hanging="180"/>
        <w:jc w:val="both"/>
        <w:rPr>
          <w:bCs/>
          <w:sz w:val="24"/>
        </w:rPr>
      </w:pPr>
      <w:r>
        <w:rPr>
          <w:bCs/>
          <w:sz w:val="24"/>
        </w:rPr>
        <w:t>z przeznaczeniem na:</w:t>
      </w:r>
    </w:p>
    <w:p>
      <w:pPr>
        <w:pStyle w:val="TextBody"/>
        <w:tabs>
          <w:tab w:val="clear" w:pos="708"/>
          <w:tab w:val="left" w:pos="900" w:leader="none"/>
        </w:tabs>
        <w:ind w:left="180" w:hanging="180"/>
        <w:jc w:val="both"/>
        <w:rPr>
          <w:bCs/>
          <w:sz w:val="24"/>
        </w:rPr>
      </w:pPr>
      <w:r>
        <w:rPr>
          <w:bCs/>
          <w:sz w:val="24"/>
        </w:rPr>
        <w:t xml:space="preserve">- utrzymanie letnie i zimowe dróg publicznych gminnych </w:t>
      </w:r>
    </w:p>
    <w:p>
      <w:pPr>
        <w:pStyle w:val="TextBody"/>
        <w:tabs>
          <w:tab w:val="clear" w:pos="708"/>
          <w:tab w:val="left" w:pos="900" w:leader="none"/>
        </w:tabs>
        <w:ind w:left="180" w:hanging="180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  <w:r>
        <w:rPr>
          <w:bCs/>
          <w:sz w:val="24"/>
        </w:rPr>
        <w:t>i chodników oraz ich remonty</w:t>
        <w:tab/>
        <w:tab/>
        <w:tab/>
        <w:tab/>
        <w:tab/>
        <w:tab/>
        <w:t>-    517 413,86 zł,</w:t>
      </w:r>
    </w:p>
    <w:p>
      <w:pPr>
        <w:pStyle w:val="TextBody"/>
        <w:tabs>
          <w:tab w:val="clear" w:pos="708"/>
          <w:tab w:val="left" w:pos="900" w:leader="none"/>
        </w:tabs>
        <w:ind w:left="180" w:hanging="180"/>
        <w:jc w:val="both"/>
        <w:rPr>
          <w:bCs/>
          <w:sz w:val="24"/>
        </w:rPr>
      </w:pPr>
      <w:r>
        <w:rPr>
          <w:bCs/>
          <w:sz w:val="24"/>
        </w:rPr>
        <w:t>- wydatki majątkowe</w:t>
        <w:tab/>
        <w:tab/>
        <w:tab/>
        <w:tab/>
        <w:tab/>
        <w:tab/>
        <w:tab/>
        <w:tab/>
        <w:t>- 7 718 603,47 zł,</w:t>
      </w:r>
    </w:p>
    <w:p>
      <w:pPr>
        <w:pStyle w:val="TextBody"/>
        <w:tabs>
          <w:tab w:val="clear" w:pos="708"/>
          <w:tab w:val="left" w:pos="375" w:leader="none"/>
          <w:tab w:val="left" w:pos="1095" w:leader="none"/>
        </w:tabs>
        <w:ind w:left="375" w:hanging="0"/>
        <w:jc w:val="both"/>
        <w:rPr>
          <w:bCs/>
          <w:sz w:val="24"/>
        </w:rPr>
      </w:pPr>
      <w:r>
        <w:rPr>
          <w:bCs/>
          <w:sz w:val="24"/>
        </w:rPr>
        <w:t>w tym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75" w:leader="none"/>
          <w:tab w:val="left" w:pos="1095" w:leader="none"/>
        </w:tabs>
        <w:jc w:val="both"/>
        <w:rPr>
          <w:bCs/>
          <w:sz w:val="24"/>
        </w:rPr>
      </w:pPr>
      <w:r>
        <w:rPr>
          <w:bCs/>
          <w:sz w:val="24"/>
        </w:rPr>
        <w:t>Budowa i modernizacja dróg i parkingów gminnych</w:t>
        <w:tab/>
        <w:t>-      52 785,90 zł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75" w:leader="none"/>
          <w:tab w:val="left" w:pos="1095" w:leader="none"/>
        </w:tabs>
        <w:jc w:val="both"/>
        <w:rPr/>
      </w:pPr>
      <w:r>
        <w:rPr>
          <w:bCs/>
          <w:sz w:val="24"/>
        </w:rPr>
        <w:t xml:space="preserve">Budowa infrastruktury technicznej dróg, </w:t>
      </w:r>
    </w:p>
    <w:p>
      <w:pPr>
        <w:pStyle w:val="TextBody"/>
        <w:tabs>
          <w:tab w:val="clear" w:pos="708"/>
          <w:tab w:val="left" w:pos="375" w:leader="none"/>
          <w:tab w:val="left" w:pos="1095" w:leader="none"/>
        </w:tabs>
        <w:ind w:left="720" w:hanging="0"/>
        <w:jc w:val="both"/>
        <w:rPr>
          <w:bCs/>
          <w:sz w:val="24"/>
        </w:rPr>
      </w:pPr>
      <w:r>
        <w:rPr>
          <w:bCs/>
          <w:sz w:val="24"/>
        </w:rPr>
        <w:tab/>
        <w:t xml:space="preserve">sieci kanalizacyjnej, sanitarnej, deszczowej </w:t>
      </w:r>
    </w:p>
    <w:p>
      <w:pPr>
        <w:pStyle w:val="TextBody"/>
        <w:tabs>
          <w:tab w:val="clear" w:pos="708"/>
          <w:tab w:val="left" w:pos="375" w:leader="none"/>
          <w:tab w:val="left" w:pos="1095" w:leader="none"/>
        </w:tabs>
        <w:ind w:left="720" w:hanging="0"/>
        <w:jc w:val="both"/>
        <w:rPr>
          <w:bCs/>
          <w:sz w:val="24"/>
        </w:rPr>
      </w:pPr>
      <w:r>
        <w:rPr>
          <w:bCs/>
          <w:sz w:val="24"/>
        </w:rPr>
        <w:tab/>
        <w:t>i wodociągowej dla terenów zabudowy produkcji</w:t>
      </w:r>
    </w:p>
    <w:p>
      <w:pPr>
        <w:pStyle w:val="TextBody"/>
        <w:tabs>
          <w:tab w:val="clear" w:pos="708"/>
          <w:tab w:val="left" w:pos="375" w:leader="none"/>
          <w:tab w:val="left" w:pos="1095" w:leader="none"/>
        </w:tabs>
        <w:ind w:left="720" w:hanging="0"/>
        <w:jc w:val="both"/>
        <w:rPr/>
      </w:pPr>
      <w:r>
        <w:rPr>
          <w:bCs/>
          <w:sz w:val="24"/>
        </w:rPr>
        <w:tab/>
        <w:t>w części terenu Końskich i sołectwa Kornica</w:t>
        <w:tab/>
        <w:tab/>
        <w:t>- 6 148 194,40 zł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75" w:leader="none"/>
          <w:tab w:val="left" w:pos="1095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Budowa drogi gminnej Nowy Dziebałtów – </w:t>
      </w:r>
    </w:p>
    <w:p>
      <w:pPr>
        <w:pStyle w:val="TextBody"/>
        <w:tabs>
          <w:tab w:val="clear" w:pos="708"/>
          <w:tab w:val="left" w:pos="375" w:leader="none"/>
          <w:tab w:val="left" w:pos="1095" w:leader="none"/>
        </w:tabs>
        <w:ind w:left="720" w:hanging="0"/>
        <w:jc w:val="both"/>
        <w:rPr>
          <w:bCs/>
          <w:sz w:val="24"/>
        </w:rPr>
      </w:pPr>
      <w:r>
        <w:rPr>
          <w:bCs/>
          <w:sz w:val="24"/>
        </w:rPr>
        <w:tab/>
        <w:t>- Sielpia</w:t>
        <w:tab/>
        <w:tab/>
        <w:tab/>
        <w:tab/>
        <w:tab/>
        <w:tab/>
        <w:tab/>
        <w:t>-      17 985,50 zł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75" w:leader="none"/>
          <w:tab w:val="left" w:pos="1095" w:leader="none"/>
        </w:tabs>
        <w:jc w:val="both"/>
        <w:rPr/>
      </w:pPr>
      <w:r>
        <w:rPr>
          <w:bCs/>
          <w:sz w:val="24"/>
        </w:rPr>
        <w:t>Budowa ul. Konopnickiej w Końskich</w:t>
        <w:tab/>
        <w:tab/>
        <w:tab/>
        <w:t>-    752 306,97 zł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75" w:leader="none"/>
          <w:tab w:val="left" w:pos="1095" w:leader="none"/>
        </w:tabs>
        <w:jc w:val="both"/>
        <w:rPr/>
      </w:pPr>
      <w:r>
        <w:rPr>
          <w:bCs/>
          <w:sz w:val="24"/>
        </w:rPr>
        <w:t>Budowa drogi gminnej w Wąsoszu</w:t>
        <w:tab/>
        <w:tab/>
        <w:tab/>
        <w:t>-    273 848,93 zł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75" w:leader="none"/>
          <w:tab w:val="left" w:pos="1095" w:leader="none"/>
        </w:tabs>
        <w:jc w:val="both"/>
        <w:rPr/>
      </w:pPr>
      <w:r>
        <w:rPr>
          <w:bCs/>
          <w:sz w:val="24"/>
        </w:rPr>
        <w:t>Budowa ul. Zielonej – Kolejowej</w:t>
        <w:tab/>
        <w:tab/>
        <w:tab/>
        <w:t>-                0,00 zł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75" w:leader="none"/>
          <w:tab w:val="left" w:pos="1095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Budowa dróg na terenie pomiędzy </w:t>
      </w:r>
    </w:p>
    <w:p>
      <w:pPr>
        <w:pStyle w:val="TextBody"/>
        <w:tabs>
          <w:tab w:val="clear" w:pos="708"/>
          <w:tab w:val="left" w:pos="375" w:leader="none"/>
          <w:tab w:val="left" w:pos="1095" w:leader="none"/>
        </w:tabs>
        <w:ind w:left="720" w:hanging="0"/>
        <w:jc w:val="both"/>
        <w:rPr/>
      </w:pPr>
      <w:r>
        <w:rPr>
          <w:bCs/>
          <w:sz w:val="24"/>
        </w:rPr>
        <w:tab/>
        <w:t>ul. Staszica a ul. Wjazdową</w:t>
        <w:tab/>
        <w:tab/>
        <w:tab/>
        <w:tab/>
        <w:t>-                0,00 zł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75" w:leader="none"/>
          <w:tab w:val="left" w:pos="1095" w:leader="none"/>
        </w:tabs>
        <w:jc w:val="both"/>
        <w:rPr/>
      </w:pPr>
      <w:r>
        <w:rPr>
          <w:bCs/>
          <w:sz w:val="24"/>
        </w:rPr>
        <w:t>Budowa drogi gminnej w Koczwarze</w:t>
        <w:tab/>
        <w:tab/>
        <w:tab/>
        <w:t>-      1 200,00 zł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75" w:leader="none"/>
          <w:tab w:val="left" w:pos="1095" w:leader="none"/>
        </w:tabs>
        <w:jc w:val="both"/>
        <w:rPr>
          <w:bCs/>
          <w:sz w:val="24"/>
        </w:rPr>
      </w:pPr>
      <w:r>
        <w:rPr>
          <w:bCs/>
          <w:sz w:val="24"/>
        </w:rPr>
        <w:t>Rewitalizacja miasta Końskie I</w:t>
        <w:tab/>
        <w:tab/>
        <w:tab/>
        <w:tab/>
        <w:t>-  472 281,77 zł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75" w:leader="none"/>
          <w:tab w:val="left" w:pos="1095" w:leader="none"/>
        </w:tabs>
        <w:jc w:val="both"/>
        <w:rPr>
          <w:bCs/>
          <w:sz w:val="24"/>
        </w:rPr>
      </w:pPr>
      <w:r>
        <w:rPr>
          <w:bCs/>
          <w:sz w:val="24"/>
        </w:rPr>
        <w:t>Przebudowa drogi wojewódzkiej 728 –</w:t>
      </w:r>
    </w:p>
    <w:p>
      <w:pPr>
        <w:pStyle w:val="TextBody"/>
        <w:tabs>
          <w:tab w:val="clear" w:pos="708"/>
          <w:tab w:val="left" w:pos="375" w:leader="none"/>
          <w:tab w:val="left" w:pos="1095" w:leader="none"/>
        </w:tabs>
        <w:ind w:left="720" w:hanging="0"/>
        <w:jc w:val="both"/>
        <w:rPr>
          <w:bCs/>
          <w:sz w:val="24"/>
        </w:rPr>
      </w:pPr>
      <w:r>
        <w:rPr>
          <w:bCs/>
          <w:sz w:val="24"/>
        </w:rPr>
        <w:tab/>
        <w:t>budowa oczyszczalni wód deszczowych</w:t>
        <w:tab/>
        <w:tab/>
        <w:tab/>
        <w:t>-             0,00 zł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75" w:leader="none"/>
          <w:tab w:val="left" w:pos="1095" w:leader="none"/>
        </w:tabs>
        <w:jc w:val="both"/>
        <w:rPr/>
      </w:pPr>
      <w:r>
        <w:rPr>
          <w:bCs/>
          <w:sz w:val="24"/>
        </w:rPr>
        <w:t>Dofinansowanie inwestycji drogowych</w:t>
      </w:r>
    </w:p>
    <w:p>
      <w:pPr>
        <w:pStyle w:val="TextBody"/>
        <w:tabs>
          <w:tab w:val="clear" w:pos="708"/>
          <w:tab w:val="left" w:pos="375" w:leader="none"/>
          <w:tab w:val="left" w:pos="1095" w:leader="none"/>
        </w:tabs>
        <w:ind w:left="720" w:hanging="0"/>
        <w:jc w:val="both"/>
        <w:rPr>
          <w:bCs/>
          <w:sz w:val="24"/>
        </w:rPr>
      </w:pPr>
      <w:r>
        <w:rPr>
          <w:bCs/>
          <w:sz w:val="24"/>
        </w:rPr>
        <w:tab/>
        <w:t>Powiatu Koneckiego</w:t>
        <w:tab/>
        <w:tab/>
        <w:tab/>
        <w:tab/>
        <w:tab/>
        <w:t>-             0,00 zł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75" w:leader="none"/>
          <w:tab w:val="left" w:pos="1095" w:leader="none"/>
        </w:tabs>
        <w:jc w:val="both"/>
        <w:rPr>
          <w:bCs/>
          <w:sz w:val="24"/>
        </w:rPr>
      </w:pPr>
      <w:r>
        <w:rPr>
          <w:bCs/>
          <w:sz w:val="24"/>
        </w:rPr>
        <w:t>Budowa chodnika w msc. Stadnicka Wola</w:t>
        <w:tab/>
        <w:tab/>
        <w:t>-             0,00 zł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75" w:leader="none"/>
          <w:tab w:val="left" w:pos="1095" w:leader="none"/>
        </w:tabs>
        <w:jc w:val="both"/>
        <w:rPr>
          <w:bCs/>
          <w:sz w:val="24"/>
        </w:rPr>
      </w:pPr>
      <w:r>
        <w:rPr>
          <w:bCs/>
          <w:sz w:val="24"/>
        </w:rPr>
        <w:t>Montaż wiaty przystankowej w msc. Piła</w:t>
        <w:tab/>
        <w:tab/>
        <w:t>-             0,00 zł.</w:t>
      </w:r>
    </w:p>
    <w:p>
      <w:pPr>
        <w:pStyle w:val="TextBody"/>
        <w:tabs>
          <w:tab w:val="clear" w:pos="708"/>
          <w:tab w:val="left" w:pos="375" w:leader="none"/>
          <w:tab w:val="left" w:pos="1095" w:leader="none"/>
        </w:tabs>
        <w:ind w:left="72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color w:val="FF0000"/>
        </w:rPr>
        <w:tab/>
      </w:r>
      <w:r>
        <w:rPr/>
        <w:t xml:space="preserve">W I półroczu 2012 r. wydatkowano ogółem na bieżące utrzymanie dróg kwotę </w:t>
        <w:br/>
        <w:t xml:space="preserve">w wysokości </w:t>
      </w:r>
      <w:r>
        <w:rPr>
          <w:b/>
        </w:rPr>
        <w:t>517 413,86</w:t>
      </w:r>
      <w:r>
        <w:rPr/>
        <w:t xml:space="preserve"> zł przy planie w wysokości </w:t>
      </w:r>
      <w:r>
        <w:rPr>
          <w:b/>
        </w:rPr>
        <w:t>1 340 000 zł</w:t>
      </w:r>
      <w:r>
        <w:rPr/>
        <w:t xml:space="preserve"> (wykonanie wyniosło 38,61% planowanych wydatków).</w:t>
      </w:r>
    </w:p>
    <w:p>
      <w:pPr>
        <w:pStyle w:val="Normal"/>
        <w:spacing w:before="120" w:after="0"/>
        <w:jc w:val="both"/>
        <w:rPr/>
      </w:pPr>
      <w:r>
        <w:rPr/>
        <w:tab/>
        <w:t xml:space="preserve">Akcja zimowego utrzymania dróg </w:t>
      </w:r>
      <w:r>
        <w:rPr>
          <w:b/>
        </w:rPr>
        <w:t>(§ 4300)</w:t>
      </w:r>
      <w:r>
        <w:rPr/>
        <w:t xml:space="preserve"> za okres od 01.01.2012 r. do 30.04.2012 r. była prowadzona przez firmy PGK Końskie, TED-JOL Konwisarczyk oraz AUTO-CENTRUM Końskie i kosztowała </w:t>
      </w:r>
      <w:r>
        <w:rPr>
          <w:b/>
        </w:rPr>
        <w:t>257 388,83 zł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ab/>
        <w:t xml:space="preserve">W ramach bieżącego utrzymania dróg </w:t>
      </w:r>
      <w:r>
        <w:rPr>
          <w:b/>
        </w:rPr>
        <w:t>(§ 4270)</w:t>
      </w:r>
      <w:r>
        <w:rPr>
          <w:rFonts w:cs="Arial" w:ascii="Arial" w:hAnsi="Arial"/>
        </w:rPr>
        <w:t xml:space="preserve"> </w:t>
      </w:r>
      <w:r>
        <w:rPr/>
        <w:t xml:space="preserve">wykonano na drogach gminnych za łączną kwotę </w:t>
      </w:r>
      <w:r>
        <w:rPr>
          <w:b/>
        </w:rPr>
        <w:t>245 453,56 zł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remont cząstkowy nawierzchni bitumi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remont nawierzchni tłuczniowo-żwir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wyrównanie istniejących nawierzchni gruntowo-żwirowych równiark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renowacja rowów przydrożnych na terenie gminy.</w:t>
      </w:r>
    </w:p>
    <w:p>
      <w:pPr>
        <w:pStyle w:val="Normal"/>
        <w:suppressAutoHyphens w:val="false"/>
        <w:spacing w:before="120" w:after="0"/>
        <w:ind w:firstLine="180"/>
        <w:jc w:val="both"/>
        <w:rPr/>
      </w:pPr>
      <w:r>
        <w:rPr/>
        <w:t xml:space="preserve">Na zakup innych środków </w:t>
      </w:r>
      <w:r>
        <w:rPr>
          <w:b/>
        </w:rPr>
        <w:t xml:space="preserve">(§ 4210) </w:t>
      </w:r>
      <w:r>
        <w:rPr/>
        <w:t xml:space="preserve">przeznaczono łącznie od 1 stycznia 2012 r. do </w:t>
        <w:br/>
        <w:t xml:space="preserve">30 czerwca 2012 r. kwotę w wysokości </w:t>
      </w:r>
      <w:r>
        <w:rPr>
          <w:b/>
        </w:rPr>
        <w:t xml:space="preserve">14 571,47 </w:t>
      </w:r>
      <w:r>
        <w:rPr/>
        <w:t>zł.</w:t>
      </w:r>
    </w:p>
    <w:p>
      <w:pPr>
        <w:pStyle w:val="TextBody"/>
        <w:tabs>
          <w:tab w:val="clear" w:pos="708"/>
          <w:tab w:val="left" w:pos="900" w:leader="none"/>
        </w:tabs>
        <w:ind w:left="180" w:right="543" w:hanging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00" w:leader="none"/>
        </w:tabs>
        <w:ind w:left="180" w:right="543" w:hanging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00" w:leader="none"/>
        </w:tabs>
        <w:ind w:left="180" w:right="543" w:hanging="180"/>
        <w:jc w:val="center"/>
        <w:rPr>
          <w:b/>
          <w:b/>
          <w:bCs/>
        </w:rPr>
      </w:pPr>
      <w:r>
        <w:rPr>
          <w:b/>
          <w:bCs/>
        </w:rPr>
        <w:t xml:space="preserve">Dział 630 Turystyka – wydatkowano kwotę </w:t>
      </w:r>
    </w:p>
    <w:p>
      <w:pPr>
        <w:pStyle w:val="TextBody"/>
        <w:tabs>
          <w:tab w:val="clear" w:pos="708"/>
          <w:tab w:val="left" w:pos="900" w:leader="none"/>
        </w:tabs>
        <w:ind w:left="180" w:right="543" w:hanging="1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0,00 złotych tj. 0,00% planu rocznego</w:t>
      </w:r>
    </w:p>
    <w:p>
      <w:pPr>
        <w:pStyle w:val="TextBody"/>
        <w:tabs>
          <w:tab w:val="clear" w:pos="708"/>
          <w:tab w:val="left" w:pos="900" w:leader="none"/>
        </w:tabs>
        <w:ind w:left="180" w:right="543" w:hanging="1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9072" w:leader="none"/>
        </w:tabs>
        <w:jc w:val="both"/>
        <w:rPr>
          <w:bCs/>
          <w:sz w:val="24"/>
        </w:rPr>
      </w:pPr>
      <w:r>
        <w:rPr>
          <w:bCs/>
          <w:sz w:val="24"/>
        </w:rPr>
        <w:tab/>
        <w:t>W dziale tym zaplanowano do realizacji zadanie inwestycyjne roczne pn. „INFO- KIOSK – budowa urządzenia umożliwiającego pozyskanie informacji turystycznej”.</w:t>
      </w:r>
    </w:p>
    <w:p>
      <w:pPr>
        <w:pStyle w:val="TextBody"/>
        <w:tabs>
          <w:tab w:val="clear" w:pos="708"/>
          <w:tab w:val="left" w:pos="900" w:leader="none"/>
        </w:tabs>
        <w:ind w:left="180" w:right="543" w:hanging="180"/>
        <w:jc w:val="both"/>
        <w:rPr>
          <w:bCs/>
          <w:sz w:val="24"/>
        </w:rPr>
      </w:pPr>
      <w:r>
        <w:rPr>
          <w:bCs/>
          <w:sz w:val="24"/>
        </w:rPr>
        <w:tab/>
        <w:t>W I półroczu 2012 r. nie wydatkowano środków na realizację tego zadania.</w:t>
      </w:r>
    </w:p>
    <w:p>
      <w:pPr>
        <w:pStyle w:val="TextBody"/>
        <w:tabs>
          <w:tab w:val="clear" w:pos="708"/>
          <w:tab w:val="left" w:pos="900" w:leader="none"/>
        </w:tabs>
        <w:ind w:left="180" w:right="543" w:hanging="18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ind w:left="180" w:right="543" w:hanging="18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ind w:left="180" w:right="543" w:hanging="180"/>
        <w:jc w:val="center"/>
        <w:rPr>
          <w:b/>
          <w:b/>
          <w:bCs/>
        </w:rPr>
      </w:pPr>
      <w:r>
        <w:rPr>
          <w:b/>
          <w:bCs/>
        </w:rPr>
        <w:t>Dział 700 GOSPODARKA MIESZKANIOWA – wydatkowano kwotę</w:t>
      </w:r>
    </w:p>
    <w:p>
      <w:pPr>
        <w:pStyle w:val="TextBody"/>
        <w:tabs>
          <w:tab w:val="clear" w:pos="708"/>
          <w:tab w:val="left" w:pos="900" w:leader="none"/>
        </w:tabs>
        <w:ind w:left="180" w:right="543" w:hanging="180"/>
        <w:jc w:val="center"/>
        <w:rPr/>
      </w:pPr>
      <w:r>
        <w:rPr>
          <w:b/>
          <w:bCs/>
          <w:u w:val="single"/>
        </w:rPr>
        <w:t>3 448 796,35 zł tj. 49,14% planu rocznego</w:t>
      </w:r>
    </w:p>
    <w:p>
      <w:pPr>
        <w:pStyle w:val="TextBody"/>
        <w:tabs>
          <w:tab w:val="clear" w:pos="708"/>
          <w:tab w:val="left" w:pos="900" w:leader="none"/>
        </w:tabs>
        <w:ind w:left="180" w:right="543" w:hanging="1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ind w:left="180" w:right="543" w:hanging="180"/>
        <w:jc w:val="both"/>
        <w:rPr>
          <w:bCs/>
          <w:sz w:val="24"/>
        </w:rPr>
      </w:pPr>
      <w:r>
        <w:rPr>
          <w:bCs/>
          <w:sz w:val="24"/>
        </w:rPr>
        <w:t>z przeznaczeniem na:</w:t>
      </w:r>
    </w:p>
    <w:p>
      <w:pPr>
        <w:pStyle w:val="TextBody"/>
        <w:tabs>
          <w:tab w:val="clear" w:pos="708"/>
          <w:tab w:val="left" w:pos="900" w:leader="none"/>
        </w:tabs>
        <w:ind w:left="180" w:right="543" w:hanging="180"/>
        <w:jc w:val="both"/>
        <w:rPr>
          <w:bCs/>
          <w:sz w:val="24"/>
        </w:rPr>
      </w:pPr>
      <w:r>
        <w:rPr>
          <w:bCs/>
          <w:sz w:val="24"/>
        </w:rPr>
        <w:t xml:space="preserve">- dotację dla zakładu budżetowego </w:t>
      </w:r>
    </w:p>
    <w:p>
      <w:pPr>
        <w:pStyle w:val="TextBody"/>
        <w:tabs>
          <w:tab w:val="clear" w:pos="708"/>
          <w:tab w:val="left" w:pos="900" w:leader="none"/>
        </w:tabs>
        <w:ind w:left="180" w:right="543" w:hanging="180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  <w:r>
        <w:rPr>
          <w:bCs/>
          <w:sz w:val="24"/>
        </w:rPr>
        <w:t>ZGM w Końskich</w:t>
        <w:tab/>
        <w:tab/>
        <w:tab/>
        <w:tab/>
        <w:tab/>
        <w:tab/>
        <w:t>-    119 949,00 zł,</w:t>
      </w:r>
    </w:p>
    <w:p>
      <w:pPr>
        <w:pStyle w:val="TextBody"/>
        <w:tabs>
          <w:tab w:val="clear" w:pos="708"/>
          <w:tab w:val="left" w:pos="900" w:leader="none"/>
        </w:tabs>
        <w:ind w:left="180" w:hanging="180"/>
        <w:jc w:val="both"/>
        <w:rPr>
          <w:bCs/>
          <w:sz w:val="24"/>
        </w:rPr>
      </w:pPr>
      <w:r>
        <w:rPr>
          <w:bCs/>
          <w:sz w:val="24"/>
        </w:rPr>
        <w:t>- gospodarkę gruntami i nieruchomościami</w:t>
        <w:tab/>
        <w:tab/>
        <w:tab/>
        <w:t>-    431 333,89 zł,</w:t>
      </w:r>
    </w:p>
    <w:p>
      <w:pPr>
        <w:pStyle w:val="TextBody"/>
        <w:tabs>
          <w:tab w:val="clear" w:pos="708"/>
          <w:tab w:val="left" w:pos="900" w:leader="none"/>
        </w:tabs>
        <w:ind w:left="180" w:hanging="180"/>
        <w:jc w:val="both"/>
        <w:rPr>
          <w:bCs/>
          <w:sz w:val="24"/>
        </w:rPr>
      </w:pPr>
      <w:r>
        <w:rPr>
          <w:bCs/>
          <w:sz w:val="24"/>
        </w:rPr>
        <w:t>- pozostałą działalność</w:t>
        <w:tab/>
        <w:tab/>
        <w:tab/>
        <w:tab/>
        <w:tab/>
        <w:t>-      26 018,33 zł,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ind w:right="15" w:hanging="0"/>
        <w:jc w:val="both"/>
        <w:rPr>
          <w:bCs/>
          <w:sz w:val="24"/>
        </w:rPr>
      </w:pPr>
      <w:r>
        <w:rPr>
          <w:bCs/>
          <w:sz w:val="24"/>
        </w:rPr>
        <w:t>- wydatki majątkowe</w:t>
        <w:tab/>
        <w:tab/>
        <w:tab/>
        <w:tab/>
        <w:tab/>
        <w:tab/>
        <w:t>- 2 871 495,13 zł,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ind w:right="15" w:hanging="0"/>
        <w:jc w:val="both"/>
        <w:rPr/>
      </w:pPr>
      <w:r>
        <w:rPr>
          <w:bCs/>
          <w:sz w:val="24"/>
        </w:rPr>
        <w:t xml:space="preserve">w tym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720" w:right="3" w:hanging="720"/>
        <w:jc w:val="both"/>
        <w:rPr>
          <w:bCs/>
          <w:sz w:val="24"/>
        </w:rPr>
      </w:pPr>
      <w:r>
        <w:rPr>
          <w:bCs/>
          <w:sz w:val="24"/>
        </w:rPr>
        <w:t>wykup nieruchomości od rodziny Tarnowskich</w:t>
        <w:tab/>
        <w:tab/>
        <w:t>- 2 500 000,00 zł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720" w:right="3" w:hanging="720"/>
        <w:jc w:val="both"/>
        <w:rPr/>
      </w:pPr>
      <w:r>
        <w:rPr>
          <w:bCs/>
          <w:sz w:val="24"/>
        </w:rPr>
        <w:t>uzbrojenie terenów pod zabudowę mieszkaniową</w:t>
        <w:tab/>
        <w:tab/>
        <w:t>-            537,90 zł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720" w:right="3" w:hanging="720"/>
        <w:jc w:val="both"/>
        <w:rPr>
          <w:bCs/>
          <w:sz w:val="24"/>
        </w:rPr>
      </w:pPr>
      <w:r>
        <w:rPr>
          <w:bCs/>
          <w:sz w:val="24"/>
        </w:rPr>
        <w:t>przystosowanie budynków na potrzeby mieszkań komunalnych</w:t>
        <w:tab/>
        <w:t>-       97 387,23 zł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720" w:right="3" w:hanging="720"/>
        <w:jc w:val="both"/>
        <w:rPr>
          <w:bCs/>
          <w:sz w:val="24"/>
        </w:rPr>
      </w:pPr>
      <w:r>
        <w:rPr>
          <w:bCs/>
          <w:sz w:val="24"/>
        </w:rPr>
        <w:t>budowa kompleksu administracyjnego</w:t>
        <w:tab/>
        <w:tab/>
        <w:tab/>
        <w:tab/>
        <w:t>-</w:t>
        <w:tab/>
        <w:t xml:space="preserve">      0,00 zł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720" w:right="3" w:hanging="720"/>
        <w:jc w:val="both"/>
        <w:rPr>
          <w:bCs/>
          <w:sz w:val="24"/>
        </w:rPr>
      </w:pPr>
      <w:r>
        <w:rPr>
          <w:bCs/>
          <w:sz w:val="24"/>
        </w:rPr>
        <w:t>wykupy nieruchomości</w:t>
        <w:tab/>
        <w:tab/>
        <w:tab/>
        <w:tab/>
        <w:tab/>
        <w:tab/>
        <w:t>-     273 570,00 zł.</w:t>
      </w:r>
    </w:p>
    <w:p>
      <w:pPr>
        <w:pStyle w:val="TextBody"/>
        <w:tabs>
          <w:tab w:val="clear" w:pos="708"/>
          <w:tab w:val="left" w:pos="900" w:leader="none"/>
        </w:tabs>
        <w:ind w:left="180" w:right="3" w:hanging="18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ind w:left="180" w:right="3" w:hanging="18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ind w:left="180" w:right="543" w:hanging="180"/>
        <w:jc w:val="center"/>
        <w:rPr>
          <w:b/>
          <w:b/>
          <w:bCs/>
        </w:rPr>
      </w:pPr>
      <w:r>
        <w:rPr>
          <w:b/>
          <w:bCs/>
        </w:rPr>
        <w:t>Dział 710 DZIAŁALNOŚĆ USŁUGOWA – wydatkowano kwotę</w:t>
      </w:r>
    </w:p>
    <w:p>
      <w:pPr>
        <w:pStyle w:val="TextBody"/>
        <w:tabs>
          <w:tab w:val="clear" w:pos="708"/>
          <w:tab w:val="left" w:pos="900" w:leader="none"/>
        </w:tabs>
        <w:ind w:left="180" w:right="543" w:hanging="180"/>
        <w:jc w:val="center"/>
        <w:rPr/>
      </w:pPr>
      <w:r>
        <w:rPr>
          <w:b/>
          <w:bCs/>
          <w:u w:val="single"/>
        </w:rPr>
        <w:t>89 408,77 zł tj. 27,60% planu rocznego</w:t>
      </w:r>
    </w:p>
    <w:p>
      <w:pPr>
        <w:pStyle w:val="TextBody"/>
        <w:tabs>
          <w:tab w:val="clear" w:pos="708"/>
          <w:tab w:val="left" w:pos="900" w:leader="none"/>
        </w:tabs>
        <w:ind w:left="180" w:right="543" w:hanging="1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ind w:left="180" w:right="543" w:hanging="180"/>
        <w:jc w:val="both"/>
        <w:rPr>
          <w:bCs/>
          <w:sz w:val="24"/>
        </w:rPr>
      </w:pPr>
      <w:r>
        <w:rPr>
          <w:bCs/>
          <w:sz w:val="24"/>
        </w:rPr>
        <w:t>z przeznaczeniem na:</w:t>
      </w:r>
    </w:p>
    <w:p>
      <w:pPr>
        <w:pStyle w:val="TextBody"/>
        <w:tabs>
          <w:tab w:val="clear" w:pos="708"/>
          <w:tab w:val="left" w:pos="1050" w:leader="none"/>
          <w:tab w:val="left" w:pos="1080" w:leader="none"/>
        </w:tabs>
        <w:ind w:right="15" w:hanging="0"/>
        <w:jc w:val="both"/>
        <w:rPr>
          <w:bCs/>
          <w:sz w:val="24"/>
        </w:rPr>
      </w:pPr>
      <w:r>
        <w:rPr>
          <w:bCs/>
          <w:sz w:val="24"/>
        </w:rPr>
        <w:t xml:space="preserve">- opracowanie miejscowych planów zagospodarowania </w:t>
      </w:r>
    </w:p>
    <w:p>
      <w:pPr>
        <w:pStyle w:val="TextBody"/>
        <w:tabs>
          <w:tab w:val="clear" w:pos="708"/>
          <w:tab w:val="left" w:pos="1050" w:leader="none"/>
          <w:tab w:val="left" w:pos="1080" w:leader="none"/>
        </w:tabs>
        <w:ind w:right="15" w:hanging="0"/>
        <w:jc w:val="both"/>
        <w:rPr/>
      </w:pPr>
      <w:r>
        <w:rPr>
          <w:bCs/>
          <w:sz w:val="24"/>
        </w:rPr>
        <w:t xml:space="preserve">  </w:t>
      </w:r>
      <w:r>
        <w:rPr>
          <w:bCs/>
          <w:sz w:val="24"/>
        </w:rPr>
        <w:t>przestrzennego</w:t>
        <w:tab/>
        <w:tab/>
        <w:tab/>
        <w:tab/>
        <w:tab/>
        <w:tab/>
        <w:tab/>
        <w:tab/>
        <w:t>- 65 216,30 zł,</w:t>
      </w:r>
    </w:p>
    <w:p>
      <w:pPr>
        <w:pStyle w:val="TextBody"/>
        <w:tabs>
          <w:tab w:val="clear" w:pos="708"/>
          <w:tab w:val="left" w:pos="720" w:leader="none"/>
        </w:tabs>
        <w:ind w:right="15" w:hanging="0"/>
        <w:jc w:val="both"/>
        <w:rPr/>
      </w:pPr>
      <w:r>
        <w:rPr>
          <w:bCs/>
          <w:sz w:val="24"/>
        </w:rPr>
        <w:t>- utrzymanie cmentarzy</w:t>
        <w:tab/>
        <w:tab/>
        <w:tab/>
        <w:tab/>
        <w:tab/>
        <w:tab/>
        <w:tab/>
        <w:t>- 24 192,47 zł.</w:t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center"/>
        <w:rPr>
          <w:b/>
          <w:b/>
          <w:bCs/>
        </w:rPr>
      </w:pPr>
      <w:r>
        <w:rPr>
          <w:b/>
          <w:bCs/>
        </w:rPr>
        <w:t xml:space="preserve">Dział 720 Informatyka – wydatkowano </w:t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center"/>
        <w:rPr/>
      </w:pPr>
      <w:r>
        <w:rPr>
          <w:b/>
          <w:bCs/>
          <w:u w:val="single"/>
        </w:rPr>
        <w:t>156 172,25 złotych tj. 40,35% planu rocznego</w:t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both"/>
        <w:rPr>
          <w:bCs/>
          <w:sz w:val="24"/>
        </w:rPr>
      </w:pPr>
      <w:r>
        <w:rPr>
          <w:bCs/>
          <w:sz w:val="24"/>
        </w:rPr>
        <w:t>z przeznaczeniem na:</w:t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both"/>
        <w:rPr>
          <w:bCs/>
          <w:sz w:val="24"/>
        </w:rPr>
      </w:pPr>
      <w:r>
        <w:rPr>
          <w:bCs/>
          <w:sz w:val="24"/>
        </w:rPr>
        <w:t xml:space="preserve">- wydatki majątkowe </w:t>
        <w:tab/>
        <w:tab/>
        <w:tab/>
        <w:tab/>
        <w:tab/>
        <w:tab/>
        <w:tab/>
        <w:tab/>
        <w:t>- 156 172,25 zł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0" w:leader="none"/>
        </w:tabs>
        <w:ind w:left="780" w:right="453" w:hanging="360"/>
        <w:jc w:val="both"/>
        <w:rPr>
          <w:bCs/>
          <w:sz w:val="24"/>
        </w:rPr>
      </w:pPr>
      <w:r>
        <w:rPr>
          <w:bCs/>
          <w:sz w:val="24"/>
        </w:rPr>
        <w:t xml:space="preserve">E-świętokrzyskie budowa miejskich sieci </w:t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both"/>
        <w:rPr>
          <w:bCs/>
          <w:sz w:val="24"/>
        </w:rPr>
      </w:pPr>
      <w:r>
        <w:rPr>
          <w:bCs/>
          <w:sz w:val="24"/>
        </w:rPr>
        <w:tab/>
        <w:t>światłowodowych</w:t>
        <w:tab/>
        <w:tab/>
        <w:tab/>
        <w:tab/>
        <w:tab/>
        <w:t>- 156 172,25 zł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0" w:leader="none"/>
        </w:tabs>
        <w:ind w:left="780" w:right="453" w:hanging="360"/>
        <w:jc w:val="both"/>
        <w:rPr>
          <w:bCs/>
          <w:sz w:val="24"/>
        </w:rPr>
      </w:pPr>
      <w:r>
        <w:rPr>
          <w:bCs/>
          <w:sz w:val="24"/>
        </w:rPr>
        <w:t xml:space="preserve">e-świętokrzyskie Budowa Systemu Informacji </w:t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both"/>
        <w:rPr>
          <w:bCs/>
          <w:sz w:val="24"/>
        </w:rPr>
      </w:pPr>
      <w:r>
        <w:rPr>
          <w:bCs/>
          <w:sz w:val="24"/>
        </w:rPr>
        <w:tab/>
        <w:t>Przestrzennej Województwa Świętokrzyskiego</w:t>
        <w:tab/>
        <w:t>-            0,00 zł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0" w:leader="none"/>
        </w:tabs>
        <w:ind w:left="780" w:right="453" w:hanging="360"/>
        <w:jc w:val="both"/>
        <w:rPr/>
      </w:pPr>
      <w:r>
        <w:rPr>
          <w:bCs/>
          <w:sz w:val="24"/>
        </w:rPr>
        <w:t xml:space="preserve">rekonfiguracja połączeń w mufach </w:t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both"/>
        <w:rPr>
          <w:bCs/>
          <w:sz w:val="24"/>
        </w:rPr>
      </w:pPr>
      <w:r>
        <w:rPr>
          <w:bCs/>
          <w:sz w:val="24"/>
        </w:rPr>
        <w:tab/>
        <w:t>światłowodowych i przełączenie istniejącej sieci</w:t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both"/>
        <w:rPr>
          <w:bCs/>
          <w:sz w:val="24"/>
        </w:rPr>
      </w:pPr>
      <w:r>
        <w:rPr>
          <w:bCs/>
          <w:sz w:val="24"/>
        </w:rPr>
        <w:tab/>
        <w:t>światłowodowej z KSM w Końskich do Starostwa</w:t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both"/>
        <w:rPr>
          <w:bCs/>
          <w:sz w:val="24"/>
        </w:rPr>
      </w:pPr>
      <w:r>
        <w:rPr>
          <w:bCs/>
          <w:sz w:val="24"/>
        </w:rPr>
        <w:tab/>
        <w:t>Powiatowego w Końskich</w:t>
        <w:tab/>
        <w:tab/>
        <w:tab/>
        <w:tab/>
        <w:t>-            0,00 zł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0" w:leader="none"/>
        </w:tabs>
        <w:ind w:left="780" w:right="453" w:hanging="360"/>
        <w:jc w:val="both"/>
        <w:rPr/>
      </w:pPr>
      <w:r>
        <w:rPr>
          <w:bCs/>
          <w:sz w:val="24"/>
        </w:rPr>
        <w:t>zakup i montaż kamery monitoringu wideo</w:t>
        <w:tab/>
        <w:t>-            0,00 zł.</w:t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center"/>
        <w:rPr>
          <w:b/>
          <w:b/>
          <w:bCs/>
        </w:rPr>
      </w:pPr>
      <w:r>
        <w:rPr>
          <w:b/>
          <w:bCs/>
        </w:rPr>
        <w:t>Dział 750 ADMINISTRACJA PUBLICZNA – wydatkowano kwotę</w:t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center"/>
        <w:rPr/>
      </w:pPr>
      <w:r>
        <w:rPr>
          <w:b/>
          <w:bCs/>
          <w:u w:val="single"/>
        </w:rPr>
        <w:t>3 790 688,89 zł tj. 43,88% planu rocznego</w:t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both"/>
        <w:rPr>
          <w:bCs/>
          <w:sz w:val="24"/>
        </w:rPr>
      </w:pPr>
      <w:r>
        <w:rPr>
          <w:bCs/>
          <w:sz w:val="24"/>
        </w:rPr>
        <w:t>z przeznaczeniem na: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4"/>
        </w:rPr>
      </w:pPr>
      <w:r>
        <w:rPr>
          <w:bCs/>
          <w:sz w:val="24"/>
        </w:rPr>
        <w:t>- funkcjonowanie Rady Miejskiej</w:t>
      </w:r>
      <w:r>
        <w:rPr>
          <w:bCs/>
          <w:color w:val="FF0000"/>
          <w:sz w:val="24"/>
        </w:rPr>
        <w:tab/>
        <w:tab/>
        <w:tab/>
        <w:t>-</w:t>
        <w:tab/>
        <w:tab/>
      </w:r>
      <w:r>
        <w:rPr>
          <w:bCs/>
          <w:sz w:val="24"/>
        </w:rPr>
        <w:t xml:space="preserve">   175 273,70 zł,</w:t>
      </w:r>
    </w:p>
    <w:p>
      <w:pPr>
        <w:pStyle w:val="TextBody"/>
        <w:tabs>
          <w:tab w:val="clear" w:pos="708"/>
          <w:tab w:val="left" w:pos="900" w:leader="none"/>
        </w:tabs>
        <w:ind w:right="30" w:hanging="0"/>
        <w:jc w:val="both"/>
        <w:rPr>
          <w:bCs/>
          <w:sz w:val="24"/>
        </w:rPr>
      </w:pPr>
      <w:r>
        <w:rPr>
          <w:bCs/>
          <w:sz w:val="24"/>
        </w:rPr>
        <w:t>- funkcjonowanie Urzędu</w:t>
        <w:tab/>
        <w:tab/>
        <w:tab/>
        <w:tab/>
        <w:t>-</w:t>
        <w:tab/>
        <w:tab/>
        <w:t>2 987 743,19 zł,</w:t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  <w:r>
        <w:rPr>
          <w:bCs/>
          <w:sz w:val="24"/>
        </w:rPr>
        <w:t>w tym:</w:t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both"/>
        <w:rPr>
          <w:bCs/>
          <w:sz w:val="24"/>
        </w:rPr>
      </w:pPr>
      <w:r>
        <w:rPr>
          <w:bCs/>
          <w:color w:val="FF0000"/>
          <w:sz w:val="24"/>
        </w:rPr>
        <w:tab/>
      </w:r>
      <w:r>
        <w:rPr>
          <w:bCs/>
          <w:sz w:val="24"/>
        </w:rPr>
        <w:t>- wynagrodzenia i pochodne</w:t>
        <w:tab/>
        <w:tab/>
        <w:tab/>
        <w:t>- 2 394 470,04 zł,</w:t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both"/>
        <w:rPr>
          <w:bCs/>
          <w:sz w:val="24"/>
        </w:rPr>
      </w:pPr>
      <w:r>
        <w:rPr>
          <w:bCs/>
          <w:color w:val="FF0000"/>
          <w:sz w:val="24"/>
        </w:rPr>
        <w:tab/>
      </w:r>
      <w:r>
        <w:rPr>
          <w:bCs/>
          <w:sz w:val="24"/>
        </w:rPr>
        <w:t>- podróże służbowe krajowe i zagraniczne</w:t>
        <w:tab/>
        <w:tab/>
        <w:t>-      17 118,49 zł,</w:t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both"/>
        <w:rPr>
          <w:bCs/>
          <w:sz w:val="24"/>
        </w:rPr>
      </w:pPr>
      <w:r>
        <w:rPr>
          <w:bCs/>
          <w:color w:val="FF0000"/>
          <w:sz w:val="24"/>
        </w:rPr>
        <w:tab/>
      </w:r>
      <w:r>
        <w:rPr>
          <w:bCs/>
          <w:sz w:val="24"/>
        </w:rPr>
        <w:t>- materiały i wyposażenie</w:t>
        <w:tab/>
        <w:tab/>
        <w:tab/>
        <w:tab/>
        <w:t>-     152 997,21 zł,</w:t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both"/>
        <w:rPr>
          <w:bCs/>
          <w:sz w:val="24"/>
        </w:rPr>
      </w:pPr>
      <w:r>
        <w:rPr>
          <w:bCs/>
          <w:color w:val="FF0000"/>
          <w:sz w:val="24"/>
        </w:rPr>
        <w:tab/>
      </w:r>
      <w:r>
        <w:rPr>
          <w:bCs/>
          <w:sz w:val="24"/>
        </w:rPr>
        <w:t>- energia</w:t>
        <w:tab/>
        <w:tab/>
        <w:tab/>
        <w:tab/>
        <w:tab/>
        <w:tab/>
        <w:t>-       65 856,44 zł,</w:t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both"/>
        <w:rPr>
          <w:bCs/>
          <w:sz w:val="24"/>
        </w:rPr>
      </w:pPr>
      <w:r>
        <w:rPr>
          <w:bCs/>
          <w:color w:val="FF0000"/>
          <w:sz w:val="24"/>
        </w:rPr>
        <w:tab/>
      </w:r>
      <w:r>
        <w:rPr>
          <w:bCs/>
          <w:sz w:val="24"/>
        </w:rPr>
        <w:t>- zakup usług remontowych</w:t>
        <w:tab/>
        <w:tab/>
        <w:tab/>
        <w:t>-       24 595,08 zł,</w:t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both"/>
        <w:rPr>
          <w:bCs/>
          <w:sz w:val="24"/>
        </w:rPr>
      </w:pPr>
      <w:r>
        <w:rPr>
          <w:bCs/>
          <w:color w:val="FF0000"/>
          <w:sz w:val="24"/>
        </w:rPr>
        <w:tab/>
      </w:r>
      <w:r>
        <w:rPr>
          <w:bCs/>
          <w:sz w:val="24"/>
        </w:rPr>
        <w:t xml:space="preserve">- usługi pozostałe </w:t>
        <w:tab/>
        <w:tab/>
        <w:tab/>
        <w:tab/>
        <w:tab/>
        <w:t>-     173 750,38 zł,</w:t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both"/>
        <w:rPr/>
      </w:pPr>
      <w:r>
        <w:rPr>
          <w:bCs/>
          <w:color w:val="FF0000"/>
          <w:sz w:val="24"/>
        </w:rPr>
        <w:tab/>
      </w:r>
      <w:r>
        <w:rPr>
          <w:bCs/>
          <w:sz w:val="24"/>
        </w:rPr>
        <w:t>- opłaty za usł. telekom.</w:t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both"/>
        <w:rPr>
          <w:bCs/>
          <w:sz w:val="24"/>
        </w:rPr>
      </w:pPr>
      <w:r>
        <w:rPr>
          <w:bCs/>
          <w:sz w:val="24"/>
        </w:rPr>
        <w:tab/>
        <w:t xml:space="preserve">  telefonii komórkowej</w:t>
        <w:tab/>
        <w:tab/>
        <w:tab/>
        <w:tab/>
        <w:t>-         1 605,92zł,</w:t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both"/>
        <w:rPr>
          <w:bCs/>
          <w:sz w:val="24"/>
        </w:rPr>
      </w:pPr>
      <w:r>
        <w:rPr>
          <w:bCs/>
          <w:sz w:val="24"/>
        </w:rPr>
        <w:tab/>
        <w:t>- opłaty za usługi telekomunikacyjne</w:t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both"/>
        <w:rPr>
          <w:bCs/>
          <w:sz w:val="24"/>
        </w:rPr>
      </w:pPr>
      <w:r>
        <w:rPr>
          <w:bCs/>
          <w:sz w:val="24"/>
        </w:rPr>
        <w:tab/>
        <w:t>telefonii stacjonarnej</w:t>
        <w:tab/>
        <w:tab/>
        <w:tab/>
        <w:tab/>
        <w:t>-       12 379,38 zł,</w:t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both"/>
        <w:rPr>
          <w:bCs/>
          <w:sz w:val="24"/>
        </w:rPr>
      </w:pPr>
      <w:r>
        <w:rPr>
          <w:bCs/>
          <w:color w:val="FF0000"/>
          <w:sz w:val="24"/>
        </w:rPr>
        <w:tab/>
      </w:r>
      <w:r>
        <w:rPr>
          <w:bCs/>
          <w:sz w:val="24"/>
        </w:rPr>
        <w:t>- zakup usług dostępu do sieci Internet</w:t>
        <w:tab/>
        <w:tab/>
        <w:t>-       15 002,81 zł,</w:t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both"/>
        <w:rPr>
          <w:bCs/>
          <w:sz w:val="24"/>
        </w:rPr>
      </w:pPr>
      <w:r>
        <w:rPr>
          <w:bCs/>
          <w:color w:val="FF0000"/>
          <w:sz w:val="24"/>
        </w:rPr>
        <w:tab/>
      </w:r>
      <w:r>
        <w:rPr>
          <w:bCs/>
          <w:sz w:val="24"/>
        </w:rPr>
        <w:t>- szkolenia pracowników</w:t>
        <w:tab/>
        <w:tab/>
        <w:tab/>
        <w:tab/>
        <w:t>-         8 610,76 zł,</w:t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both"/>
        <w:rPr>
          <w:bCs/>
          <w:sz w:val="24"/>
        </w:rPr>
      </w:pPr>
      <w:r>
        <w:rPr>
          <w:bCs/>
          <w:color w:val="FF0000"/>
          <w:sz w:val="24"/>
        </w:rPr>
        <w:tab/>
      </w:r>
      <w:r>
        <w:rPr>
          <w:bCs/>
          <w:sz w:val="24"/>
        </w:rPr>
        <w:t>- odpisy na ZFŚS</w:t>
        <w:tab/>
        <w:tab/>
        <w:tab/>
        <w:tab/>
        <w:tab/>
        <w:t>-       97 500,00 zł,</w:t>
      </w:r>
    </w:p>
    <w:p>
      <w:pPr>
        <w:pStyle w:val="TextBody"/>
        <w:tabs>
          <w:tab w:val="clear" w:pos="708"/>
          <w:tab w:val="left" w:pos="900" w:leader="none"/>
        </w:tabs>
        <w:ind w:right="453" w:hanging="0"/>
        <w:jc w:val="both"/>
        <w:rPr>
          <w:bCs/>
          <w:sz w:val="24"/>
        </w:rPr>
      </w:pPr>
      <w:r>
        <w:rPr>
          <w:bCs/>
          <w:color w:val="FF0000"/>
          <w:sz w:val="24"/>
        </w:rPr>
        <w:tab/>
      </w:r>
      <w:r>
        <w:rPr>
          <w:bCs/>
          <w:sz w:val="24"/>
        </w:rPr>
        <w:t>- pozostałe wydatki</w:t>
        <w:tab/>
        <w:tab/>
        <w:tab/>
        <w:tab/>
        <w:tab/>
        <w:t>-       23 856,68 zł,</w:t>
      </w:r>
    </w:p>
    <w:p>
      <w:pPr>
        <w:pStyle w:val="TextBody"/>
        <w:tabs>
          <w:tab w:val="clear" w:pos="708"/>
          <w:tab w:val="left" w:pos="900" w:leader="none"/>
        </w:tabs>
        <w:ind w:right="-15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-15" w:hanging="0"/>
        <w:jc w:val="both"/>
        <w:rPr>
          <w:bCs/>
          <w:sz w:val="24"/>
        </w:rPr>
      </w:pPr>
      <w:r>
        <w:rPr>
          <w:bCs/>
          <w:sz w:val="24"/>
        </w:rPr>
        <w:t>- promocja gminy</w:t>
        <w:tab/>
        <w:tab/>
        <w:tab/>
        <w:tab/>
        <w:tab/>
        <w:tab/>
        <w:t>-   209 694,01 zł,</w:t>
      </w:r>
    </w:p>
    <w:p>
      <w:pPr>
        <w:pStyle w:val="TextBody"/>
        <w:tabs>
          <w:tab w:val="clear" w:pos="708"/>
          <w:tab w:val="left" w:pos="900" w:leader="none"/>
        </w:tabs>
        <w:ind w:right="-15" w:hanging="0"/>
        <w:jc w:val="both"/>
        <w:rPr>
          <w:bCs/>
          <w:sz w:val="24"/>
        </w:rPr>
      </w:pPr>
      <w:r>
        <w:rPr>
          <w:bCs/>
          <w:sz w:val="24"/>
        </w:rPr>
        <w:t>- pozostała działalność</w:t>
        <w:tab/>
        <w:tab/>
        <w:tab/>
        <w:tab/>
        <w:tab/>
        <w:t>-   417 977,99 zł,</w:t>
      </w:r>
    </w:p>
    <w:p>
      <w:pPr>
        <w:pStyle w:val="TextBody"/>
        <w:tabs>
          <w:tab w:val="clear" w:pos="708"/>
          <w:tab w:val="left" w:pos="900" w:leader="none"/>
        </w:tabs>
        <w:ind w:right="-15" w:hanging="0"/>
        <w:jc w:val="both"/>
        <w:rPr>
          <w:bCs/>
          <w:sz w:val="24"/>
        </w:rPr>
      </w:pPr>
      <w:r>
        <w:rPr>
          <w:bCs/>
          <w:sz w:val="24"/>
        </w:rPr>
        <w:t>- wydatki majątkowe</w:t>
        <w:tab/>
        <w:tab/>
        <w:tab/>
        <w:tab/>
        <w:tab/>
        <w:tab/>
        <w:t>-              0,00 zł,</w:t>
      </w:r>
    </w:p>
    <w:p>
      <w:pPr>
        <w:pStyle w:val="TextBody"/>
        <w:tabs>
          <w:tab w:val="clear" w:pos="708"/>
          <w:tab w:val="left" w:pos="900" w:leader="none"/>
        </w:tabs>
        <w:ind w:right="-15" w:hanging="0"/>
        <w:jc w:val="both"/>
        <w:rPr>
          <w:bCs/>
          <w:sz w:val="24"/>
        </w:rPr>
      </w:pPr>
      <w:r>
        <w:rPr>
          <w:bCs/>
          <w:sz w:val="24"/>
        </w:rPr>
        <w:tab/>
        <w:t>w tym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0" w:leader="none"/>
        </w:tabs>
        <w:ind w:left="780" w:right="-15" w:hanging="360"/>
        <w:jc w:val="both"/>
        <w:rPr>
          <w:bCs/>
          <w:sz w:val="24"/>
        </w:rPr>
      </w:pPr>
      <w:r>
        <w:rPr>
          <w:bCs/>
          <w:sz w:val="24"/>
        </w:rPr>
        <w:t>zakup sprzętu komputerowego</w:t>
        <w:tab/>
        <w:tab/>
        <w:t>- 0,00 zł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0" w:leader="none"/>
        </w:tabs>
        <w:ind w:left="780" w:right="-15" w:hanging="360"/>
        <w:jc w:val="both"/>
        <w:rPr>
          <w:bCs/>
          <w:sz w:val="24"/>
        </w:rPr>
      </w:pPr>
      <w:r>
        <w:rPr>
          <w:bCs/>
          <w:sz w:val="24"/>
        </w:rPr>
        <w:t>modernizacja budynku UMiG</w:t>
        <w:tab/>
        <w:tab/>
        <w:t>- 0,00 zł.</w:t>
      </w:r>
    </w:p>
    <w:p>
      <w:pPr>
        <w:pStyle w:val="TextBody"/>
        <w:tabs>
          <w:tab w:val="clear" w:pos="708"/>
          <w:tab w:val="left" w:pos="900" w:leader="none"/>
        </w:tabs>
        <w:ind w:right="-15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-15" w:hanging="0"/>
        <w:jc w:val="both"/>
        <w:rPr>
          <w:bCs/>
          <w:sz w:val="24"/>
        </w:rPr>
      </w:pPr>
      <w:r>
        <w:rPr>
          <w:bCs/>
          <w:sz w:val="24"/>
        </w:rPr>
        <w:t>W ramach działu 750 – Administracja publiczna, rozdziału 75011 – Urzędy Wojewódzkie  gmina wykonywała zadania zlecone, na które wydatkowano środki otrzymane z budżetu wojewody w wysokości – 102 095,00 złotych, zaliczone do kosztów funkcjonowania Urzędu.</w:t>
      </w:r>
    </w:p>
    <w:p>
      <w:pPr>
        <w:pStyle w:val="TextBody"/>
        <w:tabs>
          <w:tab w:val="clear" w:pos="708"/>
          <w:tab w:val="left" w:pos="900" w:leader="none"/>
        </w:tabs>
        <w:ind w:right="-15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-15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center"/>
        <w:rPr>
          <w:b/>
          <w:b/>
          <w:bCs/>
        </w:rPr>
      </w:pPr>
      <w:r>
        <w:rPr>
          <w:b/>
          <w:bCs/>
        </w:rPr>
        <w:t xml:space="preserve">Dział 751 URZĘDY NACZELNYCH ORGANÓW WŁADZY PAŃSTWOWEJ, KONTROLI I OCHRONY PRAWA ORAZ SĄDOWNICTWA 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center"/>
        <w:rPr/>
      </w:pPr>
      <w:r>
        <w:rPr>
          <w:b/>
          <w:bCs/>
          <w:u w:val="single"/>
        </w:rPr>
        <w:t>wydatkowano kwotę 0,00 zł tj. 0,00 % planu rocznego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ind w:right="-15" w:hanging="0"/>
        <w:jc w:val="both"/>
        <w:rPr>
          <w:bCs/>
          <w:sz w:val="24"/>
        </w:rPr>
      </w:pPr>
      <w:r>
        <w:rPr>
          <w:bCs/>
          <w:sz w:val="24"/>
        </w:rPr>
        <w:t>W dziale tym zaplanowano wydatki na realizację zadań zleconych. W I półroczu 2012 r. nie wydatkowano środków.</w:t>
      </w:r>
    </w:p>
    <w:p>
      <w:pPr>
        <w:pStyle w:val="TextBody"/>
        <w:tabs>
          <w:tab w:val="clear" w:pos="708"/>
          <w:tab w:val="left" w:pos="900" w:leader="none"/>
        </w:tabs>
        <w:ind w:right="-15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center"/>
        <w:rPr>
          <w:b/>
          <w:b/>
          <w:bCs/>
          <w:u w:val="single"/>
        </w:rPr>
      </w:pPr>
      <w:r>
        <w:rPr>
          <w:b/>
          <w:bCs/>
        </w:rPr>
        <w:t>Dział 754 BEZPIECZENSTWO PUBLICZNE I OCHRONA PRZECIWPOŻAROWA wydatkowano kwotę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409 112,43 zł tj. 26,41 % planu rocznego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z przeznaczeniem na: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utrzymanie ochotniczych straży pożarnych</w:t>
        <w:tab/>
        <w:tab/>
        <w:tab/>
        <w:t>- 136 125,20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/>
      </w:pPr>
      <w:r>
        <w:rPr>
          <w:bCs/>
          <w:sz w:val="24"/>
        </w:rPr>
        <w:t xml:space="preserve">(wypłata ekwiwalentu dla strażaków biorących udział w akcjach ratowniczo-gaśniczych </w:t>
        <w:br/>
        <w:t xml:space="preserve">i szkoleniu pożarniczym, zakup paliwa, części zamiennych i sprzętu oraz umundurowania, ryczałty dla kierowców, ubezpieczenia, przeglądy samochodów, naprawa sprzętu </w:t>
        <w:br/>
        <w:t>i samochodów)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funkcjonowanie straży miejskiej</w:t>
        <w:tab/>
        <w:tab/>
        <w:tab/>
        <w:tab/>
        <w:tab/>
        <w:t>- 225 487,23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  <w:r>
        <w:rPr>
          <w:bCs/>
          <w:sz w:val="24"/>
        </w:rPr>
        <w:t xml:space="preserve">(wynagrodzenia i pochodne, zakup materiałów i paliwa, 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>drobne naprawy sprzętu i samochodu)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wydatki majątkowe</w:t>
        <w:tab/>
        <w:tab/>
        <w:tab/>
        <w:tab/>
        <w:tab/>
        <w:tab/>
        <w:tab/>
        <w:t>-    47 500,00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/>
      </w:pPr>
      <w:r>
        <w:rPr>
          <w:bCs/>
          <w:sz w:val="24"/>
        </w:rPr>
        <w:tab/>
        <w:t>w tym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00" w:leader="none"/>
        </w:tabs>
        <w:ind w:left="1620" w:right="3" w:hanging="769"/>
        <w:jc w:val="both"/>
        <w:rPr>
          <w:bCs/>
          <w:sz w:val="24"/>
        </w:rPr>
      </w:pPr>
      <w:r>
        <w:rPr>
          <w:bCs/>
          <w:sz w:val="24"/>
        </w:rPr>
        <w:t xml:space="preserve">wpłaty na fundusz celowy Policji 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ab/>
        <w:t>(dofinansowanie zadań inwestycyjnych)</w:t>
        <w:tab/>
        <w:tab/>
        <w:t>- 47 500,00 zł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00" w:leader="none"/>
        </w:tabs>
        <w:ind w:left="1620" w:right="3" w:hanging="769"/>
        <w:jc w:val="both"/>
        <w:rPr>
          <w:bCs/>
          <w:sz w:val="24"/>
        </w:rPr>
      </w:pPr>
      <w:r>
        <w:rPr>
          <w:bCs/>
          <w:sz w:val="24"/>
        </w:rPr>
        <w:t>zakup sprzętu pożarniczego</w:t>
        <w:tab/>
        <w:tab/>
        <w:tab/>
        <w:t>-           0,00 zł.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center"/>
        <w:rPr>
          <w:b/>
          <w:b/>
          <w:bCs/>
        </w:rPr>
      </w:pPr>
      <w:r>
        <w:rPr>
          <w:b/>
          <w:bCs/>
        </w:rPr>
        <w:t>Dział 757 OBSŁUGA DŁUGU PUBLICZNEGO   –   wydatkowano kwotę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center"/>
        <w:rPr/>
      </w:pPr>
      <w:r>
        <w:rPr>
          <w:b/>
          <w:bCs/>
          <w:u w:val="single"/>
        </w:rPr>
        <w:t>1 163 726,37 zł tj. 52,70 % planu rocznego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 xml:space="preserve">z przeznaczeniem na zapłatę odsetek od preferencyjnych pożyczek pobranych </w:t>
        <w:br/>
        <w:t>z Wojewódzkiego Funduszu Ochrony Środowiska i Gospodarki Wodnej w Kielcach, kredytów zaciągniętego w 2009 r. i w 2011 r. oraz obligacji wyemitowanych w latach 2010 - 2012.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center"/>
        <w:rPr>
          <w:b/>
          <w:b/>
          <w:bCs/>
        </w:rPr>
      </w:pPr>
      <w:r>
        <w:rPr>
          <w:b/>
          <w:bCs/>
        </w:rPr>
        <w:t>Dział 801 OŚWIATA I WYCHOWANIE – wydatkowano kwotę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center"/>
        <w:rPr/>
      </w:pPr>
      <w:r>
        <w:rPr>
          <w:b/>
          <w:bCs/>
          <w:u w:val="single"/>
        </w:rPr>
        <w:t>18 037 261,36 zł, tj. 50,10 % planu rocznego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/>
      </w:pPr>
      <w:r>
        <w:rPr>
          <w:bCs/>
          <w:sz w:val="24"/>
        </w:rPr>
        <w:t>z przeznaczeniem na: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utrzymanie szkół podstawowych</w:t>
        <w:tab/>
      </w:r>
      <w:r>
        <w:rPr>
          <w:bCs/>
          <w:color w:val="FF0000"/>
          <w:sz w:val="24"/>
        </w:rPr>
        <w:tab/>
        <w:tab/>
        <w:tab/>
        <w:tab/>
      </w:r>
      <w:r>
        <w:rPr>
          <w:bCs/>
          <w:sz w:val="24"/>
        </w:rPr>
        <w:t>- 8 044 866,09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utrzymanie oddziałów przedszkolnych</w:t>
        <w:tab/>
        <w:tab/>
        <w:tab/>
        <w:tab/>
        <w:t>-    454 496,64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utrzymanie przedszkoli</w:t>
        <w:tab/>
        <w:tab/>
        <w:tab/>
        <w:tab/>
        <w:tab/>
        <w:tab/>
        <w:t>- 2 477 856,09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inne formy wychowania przedszkolnego</w:t>
        <w:tab/>
        <w:tab/>
        <w:tab/>
        <w:tab/>
        <w:t>-    199 502,29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utrzymanie gimnazjów</w:t>
        <w:tab/>
        <w:tab/>
        <w:tab/>
        <w:tab/>
        <w:tab/>
        <w:tab/>
        <w:t>- 5 096 014,07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dowożenie uczniów do szkół</w:t>
        <w:tab/>
        <w:tab/>
        <w:tab/>
        <w:tab/>
        <w:tab/>
        <w:t>-    273 665,55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utrzymanie zespołu obsługi ekonomiczno-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  <w:r>
        <w:rPr>
          <w:bCs/>
          <w:sz w:val="24"/>
        </w:rPr>
        <w:t>administracyjnej szkół</w:t>
        <w:tab/>
        <w:tab/>
        <w:tab/>
        <w:tab/>
        <w:tab/>
        <w:tab/>
        <w:t>-    431 368,64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dokształcanie i doskonalenie nauczycieli</w:t>
        <w:tab/>
        <w:tab/>
        <w:tab/>
        <w:tab/>
        <w:t>-      38 787,28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stołówki szkolne</w:t>
        <w:tab/>
        <w:tab/>
        <w:tab/>
        <w:tab/>
        <w:tab/>
        <w:tab/>
        <w:tab/>
        <w:t>-     970 350,60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wydatki majątkowe</w:t>
        <w:tab/>
        <w:tab/>
        <w:tab/>
        <w:tab/>
        <w:tab/>
        <w:tab/>
        <w:tab/>
        <w:t>-       50 354,11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w tym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00" w:leader="none"/>
        </w:tabs>
        <w:ind w:left="1620" w:right="3" w:hanging="360"/>
        <w:jc w:val="both"/>
        <w:rPr>
          <w:bCs/>
          <w:sz w:val="24"/>
        </w:rPr>
      </w:pPr>
      <w:r>
        <w:rPr>
          <w:bCs/>
          <w:sz w:val="24"/>
        </w:rPr>
        <w:t>Termomodernizacja budynku PS Nr 3 w Końskich</w:t>
        <w:tab/>
        <w:t>-   45 804,61 zł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00" w:leader="none"/>
        </w:tabs>
        <w:ind w:left="1620" w:right="3" w:hanging="360"/>
        <w:jc w:val="both"/>
        <w:rPr>
          <w:bCs/>
          <w:sz w:val="24"/>
        </w:rPr>
      </w:pPr>
      <w:r>
        <w:rPr>
          <w:bCs/>
          <w:sz w:val="24"/>
        </w:rPr>
        <w:t>Budowa Przedszkola w Pomykowie</w:t>
        <w:tab/>
        <w:tab/>
        <w:tab/>
        <w:t>-          49,50 zł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00" w:leader="none"/>
        </w:tabs>
        <w:ind w:left="1620" w:right="3" w:hanging="360"/>
        <w:jc w:val="both"/>
        <w:rPr>
          <w:bCs/>
          <w:sz w:val="24"/>
        </w:rPr>
      </w:pPr>
      <w:r>
        <w:rPr>
          <w:bCs/>
          <w:sz w:val="24"/>
        </w:rPr>
        <w:t>Zakup odśnieżarki dla SP w Modliszewicach</w:t>
        <w:tab/>
        <w:t>-     4 500,00 zł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00" w:leader="none"/>
        </w:tabs>
        <w:ind w:left="1620" w:right="3" w:hanging="360"/>
        <w:jc w:val="both"/>
        <w:rPr>
          <w:bCs/>
          <w:sz w:val="24"/>
        </w:rPr>
      </w:pPr>
      <w:r>
        <w:rPr>
          <w:bCs/>
          <w:sz w:val="24"/>
        </w:rPr>
        <w:t>Zakup kserokopiarki dla Gimnazjum Nr 1 w Końskich-        0,00 zł.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color w:val="FF0000"/>
          <w:sz w:val="24"/>
        </w:rPr>
        <w:tab/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center"/>
        <w:rPr>
          <w:b/>
          <w:b/>
          <w:bCs/>
        </w:rPr>
      </w:pPr>
      <w:r>
        <w:rPr>
          <w:b/>
          <w:bCs/>
        </w:rPr>
        <w:t>Dział 851 OCHRONA ZDROWIA – wydatkowano kwotę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97 973,23 zł tj. 45,84 % planu rocznego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 xml:space="preserve">z przeznaczeniem na: 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przeciwdziałanie alkoholizmowi</w:t>
        <w:tab/>
        <w:tab/>
        <w:tab/>
        <w:t>- 297 973,23 zł.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center"/>
        <w:rPr>
          <w:b/>
          <w:b/>
          <w:bCs/>
        </w:rPr>
      </w:pPr>
      <w:r>
        <w:rPr>
          <w:b/>
          <w:bCs/>
        </w:rPr>
        <w:t xml:space="preserve">Dział 852 POMOC SPOŁECZNA – wydatkowano kwotę 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0 367 511,66 zł tj. 50,83 % planu rocznego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z przeznaczeniem na: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utrzymanie domu pomocy społecznej</w:t>
        <w:tab/>
        <w:tab/>
        <w:tab/>
        <w:tab/>
        <w:t>-    653 024,51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zadania w zakresie przeciwdziałania przemocy w rodzinie</w:t>
        <w:tab/>
        <w:t>-        1 553,85 zł,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rFonts w:cs="Arial" w:ascii="Arial" w:hAnsi="Arial"/>
        </w:rPr>
        <w:t xml:space="preserve"> </w:t>
      </w:r>
      <w:r>
        <w:rPr>
          <w:lang w:eastAsia="pl-PL"/>
        </w:rPr>
        <w:t>świadczenia rodzinne, zaliczkę alimentacyjną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 xml:space="preserve">  </w:t>
      </w:r>
      <w:r>
        <w:rPr>
          <w:lang w:eastAsia="pl-PL"/>
        </w:rPr>
        <w:t>oraz składki na ubezpieczenia emerytalne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 xml:space="preserve">  </w:t>
      </w:r>
      <w:r>
        <w:rPr>
          <w:lang w:eastAsia="pl-PL"/>
        </w:rPr>
        <w:t>i rentowe z ubezpieczenia społecznego</w:t>
        <w:tab/>
        <w:tab/>
        <w:tab/>
        <w:tab/>
        <w:t>- 6 292 297,58 zł,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 xml:space="preserve">- składki na ubezpieczenie zdrowotne 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 xml:space="preserve">  </w:t>
      </w:r>
      <w:r>
        <w:rPr>
          <w:lang w:eastAsia="pl-PL"/>
        </w:rPr>
        <w:t xml:space="preserve">opłacane za osoby pobierające niektóre   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 xml:space="preserve">  </w:t>
      </w:r>
      <w:r>
        <w:rPr>
          <w:lang w:eastAsia="pl-PL"/>
        </w:rPr>
        <w:t xml:space="preserve">świadczenia z pomocy społecznej, 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 xml:space="preserve">  </w:t>
      </w:r>
      <w:r>
        <w:rPr>
          <w:lang w:eastAsia="pl-PL"/>
        </w:rPr>
        <w:t>niektóre świadczenia rodzinne oraz za osoby uczestniczące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 xml:space="preserve">  </w:t>
      </w:r>
      <w:r>
        <w:rPr>
          <w:lang w:eastAsia="pl-PL"/>
        </w:rPr>
        <w:t>w zajęciach w centrum integracji społecznej</w:t>
        <w:tab/>
        <w:tab/>
        <w:tab/>
        <w:t>-       77 924,69 zł,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 xml:space="preserve">- zasiłki i pomoc w naturze oraz składki 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 xml:space="preserve">  </w:t>
      </w:r>
      <w:r>
        <w:rPr>
          <w:lang w:eastAsia="pl-PL"/>
        </w:rPr>
        <w:t>na ubezpieczenia emerytalne i rentowe</w:t>
        <w:tab/>
        <w:tab/>
        <w:tab/>
        <w:tab/>
        <w:t>-    303 557,21 zł,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- dodatki mieszkaniowe</w:t>
        <w:tab/>
        <w:tab/>
        <w:tab/>
        <w:tab/>
        <w:tab/>
        <w:tab/>
        <w:t>-    169 114,34 zł,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- zasiłki stałe</w:t>
        <w:tab/>
        <w:tab/>
        <w:tab/>
        <w:tab/>
        <w:tab/>
        <w:tab/>
        <w:tab/>
        <w:tab/>
        <w:t>-    701 845,05 zł,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- utrzymanie ośrodka pomocy społecznej</w:t>
        <w:tab/>
        <w:tab/>
        <w:tab/>
        <w:tab/>
        <w:t>- 1 355 645,86 zł,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- usługi opiekuńcze i specjalistyczne usługi opiekuńcze</w:t>
        <w:tab/>
        <w:tab/>
        <w:t>-      26 202,28 zł,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- pozostała działalność</w:t>
        <w:tab/>
        <w:tab/>
        <w:tab/>
        <w:tab/>
        <w:tab/>
        <w:tab/>
        <w:t>-    786 346,29 zł,</w:t>
      </w:r>
    </w:p>
    <w:p>
      <w:pPr>
        <w:pStyle w:val="Normal"/>
        <w:ind w:firstLine="708"/>
        <w:jc w:val="both"/>
        <w:rPr>
          <w:lang w:eastAsia="pl-PL"/>
        </w:rPr>
      </w:pPr>
      <w:r>
        <w:rPr>
          <w:lang w:eastAsia="pl-PL"/>
        </w:rPr>
        <w:t>w tym wydatki majątkowe –</w:t>
      </w:r>
    </w:p>
    <w:p>
      <w:pPr>
        <w:pStyle w:val="Normal"/>
        <w:numPr>
          <w:ilvl w:val="0"/>
          <w:numId w:val="3"/>
        </w:numPr>
        <w:ind w:left="1425" w:hanging="716"/>
        <w:jc w:val="both"/>
        <w:rPr>
          <w:lang w:eastAsia="pl-PL"/>
        </w:rPr>
      </w:pPr>
      <w:r>
        <w:rPr>
          <w:lang w:eastAsia="pl-PL"/>
        </w:rPr>
        <w:t>zakup maszyny do obierania warzyw</w:t>
        <w:tab/>
        <w:tab/>
        <w:t>- 0,00 zł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>
          <w:lang w:eastAsia="pl-PL"/>
        </w:rPr>
        <w:t>Powyższe wydatki dotyczą zadań własnych na łączna kwotę – 3 981 758,31 zł i zadań zleconych na łączną kwotę 6 385 753,35 zł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/>
      </w:pPr>
      <w:r>
        <w:rPr>
          <w:bCs/>
          <w:sz w:val="24"/>
        </w:rPr>
        <w:t xml:space="preserve">Ogółem w I półroczu 2012 roku ze świadczeń przyznanych w ramach zadań  zleconych </w:t>
        <w:br/>
        <w:t>i zadań własnych bez względu na formę, liczbę oraz źródło finansowania skorzystało 2932 osób z 1298 gospodarstw domowych.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center"/>
        <w:rPr>
          <w:b/>
          <w:b/>
          <w:bCs/>
        </w:rPr>
      </w:pPr>
      <w:r>
        <w:rPr>
          <w:b/>
          <w:bCs/>
        </w:rPr>
        <w:t>Dział  853  POZOSTAŁE ZADANIA W ZAKRESIE POLITYKI SPOŁECZNEJ –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center"/>
        <w:rPr/>
      </w:pPr>
      <w:r>
        <w:rPr>
          <w:b/>
          <w:bCs/>
          <w:u w:val="single"/>
        </w:rPr>
        <w:t>wydatkowano kwotę 238 485,83 zł tj. 20,53% planu rocznego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/>
      </w:pPr>
      <w:r>
        <w:rPr>
          <w:bCs/>
          <w:sz w:val="24"/>
        </w:rPr>
        <w:t>z przeznaczeniem na: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realizację projektu przez MGOPS w Końskich pn. „Aktywizacja bezrobotnych w gminie Końskie” w ramach pozostałej działalności w zakresie polityki społecznej – 238 485,83 zł.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ab/>
        <w:t>W dziale tym zaplanowano do realizacji zadanie inwestycyjne pn. „eIntergracja drogą przeciwdziałania wykluczeniu cyfrowemu w Województwie Świętokrzyskim”.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W I półroczu nie wydatkowano środków na realizację tego zadania.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center"/>
        <w:rPr>
          <w:b/>
          <w:b/>
          <w:bCs/>
        </w:rPr>
      </w:pPr>
      <w:r>
        <w:rPr>
          <w:b/>
          <w:bCs/>
        </w:rPr>
        <w:t>Dział  854  EDUKACYJNA OPIEKA WYCHOWAWCZA –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center"/>
        <w:rPr/>
      </w:pPr>
      <w:r>
        <w:rPr>
          <w:b/>
          <w:bCs/>
          <w:u w:val="single"/>
        </w:rPr>
        <w:t>wydatkowano kwotę 483 795,36 zł tj. 47,95% planu rocznego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z przeznaczeniem na: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utrzymanie świetlic szkolnych</w:t>
        <w:tab/>
        <w:tab/>
        <w:tab/>
        <w:tab/>
        <w:t>-</w:t>
        <w:tab/>
        <w:t xml:space="preserve">  311 832,78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organizowanie kolonii i obozów</w:t>
        <w:tab/>
        <w:tab/>
        <w:tab/>
        <w:tab/>
        <w:t>-</w:t>
        <w:tab/>
        <w:t xml:space="preserve">      3 000,00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pomoc materialna dla uczniów</w:t>
        <w:tab/>
        <w:tab/>
        <w:tab/>
        <w:tab/>
        <w:t>-</w:t>
        <w:tab/>
        <w:t xml:space="preserve">  166 982,58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dokształcanie i doskonalenie nauczycieli</w:t>
        <w:tab/>
        <w:tab/>
        <w:tab/>
        <w:t>-</w:t>
        <w:tab/>
        <w:t xml:space="preserve">      1 980,00 zł.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center"/>
        <w:rPr/>
      </w:pPr>
      <w:r>
        <w:rPr>
          <w:b/>
          <w:bCs/>
        </w:rPr>
        <w:t>Dział  900  GOSPODARKA KOMUNALNA I OCHRONA ŚRODOWISKA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ydatkowano kwotę 2 787 218,04 zł tj. 34,23 % planu rocznego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z przeznaczeniem na: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 xml:space="preserve">- opłaty za odprowadzenie wód deszczowych 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>z dróg gminnych do kanalizacji miejskiej</w:t>
        <w:tab/>
        <w:tab/>
        <w:tab/>
        <w:tab/>
        <w:t>-    235 254,89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gospodarkę odpadami</w:t>
        <w:tab/>
        <w:tab/>
        <w:tab/>
        <w:tab/>
        <w:tab/>
        <w:tab/>
        <w:t>- 1 437 194,85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w tym wydatki związane z odbiorem odpadów komunalnych – 1 408 718,96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oczyszczanie miasta – zimowe i letnie oczyszczanie ulic</w:t>
        <w:tab/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>chodników i placów</w:t>
        <w:tab/>
        <w:tab/>
        <w:tab/>
        <w:tab/>
        <w:tab/>
        <w:tab/>
        <w:t>-    214 879,94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utrzymanie zieleni miejskiej</w:t>
        <w:tab/>
        <w:tab/>
        <w:tab/>
        <w:tab/>
        <w:tab/>
        <w:t>-      75 793,54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oświetlenie ulic (opłaty za zużycie energii do celów</w:t>
        <w:tab/>
        <w:tab/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>oświetlenia ulicznego oraz jego konserwacja)</w:t>
        <w:tab/>
      </w:r>
      <w:r>
        <w:rPr>
          <w:bCs/>
          <w:color w:val="FF0000"/>
          <w:sz w:val="24"/>
        </w:rPr>
        <w:tab/>
        <w:tab/>
      </w:r>
      <w:r>
        <w:rPr>
          <w:bCs/>
          <w:sz w:val="24"/>
        </w:rPr>
        <w:t>-    655 473,68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wydatki związane z korzystaniem ze środowiska</w:t>
        <w:tab/>
        <w:tab/>
        <w:tab/>
        <w:t>-      82 188,55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pozostała działalność w zakresie gospodarki</w:t>
        <w:tab/>
        <w:tab/>
        <w:tab/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  <w:r>
        <w:rPr>
          <w:bCs/>
          <w:sz w:val="24"/>
        </w:rPr>
        <w:t>komunalnej</w:t>
        <w:tab/>
        <w:tab/>
        <w:tab/>
        <w:tab/>
        <w:tab/>
        <w:tab/>
        <w:tab/>
        <w:tab/>
        <w:t>-            492,00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wydatki majątkowe</w:t>
        <w:tab/>
        <w:tab/>
        <w:tab/>
        <w:tab/>
        <w:tab/>
        <w:tab/>
        <w:tab/>
        <w:t>-       85 940,59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>w tym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ind w:left="1425" w:right="3" w:hanging="1141"/>
        <w:jc w:val="both"/>
        <w:rPr>
          <w:bCs/>
          <w:sz w:val="24"/>
        </w:rPr>
      </w:pPr>
      <w:r>
        <w:rPr>
          <w:bCs/>
          <w:sz w:val="24"/>
        </w:rPr>
        <w:t>uporządkowanie gospodarki wodno-ściekowej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ab/>
        <w:t xml:space="preserve">  na terenie Miasta i Gminy Końskie</w:t>
        <w:tab/>
        <w:tab/>
        <w:t>- 33 327,15 zł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ind w:left="1425" w:right="3" w:hanging="1141"/>
        <w:jc w:val="both"/>
        <w:rPr>
          <w:bCs/>
          <w:sz w:val="24"/>
        </w:rPr>
      </w:pPr>
      <w:r>
        <w:rPr>
          <w:bCs/>
          <w:sz w:val="24"/>
        </w:rPr>
        <w:t>przebudowa placu zabaw w Końskich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ab/>
        <w:t>(Ogródek Jordanowski)</w:t>
        <w:tab/>
        <w:tab/>
        <w:tab/>
        <w:tab/>
        <w:t>-        49,50 zł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ind w:left="1425" w:right="3" w:hanging="1141"/>
        <w:jc w:val="both"/>
        <w:rPr>
          <w:bCs/>
          <w:sz w:val="24"/>
        </w:rPr>
      </w:pPr>
      <w:r>
        <w:rPr>
          <w:bCs/>
          <w:sz w:val="24"/>
        </w:rPr>
        <w:t>modernizacja oświetlenia ulicznego</w:t>
        <w:tab/>
        <w:tab/>
        <w:t>-          0,00 zł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ind w:left="1425" w:right="3" w:hanging="1141"/>
        <w:jc w:val="both"/>
        <w:rPr>
          <w:bCs/>
          <w:sz w:val="24"/>
        </w:rPr>
      </w:pPr>
      <w:r>
        <w:rPr>
          <w:bCs/>
          <w:sz w:val="24"/>
        </w:rPr>
        <w:t>rozbudowa wysypiska odpadów komunalnych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ab/>
        <w:t xml:space="preserve">  w Końskich</w:t>
        <w:tab/>
        <w:tab/>
        <w:tab/>
        <w:tab/>
        <w:tab/>
        <w:t>-          0,00 zł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00" w:leader="none"/>
        </w:tabs>
        <w:ind w:left="1620" w:right="3" w:hanging="1336"/>
        <w:jc w:val="both"/>
        <w:rPr>
          <w:bCs/>
          <w:sz w:val="24"/>
        </w:rPr>
      </w:pPr>
      <w:r>
        <w:rPr>
          <w:bCs/>
          <w:sz w:val="24"/>
        </w:rPr>
        <w:t>budowa placu zabaw w msc. Bedlno</w:t>
        <w:tab/>
        <w:tab/>
        <w:t>-          0,00 zł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00" w:leader="none"/>
        </w:tabs>
        <w:ind w:left="1620" w:right="3" w:hanging="1336"/>
        <w:jc w:val="both"/>
        <w:rPr/>
      </w:pPr>
      <w:r>
        <w:rPr>
          <w:bCs/>
          <w:sz w:val="24"/>
        </w:rPr>
        <w:t>budowa placu zabaw w msc. Młynek Nieświński -          0,00 zł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00" w:leader="none"/>
        </w:tabs>
        <w:ind w:left="1620" w:right="3" w:hanging="1336"/>
        <w:jc w:val="both"/>
        <w:rPr/>
      </w:pPr>
      <w:r>
        <w:rPr>
          <w:bCs/>
          <w:sz w:val="24"/>
        </w:rPr>
        <w:t>budowa placu zabaw w msc. Wincentów</w:t>
        <w:tab/>
        <w:tab/>
        <w:t>-          0,00 zł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00" w:leader="none"/>
        </w:tabs>
        <w:ind w:left="1620" w:right="3" w:hanging="1336"/>
        <w:jc w:val="both"/>
        <w:rPr>
          <w:bCs/>
          <w:sz w:val="24"/>
        </w:rPr>
      </w:pPr>
      <w:r>
        <w:rPr>
          <w:bCs/>
          <w:sz w:val="24"/>
        </w:rPr>
        <w:t>przebudowa placu zabaw w msc. Bedlenko</w:t>
        <w:tab/>
        <w:t>-          0,00 zł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00" w:leader="none"/>
        </w:tabs>
        <w:ind w:left="1620" w:right="3" w:hanging="1336"/>
        <w:jc w:val="both"/>
        <w:rPr>
          <w:bCs/>
          <w:sz w:val="24"/>
        </w:rPr>
      </w:pPr>
      <w:r>
        <w:rPr>
          <w:bCs/>
          <w:sz w:val="24"/>
        </w:rPr>
        <w:t xml:space="preserve">budowa placu zabaw wraz z zagospodarowaniem 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ab/>
        <w:t xml:space="preserve">  terenu w msc. Drutarnia</w:t>
        <w:tab/>
        <w:tab/>
        <w:tab/>
        <w:tab/>
        <w:t>-          0,00 zł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</w:tabs>
        <w:ind w:left="1620" w:right="3" w:hanging="1336"/>
        <w:jc w:val="both"/>
        <w:rPr>
          <w:bCs/>
          <w:sz w:val="24"/>
        </w:rPr>
      </w:pPr>
      <w:r>
        <w:rPr>
          <w:bCs/>
          <w:sz w:val="24"/>
        </w:rPr>
        <w:t xml:space="preserve">oznakowanie 35 km „Piekielnego Szlaku” 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ab/>
        <w:t>wraz z zaprojektowaniem i budową towarzyszącej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ab/>
        <w:t>małej infrastruktury turystycznej</w:t>
        <w:tab/>
        <w:tab/>
        <w:tab/>
        <w:t>-   4 290,00 zł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</w:tabs>
        <w:ind w:left="1620" w:right="3" w:hanging="1336"/>
        <w:jc w:val="both"/>
        <w:rPr>
          <w:bCs/>
          <w:sz w:val="24"/>
        </w:rPr>
      </w:pPr>
      <w:r>
        <w:rPr>
          <w:bCs/>
          <w:sz w:val="24"/>
        </w:rPr>
        <w:t>zakup i montaż altany rekreacyjnej w Baryczy</w:t>
        <w:tab/>
        <w:t>-          0,00 zł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</w:tabs>
        <w:ind w:left="1620" w:right="3" w:hanging="1336"/>
        <w:jc w:val="both"/>
        <w:rPr>
          <w:bCs/>
          <w:sz w:val="24"/>
        </w:rPr>
      </w:pPr>
      <w:r>
        <w:rPr>
          <w:bCs/>
          <w:sz w:val="24"/>
        </w:rPr>
        <w:t>budowa altany rekreacyjnej msc. Brody</w:t>
        <w:tab/>
        <w:tab/>
        <w:t>-          0,00 zł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</w:tabs>
        <w:ind w:left="1620" w:right="3" w:hanging="1336"/>
        <w:jc w:val="both"/>
        <w:rPr>
          <w:bCs/>
          <w:sz w:val="24"/>
        </w:rPr>
      </w:pPr>
      <w:r>
        <w:rPr>
          <w:bCs/>
          <w:sz w:val="24"/>
        </w:rPr>
        <w:t>- budowa wiaty wraz z zagospodarowaniem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ab/>
        <w:t>terenu (Gatniki)</w:t>
        <w:tab/>
        <w:tab/>
        <w:tab/>
        <w:tab/>
        <w:tab/>
        <w:t>-          0,00 zł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</w:tabs>
        <w:ind w:left="1620" w:right="3" w:hanging="1336"/>
        <w:jc w:val="both"/>
        <w:rPr>
          <w:bCs/>
          <w:sz w:val="24"/>
        </w:rPr>
      </w:pPr>
      <w:r>
        <w:rPr>
          <w:bCs/>
          <w:sz w:val="24"/>
        </w:rPr>
        <w:t>- budowa wiaty wraz z zagospodarowaniem terenu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ab/>
        <w:t>w msc. Górny Młyn</w:t>
        <w:tab/>
        <w:tab/>
        <w:tab/>
        <w:tab/>
        <w:t>-          0,00 zł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</w:tabs>
        <w:ind w:left="1620" w:right="3" w:hanging="1336"/>
        <w:jc w:val="both"/>
        <w:rPr>
          <w:bCs/>
          <w:sz w:val="24"/>
        </w:rPr>
      </w:pPr>
      <w:r>
        <w:rPr>
          <w:bCs/>
          <w:sz w:val="24"/>
        </w:rPr>
        <w:t>budowa placu zabaw w msc. Jeżów</w:t>
        <w:tab/>
        <w:tab/>
        <w:t>-          0,00 zł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</w:tabs>
        <w:ind w:left="1620" w:right="3" w:hanging="1336"/>
        <w:jc w:val="both"/>
        <w:rPr>
          <w:bCs/>
          <w:sz w:val="24"/>
        </w:rPr>
      </w:pPr>
      <w:r>
        <w:rPr>
          <w:bCs/>
          <w:sz w:val="24"/>
        </w:rPr>
        <w:t>budowa placu zabaw wraz z ogrodzeniem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/>
      </w:pPr>
      <w:r>
        <w:rPr>
          <w:bCs/>
          <w:sz w:val="24"/>
        </w:rPr>
        <w:tab/>
        <w:t>w msc. Młynek Nieświński</w:t>
        <w:tab/>
        <w:tab/>
        <w:tab/>
        <w:tab/>
        <w:t>-          0,00 zł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900" w:leader="none"/>
        </w:tabs>
        <w:ind w:left="1620" w:right="3" w:hanging="1336"/>
        <w:jc w:val="both"/>
        <w:rPr/>
      </w:pPr>
      <w:r>
        <w:rPr>
          <w:bCs/>
          <w:sz w:val="24"/>
        </w:rPr>
        <w:t>urządzenie placu zabaw wraz z ogrodzeniem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ab/>
        <w:t>w Nowym Dziebałtowie</w:t>
        <w:tab/>
        <w:tab/>
        <w:tab/>
        <w:tab/>
        <w:t>-          0,00 zł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900" w:leader="none"/>
        </w:tabs>
        <w:ind w:left="1620" w:right="3" w:hanging="1336"/>
        <w:jc w:val="both"/>
        <w:rPr/>
      </w:pPr>
      <w:r>
        <w:rPr>
          <w:bCs/>
          <w:sz w:val="24"/>
        </w:rPr>
        <w:t>urządzenie placu zabaw w Nowym Kazanowie</w:t>
        <w:tab/>
        <w:t>-          0,00 zł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900" w:leader="none"/>
        </w:tabs>
        <w:ind w:left="1620" w:right="3" w:hanging="1336"/>
        <w:jc w:val="both"/>
        <w:rPr>
          <w:bCs/>
          <w:sz w:val="24"/>
        </w:rPr>
      </w:pPr>
      <w:r>
        <w:rPr>
          <w:bCs/>
          <w:sz w:val="24"/>
        </w:rPr>
        <w:t xml:space="preserve">budowa placu zabaw wraz z ogrodzeniem 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ab/>
        <w:t>w msc. Piła</w:t>
        <w:tab/>
        <w:tab/>
        <w:tab/>
        <w:tab/>
        <w:tab/>
        <w:tab/>
        <w:t>-          0,00 zł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900" w:leader="none"/>
        </w:tabs>
        <w:ind w:left="1620" w:right="3" w:hanging="1336"/>
        <w:jc w:val="both"/>
        <w:rPr>
          <w:bCs/>
          <w:sz w:val="24"/>
        </w:rPr>
      </w:pPr>
      <w:r>
        <w:rPr>
          <w:bCs/>
          <w:sz w:val="24"/>
        </w:rPr>
        <w:t xml:space="preserve">rekreacyjne zagospodarowanie terenu 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ab/>
        <w:t>w msc. Rogów</w:t>
        <w:tab/>
        <w:tab/>
        <w:tab/>
        <w:tab/>
        <w:tab/>
        <w:t>-          0,00 zł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900" w:leader="none"/>
        </w:tabs>
        <w:ind w:left="1620" w:right="3" w:hanging="1336"/>
        <w:jc w:val="both"/>
        <w:rPr>
          <w:bCs/>
          <w:sz w:val="24"/>
        </w:rPr>
      </w:pPr>
      <w:r>
        <w:rPr>
          <w:bCs/>
          <w:sz w:val="24"/>
        </w:rPr>
        <w:t xml:space="preserve">budowa placu zabaw wraz z ogrodzeniem 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ab/>
        <w:t>w msc. Stary Kazanów</w:t>
        <w:tab/>
        <w:tab/>
        <w:tab/>
        <w:tab/>
        <w:t>-          0,00 zł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900" w:leader="none"/>
        </w:tabs>
        <w:ind w:left="1620" w:right="3" w:hanging="1336"/>
        <w:jc w:val="both"/>
        <w:rPr>
          <w:bCs/>
          <w:sz w:val="24"/>
        </w:rPr>
      </w:pPr>
      <w:r>
        <w:rPr>
          <w:bCs/>
          <w:sz w:val="24"/>
        </w:rPr>
        <w:t>urządzenie placu zabaw w Sworzycach</w:t>
        <w:tab/>
        <w:tab/>
        <w:t>-          0,00 zł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900" w:leader="none"/>
        </w:tabs>
        <w:ind w:left="1620" w:right="3" w:hanging="1336"/>
        <w:jc w:val="both"/>
        <w:rPr>
          <w:bCs/>
          <w:sz w:val="24"/>
        </w:rPr>
      </w:pPr>
      <w:r>
        <w:rPr>
          <w:bCs/>
          <w:sz w:val="24"/>
        </w:rPr>
        <w:t>budowa altany rekreacyjnej w msc. Wincentów</w:t>
        <w:tab/>
        <w:t>-          0,00 zł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900" w:leader="none"/>
        </w:tabs>
        <w:ind w:left="1620" w:right="3" w:hanging="1336"/>
        <w:jc w:val="both"/>
        <w:rPr>
          <w:bCs/>
          <w:sz w:val="24"/>
        </w:rPr>
      </w:pPr>
      <w:r>
        <w:rPr>
          <w:bCs/>
          <w:sz w:val="24"/>
        </w:rPr>
        <w:t>zagospodarowanie terenu rekreacyjnego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ab/>
        <w:t xml:space="preserve"> wokół zbiornika wodnego w msc. Modliszewice-           0,00 zł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900" w:leader="none"/>
        </w:tabs>
        <w:ind w:left="1620" w:right="3" w:hanging="1336"/>
        <w:jc w:val="both"/>
        <w:rPr>
          <w:bCs/>
          <w:sz w:val="24"/>
        </w:rPr>
      </w:pPr>
      <w:r>
        <w:rPr>
          <w:bCs/>
          <w:sz w:val="24"/>
        </w:rPr>
        <w:t>rekreacyjne zagospodarowanie terenu (siłownia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ab/>
        <w:t>zewnętrzna) w msc. Barycz</w:t>
        <w:tab/>
        <w:tab/>
        <w:tab/>
        <w:t>-          0,00 zł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900" w:leader="none"/>
        </w:tabs>
        <w:ind w:left="1620" w:right="3" w:hanging="1336"/>
        <w:jc w:val="both"/>
        <w:rPr>
          <w:bCs/>
          <w:sz w:val="24"/>
        </w:rPr>
      </w:pPr>
      <w:r>
        <w:rPr>
          <w:bCs/>
          <w:sz w:val="24"/>
        </w:rPr>
        <w:t xml:space="preserve">zagospodarowanie terenu rekreacyjnego 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ab/>
        <w:t>w msc. Sierosławice</w:t>
        <w:tab/>
        <w:tab/>
        <w:tab/>
        <w:tab/>
        <w:t>-          0,00 zł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900" w:leader="none"/>
        </w:tabs>
        <w:ind w:left="1620" w:right="3" w:hanging="1336"/>
        <w:jc w:val="both"/>
        <w:rPr>
          <w:bCs/>
          <w:sz w:val="24"/>
        </w:rPr>
      </w:pPr>
      <w:r>
        <w:rPr>
          <w:bCs/>
          <w:sz w:val="24"/>
        </w:rPr>
        <w:t xml:space="preserve">budowa oświetlenia drogowego 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ab/>
        <w:t>w Modliszewicach</w:t>
        <w:tab/>
        <w:tab/>
        <w:tab/>
        <w:tab/>
        <w:tab/>
        <w:t>-          0,00 zł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900" w:leader="none"/>
        </w:tabs>
        <w:ind w:left="1620" w:right="3" w:hanging="1336"/>
        <w:jc w:val="both"/>
        <w:rPr>
          <w:bCs/>
          <w:sz w:val="24"/>
        </w:rPr>
      </w:pPr>
      <w:r>
        <w:rPr>
          <w:bCs/>
          <w:sz w:val="24"/>
        </w:rPr>
        <w:t>budowa oświetlenia drogowego od ul. Głównej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ab/>
        <w:t>do ul. Koneckiej w msc. Proćwin</w:t>
        <w:tab/>
        <w:tab/>
        <w:tab/>
        <w:t>-          0,00 zł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900" w:leader="none"/>
        </w:tabs>
        <w:ind w:left="1620" w:right="3" w:hanging="1336"/>
        <w:jc w:val="both"/>
        <w:rPr>
          <w:bCs/>
          <w:sz w:val="24"/>
        </w:rPr>
      </w:pPr>
      <w:r>
        <w:rPr>
          <w:bCs/>
          <w:sz w:val="24"/>
        </w:rPr>
        <w:t>budowa kanalizacji deszczowej w Nieświniu</w:t>
        <w:tab/>
        <w:t>- 48 273,94 zł.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center"/>
        <w:rPr>
          <w:b/>
          <w:b/>
          <w:bCs/>
        </w:rPr>
      </w:pPr>
      <w:r>
        <w:rPr>
          <w:b/>
          <w:bCs/>
        </w:rPr>
        <w:t>Dział 921 KULTURA I OCHRONA DZIEDZICTWA NARODOWEGO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ydatkowano kwotę 1 320 662,87 zł tj. 52,20 % planu rocznego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z przeznaczeniem na: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pozostałe zadania w zakresie kultury</w:t>
        <w:tab/>
        <w:tab/>
        <w:tab/>
        <w:tab/>
        <w:tab/>
        <w:t>-   17 500,00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utrzymanie domu kultury i świetlic</w:t>
        <w:tab/>
        <w:tab/>
        <w:tab/>
        <w:tab/>
        <w:tab/>
        <w:tab/>
        <w:t>- 574 385,04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utrzymanie biblioteki</w:t>
        <w:tab/>
        <w:tab/>
        <w:tab/>
        <w:tab/>
        <w:tab/>
        <w:tab/>
        <w:tab/>
        <w:t>- 492 498,00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pozostałą działalność</w:t>
        <w:tab/>
        <w:tab/>
        <w:tab/>
        <w:tab/>
        <w:tab/>
        <w:tab/>
        <w:tab/>
        <w:t>-        312,73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wydatki majątkowe</w:t>
        <w:tab/>
        <w:tab/>
        <w:tab/>
        <w:tab/>
        <w:tab/>
        <w:tab/>
        <w:tab/>
        <w:tab/>
        <w:t>- 235 967,10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w tym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900" w:leader="none"/>
        </w:tabs>
        <w:ind w:left="1620" w:right="3" w:hanging="1336"/>
        <w:jc w:val="both"/>
        <w:rPr>
          <w:bCs/>
          <w:sz w:val="24"/>
        </w:rPr>
      </w:pPr>
      <w:r>
        <w:rPr>
          <w:bCs/>
          <w:sz w:val="24"/>
        </w:rPr>
        <w:t>przebudowa budynków pałacowych</w:t>
        <w:tab/>
        <w:tab/>
        <w:t>-   78 720,00 zł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900" w:leader="none"/>
        </w:tabs>
        <w:ind w:left="1620" w:right="3" w:hanging="1336"/>
        <w:jc w:val="both"/>
        <w:rPr>
          <w:bCs/>
          <w:sz w:val="24"/>
        </w:rPr>
      </w:pPr>
      <w:r>
        <w:rPr>
          <w:bCs/>
          <w:sz w:val="24"/>
        </w:rPr>
        <w:t>dotacja dla MGDK w Końskich</w:t>
        <w:tab/>
        <w:tab/>
        <w:tab/>
        <w:t>- 144 000,00 zł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900" w:leader="none"/>
        </w:tabs>
        <w:ind w:left="1620" w:right="3" w:hanging="1336"/>
        <w:jc w:val="both"/>
        <w:rPr>
          <w:bCs/>
          <w:sz w:val="24"/>
        </w:rPr>
      </w:pPr>
      <w:r>
        <w:rPr>
          <w:bCs/>
          <w:sz w:val="24"/>
        </w:rPr>
        <w:t>przebudowa świetlicy wiejskiej w Dyszowie</w:t>
        <w:tab/>
        <w:t>-             0,00 zł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900" w:leader="none"/>
        </w:tabs>
        <w:ind w:left="1620" w:right="3" w:hanging="1336"/>
        <w:jc w:val="both"/>
        <w:rPr>
          <w:bCs/>
          <w:sz w:val="24"/>
        </w:rPr>
      </w:pPr>
      <w:r>
        <w:rPr>
          <w:bCs/>
          <w:sz w:val="24"/>
        </w:rPr>
        <w:t xml:space="preserve">budowa ogrodzenia przy </w:t>
      </w:r>
    </w:p>
    <w:p>
      <w:pPr>
        <w:pStyle w:val="TextBody"/>
        <w:tabs>
          <w:tab w:val="clear" w:pos="708"/>
          <w:tab w:val="left" w:pos="900" w:leader="none"/>
        </w:tabs>
        <w:ind w:left="720" w:right="3" w:hanging="0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Wiejskim Domu Kultury w Kornicy</w:t>
        <w:tab/>
        <w:tab/>
        <w:t>-   13 247,10 zł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ind w:left="1440" w:right="3" w:hanging="1156"/>
        <w:jc w:val="both"/>
        <w:rPr>
          <w:bCs/>
          <w:sz w:val="24"/>
        </w:rPr>
      </w:pPr>
      <w:r>
        <w:rPr>
          <w:bCs/>
          <w:sz w:val="24"/>
        </w:rPr>
        <w:t>budowa świetlicy wiejskiej w msc. Trzemoszna</w:t>
        <w:tab/>
        <w:t>-             0,00 zł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ind w:left="1440" w:right="3" w:hanging="1156"/>
        <w:jc w:val="both"/>
        <w:rPr>
          <w:bCs/>
          <w:sz w:val="24"/>
        </w:rPr>
      </w:pPr>
      <w:r>
        <w:rPr>
          <w:bCs/>
          <w:sz w:val="24"/>
        </w:rPr>
        <w:t>budowa domu wiejskiego w msc. Sokołów Stary</w:t>
        <w:tab/>
        <w:t>-             0,00 zł.</w:t>
      </w:r>
    </w:p>
    <w:p>
      <w:pPr>
        <w:pStyle w:val="TextBody"/>
        <w:tabs>
          <w:tab w:val="clear" w:pos="708"/>
          <w:tab w:val="left" w:pos="900" w:leader="none"/>
        </w:tabs>
        <w:ind w:left="720" w:right="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ind w:left="720" w:right="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/>
      </w:pPr>
      <w:r>
        <w:rPr>
          <w:bCs/>
          <w:color w:val="FF0000"/>
          <w:sz w:val="24"/>
        </w:rPr>
        <w:tab/>
      </w:r>
      <w:r>
        <w:rPr>
          <w:b/>
          <w:bCs/>
        </w:rPr>
        <w:t>Dział 926 KULTURA FIZYCZNA I SPORT – wydatkowano kwotę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center"/>
        <w:rPr/>
      </w:pPr>
      <w:r>
        <w:rPr>
          <w:b/>
          <w:bCs/>
          <w:u w:val="single"/>
        </w:rPr>
        <w:t>1 018 044,64 zł, tj. 16,63% planu rocznego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z przeznaczeniem na: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dotację dla Miejskiego Zarządu Obiektami Sportowymi</w:t>
        <w:tab/>
        <w:tab/>
        <w:t>-    565 000,00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zadania w zakresie kultury fizycznej</w:t>
        <w:tab/>
        <w:tab/>
        <w:tab/>
        <w:tab/>
        <w:t>-    325 000,00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pozostała działalność</w:t>
        <w:tab/>
        <w:tab/>
        <w:tab/>
        <w:tab/>
        <w:tab/>
        <w:tab/>
        <w:t>-    127 840,79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sz w:val="24"/>
        </w:rPr>
        <w:t>- wydatki majątkowe</w:t>
        <w:tab/>
        <w:tab/>
        <w:tab/>
        <w:tab/>
        <w:tab/>
        <w:tab/>
        <w:tab/>
        <w:t>-            203,85 zł,</w:t>
      </w:r>
    </w:p>
    <w:p>
      <w:pPr>
        <w:pStyle w:val="TextBody"/>
        <w:tabs>
          <w:tab w:val="clear" w:pos="708"/>
          <w:tab w:val="left" w:pos="900" w:leader="none"/>
        </w:tabs>
        <w:ind w:right="3" w:hanging="0"/>
        <w:jc w:val="both"/>
        <w:rPr>
          <w:bCs/>
          <w:sz w:val="24"/>
        </w:rPr>
      </w:pPr>
      <w:r>
        <w:rPr>
          <w:bCs/>
          <w:color w:val="FF0000"/>
          <w:sz w:val="24"/>
        </w:rPr>
        <w:tab/>
      </w:r>
      <w:r>
        <w:rPr>
          <w:bCs/>
          <w:sz w:val="24"/>
        </w:rPr>
        <w:t>w tym:</w:t>
      </w:r>
    </w:p>
    <w:p>
      <w:pPr>
        <w:pStyle w:val="Normal"/>
        <w:numPr>
          <w:ilvl w:val="0"/>
          <w:numId w:val="21"/>
        </w:numPr>
        <w:ind w:left="1425" w:hanging="1141"/>
        <w:rPr/>
      </w:pPr>
      <w:r>
        <w:rPr/>
        <w:t xml:space="preserve">budowa boiska trawiastego </w:t>
      </w:r>
    </w:p>
    <w:p>
      <w:pPr>
        <w:pStyle w:val="Normal"/>
        <w:ind w:firstLine="708"/>
        <w:rPr/>
      </w:pPr>
      <w:r>
        <w:rPr/>
        <w:t>wielofunkcyjnego w msc. Stara Kuźnica</w:t>
        <w:tab/>
        <w:tab/>
        <w:tab/>
        <w:t>-   14,85 zł,</w:t>
      </w:r>
    </w:p>
    <w:p>
      <w:pPr>
        <w:pStyle w:val="Normal"/>
        <w:numPr>
          <w:ilvl w:val="0"/>
          <w:numId w:val="21"/>
        </w:numPr>
        <w:ind w:left="1425" w:hanging="1141"/>
        <w:rPr/>
      </w:pPr>
      <w:r>
        <w:rPr/>
        <w:t>urządzenie boiska sportowego wraz z wyposażeniem</w:t>
      </w:r>
    </w:p>
    <w:p>
      <w:pPr>
        <w:pStyle w:val="Normal"/>
        <w:ind w:firstLine="708"/>
        <w:rPr/>
      </w:pPr>
      <w:r>
        <w:rPr/>
        <w:t>oraz zagospodarowanie terenu wokół w msc. Gracuch</w:t>
        <w:tab/>
        <w:t>-   33,00 zł,</w:t>
      </w:r>
    </w:p>
    <w:p>
      <w:pPr>
        <w:pStyle w:val="Normal"/>
        <w:numPr>
          <w:ilvl w:val="0"/>
          <w:numId w:val="21"/>
        </w:numPr>
        <w:ind w:left="1425" w:hanging="1141"/>
        <w:rPr/>
      </w:pPr>
      <w:r>
        <w:rPr/>
        <w:t>budowa stadionu lekkoatletycznego w gminie Końskie</w:t>
        <w:tab/>
        <w:t>- 156,00 zł,</w:t>
      </w:r>
    </w:p>
    <w:p>
      <w:pPr>
        <w:pStyle w:val="Normal"/>
        <w:numPr>
          <w:ilvl w:val="0"/>
          <w:numId w:val="21"/>
        </w:numPr>
        <w:ind w:left="1425" w:hanging="1141"/>
        <w:rPr/>
      </w:pPr>
      <w:r>
        <w:rPr/>
        <w:t>budowa boiska trawiastego wraz z zakupem i montażem</w:t>
      </w:r>
    </w:p>
    <w:p>
      <w:pPr>
        <w:pStyle w:val="Normal"/>
        <w:ind w:firstLine="708"/>
        <w:rPr/>
      </w:pPr>
      <w:r>
        <w:rPr/>
        <w:t>wyposażenia oraz zagospodarowanie terenu w msc. Gatniki –  0,00 zł,</w:t>
      </w:r>
    </w:p>
    <w:p>
      <w:pPr>
        <w:pStyle w:val="Normal"/>
        <w:numPr>
          <w:ilvl w:val="0"/>
          <w:numId w:val="5"/>
        </w:numPr>
        <w:ind w:left="1428" w:hanging="1144"/>
        <w:rPr/>
      </w:pPr>
      <w:r>
        <w:rPr/>
        <w:t>budowa boiska trawiastego wraz z zakupem i montażem</w:t>
      </w:r>
    </w:p>
    <w:p>
      <w:pPr>
        <w:pStyle w:val="Normal"/>
        <w:ind w:firstLine="708"/>
        <w:rPr/>
      </w:pPr>
      <w:r>
        <w:rPr/>
        <w:t>wyposażenia w msc. Sworzyce</w:t>
        <w:tab/>
        <w:tab/>
        <w:tab/>
        <w:tab/>
        <w:t>-     0,00 zł,</w:t>
      </w:r>
    </w:p>
    <w:p>
      <w:pPr>
        <w:pStyle w:val="Normal"/>
        <w:numPr>
          <w:ilvl w:val="0"/>
          <w:numId w:val="5"/>
        </w:numPr>
        <w:ind w:left="1428" w:hanging="1144"/>
        <w:rPr/>
      </w:pPr>
      <w:r>
        <w:rPr/>
        <w:t>budowa boiska o nawierzchni trawiastej w msc.</w:t>
      </w:r>
    </w:p>
    <w:p>
      <w:pPr>
        <w:pStyle w:val="Normal"/>
        <w:ind w:firstLine="708"/>
        <w:rPr/>
      </w:pPr>
      <w:r>
        <w:rPr/>
        <w:t>Stary Sokołów</w:t>
        <w:tab/>
        <w:tab/>
        <w:tab/>
        <w:tab/>
        <w:tab/>
        <w:tab/>
        <w:t>-     0,00 zł,</w:t>
      </w:r>
    </w:p>
    <w:p>
      <w:pPr>
        <w:pStyle w:val="Normal"/>
        <w:numPr>
          <w:ilvl w:val="0"/>
          <w:numId w:val="5"/>
        </w:numPr>
        <w:ind w:left="1428" w:hanging="1144"/>
        <w:rPr/>
      </w:pPr>
      <w:r>
        <w:rPr/>
        <w:t>instalacja składanego lodowiska sezonowego Orlik</w:t>
        <w:tab/>
        <w:t>-     0,00 z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>Na dzień 30 czerwca Gmina Końskie nie posiada zobowiązań wymag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leżności wymagalne stanowią kwotę  - 9 793 688,46 zł, w tym z tytułu:</w:t>
      </w:r>
    </w:p>
    <w:p>
      <w:pPr>
        <w:pStyle w:val="Normal"/>
        <w:rPr/>
      </w:pPr>
      <w:r>
        <w:rPr/>
        <w:t>- dostaw towarów i usług – 1 149 618,37 zł</w:t>
      </w:r>
    </w:p>
    <w:p>
      <w:pPr>
        <w:pStyle w:val="Normal"/>
        <w:numPr>
          <w:ilvl w:val="0"/>
          <w:numId w:val="12"/>
        </w:numPr>
        <w:rPr/>
      </w:pPr>
      <w:r>
        <w:rPr/>
        <w:t>Zakład Gospodarki Mieszkaniowej w Końskich</w:t>
        <w:tab/>
        <w:tab/>
        <w:t>- 989 578,72 zł,</w:t>
      </w:r>
    </w:p>
    <w:p>
      <w:pPr>
        <w:pStyle w:val="Normal"/>
        <w:numPr>
          <w:ilvl w:val="0"/>
          <w:numId w:val="12"/>
        </w:numPr>
        <w:rPr/>
      </w:pPr>
      <w:r>
        <w:rPr/>
        <w:t>Zakład Energetyki Cieplnej w Końskich</w:t>
        <w:tab/>
        <w:tab/>
        <w:tab/>
        <w:t>-   88 655,90 zł,</w:t>
      </w:r>
    </w:p>
    <w:p>
      <w:pPr>
        <w:pStyle w:val="Normal"/>
        <w:numPr>
          <w:ilvl w:val="0"/>
          <w:numId w:val="12"/>
        </w:numPr>
        <w:rPr/>
      </w:pPr>
      <w:r>
        <w:rPr/>
        <w:t>Urząd Miasta i Gminy w Końskich</w:t>
        <w:tab/>
        <w:tab/>
        <w:tab/>
        <w:tab/>
        <w:t>-   71 063,75 zł,</w:t>
      </w:r>
    </w:p>
    <w:p>
      <w:pPr>
        <w:pStyle w:val="Normal"/>
        <w:numPr>
          <w:ilvl w:val="0"/>
          <w:numId w:val="12"/>
        </w:numPr>
        <w:rPr/>
      </w:pPr>
      <w:r>
        <w:rPr/>
        <w:t>MZOS w Końskich</w:t>
        <w:tab/>
        <w:tab/>
        <w:tab/>
        <w:tab/>
        <w:tab/>
        <w:tab/>
        <w:t>-        320,00 zł,</w:t>
      </w:r>
    </w:p>
    <w:p>
      <w:pPr>
        <w:pStyle w:val="Normal"/>
        <w:rPr/>
      </w:pPr>
      <w:r>
        <w:rPr/>
        <w:t>- pozostałe – 8 644 070,09 zł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MGOPS w Końskich </w:t>
        <w:tab/>
        <w:tab/>
        <w:tab/>
        <w:tab/>
        <w:t>- 3 841 129,88 zł,</w:t>
      </w:r>
    </w:p>
    <w:p>
      <w:pPr>
        <w:pStyle w:val="Normal"/>
        <w:numPr>
          <w:ilvl w:val="0"/>
          <w:numId w:val="16"/>
        </w:numPr>
        <w:rPr/>
      </w:pPr>
      <w:r>
        <w:rPr/>
        <w:t>UMiG w Końskich</w:t>
        <w:tab/>
        <w:tab/>
        <w:tab/>
        <w:tab/>
        <w:t>- 4 802 240,21 zł,</w:t>
      </w:r>
    </w:p>
    <w:p>
      <w:pPr>
        <w:pStyle w:val="Normal"/>
        <w:numPr>
          <w:ilvl w:val="0"/>
          <w:numId w:val="16"/>
        </w:numPr>
        <w:rPr/>
      </w:pPr>
      <w:r>
        <w:rPr/>
        <w:t>MZOS w Końskich</w:t>
        <w:tab/>
        <w:tab/>
        <w:tab/>
        <w:tab/>
        <w:t>-           7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Przychody i rozchody budżetu na dzień 30 czerwca 2012 r. obrazuje poniższa tabe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155"/>
        <w:gridCol w:w="1842"/>
        <w:gridCol w:w="1843"/>
        <w:gridCol w:w="11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eś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lasyfika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ni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wykonania plan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YCHODY OGÓŁ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467 175,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48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y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9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 0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papiery wartościowe, których zbywalność jest ograniczon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 0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ne źródł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9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 175,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CHODY OGÓŁ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00 244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łaty kredytó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9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4 998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łaty pożyczek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9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46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Na dzień 30 czerwca 2012 r. Gmina Końskie posiada zadłużenie z tytułu:</w:t>
      </w:r>
    </w:p>
    <w:p>
      <w:pPr>
        <w:pStyle w:val="Normal"/>
        <w:jc w:val="both"/>
        <w:rPr/>
      </w:pPr>
      <w:r>
        <w:rPr/>
        <w:t>- kredytów długoterminowych w kwocie: 8 375 002,00 złotych</w:t>
      </w:r>
    </w:p>
    <w:p>
      <w:pPr>
        <w:pStyle w:val="Normal"/>
        <w:ind w:firstLine="708"/>
        <w:jc w:val="both"/>
        <w:rPr/>
      </w:pPr>
      <w:r>
        <w:rPr/>
        <w:t>- 2 750 000,00 złotych (ING Bank Śląski),</w:t>
      </w:r>
    </w:p>
    <w:p>
      <w:pPr>
        <w:pStyle w:val="Normal"/>
        <w:ind w:firstLine="708"/>
        <w:jc w:val="both"/>
        <w:rPr/>
      </w:pPr>
      <w:r>
        <w:rPr/>
        <w:t>- 5 625 002,00 złotych (BRE Bank),</w:t>
      </w:r>
    </w:p>
    <w:p>
      <w:pPr>
        <w:pStyle w:val="Normal"/>
        <w:jc w:val="both"/>
        <w:rPr/>
      </w:pPr>
      <w:r>
        <w:rPr/>
        <w:t xml:space="preserve">- pożyczek zaciągniętych w Wojewódzkim Funduszu Ochrony Środowiska </w:t>
        <w:br/>
        <w:t>i Gospodarki Wodnej w Kielcach w kwocie: 410 107,80 złotych,</w:t>
      </w:r>
    </w:p>
    <w:p>
      <w:pPr>
        <w:pStyle w:val="Normal"/>
        <w:jc w:val="both"/>
        <w:rPr/>
      </w:pPr>
      <w:r>
        <w:rPr/>
        <w:t>- wyemitowanych w 2010 r. obligacji na kwotę: 20 000 000,00 złotych,</w:t>
      </w:r>
    </w:p>
    <w:p>
      <w:pPr>
        <w:pStyle w:val="Normal"/>
        <w:jc w:val="both"/>
        <w:rPr/>
      </w:pPr>
      <w:r>
        <w:rPr/>
        <w:t>- wyemitowanych w 2011 r. obligacji na kwotę: 10 000 000,00 złotych,</w:t>
      </w:r>
    </w:p>
    <w:p>
      <w:pPr>
        <w:pStyle w:val="Normal"/>
        <w:jc w:val="both"/>
        <w:rPr/>
      </w:pPr>
      <w:r>
        <w:rPr/>
        <w:t>- wyemitowanych w 2012 r. obligacji na kwotę: 10 000 000,00 złot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dniu 29 czerwca 2011 r. gmina Końskie zawarła umowę kupna sprzedaży nieruchomości od rodziny Tarnowskich. Część ceny za nieruchomość w kwocie  3 500 000,00 złotych, zgodnie z umową pozostaje do zapłaty w latach 2012-2013. Zadanie to jest realizowane jako zadanie inwestycyjne wieloletnie i tak zostało ujęte w budżecie gminy Końskie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3"/>
        </w:tabs>
        <w:ind w:left="1443" w:hanging="363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100" w:after="10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firstLine="708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sz w:val="28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36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PodtytuZnak">
    <w:name w:val="Podtytuł Znak"/>
    <w:basedOn w:val="Domylnaczcionkaakapitu"/>
    <w:qFormat/>
    <w:rPr>
      <w:rFonts w:ascii="Arial" w:hAnsi="Arial" w:eastAsia="Lucida Sans Unicode" w:cs="Tahoma"/>
      <w:i/>
      <w:iCs/>
      <w:sz w:val="28"/>
      <w:szCs w:val="28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8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7" w:hanging="497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95" w:hanging="195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ind w:left="214" w:hanging="214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jc w:val="right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/>
    <w:rPr>
      <w:szCs w:val="20"/>
    </w:rPr>
  </w:style>
  <w:style w:type="paragraph" w:styleId="Nagwek21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shd w:fill="D8D8D8" w:val="clear"/>
      <w:suppressAutoHyphens w:val="false"/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hd w:fill="BFBFBF" w:val="clear"/>
      <w:suppressAutoHyphens w:val="false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0"/>
      <w:szCs w:val="1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uppressAutoHyphens w:val="false"/>
      <w:spacing w:before="280" w:after="280"/>
      <w:textAlignment w:val="center"/>
    </w:pPr>
    <w:rPr>
      <w:rFonts w:ascii="Arial" w:hAnsi="Arial" w:cs="Arial"/>
      <w:sz w:val="10"/>
      <w:szCs w:val="1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rFonts w:ascii="Arial" w:hAnsi="Arial" w:cs="Arial"/>
      <w:sz w:val="10"/>
      <w:szCs w:val="1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uppressAutoHyphens w:val="false"/>
      <w:spacing w:before="280" w:after="280"/>
      <w:jc w:val="center"/>
      <w:textAlignment w:val="center"/>
    </w:pPr>
    <w:rPr>
      <w:sz w:val="10"/>
      <w:szCs w:val="1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0"/>
      <w:szCs w:val="10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54:00Z</dcterms:created>
  <dc:creator>Ntt</dc:creator>
  <dc:description/>
  <cp:keywords/>
  <dc:language>en-US</dc:language>
  <cp:lastModifiedBy>Ntt</cp:lastModifiedBy>
  <cp:lastPrinted>2012-08-17T11:34:00Z</cp:lastPrinted>
  <dcterms:modified xsi:type="dcterms:W3CDTF">2012-08-17T09:40:00Z</dcterms:modified>
  <cp:revision>64</cp:revision>
  <dc:subject/>
  <dc:title/>
</cp:coreProperties>
</file>