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206/20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rmistrza Miasta i Gminy Koński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8 sierpnia 2012 r.</w:t>
      </w:r>
    </w:p>
    <w:p>
      <w:pPr>
        <w:pStyle w:val="Heading1"/>
        <w:pageBreakBefore w:val="false"/>
        <w:spacing w:lineRule="auto" w:line="360" w:before="24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zmieniające zarządzenie Nr 3/2011 Burmistrza Miasta i Gminy Końskie z dnia </w:t>
        <w:br/>
        <w:t>3 stycznia 2011 r. w sprawie wprowadzenia zasad (polityki) rachunkowości w gminie Końskie i Urzędzie Miasta i Gminy Koński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Na podstawie art. 10 ust. 1 i 2 ustawy z dnia 29 września 1994 r. o rachunkowości </w:t>
        <w:br/>
        <w:t xml:space="preserve">(Dz. U. z 2009 r. Nr 152, poz. 1223 z późn. zmianami) oraz ustawy z dnia 27 sierpnia 2009 r. </w:t>
        <w:br/>
        <w:t>o finansach publicznych (Dz. U. Nr 157, poz. 1240 z późn. zmianami) zarządzam, co następuj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W zarządzeniu Nr 3/2011 Burmistrza Miasta i Gminy Końskie z dnia 3 stycznia 2011 r. w sprawie wprowadzenia zasad (polityki) rachunkowości w gminie Końskie i Urzędzie Miasta i Gminy Końskie, wprowadza się następujące zmiany: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kazie kont dla Urzędu Miasta i Gminy Końskie konta 072, 080, 140, otrzymują brzmienie: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72 – Umorzenie pozostałych środków trwałych, wartości niematerialnych </w:t>
        <w:br/>
        <w:t>i prawnych oraz zbiorów bibliotecznych,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80 – Środki trwałe w budowie (inwestycje), 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 – Krótkoterminowe aktywa finansowe,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koncie 240 – Pozostałe rozrachunki, dodaje się konto</w:t>
      </w:r>
    </w:p>
    <w:p>
      <w:pPr>
        <w:pStyle w:val="Akapitzlist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5 – Wpływy do wyjaśnienia,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koncie 975 – Wydatki strukturalne, dodaje się konto</w:t>
      </w:r>
    </w:p>
    <w:p>
      <w:pPr>
        <w:pStyle w:val="Akapitzlist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6 – Wzajemne rozliczenia między jednostkami.</w:t>
      </w:r>
    </w:p>
    <w:p>
      <w:pPr>
        <w:pStyle w:val="Akapitzlist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– Zakładowy plan kont Urzędu Miasta i Gminy Końskie, otrzymuje brzmienie określone w załączniku Nr 1 do niniejszego zarządzenia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1  - Ogólne zasady prowadzenia ksiąg rachunkowych pkt III – Sposób prowadzenia ksiąg rachunkowych, po pkt 6 dodaje się pkt 7 w następującym brzmieniu: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7. Zasady ewidencjonowania podatku od towarów i usług (VAT)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ny podatek VAT przelewany jest z subkonta dochodów. Pomniejszana jest kwota dochodów, w których sklasyfikowana została należność z tytułu sprzedaży. Podatek VAT należny przekazywany jest w terminach płatności zawsze z subkonta dochodów, pomniejszając wartość paragrafu należności głównej, niezależnie od tego czy należność ta została zapłacona, czy też nie, nawet, gdyby wystąpiła wartość ujemna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naliczony w fakturach zaliczany jest do tego paragrafu, do którego zaliczony jest wydatek lub koszt i wydatek w całości ewidencjonowany jest we właściwym paragrafie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rakcie roku budżetowego dokonuje się korekty kosztów o kwotę podatku naliczonego pod datą ostatniego dnia miesiąca, którego dotyczy deklaracja VAT,</w:t>
      </w:r>
    </w:p>
    <w:p>
      <w:pPr>
        <w:pStyle w:val="Akapitzlist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rekty wydatków dokonuje się z chwilą wpływu środków z urzędu skarbowego na rachunek bankowy, jeżeli VAT naliczony jest większy od należnego (zwrot wydatków),</w:t>
      </w:r>
    </w:p>
    <w:p>
      <w:pPr>
        <w:pStyle w:val="Akapitzlist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rekty wydatków dokonuje się z chwilą przelewu podatku do urzędu skarbowego, jeżeli VAT należny jest większy od naliczonego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związane z zakupem dóbr, usług i innych obejmujące w cenie nabycia podatek VAT ewidencjonowane są w kwocie brutto na kontach zespołu 4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sprzedaży opodatkowana podatkiem VAT ujmowana jest w wartości netto na kontach zespołu 7, tj. bez podatku VAT należnego, który w całości podlega zaewidencjonowaniu na koncie 225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hody i wydatki zawierające podatek VAT na dzień 31 grudnia urealniane są do wartości netto, tj. po analizie konta 225 VAT ewidencyjnie ujmowany jest </w:t>
        <w:br/>
        <w:t>w § 453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ływy z tytułu zwrotu podatku VAT wynikającego z korekt deklaracji z lat ubiegłych stanowią dochód jednostk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Zobowiązuję wszystkich pracowników właściwych merytorycznie, z tytułu powierzonych im obowiązków, do zapoznania się z niniejszymi zasadami polityki rachunkowości </w:t>
        <w:br/>
        <w:t>i przestrzegania w pełni zawartych w nich uregulowań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Nadzór nad realizacją postanowień niniejszego zarządzenia powierzam Skarbnikowi Miasta i Gminy Końskie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  <w:r>
        <w:rPr>
          <w:rFonts w:cs="Times New Roman" w:ascii="Times New Roman" w:hAnsi="Times New Roman"/>
          <w:sz w:val="24"/>
          <w:szCs w:val="24"/>
        </w:rPr>
        <w:t xml:space="preserve"> Zarządzenie wchodzi w życie z dniem podpisania z mocą obowiązującą od 1 stycznia 2012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480" w:after="480"/>
      <w:jc w:val="center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kern w:val="2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35:00Z</dcterms:created>
  <dc:creator>Ntt</dc:creator>
  <dc:description/>
  <cp:keywords/>
  <dc:language>en-US</dc:language>
  <cp:lastModifiedBy>jmuszynski</cp:lastModifiedBy>
  <cp:lastPrinted>2012-08-17T11:01:00Z</cp:lastPrinted>
  <dcterms:modified xsi:type="dcterms:W3CDTF">2012-08-21T10:35:00Z</dcterms:modified>
  <cp:revision>2</cp:revision>
  <dc:subject/>
  <dc:title/>
</cp:coreProperties>
</file>