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1000"/>
        <w:gridCol w:w="4120"/>
        <w:gridCol w:w="680"/>
        <w:gridCol w:w="1000"/>
        <w:gridCol w:w="1060"/>
        <w:gridCol w:w="1300"/>
      </w:tblGrid>
      <w:tr>
        <w:trPr>
          <w:trHeight w:val="51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Przedmiar robót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Podstawa wyceny</w:t>
            </w:r>
          </w:p>
        </w:tc>
        <w:tc>
          <w:tcPr>
            <w:tcW w:w="4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Opis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Jedn. Miary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Ilość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45100000-8</w:t>
            </w:r>
          </w:p>
        </w:tc>
        <w:tc>
          <w:tcPr>
            <w:tcW w:w="686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Roboty pomiarowe - ul. Żuraw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pl-PL"/>
              </w:rPr>
              <w:t xml:space="preserve">                  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 xml:space="preserve">-      </w:t>
            </w:r>
          </w:p>
        </w:tc>
      </w:tr>
      <w:tr>
        <w:trPr>
          <w:trHeight w:val="45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 d.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KNR 2-01 0119-0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Roboty pomiarowe przy liniowych robotach ziemnych - trasa drogi w terenie równinnym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km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0,18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45111200-0</w:t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Roboty ziemne - ul. Żuraw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 d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KNR 2-01 0202-05 z.sz. 2.3.12 9905 0214-0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Roboty ziemne wykon.koparkami przedsiębiernymi o poj.łyżki 0.60 m3 w gr.kat.III z transp.urobku samochod.samowyładowczymi na odległość 20 km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m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pl-PL"/>
              </w:rPr>
              <w:t xml:space="preserve">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18,3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 d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KNR 2-01 0506-0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lantowanie skarp i dna wykopów wykonywanych mechaniczni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m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pl-PL"/>
              </w:rPr>
              <w:t xml:space="preserve">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663,15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 d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KNR 2-31 0103-0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Mechaniczne profilowanie i zagęszczenie podłoża pod warstwy konstrukcyjne nawierzchni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m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pl-PL"/>
              </w:rPr>
              <w:t xml:space="preserve">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663,15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45233252-0</w:t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Budowa obrzeża - ul. Żuraw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 d.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KNR 2-31 0402-0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Ława pod obrzeże betonowa z oporem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m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pl-PL"/>
              </w:rPr>
              <w:t xml:space="preserve">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6,0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6 d.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KNR 2-31 0403-0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obrzeża betonowe o wymiarach 8x30 cm na podsypce cemento- wo-piaskowej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m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72,5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45233252-0</w:t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Nawierzchnia jezdni - ul. Żuraw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7 d.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KNR 2-31 0111-03 0111-0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odbudowa z piasku stabilizowanego cementem - grubość podbudowy po za-gęszczeniu 15 cm, Rm=2,5 Mp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m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pl-PL"/>
              </w:rPr>
              <w:t xml:space="preserve">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58,8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8 d.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KNR 2-31 0114-07 0114-0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odbudowa z kruszywa łamanego - o grubości po zagęszczeniu 20 cm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m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pl-PL"/>
              </w:rPr>
              <w:t xml:space="preserve">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58,8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9 d.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KNR 2-31 0511-0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wierzchnie z kostki brukowej betonowej grubość 8 cm na podsypce cemen-towo-piaskowej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m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pl-PL"/>
              </w:rPr>
              <w:t xml:space="preserve">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58,8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45233252-0</w:t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Pobocze - ul. Żuraw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0 d.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KNR 2-31 0204-05 0204-0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Nawierzchnia z tłucznia kamiennego - warstwa z tłucznia - grubość po zagęsz-czeniu 10 cm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m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pl-PL"/>
              </w:rPr>
              <w:t xml:space="preserve">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11,7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1d.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Regulacja studzienek kanalizacyjnych i zaworów wodociągowych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8:16:00Z</dcterms:created>
  <dc:creator>Ewa Prasał</dc:creator>
  <dc:description/>
  <cp:keywords/>
  <dc:language>en-US</dc:language>
  <cp:lastModifiedBy>Ewa Prasał</cp:lastModifiedBy>
  <dcterms:modified xsi:type="dcterms:W3CDTF">2012-07-26T08:17:00Z</dcterms:modified>
  <cp:revision>1</cp:revision>
  <dc:subject/>
  <dc:title/>
</cp:coreProperties>
</file>