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ab/>
        <w:t xml:space="preserve"> </w:t>
      </w:r>
      <w:r>
        <w:rPr>
          <w:rStyle w:val="Lead"/>
          <w:bCs/>
          <w:color w:val="000000"/>
        </w:rPr>
        <w:t>Od dnia 19 listopada 2011 r. została wprowadzona kara grzywny za handel poza miejscem do tego wyznaczonym.</w:t>
      </w:r>
      <w:r>
        <w:rPr>
          <w:color w:val="000000"/>
        </w:rPr>
        <w:tab/>
        <w:t>W Kodeksie wykroczeń został dodany art. 6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Na podstawie tego przepisu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będzie można ukarać grzywną osobę, która prowadzi sprzedaż na terenie należącym do gminy lub będącym w jej zarządzie poza miejscem do tego wyznaczonym przez właściwe organy gmi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przypadku popełnienia tego wykroczenia może być orzeczona kara przepadku towarów przeznaczonych do sprzedaży, choćby nie stanowiły własności sprawcy.  </w:t>
      </w:r>
    </w:p>
    <w:p>
      <w:pPr>
        <w:pStyle w:val="NormalnyWeb"/>
        <w:spacing w:before="0" w:after="0"/>
        <w:jc w:val="both"/>
        <w:rPr/>
      </w:pPr>
      <w:r>
        <w:rPr/>
        <w:tab/>
      </w:r>
      <w:r>
        <w:rPr>
          <w:rStyle w:val="StrongEmphasis"/>
          <w:b w:val="false"/>
        </w:rPr>
        <w:t>Nielegalny handel</w:t>
      </w:r>
      <w:r>
        <w:rPr>
          <w:rStyle w:val="Appleconvertedspace"/>
        </w:rPr>
        <w:t> </w:t>
      </w:r>
      <w:r>
        <w:rPr/>
        <w:t>uliczny niesie za sobą niekorzystne skutki, łamanie prawa związanego ze spokojem i porządkiem publicznym oraz zakłócenie estetyki i harmonii architektury miasta.  Przydrożne stragany zajmują miejsca użytku publicznego, mogą uniemożliwiać swobodne przemieszczanie się po mieście pieszych, a nawet tamują ruch na drodze gdzie poruszają się pojazdy. Osoby zajmujące się nielegalną sprzedażą wprowadzają nierówną konkurencję między handlującymi, którzy opłacają miejsce sprzedaży tym samym nie mogą obniżyć ceny towaru.</w:t>
      </w:r>
      <w:r>
        <w:rPr>
          <w:rStyle w:val="Appleconvertedspace"/>
        </w:rPr>
        <w:t> </w:t>
      </w:r>
      <w:r>
        <w:rPr/>
        <w:t xml:space="preserve">Handel na straganach może być prowadzony jedynie na specjalnie wyznaczonych targowiskach. </w:t>
      </w:r>
    </w:p>
    <w:p>
      <w:pPr>
        <w:pStyle w:val="NormalnyWeb"/>
        <w:spacing w:before="0" w:after="0"/>
        <w:jc w:val="both"/>
        <w:rPr/>
      </w:pPr>
      <w:r>
        <w:rPr/>
        <w:tab/>
        <w:t>Strażnicy miejscy zajmują się egzekwowaniem kar za nieprzestrzeganie przepisów. Skonfiskowany towar, orzeczeniem sądu może przepaść, co dla sprzedających jest dotkliwą karą. Ponadto za handel w miejscu do tego niewyznaczonym, przewidziana jest kara grzywny do 500 złotych, a jeżeli sprawa trafi do Sądu handlujący muszą się liczyć z tym, że kara może wynieść nawet 5.000 złotych.</w:t>
      </w:r>
    </w:p>
    <w:p>
      <w:pPr>
        <w:pStyle w:val="NormalnyWeb"/>
        <w:spacing w:before="0" w:after="0"/>
        <w:jc w:val="both"/>
        <w:rPr/>
      </w:pPr>
      <w:r>
        <w:rPr/>
        <w:tab/>
        <w:t xml:space="preserve">Karze grzywny podlegać będą osoby sprzedające na terenie „należącym do gminy lub będącym w jej zarządzie poza miejscem do tego wyznaczonym przez właściwe organy gminy”. Takim organem jest rada gminy, do właściwości której należą wszystkie sprawy pozostające w zakresie działania gmin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b/>
      <w:bCs/>
      <w:sz w:val="28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Lead">
    <w:name w:val="lead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Autor">
    <w:name w:val="autor"/>
    <w:basedOn w:val="Normal"/>
    <w:qFormat/>
    <w:pPr>
      <w:spacing w:before="280" w:after="280"/>
    </w:pPr>
    <w:rPr/>
  </w:style>
  <w:style w:type="paragraph" w:styleId="Autornota">
    <w:name w:val="autor-no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28:00Z</dcterms:created>
  <dc:creator>UMiG Konskie </dc:creator>
  <dc:description/>
  <cp:keywords/>
  <dc:language>en-US</dc:language>
  <cp:lastModifiedBy>igaciarz</cp:lastModifiedBy>
  <cp:lastPrinted>2012-06-19T10:22:00Z</cp:lastPrinted>
  <dcterms:modified xsi:type="dcterms:W3CDTF">2012-06-19T08:28:00Z</dcterms:modified>
  <cp:revision>19</cp:revision>
  <dc:subject/>
  <dc:title/>
</cp:coreProperties>
</file>