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CHWAŁA Nr XVII/196/201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RADY MIEJSKIEJ W KOŃSKICH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  dnia 27 czerwca 2012 r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w sprawie wyznaczenia miejsc do prowadzenia handlu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na terenie Miasta i Gminy Końsk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"/>
        <w:jc w:val="both"/>
        <w:rPr/>
      </w:pPr>
      <w:r>
        <w:rPr/>
        <w:t xml:space="preserve">Na podstawie art. 7 ust. 1 pkt. 11, art. 18 ust. 1 z dnia 8 marca 1990 r. o samorządzie gminnym </w:t>
      </w:r>
      <w:r>
        <w:rPr>
          <w:rFonts w:cs="TimesNewRomanPS-BoldMT;Times New Roman" w:ascii="TimesNewRomanPS-BoldMT;Times New Roman" w:hAnsi="TimesNewRomanPS-BoldMT;Times New Roman"/>
          <w:bCs/>
        </w:rPr>
        <w:t>(Dz. U. z 2001 r. Nr 142, poz. 1591, z 2002 r. Nr 23, poz. 220, Nr 62, poz. 558,</w:t>
        <w:br/>
        <w:t>Nr 113, poz. 984, Nr 153, poz. 1271, Nr 214, poz. 1806, z 2003 r. Nr 80, poz. 717, Nr 162, poz. 1568, z 2004 r. Nr 102, poz. 1055, Nr 116, poz. 1203, Nr 167, poz. 1759, z 2005 r.</w:t>
        <w:br/>
        <w:t>Nr 172, poz. 1441, Nr 175, poz. 1457, z 2006 r. Nr 17, poz. 128, Nr 181, poz. 1337, z 2007 r. Nr 48, poz. 327, Nr 138, poz. 974, Nr 173, poz. 1218, z 2008 r. Nr 180, poz. 1111, Nr 223, poz. 1458, z 2009 r. Nr 52, poz. 420, Nr 157, poz. 1241, z 2010 r. Nr 28, poz. 142 i 146,</w:t>
        <w:br/>
        <w:t>Nr 40, poz. 230, Nr 106, poz. 675, z 2011 r. Nr 21, poz. 113, Nr 117, poz. 679, Nr 134,</w:t>
        <w:br/>
        <w:t>poz. 777, Nr 149, poz. 887, Nr 217, poz. 1281 i z 2012 r. poz. 567) Rada Miejska w Końskich uchwała, co następuje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.</w:t>
      </w:r>
      <w:r>
        <w:rPr/>
        <w:t xml:space="preserve"> 1. Wyznacza się następujące miejsca do prowadzenia handlu na terenie </w:t>
      </w:r>
      <w:r>
        <w:rPr>
          <w:spacing w:val="-4"/>
        </w:rPr>
        <w:t>Miasta</w:t>
        <w:br/>
        <w:t>i Gminy Końskie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organizowany obszar Targowicy Miejskiej przy ul. Dolnej, Spółdzielczej i Wojska Polskiego w Końskich w skład, którego wchodzą działki o nr ewidencyjnych gruntów: 4912, 4913, 4916/2, 4917/5, 4917/7, 4917/8, 4918/1, 6256/3, 6268. Granice Targowicy Miejskiej określa mapa stanowiąca załącznik Nr 1 do uchwał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rganizowany i ogrodzony obszar Targowicy Rolnej przy ul. Armii Krajowej</w:t>
        <w:br/>
        <w:t>w Końskich w skład którego wchodzi działka o numerze ewidencyjnym gruntów: 975/134. Granice Targowicy Rolnej określa mapa stanowiąca załącznik Nr 2</w:t>
        <w:br/>
        <w:t xml:space="preserve">do uchwał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bszar w Sołectwie Sielpia złożony z działek o numerach  ewidencyjnych gruntów: 68/41, 68/49, 71/1, 71/3, 71/4, 73/49. Granice obszaru określa mapa stanowiąca załącznik Nr 3 do uchwały. </w:t>
      </w:r>
    </w:p>
    <w:p>
      <w:pPr>
        <w:pStyle w:val="Normal"/>
        <w:autoSpaceDE w:val="false"/>
        <w:spacing w:before="240" w:after="0"/>
        <w:ind w:firstLine="431"/>
        <w:jc w:val="both"/>
        <w:rPr/>
      </w:pPr>
      <w:r>
        <w:rPr>
          <w:b/>
          <w:bCs/>
        </w:rPr>
        <w:t>§ 2.</w:t>
      </w:r>
      <w:r>
        <w:rPr/>
        <w:t> Dopuszcza się prowadzenie handlu poza miejscami, o których mowa w § 1,</w:t>
        <w:br/>
        <w:t xml:space="preserve">podczas odbywających się uroczystości kościelnych oraz imprez masowych. 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/>
      </w:pPr>
      <w:r>
        <w:rPr>
          <w:b/>
        </w:rPr>
        <w:t>§ 3.</w:t>
      </w:r>
      <w:r>
        <w:rPr/>
        <w:t xml:space="preserve"> Wykonanie uchwały powierza się Burmistrzowi Miasta i Gminy Końskie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>
          <w:b/>
        </w:rPr>
        <w:t>§ 4.</w:t>
      </w:r>
      <w:r>
        <w:rPr/>
        <w:t xml:space="preserve"> Uchwała wchodzi w życie po upływie 14 dni od dnia jej ogłoszenia w Dzienniku Urzędowym Województwa Świętokrzyskiego. 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b/>
          <w:bCs/>
        </w:rPr>
        <w:t xml:space="preserve">Przewodnicząca Rady Miejskiej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Zbigniew Kowalczyk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28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</w:tabs>
      <w:jc w:val="both"/>
      <w:outlineLvl w:val="3"/>
    </w:pPr>
    <w:rPr>
      <w:b/>
      <w:sz w:val="28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30:00Z</dcterms:created>
  <dc:creator>X</dc:creator>
  <dc:description/>
  <cp:keywords/>
  <dc:language>en-US</dc:language>
  <cp:lastModifiedBy>igaciarz</cp:lastModifiedBy>
  <cp:lastPrinted>2012-07-03T10:05:00Z</cp:lastPrinted>
  <dcterms:modified xsi:type="dcterms:W3CDTF">2012-07-11T07:32:00Z</dcterms:modified>
  <cp:revision>17</cp:revision>
  <dc:subject/>
  <dc:title>PROTOKÓŁ ODBIORU ROBÓT</dc:title>
</cp:coreProperties>
</file>