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XVII/193/2012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KOŃSKICH</w:t>
      </w:r>
    </w:p>
    <w:p>
      <w:pPr>
        <w:pStyle w:val="Tekstpodstawowy2"/>
        <w:spacing w:before="6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dnia 27 czerwca 2012 r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kstpodstawowy2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 sprawie wyrażenia zgody na włączenie terenów położonych w </w:t>
      </w:r>
      <w:r>
        <w:rPr>
          <w:rFonts w:cs="Arial" w:ascii="Arial" w:hAnsi="Arial"/>
          <w:sz w:val="22"/>
          <w:szCs w:val="22"/>
        </w:rPr>
        <w:t>Gminie Końskie</w:t>
        <w:br/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w obszar Specjalnej Strefy Ekonomicznej „Starachowice”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18 ust. 2 pkt.15 ustawy z dnia 8 marca 1990 r. o samorządzie gminnym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(Dz. U. z 2001 r. Nr 142, poz. 1591, z 2002 r. Nr 23, poz. 220, Nr 62, poz. 558, </w:t>
        <w:br/>
        <w:t xml:space="preserve">Nr 113,poz. 984, Nr 153, poz. 1271, Nr 214, poz. 1806, z 2003 r. Nr 80, poz. 717, Nr 162, poz. 1568, z 2004 r. Nr 102, poz. 1055, Nr 116, poz. 1203, Nr 167, poz. 1759, z 2005 r. </w:t>
        <w:br/>
        <w:t>Nr 172,poz. 1441, Nr 175, poz. 1457, z 2006 r. Nr 17, poz. 128, Nr 181, poz. 1337, z 2007 r. Nr 48, poz. 327, Nr 138, poz. 974, Nr 173, poz. 1218, z 2008 r. Nr 180, poz. 1111, Nr 223,</w:t>
        <w:br/>
        <w:t>poz. 1458, z 2009 r. Nr 52, poz. 420, Nr 157, poz. 1241, z 2010 r. Nr 28, poz. 142 i 146,</w:t>
        <w:br/>
        <w:t>Nr 40, poz. 230, Nr 106, poz. 675, z 2011 r. Nr 21, poz. 113, Nr 117, poz. 679, Nr 134,</w:t>
        <w:br/>
        <w:t xml:space="preserve">poz. 777, Nr 149, poz. 887, Nr 217, poz. 1281, z 2012 r. poz. 567) </w:t>
      </w:r>
      <w:r>
        <w:rPr>
          <w:rFonts w:cs="Arial" w:ascii="Arial" w:hAnsi="Arial"/>
          <w:sz w:val="22"/>
          <w:szCs w:val="22"/>
        </w:rPr>
        <w:t>i art. 4 ust. 2 ustawy</w:t>
        <w:br/>
        <w:t>z dnia 20 października 1994 r. o specjalnych strefach ekonomicznych (Dz. U. z 2007 r.</w:t>
        <w:br/>
        <w:t>Nr 42, poz. 274, z 2008 r. Nr 118, poz. 746 z 2009 r. Nr 18, poz. 97) Rada Miejska</w:t>
        <w:br/>
        <w:t>w Końskich uchwala, co następuje: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40"/>
          <w:sz w:val="22"/>
          <w:szCs w:val="22"/>
        </w:rPr>
        <w:t>§ 1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raża się zgodę na włączenie w obszar Specjalnej Strefy Ekonomicznej „Starachowice” niezabudowanej nieruchomości, stanowiącej własność Gminy Końskie,  położonej w Końskich na obszarze przeznaczonym w miejscowym planie zagospodarowania przestrzennego uchwalonym uchwałą Nr VI/37/2007 Rady Miejskiej w Końskich z dnia</w:t>
        <w:br/>
        <w:t>28 lutego 2007 r. w sprawie miejscowego planu zagospodarowania przestrzennego fragmentu terenu miasta Końskie oraz sołectwa Kornica (Dz. Urz. Woj. Świętokrzyskiego</w:t>
        <w:br/>
        <w:t>Nr 85 poz. 1323) pod zabudowę produkcyjną, bazy, składy i magazyny, składającej się</w:t>
        <w:br/>
        <w:t xml:space="preserve">z następujących działek gruntu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dnostka ewidencyjna Końskie – miast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r ew. 841/1   o powierzchni 0,1089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1229    o powierzchni 0,1749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1/5   o powierzchni 0,1404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2/2   o powierzchni 0,1220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38/2   o powierzchni 0,3230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39/4   o powierzchni 0,3721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0/2   o powierzchni 0,1347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1/10 o powierzchni 0,2235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2/5   o powierzchni 0,0515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35      o powierzchni 0,7160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28/6   o powierzchni 0,1092 h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841/8   o powierzchni 0,0566 h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 łącznej powierzchni 2,5328 h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jednostka ewidencyjna Końskie – obszar wiejski, obręb Kornic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ew. 374/3   o powierzchni 0,0671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76/3   o powierzchni 0,0625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79/3   o powierzchni 0,1805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81/3   o powierzchni 0,1436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88/3   o powierzchni 0,2686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91/2   o powierzchni 0,2313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81/2   o powierzchni 0,0619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79/2   o powierzchni 0,1177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88/2   o powierzchni 0,0294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74/2   o powierzchni 0,1371 h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r ew. 376/2   o powierzchni 0,0814 h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 łącznej powierzchni 1,3811 ha.</w:t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Lokalizację terenu określonego w ust. 1 określa załącznik graficzny do uchwały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Wykonanie uchwały powierza się Burmistrzowi Miasta i Gminy Końskie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§ 3.</w:t>
      </w:r>
      <w:r>
        <w:rPr>
          <w:rFonts w:cs="Arial" w:ascii="Arial" w:hAnsi="Arial"/>
          <w:sz w:val="22"/>
          <w:szCs w:val="22"/>
        </w:rPr>
        <w:t xml:space="preserve"> Uchwała wchodzi w życie z dniem podjęcia.</w:t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wodniczący Rady Miejskiej</w:t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igniew Kowalczyk</w:t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</w:t>
      </w:r>
    </w:p>
    <w:p>
      <w:pPr>
        <w:pStyle w:val="Tekstpodstawowy2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y w uchwale niezabudowany teren stanowi spójny kompleks gruntu o łącznej powierzchni 3,9139 ha przecięty realizowaną drogą gminną. Znajduje się na obszarze przeznaczonym w obowiązującym miejscowym planie zagospodarowania przestrzennego pod zabudowę produkcyjną, bazy, składy i magazyny. Włączenie ww. terenu w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bszar Specjalnej Strefy Ekonomicznej „Starachowice”</w:t>
      </w:r>
      <w:r>
        <w:rPr>
          <w:rFonts w:cs="Arial" w:ascii="Arial" w:hAnsi="Arial"/>
          <w:sz w:val="22"/>
          <w:szCs w:val="22"/>
        </w:rPr>
        <w:t xml:space="preserve"> zwiększy zainteresowanie potencjalnych inwestorów.</w:t>
      </w:r>
    </w:p>
    <w:p>
      <w:pPr>
        <w:pStyle w:val="Western"/>
        <w:spacing w:before="0" w:after="0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że art. 4 ust. 2 ustawy z dnia 20 października 1994 r. o specjalnych strefach ekonomicznych (Dz. U. z 2007 r. Nr 42, poz. 274, z późn. zm.) wymaga uprzedniej zgody rady gminy właściwej ze względu na położenie strefy, </w:t>
      </w:r>
      <w:r>
        <w:rPr>
          <w:rStyle w:val="Emphasis"/>
          <w:rFonts w:cs="Arial" w:ascii="Arial" w:hAnsi="Arial"/>
          <w:b w:val="false"/>
          <w:bCs w:val="false"/>
          <w:color w:val="000000"/>
          <w:sz w:val="22"/>
          <w:szCs w:val="22"/>
        </w:rPr>
        <w:t>podjęc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włączenie terenu </w:t>
        <w:br/>
        <w:t xml:space="preserve">w obszar specjalnej strefy ekonomicznej </w:t>
      </w:r>
      <w:r>
        <w:rPr>
          <w:rFonts w:cs="Arial" w:ascii="Arial" w:hAnsi="Arial"/>
          <w:color w:val="000000"/>
          <w:sz w:val="22"/>
          <w:szCs w:val="22"/>
        </w:rPr>
        <w:t>przedmiotowej uchwały jest cel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 w:val="false"/>
          <w:bCs w:val="false"/>
          <w:color w:val="000000"/>
          <w:sz w:val="22"/>
          <w:szCs w:val="22"/>
        </w:rPr>
        <w:t>zasadn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CE" w:hAnsi="Times New Roman;Times New Roman CE" w:eastAsia="Times New Roman;Times New Roman CE" w:cs="Times New Roman;Times New Roman 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Western">
    <w:name w:val="western"/>
    <w:basedOn w:val="Normal"/>
    <w:qFormat/>
    <w:pPr>
      <w:suppressAutoHyphens w:val="false"/>
      <w:spacing w:before="0" w:after="45"/>
    </w:pPr>
    <w:rPr/>
  </w:style>
  <w:style w:type="paragraph" w:styleId="Tekstpodstawowy3">
    <w:name w:val="Tekst podstawowy 3"/>
    <w:basedOn w:val="Normal"/>
    <w:qFormat/>
    <w:pPr>
      <w:suppressAutoHyphens w:val="false"/>
      <w:autoSpaceDE w:val="false"/>
      <w:jc w:val="both"/>
    </w:pPr>
    <w:rPr>
      <w:szCs w:val="18"/>
    </w:rPr>
  </w:style>
  <w:style w:type="paragraph" w:styleId="TextBodyIndent">
    <w:name w:val="Body Text Indent"/>
    <w:basedOn w:val="Normal"/>
    <w:pPr>
      <w:suppressAutoHyphens w:val="false"/>
      <w:autoSpaceDE w:val="false"/>
      <w:ind w:firstLine="340"/>
      <w:jc w:val="both"/>
    </w:pPr>
    <w:rPr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26:00Z</dcterms:created>
  <dc:creator>kflislikowska</dc:creator>
  <dc:description/>
  <dc:language>en-US</dc:language>
  <cp:lastModifiedBy>Anna Głębocka</cp:lastModifiedBy>
  <cp:lastPrinted>2012-06-29T09:54:00Z</cp:lastPrinted>
  <dcterms:modified xsi:type="dcterms:W3CDTF">2012-07-03T07:26:00Z</dcterms:modified>
  <cp:revision>2</cp:revision>
  <dc:subject/>
  <dc:title>UCHWAŁA  Nr</dc:title>
</cp:coreProperties>
</file>