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II/192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7 czerwc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z 2010 r. Nr 28, poz. 146, Nr 96, poz. 620, Nr 123, poz. 835, Nr 152, poz. 1020, Nr 238, poz. 1578, Nr 257, poz. 1726, z 2011 r. Nr 185, poz. 1092, Nr 201, poz. 1183, Nr 234, poz. 1386, </w:t>
        <w:br/>
        <w:t>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 oraz Nr XVI/176/2012 z dnia 30 maja 2012 r.,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9 558 544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07 834,00 zł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wydatki majątkowe</w:t>
        <w:tab/>
        <w:tab/>
        <w:tab/>
        <w:tab/>
        <w:tab/>
        <w:tab/>
        <w:t>38 950 71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kar pieniężnych od wykonawcy – w dziale 600, rozdziale 60016, § 058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wpływów z różnych dochodów – dziale 600, rozdziale 60016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kar pieniężnych od wykonawcy – w dziale 600, rozdziale 60095, § 058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wpływów z różnych opłat – w dziale 700, rozdziale 70005, § 069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rzekształcenia prawa wieczystego użytkowania w prawo własności – w dziale 700, rozdziale 70005, § 076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rekompensaty utraconych dochodów </w:t>
        <w:br/>
        <w:t>w podatkach i opłatach – w dziale 756, rozdziale 75615, § 26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 różnych opłat – w dziale 756, rozdziale 75618, § 069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odsetek od nieterminowych wpłat z tytułu podatków i opłat – w dziale 756, rozdziale 75618, § 09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kar od wykonawcy – w dziale 801, rozdziale 80101, § 05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pozostałych odsetek – w dziale 801, rozdziale 80114, § 092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801, rozdziale 80114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dochodów z tytułu dochodów jst związanych z realizacją zadań </w:t>
        <w:br/>
        <w:t>z zakresu administracji rządowej – w dziale 852, rozdziale 85212, § 2360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dochodów z tytułu dotacji na realizację projektu </w:t>
        <w:br/>
        <w:t xml:space="preserve">pn. „Aktywizacja bezrobotnych w gminie Końskie” – w dziale 853, rozdziale 85395, </w:t>
        <w:br/>
        <w:t>§ 2007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pn. „Budowa drogi gminnej </w:t>
        <w:br/>
        <w:t>w Wąsoszu” – w dziale 600, rozdziale 60016, § 6050 – z uwagi na konieczność zapewnienia środków na wykupy gruntów pod realizacje inwestycji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</w:t>
        <w:br/>
        <w:t>ul. Konopnickiej w Końskich” – w dziale 600, rozdziale 60016, § 6050 – zadanie zostało zakończone a zaplanowane środki były wyższe,</w:t>
      </w:r>
    </w:p>
    <w:p>
      <w:pPr>
        <w:pStyle w:val="Normal"/>
        <w:ind w:left="720" w:hanging="0"/>
        <w:rPr/>
      </w:pPr>
      <w:r>
        <w:rPr>
          <w:sz w:val="24"/>
        </w:rPr>
        <w:t>- zwiększenia planu wydatków na nowe zadanie inwestycyjne roczne pn. „INFO -KIOSK - budowa urządzenia umożliwiającego pozyskanie informacji turystycznej” – w dziale 630, rozdziale 63095, § 6050,</w:t>
      </w:r>
    </w:p>
    <w:p>
      <w:pPr>
        <w:pStyle w:val="Normal"/>
        <w:ind w:left="720" w:hanging="0"/>
        <w:rPr/>
      </w:pPr>
      <w:r>
        <w:rPr>
          <w:sz w:val="24"/>
        </w:rPr>
        <w:t>- zwiększenia planu wydatków na realizację zadań z zakresu gospodarki nieruchomościami – w dziale 700, rozdziale 70005, § 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budynków pałacowych” – w dziale 700, rozdziale 70095, § 6050- zadanie zostało przeniesione do działu 921,</w:t>
      </w:r>
    </w:p>
    <w:p>
      <w:pPr>
        <w:pStyle w:val="Normal"/>
        <w:ind w:left="720" w:hanging="0"/>
        <w:rPr/>
      </w:pPr>
      <w:r>
        <w:rPr>
          <w:sz w:val="24"/>
        </w:rPr>
        <w:t>- zwiększenia planu wydatków na nowe zadanie inwestycyjne roczne pn. „Zakup i montaż kamery monitoringu video” – w dziale 720, rozdziale 72095, § 6050 – w celu rozszerzenia zakresu funkcjonującego monitoringu miejskiego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zakup energii na potrzeby UMiG Końskie – </w:t>
        <w:br/>
        <w:t>w dziale 750, rozdziale 75023, § 4260 – w celu zapewnienia środków na zakup energii elektrycznej, energii cieplnej i wody na potrzeby Urzędu z uwzględnienie drugiego budynku dotychczas wynajmowanego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remontowych – w dziale 750, rozdziale 75023, § 4270 – środki zostały przeniesione do wyodrębnionego zadania inwestycyjnego pn. „Modernizacja budynków UMiG Końskie”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kup usług pozostałych – w dziale 750, rozdziale 75023, § 4300- w celu zapewnienia środków na prawidłowe funkcjonowanie Urzędu Miasta i Gminy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nowe zadanie inwestycyjne pn. „Modernizacja budynków UMiG” – w dziale 750, rozdziale 75023, § 6050 – w celu zapewnienia środków na prace modernizacyjne w budynkach Urzędu Miasta i Gminy Końskie,</w:t>
      </w:r>
    </w:p>
    <w:p>
      <w:pPr>
        <w:pStyle w:val="Normal"/>
        <w:ind w:left="720" w:hanging="0"/>
        <w:rPr/>
      </w:pPr>
      <w:r>
        <w:rPr>
          <w:sz w:val="24"/>
        </w:rPr>
        <w:t>- przeniesień między rodzajami wydatków na wpłaty na państwowy fundusz celowy Policji – w dziale 754, rozdziale 75405, §§ 3000, 61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przeniesień w planie wydatków na obsługę oświaty – w dziale 801, rozdziałach 80101, 80103, 80104, 80106, 80110, 80114, 80148 oraz w dziale 854, rozdziale 85401, §§ 3020, 4040, 4110, 4120, 4170, 4210, 4260, 4300, 4370, 443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świadczenia społeczne – w dziale 852, rozdziale 85216, § 3110 – zasiłki stałe w 2012 r. w całości będą finansowe z budżetu państwa </w:t>
        <w:br/>
        <w:t>i zaplanowane na wkład własny gminy środki nie będą wykorzystane na ten ce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kup usług pozostałych – w dziale 900, rozdziale 90004, § 4300 – przeniesienie środków między przedsięwzięciami funduszu sołeckiego sołectwa Sworzyc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a inwestycyjne p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Budowa placu zabaw w miejscowości Bedlno”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Budowa placu zabaw w miejscowości Młynek Nieświński”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Budowa placu zabaw w miejscowości Wincentów”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Przebudowa placu zabaw w miejscowości Bedlenko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owa placu zabaw wraz z zagospodarowaniem terenu w miejscowości Drutarnia” – w dziele 900, rozdziale 90004, § 6050, z jednoczesnym zwiększenia planu wydatków na te przedsięwzięcia w dziale 900, rozdziale 90004, § 6059 – na zadania te rozstrzygnięto przetargi, a 85% wydatków kwalifikowanych podlegać będzie refundacji stosownie do podpisanej umowy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kup usług remontowych – w dziale 900, rozdziale 90015, § 4270- z przeznaczeniem na prace remontowe oświetlenia drogowego,</w:t>
      </w:r>
    </w:p>
    <w:p>
      <w:pPr>
        <w:pStyle w:val="Normal"/>
        <w:ind w:left="720" w:hanging="0"/>
        <w:rPr/>
      </w:pPr>
      <w:r>
        <w:rPr>
          <w:sz w:val="24"/>
        </w:rPr>
        <w:t>- zwiększenia planu wydatków na zadanie inwestycyjne pn. „Przebudowa budynków pałacowych” – w dziale 921, rozdziale 92120, § 6050 – zadanie przeniesiono z działu 7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a inwestycyjne p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Budowa boiska trawiastego wraz z zakupem i montażem wyposażenia oraz zagospodarowanie terenu w miejscowości Gatniki”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Budowa boiska trawiastego wraz z zakupem i montażem wyposażenia w miejscowości Sworzyce”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Budowa boiska o nawierzchni trawiastej w miejscowości Stary Sokołów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dziale 926, rozdziale 92601, § 6050, z jednoczesnym zwiększenia planu wydatków na te przedsięwzięcia w dziale 926, rozdziale 92601, § 6059 – na zadania te rozstrzygnięto przetargi, a 85% wydatków kwalifikowanych podlegać będzie refundacji stosownie do podpisanej umowy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dotację celową dla MZOS – w dziale 926, rozdziale 92601, § 6210 – realizację zadania przesunięto na 2013 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 poz. 5</w:t>
      </w:r>
      <w:r>
        <w:rPr>
          <w:sz w:val="24"/>
        </w:rPr>
        <w:t xml:space="preserve"> – „Budowa ul. Konopnickiej w Końskich” zmieniono kwoty </w:t>
        <w:br/>
        <w:t>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55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55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55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6</w:t>
      </w:r>
      <w:r>
        <w:rPr>
          <w:sz w:val="24"/>
        </w:rPr>
        <w:t xml:space="preserve"> – „Budowa drogi gminnej w Wąsoszu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– zwiększenie o kwotę 150 0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– zwiększenie o kwotę 150 000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– zwiększenie o kwotę 150 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100 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>z poz. 13</w:t>
      </w:r>
      <w:r>
        <w:rPr>
          <w:sz w:val="24"/>
        </w:rPr>
        <w:t xml:space="preserve"> przeniesiono do poz. 31 zadanie pn. „Przebudowa budynków pałacowych z uaktualnionymi wartościami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- łączne nakłady finansowe zmniejszenie o kwotę 6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6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60 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) zmieniono numerację zadań od poz. 13 do poz. 31 włącznie,</w:t>
      </w:r>
    </w:p>
    <w:p>
      <w:pPr>
        <w:pStyle w:val="Normal"/>
        <w:ind w:left="720" w:hanging="0"/>
        <w:rPr/>
      </w:pPr>
      <w:r>
        <w:rPr>
          <w:sz w:val="24"/>
        </w:rPr>
        <w:t xml:space="preserve">e) </w:t>
      </w:r>
      <w:r>
        <w:rPr>
          <w:b/>
          <w:sz w:val="24"/>
        </w:rPr>
        <w:t>w poz. 23</w:t>
      </w:r>
      <w:r>
        <w:rPr>
          <w:sz w:val="24"/>
        </w:rPr>
        <w:t xml:space="preserve"> załącznika do niniejszej uchwały– „Budowa placu zabaw </w:t>
        <w:br/>
        <w:t>w miejscowości Bedlno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11 63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11 63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11 63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f) </w:t>
      </w:r>
      <w:r>
        <w:rPr>
          <w:b/>
          <w:sz w:val="24"/>
        </w:rPr>
        <w:t>w poz. 24</w:t>
      </w:r>
      <w:r>
        <w:rPr>
          <w:sz w:val="24"/>
        </w:rPr>
        <w:t xml:space="preserve"> załącznika do niniejszej uchwały – „Budowa placu zabaw </w:t>
        <w:br/>
        <w:t>w miejscowości Młynek Nieświński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12 2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12 2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12 2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g) </w:t>
      </w:r>
      <w:r>
        <w:rPr>
          <w:b/>
          <w:sz w:val="24"/>
        </w:rPr>
        <w:t>w poz. 25</w:t>
      </w:r>
      <w:r>
        <w:rPr>
          <w:sz w:val="24"/>
        </w:rPr>
        <w:t xml:space="preserve"> załącznika do niniejszej uchwały - Budowa placu zabaw w miejscowości Wincentów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17 4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17 4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17 4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h) </w:t>
      </w:r>
      <w:r>
        <w:rPr>
          <w:b/>
          <w:sz w:val="24"/>
        </w:rPr>
        <w:t>w poz. 26</w:t>
      </w:r>
      <w:r>
        <w:rPr>
          <w:sz w:val="24"/>
        </w:rPr>
        <w:t xml:space="preserve"> załącznika do niniejszej uchwały – „Przebudowa placu zabaw </w:t>
        <w:br/>
        <w:t>w miejscowości Bedlenko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6 8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6 8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6 8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i) </w:t>
      </w:r>
      <w:r>
        <w:rPr>
          <w:b/>
          <w:sz w:val="24"/>
        </w:rPr>
        <w:t>w poz. 27</w:t>
      </w:r>
      <w:r>
        <w:rPr>
          <w:sz w:val="24"/>
        </w:rPr>
        <w:t xml:space="preserve"> załącznika do niniejszej uchwały – „Budowa placu zabaw wraz z zagospodarowaniem terenu w miejscowości Drutarnia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26 98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26 98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26 98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j) </w:t>
      </w:r>
      <w:r>
        <w:rPr>
          <w:b/>
          <w:sz w:val="24"/>
        </w:rPr>
        <w:t>w poz. 33</w:t>
      </w:r>
      <w:r>
        <w:rPr>
          <w:sz w:val="24"/>
        </w:rPr>
        <w:t xml:space="preserve"> – „Budowa boiska trawiastego wraz z zakupem i montażem wyposażenia oraz zagospodarowanie terenu w miejscowości Gatniki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2 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2 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2 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k) </w:t>
      </w:r>
      <w:r>
        <w:rPr>
          <w:b/>
          <w:sz w:val="24"/>
        </w:rPr>
        <w:t>w poz. 34</w:t>
      </w:r>
      <w:r>
        <w:rPr>
          <w:sz w:val="24"/>
        </w:rPr>
        <w:t xml:space="preserve"> – „Budowa boiska trawiastego wraz z zakupem i montażem wyposażenia w miejscowości Sworzyce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5 56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5 56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5 56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l) </w:t>
      </w:r>
      <w:r>
        <w:rPr>
          <w:b/>
          <w:sz w:val="24"/>
        </w:rPr>
        <w:t>w poz. 35</w:t>
      </w:r>
      <w:r>
        <w:rPr>
          <w:sz w:val="24"/>
        </w:rPr>
        <w:t xml:space="preserve"> – „Budowa boiska o nawierzchni trawiastej w miejscowości Stary Sokołów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>- łączne nakłady finansowe zmniejszenie o kwotę 5 72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zmniejszenie o kwotę 5 72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zmniejszenie o kwotę 5 72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w poz. 6</w:t>
      </w:r>
      <w:r>
        <w:rPr>
          <w:sz w:val="24"/>
        </w:rPr>
        <w:t xml:space="preserve"> załącznika do niniejszej uchwały wprowadzono nowe zadanie inwestycyjne pn. „INFO -KIOSK – budowa urządzenia umożliwiającego pozyskanie informacji turystycznej” z następującymi kwotami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4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40 000,00 złotych,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w poz. 9</w:t>
      </w:r>
      <w:r>
        <w:rPr>
          <w:sz w:val="24"/>
        </w:rPr>
        <w:t xml:space="preserve"> załącznika do niniejszej uchwały wprowadzono nowe zadanie inwestycyjne pn. „Zakup i montaż kamery monitoringu video” z następującymi kwotami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5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50 000,00 złotych,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w poz. 11</w:t>
      </w:r>
      <w:r>
        <w:rPr>
          <w:sz w:val="24"/>
        </w:rPr>
        <w:t xml:space="preserve"> załącznika do niniejszej uchwały wprowadzono nowe zadanie inwestycyjne pn. „Modernizacja budynków UMiG” z następującymi kwotami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65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650 000,00 złotych,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w poz. 12</w:t>
      </w:r>
      <w:r>
        <w:rPr>
          <w:sz w:val="24"/>
        </w:rPr>
        <w:t xml:space="preserve"> załącznika do niniejszej uchwały – „Dofinansowanie wydatków </w:t>
        <w:br/>
        <w:t>i zakupów inwestycyjnych KPP w Końskich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 xml:space="preserve">- wydatki na rok budżetowy 2012 - zmniejszenie o kwotę 87 500,00 złotych, </w:t>
      </w:r>
    </w:p>
    <w:p>
      <w:pPr>
        <w:pStyle w:val="Normal"/>
        <w:ind w:left="1080" w:hanging="0"/>
        <w:rPr/>
      </w:pPr>
      <w:r>
        <w:rPr>
          <w:sz w:val="24"/>
        </w:rPr>
        <w:t>- w tym dochody własne - zmniejszenie o kwotę 87 500,00 złotych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- zmniejszenie o kwotę 100 000,00 zł,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w poz. 28</w:t>
      </w:r>
      <w:r>
        <w:rPr>
          <w:sz w:val="24"/>
        </w:rPr>
        <w:t xml:space="preserve"> załącznika do niniejszej uchwały - „Urządzenie placu zabaw </w:t>
        <w:br/>
        <w:t>w Sworzycach” – fundusz sołecki</w:t>
      </w:r>
    </w:p>
    <w:p>
      <w:pPr>
        <w:pStyle w:val="Normal"/>
        <w:ind w:left="1080" w:hanging="0"/>
        <w:rPr/>
      </w:pPr>
      <w:r>
        <w:rPr>
          <w:sz w:val="24"/>
        </w:rPr>
        <w:t xml:space="preserve">- wydatki na rok budżetowy 2012 – zmniejszenie o kwotę 1 300,00 złotych,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- zmniejszenie o kwotę 1300,00 złot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reślono zadanie pn. „Dotacja dla MZOS w Końskich na wydatki i zakupy inwestycyjne”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d. 4.</w:t>
      </w:r>
      <w:r>
        <w:rPr>
          <w:sz w:val="24"/>
        </w:rPr>
        <w:t xml:space="preserve"> W załączniku Nr 5 – „Wydatki na programy i projekty realizowane ze środków pochodzących z budżetu Unii Europejskiej oraz innych źródeł zagranicznych, niepodlegających zwrotowi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>a) wprowadzono niżej wymienione zadania inwestycyjne realizowane w ramach programu Leader z działania Wdrażanie lokalnych strategii rozwoju – Odnowa i rozwój wsi w poz. od 6 do 13:</w:t>
      </w:r>
    </w:p>
    <w:p>
      <w:pPr>
        <w:pStyle w:val="Normal"/>
        <w:rPr>
          <w:sz w:val="24"/>
        </w:rPr>
      </w:pPr>
      <w:r>
        <w:rPr>
          <w:sz w:val="24"/>
        </w:rPr>
        <w:t>- „Budowa placu zabaw w miejscowości Bedlno”,</w:t>
      </w:r>
    </w:p>
    <w:p>
      <w:pPr>
        <w:pStyle w:val="Normal"/>
        <w:rPr>
          <w:sz w:val="24"/>
        </w:rPr>
      </w:pPr>
      <w:r>
        <w:rPr>
          <w:sz w:val="24"/>
        </w:rPr>
        <w:t>- „Budowa placu zabaw w miejscowości Wincentów”,</w:t>
      </w:r>
    </w:p>
    <w:p>
      <w:pPr>
        <w:pStyle w:val="Normal"/>
        <w:rPr>
          <w:sz w:val="24"/>
        </w:rPr>
      </w:pPr>
      <w:r>
        <w:rPr>
          <w:sz w:val="24"/>
        </w:rPr>
        <w:t>- „Budowa placu zabaw w miejscowości Młynek Nieświński”,</w:t>
      </w:r>
    </w:p>
    <w:p>
      <w:pPr>
        <w:pStyle w:val="Normal"/>
        <w:rPr>
          <w:sz w:val="24"/>
        </w:rPr>
      </w:pPr>
      <w:r>
        <w:rPr>
          <w:sz w:val="24"/>
        </w:rPr>
        <w:t>- „Przebudowa placu zabaw w miejscowości Bedlenko”,</w:t>
      </w:r>
    </w:p>
    <w:p>
      <w:pPr>
        <w:pStyle w:val="Normal"/>
        <w:rPr>
          <w:sz w:val="24"/>
        </w:rPr>
      </w:pPr>
      <w:r>
        <w:rPr>
          <w:sz w:val="24"/>
        </w:rPr>
        <w:t>- „Budowa placu zabaw wraz z zagospodarowaniem terenu w miejscowości Drutarnia”,</w:t>
      </w:r>
    </w:p>
    <w:p>
      <w:pPr>
        <w:pStyle w:val="Normal"/>
        <w:rPr>
          <w:sz w:val="24"/>
        </w:rPr>
      </w:pPr>
      <w:r>
        <w:rPr>
          <w:sz w:val="24"/>
        </w:rPr>
        <w:t>- „Budowa boiska o nawierzchni trawiastej w miejscowości Stary Sokołów”,</w:t>
      </w:r>
    </w:p>
    <w:p>
      <w:pPr>
        <w:pStyle w:val="Normal"/>
        <w:rPr>
          <w:sz w:val="24"/>
        </w:rPr>
      </w:pPr>
      <w:r>
        <w:rPr>
          <w:sz w:val="24"/>
        </w:rPr>
        <w:t>- „Budowa boiska trawiastego wraz z zakupem i montażem wyposażenia w miejscowości Sworzyce”,</w:t>
      </w:r>
    </w:p>
    <w:p>
      <w:pPr>
        <w:pStyle w:val="Normal"/>
        <w:rPr>
          <w:sz w:val="24"/>
        </w:rPr>
      </w:pPr>
      <w:r>
        <w:rPr>
          <w:sz w:val="24"/>
        </w:rPr>
        <w:t>- „Budowa boiska trawiastego wraz z zakupem i montażem wyposażenia oraz zagospodarowanie terenu w miejscowości Gatnik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aktualniono wartości w ww. załącz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konano zmian zapisów § 2 ust. 4 poprzez nadanie im nowego brzmienia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8:00Z</dcterms:created>
  <dc:creator>Beata Lis</dc:creator>
  <dc:description/>
  <cp:keywords/>
  <dc:language>en-US</dc:language>
  <cp:lastModifiedBy>Ntt</cp:lastModifiedBy>
  <cp:lastPrinted>2012-05-10T09:10:00Z</cp:lastPrinted>
  <dcterms:modified xsi:type="dcterms:W3CDTF">2012-06-29T07:32:00Z</dcterms:modified>
  <cp:revision>83</cp:revision>
  <dc:subject/>
  <dc:title>UCHWAŁA NR  XXXIII/        /2009 </dc:title>
</cp:coreProperties>
</file>