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VII/191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7 czerwc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VII/191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7 czerwc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240 509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kar od wykonawców w kwocie 80 75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większenia dochodów z tytułu wpływów dochodów w związku z realizacją zadań </w:t>
        <w:br/>
        <w:t>z zakresu pomocy społecznej w kwocie 46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wpływów różnych dochodów w kwocie 70 9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pływów z tytułu dotacji na zadania zlecone w kwocie 9 72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rekompensaty utraconych dochodów w podatkach i opłatach lokalnych – 24 323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różnych opłat – 7 5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odsetek od nieterminowych wpłat podatków i opłat – 4 3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chodów z tytułu dotacji celowej na projekt pn. „Aktywizacja bezrobotnych w gminie Koński” – 1 684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zmniejszenie dochodów z tytułu pozostałych odsetek – 1 300,00 złotych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zwiększenia dochodów majątkowych o kwotę 172 000,00 złotych, na którą składają się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dochodów z tytułu przekształcenie prawa wieczystego użytkowania w prawo własności w kwocie 172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wydatków bieżących (bez odsetek i prowizji od kredytów i pożyczek oraz wyemitowanych papierów wartościowych) o kwotę 93 401,00 zł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leconych w kwocie: 9 72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eniesienie między rodzajami wydatków w kwocie 8 000,00 złotych, poprzez zmniejszenie wydatków bieżących (bez odsetek i prowizji od kredytów i pożyczek oraz wyemitowanych papierów wartościowych) – przeniesienie do wydatków majątkow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 zakresu gospodarki nieruchomościami – 142 8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bieżących na funkcjonowanie UMiG – 206 72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wydatków na realizację zadań z zakresu pomocy społecznej – 1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realizację zadań z zakresu ochrony środowiska – 31 3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e wydatków na wpłaty na fundusz celowy Policji – 87 500,00 złotych (przeniesienie między rodzajami wydatk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większenia wydatków majątkowych o kwotę 505 910,00 zł, na która składają się zmiany kwoty wydatków na następujące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wieloletni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drogi gminnej w Wąsoszu” zwiększenie o kwotę 1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ul. Konopnickiej w Końskich” zmniejszenie o kwotę 55 000,00 złotych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placu zabaw w miejscowości Bedlno” zmniejszenie o kwotę 11 630 złotych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placu zabaw w miejscowości Młynek Nieświński” zmniejszenie o kwotę 12 200,00 złotych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placu zabaw w miejscowości Wincentów” zmniejszenie o kwotę 17 400,00 złotych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rzebudowa placu zabaw w miejscowości Bedlenko” zmniejszenie o kwotę 6 8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placu zabaw wraz z zagospodarowaniem terenu w miejscowości Drutarnia” zmniejszenie o kwotę 26 980,00 złot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boiska trawiastego wraz z zakupem i montażem wyposażenia oraz zagospodarowanie terenu w miejscowości Gatniki” zmniejszenie o kwotę 2 000,00 złot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boiska trawiastego wraz z zakupem i montażem wyposażenia w miejscowości Sworzyce” zmniejszenie o kwotę 5 560,00 złot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Budowa boiska o nawierzchni trawiastej w miejscowości Stary Sokołów” zmniejszenie o kwotę 5 720,00 złot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rzebudowa budynków pałacowych” zmniejszenie o kwotę 6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ro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</w:rPr>
        <w:t>- „Modernizacja budynków UMiG Końskie” – nowe zadanie zwiększenie o kwotę 650 000,00 złotych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</w:rPr>
        <w:t>- „INFO -KIOSK - budowa urządzenia umożliwiającego pozyskanie informacji turystycznej” – nowe zadanie zwiększenie o kwotę 4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„Dofinansowanie wydatków i zakupów inwestycyjnych KPP w Końskich” zmniejszenie </w:t>
        <w:br/>
        <w:t>o kwotę 87 5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Urządzenie placu zabaw w Sworzycach” zmniejszenie o kwotę 1 3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cs="Times New Roman" w:ascii="Times New Roman" w:hAnsi="Times New Roman"/>
          <w:sz w:val="24"/>
        </w:rPr>
        <w:t>„Zakup i montaż kamery monitoringu video” – nowe zadanie zwiększenie o kwotę 50 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„Dotacja dla MZOS w Końskich na wydatki i zakupy inwestycyjne” zmniejszenie o kwotę 100 000,00 złotych,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</w:rPr>
        <w:t>- Zakup maszyny do obierania warzyw MGOPS zwiększenie o kwotę 8 0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Ntt</cp:lastModifiedBy>
  <cp:lastPrinted>2012-05-31T11:46:00Z</cp:lastPrinted>
  <dcterms:modified xsi:type="dcterms:W3CDTF">2012-06-29T08:40:00Z</dcterms:modified>
  <cp:revision>71</cp:revision>
  <dc:subject/>
  <dc:title/>
</cp:coreProperties>
</file>