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Uchwała Nr V/17/2011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Zgromadzenia </w:t>
      </w:r>
      <w:r>
        <w:rPr>
          <w:rFonts w:cs="Times New Roman" w:ascii="Times New Roman" w:hAnsi="Times New Roman"/>
          <w:b/>
          <w:bCs/>
          <w:sz w:val="32"/>
          <w:szCs w:val="32"/>
        </w:rPr>
        <w:t>Staropolskiego Związku Gmin i Mias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z dnia 27 grudnia 2011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prawie: uchwalenia budżetu  Staropolskiego Związku Gmin i Miast  na 2012 rok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 podstawie art. 18 ust. 2 pkt 4</w:t>
      </w:r>
      <w:r>
        <w:rPr>
          <w:rFonts w:cs="Times New Roman" w:ascii="Times New Roman" w:hAnsi="Times New Roman"/>
          <w:sz w:val="24"/>
          <w:szCs w:val="24"/>
        </w:rPr>
        <w:t xml:space="preserve">, pkt 9 lit.d, </w:t>
      </w:r>
      <w:r>
        <w:rPr>
          <w:rFonts w:cs="Times New Roman" w:ascii="Times New Roman" w:hAnsi="Times New Roman"/>
          <w:bCs/>
          <w:sz w:val="24"/>
          <w:szCs w:val="24"/>
        </w:rPr>
        <w:t>ustawy z dnia 8 marca 1990 r. o samorządzie gminnym (Dz. U. z 2001 r. Nr 142, poz. 1591 z poźn. zm.) w związku z art. 211, art.212 ust.1 pkt.1,2,6, ust.2 pkt.1,2, art. 222 ust.1, ust.4,art. 231 ust.2, art.235, art.236, art.258 ust.1 pkt 1, art. 264 ust.3,4 ustawy z dnia 27 sierpnia 2009r. o finansach publicznych (Dz. U. Nr 157, poz.1240 z późn. zm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gromadzenie uchwala, co następuj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1. </w:t>
      </w:r>
      <w:r>
        <w:rPr>
          <w:rFonts w:cs="Times New Roman" w:ascii="Times New Roman" w:hAnsi="Times New Roman"/>
          <w:sz w:val="28"/>
          <w:szCs w:val="28"/>
        </w:rPr>
        <w:t>Dochody budżetu Staropolskiego Związku Gmin i Miast</w:t>
      </w:r>
    </w:p>
    <w:p>
      <w:pPr>
        <w:pStyle w:val="Tekstpodstawowy21"/>
        <w:spacing w:lineRule="auto" w:line="360"/>
        <w:ind w:left="567" w:hanging="0"/>
        <w:rPr/>
      </w:pPr>
      <w:r>
        <w:rPr>
          <w:b w:val="false"/>
          <w:sz w:val="28"/>
          <w:szCs w:val="28"/>
        </w:rPr>
        <w:t xml:space="preserve">w wysokości                                     </w:t>
        <w:tab/>
        <w:tab/>
        <w:tab/>
        <w:tab/>
        <w:t xml:space="preserve">   </w:t>
      </w:r>
      <w:r>
        <w:rPr>
          <w:sz w:val="28"/>
          <w:szCs w:val="28"/>
        </w:rPr>
        <w:t>1 269 000,00 zł</w:t>
      </w:r>
      <w:r>
        <w:rPr>
          <w:b w:val="false"/>
          <w:sz w:val="28"/>
          <w:szCs w:val="28"/>
        </w:rPr>
        <w:t xml:space="preserve"> </w:t>
      </w:r>
    </w:p>
    <w:p>
      <w:pPr>
        <w:pStyle w:val="Tekstpodstawowy21"/>
        <w:spacing w:lineRule="auto" w:line="36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 tego:</w:t>
      </w:r>
    </w:p>
    <w:p>
      <w:pPr>
        <w:pStyle w:val="Tekstpodstawowy21"/>
        <w:spacing w:lineRule="auto" w:line="360"/>
        <w:ind w:firstLine="567"/>
        <w:rPr/>
      </w:pPr>
      <w:r>
        <w:rPr>
          <w:b w:val="false"/>
          <w:sz w:val="28"/>
          <w:szCs w:val="28"/>
        </w:rPr>
        <w:t>a) dochody bieżące:</w:t>
        <w:tab/>
        <w:tab/>
        <w:tab/>
        <w:t>1 269 000,00 zł</w:t>
      </w:r>
    </w:p>
    <w:p>
      <w:pPr>
        <w:pStyle w:val="Tekstpodstawowy21"/>
        <w:spacing w:lineRule="auto" w:line="36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godnie  z załącznikiem Nr 1.</w:t>
      </w:r>
    </w:p>
    <w:p>
      <w:pPr>
        <w:pStyle w:val="Tekstpodstawowy21"/>
        <w:spacing w:lineRule="auto" w:line="360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2.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Wydatki budżetu Staropolskiego Związku Gmin i Mi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w wysokości                                   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 269 000,00 z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z tego:</w:t>
      </w:r>
    </w:p>
    <w:p>
      <w:pPr>
        <w:pStyle w:val="Normal"/>
        <w:tabs>
          <w:tab w:val="clear" w:pos="708"/>
          <w:tab w:val="left" w:pos="6663" w:leader="none"/>
          <w:tab w:val="right" w:pos="10080" w:leader="dot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a) wydatki bieżące                                 </w:t>
        <w:tab/>
        <w:t>1 269 000,00 zł</w:t>
      </w:r>
    </w:p>
    <w:p>
      <w:pPr>
        <w:pStyle w:val="Normal"/>
        <w:tabs>
          <w:tab w:val="clear" w:pos="708"/>
          <w:tab w:val="left" w:pos="6804" w:leader="none"/>
          <w:tab w:val="right" w:pos="10080" w:leader="dot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zgodnie z załącznikiem Nr 2. </w:t>
      </w:r>
    </w:p>
    <w:p>
      <w:pPr>
        <w:pStyle w:val="Tekstpodstawowy21"/>
        <w:numPr>
          <w:ilvl w:val="0"/>
          <w:numId w:val="3"/>
        </w:numPr>
        <w:spacing w:lineRule="auto" w:line="360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Limity wydatków na wieloletnie przedsięwzięcia planowane do poniesienia w roku budżetowym 2012 zgodnie z załącznikiem Nr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3. </w:t>
      </w:r>
      <w:r>
        <w:rPr>
          <w:rFonts w:cs="Times New Roman" w:ascii="Times New Roman" w:hAnsi="Times New Roman"/>
          <w:sz w:val="28"/>
          <w:szCs w:val="28"/>
        </w:rPr>
        <w:t>W budżecie tworzy się rezerwę ogólną w wysokości</w:t>
        <w:tab/>
        <w:tab/>
        <w:t>-</w:t>
        <w:tab/>
        <w:t>1 300,00z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4. </w:t>
      </w:r>
      <w:r>
        <w:rPr>
          <w:rFonts w:cs="Times New Roman" w:ascii="Times New Roman" w:hAnsi="Times New Roman"/>
          <w:sz w:val="28"/>
          <w:szCs w:val="28"/>
        </w:rPr>
        <w:t>Ustala się limity zobowiązań zaciąganych w celu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sfinansowanie przejściowego deficytu budżetu</w:t>
        <w:tab/>
        <w:t xml:space="preserve"> w kwocie </w:t>
        <w:tab/>
        <w:t xml:space="preserve">      100 000,00zł, </w:t>
        <w:br/>
        <w:t>w tym:</w:t>
        <w:br/>
        <w:t>a) z tytułu kredytów w kwocie</w:t>
        <w:tab/>
        <w:tab/>
        <w:tab/>
        <w:tab/>
        <w:t>-</w:t>
        <w:tab/>
        <w:t>100 000,00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§ 5. </w:t>
      </w:r>
      <w:r>
        <w:rPr>
          <w:rFonts w:cs="Times New Roman" w:ascii="Times New Roman" w:hAnsi="Times New Roman"/>
          <w:sz w:val="28"/>
          <w:szCs w:val="28"/>
        </w:rPr>
        <w:t>Upoważnia się  Zarząd Związku do zaciągania kredytów do kwot wynikających z limitów zobowiązań, o których mowa w §4 niniejszej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§ 6.</w:t>
      </w:r>
      <w:r>
        <w:rPr>
          <w:rFonts w:cs="Times New Roman" w:ascii="Times New Roman" w:hAnsi="Times New Roman"/>
          <w:sz w:val="28"/>
          <w:szCs w:val="28"/>
        </w:rPr>
        <w:t xml:space="preserve"> Upoważnia się  Zarząd Związku do:</w:t>
      </w:r>
    </w:p>
    <w:p>
      <w:pPr>
        <w:pStyle w:val="Normal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dokonywania przeniesień planu wydatków na uposażenia                         i wynagrodzenia ze stosunku pracy między rozdziałami i paragrafami wydatków oraz do przeniesień pomiędzy planem wydatków na uposażenia i wynagrodzenia ze stosunku pracy i planem innych wydatków bieżących w ramach działów klasyfikacji budżetowej             w budżecie związku.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lokowania wolnych środków budżetowych na rachunkach bankowych w innych bankach niż bank prowadzący obsługę budżetu związku</w:t>
      </w:r>
    </w:p>
    <w:p>
      <w:pPr>
        <w:pStyle w:val="Normal"/>
        <w:tabs>
          <w:tab w:val="clear" w:pos="708"/>
          <w:tab w:val="left" w:pos="428" w:leader="none"/>
        </w:tabs>
        <w:spacing w:lineRule="auto" w:line="360"/>
        <w:ind w:left="348" w:hanging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7.</w:t>
      </w:r>
      <w:r>
        <w:rPr>
          <w:rFonts w:cs="Times New Roman" w:ascii="Times New Roman" w:hAnsi="Times New Roman"/>
          <w:bCs/>
          <w:sz w:val="28"/>
          <w:szCs w:val="28"/>
        </w:rPr>
        <w:t xml:space="preserve"> Wykonanie uchwały powierza się Zarządowi Staropolskiego Związku            Gmin i Miast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7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left="567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8. </w:t>
      </w:r>
      <w:r>
        <w:rPr>
          <w:rFonts w:cs="Times New Roman" w:ascii="Times New Roman" w:hAnsi="Times New Roman"/>
          <w:sz w:val="28"/>
          <w:szCs w:val="28"/>
        </w:rPr>
        <w:t>Uchwała wchodzi w życie z dniem 1 stycznia 2012 roku i podlega publikacji w Dzienniku Urzędowym Województwa Świętokrzyskiego oraz na tablicy ogłoszeń Staropolskiego Związku Gmin i Mias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Przewodniczący Zgromadzeni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>Tomasz Słoka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ZASADNIENIE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do uchwały Nr V/17/2011 z dnia 27 grudnia 2011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Zgromadzenia Staropolskiego Związku Gmin i Miast w spra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budżetu SZGiM na 2012 rok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żet został opracowany w oparciu o niżej wymienione przepisy i wytyczn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ustawę z dnia 8 marca 1990 roku o samorządzie gminnym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ustawę z dnia 27 sierpnia 2009 roku o finansach publicznych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yższe przepisy określają podstawowe zasady opracowania oraz tryb i terminy uchwalania budżet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33" w:leader="none"/>
        </w:tabs>
        <w:autoSpaceDE w:val="false"/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prognozowany wskaźnik wzrostu ce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333" w:leader="none"/>
        </w:tabs>
        <w:autoSpaceDE w:val="false"/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lanowane zatrudni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rojekt budżetu na 2012 rok po </w:t>
      </w:r>
      <w:r>
        <w:rPr>
          <w:rFonts w:cs="Times New Roman" w:ascii="Times New Roman" w:hAnsi="Times New Roman"/>
          <w:sz w:val="28"/>
          <w:szCs w:val="28"/>
          <w:u w:val="single"/>
        </w:rPr>
        <w:t>STRONIE DOCHODÓW</w:t>
      </w:r>
      <w:r>
        <w:rPr>
          <w:rFonts w:cs="Times New Roman" w:ascii="Times New Roman" w:hAnsi="Times New Roman"/>
          <w:sz w:val="28"/>
          <w:szCs w:val="28"/>
        </w:rPr>
        <w:t xml:space="preserve"> zamyka się kwotą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 269 000 zł,</w:t>
      </w:r>
      <w:r>
        <w:rPr>
          <w:rFonts w:cs="Times New Roman" w:ascii="Times New Roman" w:hAnsi="Times New Roman"/>
          <w:sz w:val="28"/>
          <w:szCs w:val="28"/>
        </w:rPr>
        <w:t xml:space="preserve"> która pochodzi ze składek członkowskich gmin wchodzących </w:t>
        <w:br/>
        <w:t xml:space="preserve">w skład Związku oraz środków pozyskanych z Powiatowego Urzędu Pracy </w:t>
        <w:br/>
        <w:t>w Końskich na refundację wynagrodzeń osób bezrobotnych skierowanych do robót publicznych w ramach corocznie realizowanego programu. Dochody powyższe w całości stanowią dochody własne Związ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y ustalaniu strony dochodowej budżetu wzięto pod uwagę przewidywane wykonania poszczególnych źródeł dochodów za 2011 rok oraz możliwość uzyskania wpływów w 2012 ro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CHOD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ział 750 – „Administracja publiczna</w:t>
      </w:r>
      <w:r>
        <w:rPr>
          <w:rFonts w:cs="Times New Roman" w:ascii="Times New Roman" w:hAnsi="Times New Roman"/>
          <w:sz w:val="28"/>
          <w:szCs w:val="28"/>
        </w:rPr>
        <w:t xml:space="preserve">”, </w:t>
        <w:tab/>
        <w:tab/>
        <w:tab/>
        <w:t>-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9 000,00z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nowane w tym dziale dochody pochodzą w całości ze składek członkowskich. Planowana wysokość składki członkowskiej nie ulegnie zmianie i wynosić będzie 0,80zł na 1 mieszkańca zamieszkałego na terenie danej gminy w dniu 31 grudnia 2011 ro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ział 900 – „Gospodarka komunalna i ochrona </w:t>
        <w:br/>
        <w:t xml:space="preserve">środowiska” </w:t>
        <w:tab/>
        <w:tab/>
        <w:tab/>
        <w:tab/>
        <w:tab/>
        <w:t>-</w:t>
        <w:tab/>
        <w:t>1 200 000,00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wota planowanych dochodów ze składek członkowskich wynosi 300 000,00zł   a ze środków pozyskanych z Funduszu Pracy </w:t>
        <w:tab/>
        <w:tab/>
        <w:tab/>
        <w:t xml:space="preserve">      900 000,00z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ą to wielkości planowane na podstawie wykonania z lat poprzednich (zatrudnienie  ok. 100 etatów przez okres 6 miesięcy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Nie planuje się dochodów z tytułu dotacji i środków na finansowanie wydatków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LISTNUM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na realizacje zadań finansowanych z udziałem środków, o których mowa w art. 5 ust. 1 pkt. 1 i 3 oraz dochodów majątkowych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Zaplanowane dochody budżetowe na 2012 rok zostały określone w podziale na działy, rozdziały i paragrafy klasyfikacji budżetow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TRONA WYDATKOW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udżetu uzależniona jest od strony dochodowej, na którą składają się jak już określono dochody własne,  ustalone                            w granicach możliwości ich realiza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rojekt wydatków budżetu na 2012 rok zamyka się kwotą    </w:t>
      </w:r>
      <w:r>
        <w:rPr>
          <w:rFonts w:cs="Times New Roman" w:ascii="Times New Roman" w:hAnsi="Times New Roman"/>
          <w:b/>
          <w:sz w:val="28"/>
          <w:szCs w:val="28"/>
        </w:rPr>
        <w:t>1 269 000,00 zł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>i są to w całości wydatki bieżące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ramach wydatkó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LISTNUM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w bieżących planowane są kwoty n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datki jednostek budżetowych</w:t>
        <w:tab/>
        <w:tab/>
        <w:tab/>
        <w:tab/>
        <w:tab/>
        <w:t xml:space="preserve">1 258 000,00z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 tym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nagrodzenia i składki od nich naliczane</w:t>
        <w:tab/>
        <w:tab/>
        <w:tab/>
        <w:t>1 144 900,00z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datki związane z realizacja zadań statutowych</w:t>
        <w:tab/>
        <w:tab/>
        <w:t xml:space="preserve">    113 100,00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świadczenia na rzecz osób fizycznych</w:t>
        <w:tab/>
        <w:tab/>
        <w:tab/>
        <w:tab/>
        <w:t xml:space="preserve">      10 000,00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obsługę długu publicznego</w:t>
        <w:tab/>
        <w:tab/>
        <w:tab/>
        <w:tab/>
        <w:tab/>
        <w:tab/>
        <w:t xml:space="preserve">        1 000,00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e planuje się udzielania dotacji, wydatków z tytułu poręczeń i gwarancji przypadających do spłaty w danym roku budżetowym oraz wydatków na programy finansowane z udziałem środków, o których mowa w art. 5 ust. 1 pkt. 1 i 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planowane wydatki budżetowe na 2012 rok zostały określone w podziale na działy, rozdziały i paragrafy klasyfikacji budżetowej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YDATK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750 – ADMINISTRACJA PUBLICZNA</w:t>
        <w:tab/>
        <w:tab/>
        <w:t>-       67 900,00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W ramach tej kwoty realizowane będą wydatki bieżące związane z funkcjonowaniem Biura Związku tj. n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nagrodzenia i składki od nich naliczane</w:t>
        <w:tab/>
        <w:tab/>
        <w:tab/>
        <w:tab/>
        <w:t xml:space="preserve">    55 900,00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datki związane z realizacja zadań statutowych</w:t>
        <w:tab/>
        <w:tab/>
        <w:tab/>
        <w:t xml:space="preserve">    12 000,00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ZIAŁ 757 – OBSŁUGA DŁUGU PUBLICZNEGO </w:t>
        <w:tab/>
        <w:tab/>
        <w:t>-         1 000,00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W związku z zaplanowanym kredytem krótkoterminowym na pokrycie występującego w ciągu roku przejściowego deficytu budżetu, planuje się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koszty emisji samorządowych papierów wartościowych oraz inne opłaty </w:t>
        <w:br/>
        <w:t xml:space="preserve">i prowizje w kwocie </w:t>
        <w:tab/>
        <w:tab/>
        <w:tab/>
        <w:tab/>
        <w:tab/>
        <w:tab/>
        <w:tab/>
        <w:tab/>
        <w:t>500,00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odsetki od samorządowych papierów wartościowych lub zaciągniętych przez jednostkę samorządu terytorialnego kredytów i pożyczek w kwocie</w:t>
        <w:tab/>
        <w:t xml:space="preserve"> 500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758 – RÓŻNE ROZLICZENIA</w:t>
        <w:tab/>
        <w:tab/>
        <w:tab/>
        <w:tab/>
        <w:t>-         1 300,00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Kwota ta stanowi rezerwę ogólną w celu zapewnienia wykonywania zadań zaplanowanych w budżecie zgodnie z art.222 ust.1 ustawy z dnia 27 sierpnia 2009 r. o finansach publicznych. Rezerwa  ogólna nie może być niższa niż 0,1% i nie wyższa niż 1 % planowanych wydatk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LISTNUM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ów budże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900 – GOSPODARKA KOMUNALNA</w:t>
        <w:tab/>
        <w:tab/>
        <w:tab/>
        <w:t>1 198 800,00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   I OCHRONA ŚRODOWISKA</w:t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W ramach tej kwoty realizowane będą wydatki na coroczny  program EKOLOG, który realizowany jest przy udziale pracowników zatrudnionych w ramach robót publicznych. Ma on na celu poprawę stanu ochrony środowiska oraz zmniejszenie zanieczyszczenia środowiska naturalnego w gminach powiatu koneckiego, w tym n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nagrodzenia i składki od nich naliczane</w:t>
        <w:tab/>
        <w:tab/>
        <w:tab/>
        <w:tab/>
        <w:t>1 089 000,00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datki związane z realizacją zadań statutowych</w:t>
        <w:tab/>
        <w:tab/>
        <w:tab/>
        <w:t xml:space="preserve">   99 800,00zł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świadczenia na rzecz osób fizycznych</w:t>
        <w:tab/>
        <w:tab/>
        <w:tab/>
        <w:tab/>
        <w:t xml:space="preserve">     10 000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YDATKI MAJĄTKOWE  </w:t>
      </w:r>
      <w:r>
        <w:rPr>
          <w:rFonts w:cs="Times New Roman" w:ascii="Times New Roman" w:hAnsi="Times New Roman"/>
          <w:sz w:val="28"/>
          <w:szCs w:val="28"/>
        </w:rPr>
        <w:t>nie są planowane do realizacji w budżecie Staropolskiego Związku Gmin i Miast na 2012 rok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między planowanymi na rok 2012 dochodami a wydatkami budżetu Staropolskiego Związku Gmin i Miast zachodzi równowaga budżetow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budżecie SZGiM na rok 2012 nie są planowane przychody i rozchody budżet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nowane wydatki bieżące są równe planowanym dochodom bieżącym zgodnie z art. 242 ust.1 ustawy o finansach publicznych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mity wydatków  na wieloletnie przedsięwzięcia planowane do poniesienia w 2012 roku obrazuje zał. Nr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celu zapewnienia pokrycia ewentualnego przejściowego deficytu, wynikającego z konieczności bieżącego  regulowania zobowiązań Związku,  ustala się limit zobowiązań w kwocie 100 000,00zł z tytułu  zaciągnięcia krótkoterminowego kredytu na sfinansowanie przejściowego deficytu budżetu, który będzie spłacony z dochodów własnych Związ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Zarząd Związku nie planuje zobowiązań długoterminowych zaliczanych do długu publiczn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Zgromadzenie SZGiM zgodnie z art.258 ustawy z dnia 29 sierpnia 2009 r. o finansach publicznych upoważnia Zarząd Związku do </w:t>
      </w:r>
      <w:r>
        <w:rPr>
          <w:rFonts w:cs="Times New Roman" w:ascii="Times New Roman" w:hAnsi="Times New Roman"/>
          <w:sz w:val="28"/>
          <w:szCs w:val="28"/>
        </w:rPr>
        <w:t>dokonywania przeniesień planu wydatków na uposażenia i wynagrodzenia ze stosunku pracy między rozdziałami i paragrafami wydatków oraz do przeniesień pomiędzy planem wydatków na uposażenia i wynagrodzenia ze stosunku pracy i planem innych wydatków bieżących w ramach działów klasyfikacji budżetowej             w budżecie związku oraz  lokowania wolnych środków budżetowych na rachunkach bankowych w innych bankach niż bank prowadzący obsługę budżetu związku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landokumentuZnak">
    <w:name w:val="Plan dokumentu Znak"/>
    <w:basedOn w:val="Domylnaczcionkaakapitu1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lineRule="exact" w:line="32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exact" w:line="32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0:13:00Z</dcterms:created>
  <dc:creator>Kamil</dc:creator>
  <dc:description/>
  <cp:keywords/>
  <dc:language>en-US</dc:language>
  <cp:lastModifiedBy>Wioletta Turalska</cp:lastModifiedBy>
  <cp:lastPrinted>2012-01-02T12:12:00Z</cp:lastPrinted>
  <dcterms:modified xsi:type="dcterms:W3CDTF">2012-01-02T11:12:00Z</dcterms:modified>
  <cp:revision>32</cp:revision>
  <dc:subject/>
  <dc:title/>
</cp:coreProperties>
</file>