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Załącznik Nr 3 do uchwały Nr V/16 /20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Zgromadzenie SZGiM z dnia 27 grudnia 2011r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5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 xml:space="preserve">Załącznik Nr 3 do uchwały Nr V/16 /2011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 xml:space="preserve">Zgromadzenie SZGiM z dnia 27 grudnia 2011r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wartości przyjętych w Wieloletniej Prognozie Finansowej Staropolskiego Związku Gmin i Miast na lata 2012-2015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Uwagi ogól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ieloletnia Prognoza Finansowa Staropolskiego Związku Gmin i Miast na lata 2012-2015 została opracowana na rok budżetowy 2012 i trzy kolejne lata na podstawie:</w:t>
        <w:br/>
        <w:t>-  ustawy z dnia 27 sierpnia 2009 r. o finansach publicznych (ufp) (Dz.U.Nr 157 poz. 1240)</w:t>
        <w:br/>
        <w:t xml:space="preserve"> - ustawy z 30 czerwca 2005 roku o finansach publicznych (sufp) (Dz. U. Nr 249 poz. 2104, z późn. zm.)</w:t>
        <w:br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 Wieloletniej Prognozie Finansowej na lata 2012-2015 przyjęto wzrost ogólnych kwot dochodów i wydatków w latach 2012-2015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Do prognozowania dochodów i wydatków przyjęto następujące wskaźniki makroekonomicz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realny wzrost PKB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średnioroczny wzrost cen towarów i usług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przeciętne wynagrodzenie w gospodarce narodowej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minimalne wynagrodzenie w gospodarce narodowej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- przeciętne zatrudnienie w gospodarce narodowej;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stopa bezrobocia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średni kurs złotego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prognoza demograficzna GUS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nominalna stopa procentowa;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poziom deficytu państwa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</w:rPr>
        <w:t xml:space="preserve">W stosunku do wartości wynikających z Uchwały Nr I/8/2011 Zgromadzenia Staropolskiego Związku Gmin i Miast  z dnia 20 stycznia 2011 roku w sprawie: przyjęcia Wieloletniej Prognozy Finansowej Staropolskiego Związku Gmin i Miast  na lata 2011-2014 zmianie uległy zarówno dochody ogółem budżetu jak i wydatki budżetu w poszczególnych latach objętych prognozą. Spadek zarówno po stronie dochodów jak i wydatków jest efektem zmniejszonych wpływów z tytułu refundacji wynagrodzeń osób zatrudnionych w ramach robót publicznych </w:t>
        <w:br/>
        <w:t>z Powiatowego Urzędu Pracy. Przyczyną jest zmniejszenie środków Funduszu Pracy na efektywne formy walki z bezrobociem i zmniejszenie liczby osób zatrudnianych w ramach robót publicznych. W 2010 roku z tej formy zatrudnienia w Staropolskim Związku Gmin i Miast skorzystało 320 osób natomiast już w 2011 roku tylko 70 osób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ałożono wzrost dochodów bieżących w stosunku do roku poprzedniego na poziomie ok. 3,0% zgodnie z wytycznymi dotyczącymi założeń makroekonomicznych na potrzeby wieloletnich prognoz finansowych jednostek samorządu terytorialnego ogłoszonymi przez Ministerstwo Finansów oraz wskaźnikami inflacji publikowanymi przez GUS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 latach 2012-2015 nie są planowane dochody majątkow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ydatki ogółem obejmują wydatki bieżące oraz wydatki majątkow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ydatki bieżące obejmują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ydatki na zadania własne bez wydatków na obsługę  długu ( w tym na projekty realizowane przy udziale środków, których mowa w art.5 ust.1 pkt2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ydatki bieżące na obsługę długu obejmujące wydatk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płaty i prowizje jak również wydatki na odsetki i dyskonto. Wydatki na obsługę długu publicznego planowane są w 2012 roku i związane z planowanym kredytem krótkoterminowym na występujący w ciągu roku przejściowy deficyt budżetu. W latach 2013-2015 nie planuje się wydatków na obsługę długu publicznego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ynagrodzenie i składki od nich naliczane – ze względu na konieczność spełnienia warunków określonych w art. 242 ustawy o finansach publicznych wzrost wynagrodzeń zaplanowano tylko w przypadku, gdy wynagrodzenie jest niższe od minimalnego wynagrodzenie obowiązującego w danym roku budżetowym. Z uwagi na specyfikę działalności Związku i realizację corocznych programów ekologicznych, w ramach których zatrudniane będą osoby skierowane do robót publicznych, pobierające z reguły zryczałtowane wynagrodzenie minimalne, zaplanowano wzrost wynagrodzeń o  ok. 3,0%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ałożono zatrudnienie w ramach corocznie realizowanych programów ekologicznych na poziomie 100 osobo-etatów przez okres 6 miesięcy w roku budżet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Biorąc pod uwagę dane makroekonomiczne prognozujące stopę bezrobocia, poziom zatrudnienia w gospodarce narodowej, dane demograficzne publikowane przez GUS a także planowane ograniczenia wydatków z Funduszu Pracy należy zakładać, że w okresie długoterminowym, planowane zatrudnienie osób bezrobotnych w ramach robót publicznych może ulec zmian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Pozycja „wydatki związane z funkcjonowaniem organów jst” obejmuje wydatki planowane w rozdziale  właściwym dla działalności Związku tj. 75095 – „Pozostała działalność”  Z uwagi na fakt planowania składki członkowskiej na rok 2012 na poziomie lat 2010 i 2011 przy malejącej liczbie mieszkańców powiatu, można spodziewać się mniejszych wpływów składek od poszczególnych członków Związku a zarazem należy ograniczyć wydatki związane z funkcjonowaniem organów jst w roku 2012.  W latach 2013-2015 założono ok. 3,0% wzrost wydatków z tego tytuł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e planuje się wydatków z tytułu gwarancji i poręczeń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ramach przedsięwzięć wykazanych w załączniku nr 2 do uchwały w sprawie Wieloletniej Prognozy Finansowej SZGiM na lata 2012-2015 wykazano umowy zawarte lub konieczne do zawarcia przez Związek, których realizacja </w:t>
        <w:br/>
        <w:t>w roku budżetowym i w latach następnych jest niezbędna do zapewnienia ciągłości działania jednostki na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wynajem pomieszczeń na siedzibę jednostki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obsługę bankową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usługi telekomunikacyjne (telefon stacjonarny, Internet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- opiekę autorską i serwisową nad programami komputerowym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Informacja o wydatkach bieżących oraz majątkowych objętych limitem art.226 ust.4 ufp w poszczególnych latach objętych prognozą zawarte są w pozycji 15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ydatki majątkowe planowane są w 2013 roku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W związku z nowymi obowiązkami nałożonymi na gminy a związanymi           z gospodarką odpadami, może zaistnieć konieczność wystąpienia wydatków majątkowych z tym związanych. Związek częściowo realizuje zadania gmin związane z ochroną środowiska i gospodarką odpadami, dlatego na 2013 rok zostały zaplanowane wydatki majątkowe związane z realizacją tych zadań 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Pozycja wynik budżetu jest różnicą między dochodami ogółem a wydatkami bieżącymi (bez obsługi długu). Kwota ta, powiększona o kwotę przychodów </w:t>
        <w:br/>
        <w:t xml:space="preserve">z tytułu nadwyżki budżetowej z lat poprzednich i wolnych środków, stanowi pulę środków, która może być rozdysponowana  w pierwszej kolejności na spłatę i obsługę długu publicznego oraz na inwestycje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roku 2012 planuje się wydatki na obsługę długu z tytułu odsetek </w:t>
        <w:br/>
        <w:t>i prowizji bankowych od planowanego krótkoterminowego kredytu na pokrycie występującego w ciągu roku przejściowego deficytu, natomiast  nie planuje się takich wydatków w latach 2013-2015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Kwota środków pozostała po spłacie i obsłudze długu oraz sfinansowaniu inwestycji wskazuje na nadwyżkę lub niedobór środków finansowych na wydatki majątkowe. Wartość ta, w zależności czy jest dodatnia czy ujemna wskazuje na ewentualną potrzebę finansowania zewnętrznego w postaci przychodów budżetu (kredyty, pożyczki, emisja obligacji)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Staropolskim Związku Gmin i Miast nie planuje się wydatków na spłatę długu oraz wydatków majątkowych, a co z tym się wiąże, nie zachodzi potrzeba finansowania zewnętrznego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 xml:space="preserve"> Przy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Wieloletniej Prognozie Finansowej Staropolskiego Związku Gmin i Miast na lata 2012-2015 nie są planowane przychody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Roz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Wieloletniej Prognozie Finansowej Staropolskiego Związku Gmin i Miast na lata 2012-2015 nie planuje się rozchodów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Kwota długu, sposób jego sfinansowania i relacja o której mowa w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Kwota wykazana jako dług na koniec każdego roku jest wynikiem działania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>dług z poprzedniego roku + zaciągany dług – spłaty długu w danym rok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Długi te uwzględnione są jedynie przy obliczeniu obciążeń budżetu danego roku spłatami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pl-PL"/>
        </w:rPr>
        <w:t xml:space="preserve">(R+O)/D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zgodnie z art. 243 ustawy 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SZGiM w okresie objętym Wieloletnią Prognozą Finansową na lata 2012-2015 nie występuje dług na koniec roku, gdyż nie planuje się przychodów </w:t>
        <w:br/>
        <w:t>w postaci kredytów, pożyczek lub emisji obligacji ani długu spłacanego wydatkami (tj. zobowiązania wymagalne, umowy zaliczane do kategorii kredytów i pożyczek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Relacja, o której mowa w art.243 ustawy o finansach publicznych wyliczona została w pozycjach 12 do 14a załącznika Nr 1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Zgodnie z art. 121 ust.8 ustawy z  dnia 27 sierpnia 2009r. „Przepisy wprowadzające ustawę o finansach publicznych” (Dz. U. Nr 157,poz. 1241) na lata 2012-2013 objęte wieloletnią prognozą finansową zamiast zasad, o których mowa w przepisach art. 226 ust.1 pkt 6 i art. 230 ust. 5 ustawy, z dnia 27 sierpnia 2009r. o finansach publicznych (Dz. U. Nr 157 poz. 1240)  mają zastosowanie zasady określone w art. 169-171 ustawy z dnia 30 czerwca 2005r. o finansach publicznych (Dz. U. Nr 249 poz. 2104, z późn. zm.) tj. progi 15% </w:t>
        <w:br/>
        <w:t xml:space="preserve">i 60 %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pozycjach 9 do 10a załącznika Nr 1 do uchwały w sprawie Wieloletniej Prognozy Finansowej dla SZGiM na lata 2012-2015 obliczane są procentowo . wskaźniki obowiązujące na lata 2012-2013 obliczone wg zasad określonych </w:t>
        <w:br/>
        <w:t xml:space="preserve">w art.169-171 sufp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e planuje się nadwyżki budżetowej w poszczególnych latach objętych prognozą. W związku z tym nie zachodzi przesłanka do opisywania przeznaczenia nadwyżki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Przedsięwzięcia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Załącznik Nr 2 to wykaz przedsięwzięć do realizacji w ramach Wieloletniej Prognozy Finansowej dla Staropolskiego Związku Gmin i Miast na lata 2012-2015 oraz limity wydatków i zobowiązań w poszczególnych latach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Nie są planowane do realizacji przedsięwzięcia z art. 226 ust.4 pkt. 1 i 3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Planuje się natomiast przedsięwzięcia w ramach zawartych i planowanych do zawarcia umów, których realizacja w roku budżetowym i w latach następnych jest niezbędna do zapewnienia ciągłości działania Związku i z których wynikające płatności wykraczają poza rok budżetowy. 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Limity zobowiązań w poszczególnych przedsięwzięciach różnią się od limitów wydatków, ponieważ są zawarte umowy na realizację danych przedsięwzięć. Kwoty wynikające z zawartych umów pomniejszają limit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rzewodniczący Zgromadzenia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240"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ab/>
        <w:t xml:space="preserve">                                                                Tomasz Sło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27:00Z</dcterms:created>
  <dc:creator>adm</dc:creator>
  <dc:description/>
  <cp:keywords/>
  <dc:language>en-US</dc:language>
  <cp:lastModifiedBy>Wioletta Turalska</cp:lastModifiedBy>
  <cp:lastPrinted>2012-01-02T12:34:00Z</cp:lastPrinted>
  <dcterms:modified xsi:type="dcterms:W3CDTF">2012-01-02T11:34:00Z</dcterms:modified>
  <cp:revision>7</cp:revision>
  <dc:subject/>
  <dc:title/>
</cp:coreProperties>
</file>