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 xml:space="preserve">Załącznik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 xml:space="preserve">do uchwały Nr XVI/179/2012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Rady Miejskiej w Końskich</w:t>
      </w:r>
    </w:p>
    <w:p>
      <w:pPr>
        <w:pStyle w:val="Normal"/>
        <w:ind w:left="5664" w:firstLine="708"/>
        <w:rPr>
          <w:b/>
          <w:b/>
        </w:rPr>
      </w:pPr>
      <w:r>
        <w:rPr>
          <w:b/>
          <w:sz w:val="20"/>
        </w:rPr>
        <w:t>z dnia 30 maja 201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Cs/>
          <w:sz w:val="24"/>
        </w:rPr>
      </w:pPr>
      <w:r>
        <w:rPr>
          <w:bCs/>
          <w:sz w:val="24"/>
        </w:rPr>
        <w:t>Wieloletni program gospodarowania mieszkaniowym zasobem</w:t>
      </w:r>
    </w:p>
    <w:p>
      <w:pPr>
        <w:pStyle w:val="Heading4"/>
        <w:jc w:val="center"/>
        <w:rPr>
          <w:bCs/>
          <w:sz w:val="24"/>
        </w:rPr>
      </w:pPr>
      <w:r>
        <w:rPr>
          <w:bCs/>
          <w:sz w:val="24"/>
        </w:rPr>
        <w:t>Gminy Końskie na lata 2012–2016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Rozdział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stanowienia ogól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720" w:leader="none"/>
        </w:tabs>
        <w:ind w:firstLine="340"/>
        <w:rPr>
          <w:b w:val="false"/>
          <w:b w:val="false"/>
          <w:bCs/>
          <w:sz w:val="24"/>
        </w:rPr>
      </w:pPr>
      <w:r>
        <w:rPr>
          <w:sz w:val="24"/>
        </w:rPr>
        <w:t>§ 1</w:t>
      </w:r>
      <w:r>
        <w:rPr>
          <w:b w:val="false"/>
          <w:sz w:val="24"/>
        </w:rPr>
        <w:t xml:space="preserve">. Głównym celem </w:t>
      </w:r>
      <w:r>
        <w:rPr>
          <w:b w:val="false"/>
          <w:bCs/>
          <w:sz w:val="24"/>
        </w:rPr>
        <w:t>Wieloletniego programu gospodarowania mieszkaniowym zasobem Gminy Końskie na lata 2012–2016, zwanego dalej „Programem”, jest określenie podstawowych kierunków oraz prognoz działania gospodarki mieszkaniowej w dążeniu</w:t>
        <w:br/>
        <w:t>do racjonalnego i efektywnego gospodarowania posiadanym zasobem mieszkaniowym,</w:t>
        <w:br/>
        <w:t>w celu realizacji zadań nałożonych przez art. 75 Konstytucji RP oraz art. 4</w:t>
      </w:r>
      <w:r>
        <w:rPr>
          <w:b w:val="false"/>
          <w:bCs/>
          <w:color w:val="C00000"/>
          <w:sz w:val="24"/>
        </w:rPr>
        <w:t xml:space="preserve"> </w:t>
      </w:r>
      <w:r>
        <w:rPr>
          <w:b w:val="false"/>
          <w:bCs/>
          <w:sz w:val="24"/>
        </w:rPr>
        <w:t>ustawy</w:t>
        <w:br/>
        <w:t>z dnia 21 czerwca 2001 r. o ochronie praw lokatorów, mieszkaniowym zasobie gminy</w:t>
        <w:br/>
        <w:t>i o zmianie Kodeksu cywilnego (Dz. U. 2005 r. Nr 31, poz. 266, późn. zm.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jc w:val="both"/>
        <w:rPr/>
      </w:pPr>
      <w:r>
        <w:rPr>
          <w:b/>
        </w:rPr>
        <w:t>§ 2</w:t>
      </w:r>
      <w:r>
        <w:rPr/>
        <w:t>. Ilekroć w Programie jest mowa 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Gminie – należy przez to rozumieć Gminę Końskie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ieszkaniowym zasobie – należy przez to rozumieć mieszkaniowy zasób Gminy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rzędzie – należy przez to rozumieć Urząd Miasta i Gminy w Końskich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rmistrzu – należy przez to rozumieć Burmistrza Miasta i Gminy Końsk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dministratorze – należy przez to rozumieć Zakład Gospodarki Mieszkaniowej</w:t>
        <w:br/>
        <w:t xml:space="preserve">w Końskich,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stawie – należy przez to rozumieć ustawę </w:t>
      </w:r>
      <w:r>
        <w:rPr>
          <w:bCs/>
        </w:rPr>
        <w:t>z dnia 21 czerwca 2001 r. o ochronie praw lokatorów, mieszkaniowym zasobie gminy i o zmianie Kodeksu cywilnego</w:t>
        <w:br/>
        <w:t xml:space="preserve">(Dz. U. z 2005 r. Nr 31, poz. 266, późn. zm.). 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>
          <w:b/>
        </w:rPr>
        <w:t>§ 3</w:t>
      </w:r>
      <w:r>
        <w:rPr/>
        <w:t xml:space="preserve">.1. Zadania określone w Programie realizują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łaściwy wydział ds. gospodarki komunalnej Urzędu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ministrator. </w:t>
      </w:r>
    </w:p>
    <w:p>
      <w:pPr>
        <w:pStyle w:val="Normal"/>
        <w:ind w:firstLine="340"/>
        <w:jc w:val="both"/>
        <w:rPr/>
      </w:pPr>
      <w:r>
        <w:rPr/>
        <w:t>2. Koordynatorem Programu jest Burmistrz za pośrednictwem właściwego wydziału Urzędu oraz administrato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§ 4</w:t>
      </w:r>
      <w:r>
        <w:rPr/>
        <w:t xml:space="preserve">. Działania dotyczące gospodarki mieszkaniowej mają za zadani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prawę stanu technicznego i standardu posiadanego mieszkaniowego zasob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worzenie warunków do poprawy sytuacji mieszkaniowej w Gmi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pokajanie niezbędnych potrzeb mieszkaniowych przez Gmin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ynkowienie wysokości stawek czynszowych w mieszkaniowym zasobie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stopniowe ograniczanie, a w efekcie zlikwidowanie obciążenia Gminy roszczeniami odszkodowawczymi z tytułu niewywiązywania się z obowiązku dostarczenia lokalu socjalnego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worzenie zasobu tymczasowych pomieszczeń przeznaczonych na wyna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iększenie mieszkaniowego zasobu o nowe lokale mieszkalne i socjalne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>
          <w:spacing w:val="-4"/>
        </w:rPr>
      </w:pPr>
      <w:r>
        <w:rPr>
          <w:b/>
        </w:rPr>
        <w:t>§ 5.</w:t>
      </w:r>
      <w:r>
        <w:rPr>
          <w:color w:val="FF0000"/>
        </w:rPr>
        <w:t xml:space="preserve"> </w:t>
      </w:r>
      <w:r>
        <w:rPr>
          <w:spacing w:val="-4"/>
        </w:rPr>
        <w:t xml:space="preserve">Program obejmuje: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ognozę wielkości oraz stanu technicznego mieszkaniowego</w:t>
      </w:r>
      <w:r>
        <w:rPr>
          <w:sz w:val="24"/>
        </w:rPr>
        <w:t xml:space="preserve"> </w:t>
      </w:r>
      <w:r>
        <w:rPr>
          <w:b w:val="false"/>
          <w:sz w:val="24"/>
        </w:rPr>
        <w:t>zasobu,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</w:rPr>
        <w:t xml:space="preserve">analizę potrzeb remontowych i modernizacji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lanowaną sprzedaż lokali,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</w:rPr>
        <w:t>zasady polityki czynszowej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posób i zasady zarządzania mieszkaniowym zasobem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źródła finansowania gospodarki mieszkaniowej,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</w:rPr>
        <w:t xml:space="preserve">wysokość wydatków na utrzymanie zasobu mieszkaniowego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is innych działań mających na celu racjonalizację gospodarowania mieszkaniowym zasobem.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Rozdział 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noza dotycząca wielkości oraz stanu technicznego mieszkaniowego zasobu w latach 2012–201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 6.</w:t>
      </w:r>
      <w:r>
        <w:rPr>
          <w:b w:val="false"/>
          <w:sz w:val="24"/>
        </w:rPr>
        <w:t xml:space="preserve">1. </w:t>
      </w:r>
      <w:r>
        <w:rPr>
          <w:b w:val="false"/>
          <w:bCs w:val="false"/>
          <w:sz w:val="24"/>
        </w:rPr>
        <w:t xml:space="preserve">Mieszkaniowy zasób stanowią lokale mieszkalne znajdujące się w budynkach będących własnością Gminy oraz w budynkach, których Gmina jest współwłaścicielem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Według stanu na dzień 31 grudnia 2011 r. Gmina posiada 465 lokali mieszkalnych</w:t>
        <w:br/>
        <w:t>o powierzchni użytkowej 18 670,57 m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, w tym: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96 lokali mieszkalnych, o powierzchni użytkowej 12.575,60 m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 xml:space="preserve">zlokalizowanych w 46 budynkach stanowiących współwłasność Gminy, 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69 lokali mieszkalnych, o powierzchni użytkowej 6.094,97 m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 xml:space="preserve">zlokalizowanych w 33 budynkach będących w 100% własnością Gminy, z czego 27 lokali wynajmowanych jako lokale socjalne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Gmina nie posiada zasobu tymczasowych pomieszczeń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sz w:val="24"/>
        </w:rPr>
        <w:t>§ 7.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Wielkość i stan techniczny mieszkaniowego zasobu przedstawia tabela nr 1.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Tabela nr 1. Wielkość i stan techniczny mieszkaniowego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zasobu, według stanu na dzień 31.12.2011 r. 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97"/>
        <w:gridCol w:w="941"/>
        <w:gridCol w:w="759"/>
        <w:gridCol w:w="1060"/>
        <w:gridCol w:w="1083"/>
        <w:gridCol w:w="616"/>
        <w:gridCol w:w="616"/>
        <w:gridCol w:w="966"/>
        <w:gridCol w:w="616"/>
        <w:gridCol w:w="96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a ulicy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 bu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(</w:t>
            </w:r>
            <w:r>
              <w:rPr>
                <w:color w:val="000000"/>
                <w:sz w:val="16"/>
                <w:szCs w:val="16"/>
              </w:rPr>
              <w:t>budynek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10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gminny</w:t>
            </w:r>
            <w:r>
              <w:rPr>
                <w:color w:val="000000"/>
                <w:sz w:val="16"/>
                <w:szCs w:val="16"/>
                <w:vertAlign w:val="superscript"/>
              </w:rPr>
              <w:t>*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dowy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t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echniczny</w:t>
            </w: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w m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lokali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n własności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łasność gminy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łasność osób fizycznych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zoz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,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,32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zoz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7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,1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rowąż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rowąż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7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rowąż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4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rowąż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A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2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warcz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3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9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83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8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84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27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2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99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,8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Huba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– 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3,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,68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zja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8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5,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,73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. Pol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Maj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– 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8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Maj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27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Maj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14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Maj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,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49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Maj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56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yzantów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yzantów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yzantów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2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yzantów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A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3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. Piłsudskieg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B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2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. Piłsudskieg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C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2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D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2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. Piłsudskieg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E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2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B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A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A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Piłsudskieg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zt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9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7,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0,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,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4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,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,23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,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99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,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,66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3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udni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udni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7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udni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7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udni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6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udni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75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Stycz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Stycz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,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,9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Stycz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,9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Kościusz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9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Kościusz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9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Kościusz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A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9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żac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żac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żac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ws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ws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tat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4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7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tat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4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89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k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1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żów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7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kows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A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3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rsztatow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4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Maj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. Piłsudskieg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C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. Piłsudskieg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D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ł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wska</w:t>
            </w:r>
            <w:r>
              <w:rPr>
                <w:color w:val="000000"/>
                <w:sz w:val="18"/>
                <w:szCs w:val="18"/>
              </w:rPr>
              <w:t>**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adow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RAZE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889,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0,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18,95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Zakładu Gospodarki Mieszkaniowej w Końskich sporządzona wg stanu na dzień 31.12.2011 r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16"/>
          <w:szCs w:val="16"/>
        </w:rPr>
        <w:t>*</w:t>
      </w:r>
      <w:r>
        <w:rPr>
          <w:b w:val="false"/>
          <w:bCs w:val="false"/>
          <w:sz w:val="20"/>
          <w:szCs w:val="20"/>
        </w:rPr>
        <w:t>Budynek należący do zasobu Gminy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16"/>
          <w:szCs w:val="16"/>
        </w:rPr>
        <w:t>**</w:t>
      </w:r>
      <w:r>
        <w:rPr>
          <w:b w:val="false"/>
          <w:bCs w:val="false"/>
          <w:sz w:val="20"/>
          <w:szCs w:val="20"/>
        </w:rPr>
        <w:t xml:space="preserve">Stan techniczny poszczególnych budynków sporządzony został w oparciu o protokóły z okresowych kontroli przeglądu stanu technicznego danego budynku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harakterystyka stanu technicznego budynków jest dokonana w czterech grupach klasyfikacyjnych: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obry - elementy budynku (lub rodzaj konstrukcji, wykończenia, wyposażenia) – jest dobrze utrzymany, konserwowany, nie wykazuje zużycia i uszkodzeń. Cechy i właściwości wbudowanych materiałów odpowiadają wymaganiom normowym, 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bCs w:val="false"/>
          <w:sz w:val="20"/>
          <w:szCs w:val="20"/>
        </w:rPr>
        <w:t>zadowalający – element budynku utrzymany jest należycie. Celowy jest remont bieżący polegający</w:t>
        <w:br/>
        <w:t xml:space="preserve">na drobnych naprawach, uzupełnieniach, konserwacji, impregnacji, 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bCs w:val="false"/>
          <w:sz w:val="20"/>
          <w:szCs w:val="20"/>
        </w:rPr>
        <w:t xml:space="preserve">średni – w elementach budynku występują niewielkie uszkodzenia i ubytki niezagrażające bezpieczeństwu użytkowania. Celowy jest częściowy remont,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ły – w elementach budynku występują znaczne uszkodzenia i ubytki. Cechy i właściwości wbudowanych materiałów mają obniżoną klasę. Wymagany jest kompleksowy remont kapitalny, względnie wymiana. </w:t>
      </w:r>
    </w:p>
    <w:p>
      <w:pPr>
        <w:pStyle w:val="TextBody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16"/>
          <w:szCs w:val="16"/>
        </w:rPr>
        <w:t>***</w:t>
      </w:r>
      <w:r>
        <w:rPr>
          <w:b w:val="false"/>
          <w:color w:val="000000"/>
          <w:sz w:val="20"/>
          <w:szCs w:val="20"/>
        </w:rPr>
        <w:t xml:space="preserve">Budynki, w których brak jest lokali mieszkalnych. </w:t>
      </w:r>
    </w:p>
    <w:p>
      <w:pPr>
        <w:pStyle w:val="TextBody"/>
        <w:ind w:firstLine="340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W budynkach będących w 100 % własnością Gminy wydzielono 27 lokali socjalnych wynajmowanych na podstawie indywidualnych umów najmu. Lokalizację lokali oraz ich liczbę przedstawia tabela nr 2.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abela nr 2. Liczba i lokalizacja lokali socjalnych wg stanu na dzień 31 grudnia 2011 r.</w:t>
      </w:r>
    </w:p>
    <w:tbl>
      <w:tblPr>
        <w:tblW w:w="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259"/>
        <w:gridCol w:w="1418"/>
      </w:tblGrid>
      <w:tr>
        <w:trPr>
          <w:trHeight w:val="4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dres nieruchom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 w:val="false"/>
                <w:sz w:val="20"/>
                <w:szCs w:val="20"/>
              </w:rPr>
              <w:t>Liczba lokali socjalnych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l. Iwo Odrowąża 1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l. Marszałka Piłsudskiego 57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l. Marszałka Piłsudskiego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l. Partyzantów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lac Kościuszki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l. 1 Maja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l. Strażacka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l. Warszawska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</w:t>
            </w:r>
          </w:p>
        </w:tc>
      </w:tr>
    </w:tbl>
    <w:p>
      <w:pPr>
        <w:pStyle w:val="TextBody"/>
        <w:ind w:left="1776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Źródło danych: Zarządzenie Burmistrza Miasta i Gminy Końskie Nr 117/2012 z dnia</w:t>
        <w:br/>
        <w:t>17 maja 2012 r. w sprawie wydzielenia w mieszkaniowym zasobie Gminy Końskie lokali socjalnych.</w:t>
      </w:r>
    </w:p>
    <w:p>
      <w:pPr>
        <w:pStyle w:val="TextBody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TextBody"/>
        <w:ind w:firstLine="340"/>
        <w:rPr>
          <w:b w:val="false"/>
          <w:b w:val="false"/>
          <w:bCs w:val="false"/>
          <w:spacing w:val="-4"/>
          <w:sz w:val="24"/>
        </w:rPr>
      </w:pPr>
      <w:r>
        <w:rPr>
          <w:b w:val="false"/>
          <w:bCs w:val="false"/>
          <w:spacing w:val="-4"/>
          <w:sz w:val="24"/>
        </w:rPr>
        <w:t xml:space="preserve">3. Prognozowaną liczbę lokali w mieszkaniowym zasobie w latach 2012–2016 przedstawia tabela nr 3. </w:t>
      </w:r>
    </w:p>
    <w:p>
      <w:pPr>
        <w:pStyle w:val="TextBody"/>
        <w:rPr>
          <w:b w:val="false"/>
          <w:b w:val="false"/>
          <w:bCs w:val="false"/>
          <w:spacing w:val="-4"/>
          <w:sz w:val="24"/>
        </w:rPr>
      </w:pPr>
      <w:r>
        <w:rPr>
          <w:b w:val="false"/>
          <w:bCs w:val="false"/>
          <w:spacing w:val="-4"/>
          <w:sz w:val="24"/>
        </w:rPr>
      </w:r>
    </w:p>
    <w:p>
      <w:pPr>
        <w:pStyle w:val="TextBody"/>
        <w:rPr/>
      </w:pPr>
      <w:r>
        <w:rPr>
          <w:sz w:val="20"/>
          <w:szCs w:val="20"/>
        </w:rPr>
        <w:t>Tabela nr 3. Prognoza dotycząca wielkości mieszkaniowego zasobu na lata 2012–2016.</w:t>
      </w:r>
      <w:r>
        <w:rPr/>
        <w:t xml:space="preserve"> 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38"/>
        <w:gridCol w:w="850"/>
        <w:gridCol w:w="794"/>
        <w:gridCol w:w="794"/>
        <w:gridCol w:w="794"/>
        <w:gridCol w:w="737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lokal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n na dzień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1.12.2011 r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iczba lokali w budynkach wspólnot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iczba lokali w budynkach będących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 100% własnością Gmin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 8.</w:t>
      </w:r>
      <w:r>
        <w:rPr>
          <w:b w:val="false"/>
          <w:sz w:val="24"/>
        </w:rPr>
        <w:t>1.</w:t>
      </w:r>
      <w:r>
        <w:rPr>
          <w:b w:val="false"/>
          <w:bCs w:val="false"/>
          <w:sz w:val="24"/>
        </w:rPr>
        <w:t xml:space="preserve"> Celem podjęcia działań zmierzających do powiększenia liczby lokali socjalnych oraz pomieszczeń tymczasowych wyznaczone zostały budynki gminne, w których lokale zwolnione przez dotychczasowych najemców przeznaczone będą na lokale socjalne lub pomieszczenia tymczasowe.</w:t>
      </w:r>
    </w:p>
    <w:p>
      <w:pPr>
        <w:pStyle w:val="TextBody"/>
        <w:ind w:firstLine="340"/>
        <w:rPr/>
      </w:pPr>
      <w:r>
        <w:rPr>
          <w:b w:val="false"/>
          <w:bCs w:val="false"/>
          <w:spacing w:val="-6"/>
          <w:sz w:val="24"/>
        </w:rPr>
        <w:t xml:space="preserve">2. Wykaz budynków, o których mowa w ust. 1 oraz ich lokalizację przedstawia tabela nr 4. </w:t>
      </w:r>
    </w:p>
    <w:p>
      <w:pPr>
        <w:pStyle w:val="TextBody"/>
        <w:ind w:left="1416" w:hanging="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</w:t>
      </w:r>
      <w:r>
        <w:rPr>
          <w:bCs w:val="false"/>
          <w:sz w:val="20"/>
          <w:szCs w:val="20"/>
        </w:rPr>
        <w:t>Tabela nr 4. Wykaz budynków i ich lokalizacja.</w: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1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dres nieruchomości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Folwarczna                      nr 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Iwo Odrowąża                 nr 12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12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12C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12D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12E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37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57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Marszałka Piłsudskiego  nr 6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Plac Kościuszki                    nr 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Plac Kościuszki                    nr 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Plac Kościuszki                    nr 5A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Strażacka                         nr 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Strażacka                         nr 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Strażacka                         nr 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Końskie ul. Warszawska                    nr 46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 xml:space="preserve">§ 9. </w:t>
      </w:r>
      <w:r>
        <w:rPr>
          <w:b w:val="false"/>
          <w:sz w:val="24"/>
        </w:rPr>
        <w:t>Według stanu na dzień 31.12.2011 r.</w:t>
      </w:r>
      <w:r>
        <w:rPr>
          <w:sz w:val="24"/>
        </w:rPr>
        <w:t xml:space="preserve"> </w:t>
      </w:r>
      <w:r>
        <w:rPr>
          <w:b w:val="false"/>
          <w:sz w:val="24"/>
        </w:rPr>
        <w:t>Gmina:</w:t>
      </w:r>
    </w:p>
    <w:p>
      <w:pPr>
        <w:pStyle w:val="TextBody"/>
        <w:numPr>
          <w:ilvl w:val="0"/>
          <w:numId w:val="5"/>
        </w:numPr>
        <w:ind w:left="714" w:hanging="357"/>
        <w:rPr/>
      </w:pPr>
      <w:r>
        <w:rPr>
          <w:b w:val="false"/>
          <w:sz w:val="24"/>
        </w:rPr>
        <w:t xml:space="preserve">przyjęła do realizacji 233 wnioski o najem lokalu mieszkalnego,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zobowiązana jest do zapewnienia 22 lokali socjalnych oraz 24 pomieszczeń tymczasowych. 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>
          <w:b/>
          <w:spacing w:val="-4"/>
        </w:rPr>
        <w:t>§ 10</w:t>
      </w:r>
      <w:r>
        <w:rPr>
          <w:spacing w:val="-4"/>
        </w:rPr>
        <w:t xml:space="preserve">. Powiększenie mieszkaniowego zasobu, będzie realizowane w szczególności poprzez: </w:t>
      </w:r>
    </w:p>
    <w:p>
      <w:pPr>
        <w:pStyle w:val="TextBody"/>
        <w:numPr>
          <w:ilvl w:val="0"/>
          <w:numId w:val="8"/>
        </w:numPr>
        <w:ind w:left="714" w:hanging="35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downictwo komunalne, 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zejęcie budynków na podstawie obowiązujących przepisów, celem adaptacji</w:t>
        <w:br/>
        <w:t>na lokale mieszkalne i lokale socjalne oraz pomieszczenia tymczasowe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4"/>
        </w:rPr>
        <w:t xml:space="preserve">przejmowanie od dłużników Gminy zabudowanych nieruchomości i adaptowanie ich na cele mieszkalne, 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najmowaniu lokali od innych właścicieli i podnajmowaniu ich osobom, których gospodarstwa domowe osiągają niski dochód.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sz w:val="24"/>
        </w:rPr>
        <w:t>§ 11.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sz w:val="24"/>
        </w:rPr>
        <w:t>Podejmowanie działań związanych z pozyskiwaniem lokali mieszkalnych i nieruchomości zabudowanych, uzależnione jest od wielkości środków finansowych przeznaczanych corocznie w budżecie Gminy na ten cel i ujętych w Wieloletniej Prognozie Finansowej.</w:t>
      </w:r>
    </w:p>
    <w:p>
      <w:pPr>
        <w:pStyle w:val="TextBody"/>
        <w:ind w:firstLine="340"/>
        <w:rPr/>
      </w:pPr>
      <w:r>
        <w:rPr>
          <w:b w:val="false"/>
          <w:sz w:val="24"/>
        </w:rPr>
        <w:t>2. Wysokość środków finansowych na zwiększenie mieszkaniowego zasobu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przedstawia tabela nr 5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Tabela nr 5. Środki ujęte w Wieloletniej Prognozie Finansowej na lata 2012–2014.</w:t>
      </w:r>
      <w:r>
        <w:rPr/>
        <w:t xml:space="preserve">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116"/>
        <w:gridCol w:w="1116"/>
        <w:gridCol w:w="1116"/>
        <w:gridCol w:w="680"/>
        <w:gridCol w:w="695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 środków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limity wydatków</w:t>
            </w:r>
          </w:p>
        </w:tc>
      </w:tr>
      <w:tr>
        <w:trPr>
          <w:trHeight w:val="1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rzystosowanie budynków na potrzeby mieszkań komunalnyc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Zwiększenie gminnego zasobu mieszkaniowego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 00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Źródło: uchwała Nr XIII/155/2011 Rady Miejskiej z dnia 28 grudnia 2011 r. w sprawie Wieloletniej Prognozy Finansowej, załącznik nr 2c, poz.27m.</w:t>
      </w:r>
    </w:p>
    <w:p>
      <w:pPr>
        <w:pStyle w:val="TextBody"/>
        <w:ind w:firstLine="340"/>
        <w:rPr>
          <w:b w:val="false"/>
          <w:b w:val="false"/>
          <w:sz w:val="24"/>
          <w:szCs w:val="18"/>
        </w:rPr>
      </w:pPr>
      <w:r>
        <w:rPr>
          <w:b w:val="false"/>
          <w:sz w:val="24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III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aliza potrzeb oraz plan remontów i modernizacji wynikający ze stanu technicznego budynków i lokali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 12</w:t>
      </w:r>
      <w:r>
        <w:rPr>
          <w:b w:val="false"/>
          <w:sz w:val="24"/>
        </w:rPr>
        <w:t>.1. Budynki będące w 100 % własnością Gminy z uwagi na wiek podzielić można</w:t>
        <w:br/>
        <w:t xml:space="preserve">na dwie grupy: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spacing w:val="-6"/>
          <w:sz w:val="24"/>
        </w:rPr>
        <w:t>wybudowane przed 1945 r. – 25 budynków, co stanowi 76 % mieszkaniowego zasobu</w:t>
      </w:r>
      <w:r>
        <w:rPr>
          <w:b w:val="false"/>
          <w:sz w:val="24"/>
        </w:rPr>
        <w:t xml:space="preserve">,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sz w:val="24"/>
        </w:rPr>
        <w:t xml:space="preserve">wybudowane po 1945 r. – 8 budynków, co stanowi 24 % </w:t>
      </w:r>
      <w:r>
        <w:rPr>
          <w:b w:val="false"/>
          <w:spacing w:val="-6"/>
          <w:sz w:val="24"/>
        </w:rPr>
        <w:t>mieszkaniowego</w:t>
      </w:r>
      <w:r>
        <w:rPr>
          <w:b w:val="false"/>
          <w:sz w:val="24"/>
        </w:rPr>
        <w:t xml:space="preserve"> zasobu.</w:t>
      </w:r>
    </w:p>
    <w:p>
      <w:pPr>
        <w:pStyle w:val="TextBody"/>
        <w:ind w:firstLine="340"/>
        <w:rPr/>
      </w:pPr>
      <w:r>
        <w:rPr>
          <w:b w:val="false"/>
          <w:spacing w:val="-6"/>
          <w:sz w:val="24"/>
        </w:rPr>
        <w:t xml:space="preserve">2. Stan techniczny budynków będących w 100 % własnością Gminy przedstawia tabela nr 6. </w:t>
      </w:r>
    </w:p>
    <w:p>
      <w:pPr>
        <w:pStyle w:val="TextBody"/>
        <w:ind w:firstLine="360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</w:rPr>
      </w:r>
    </w:p>
    <w:p>
      <w:pPr>
        <w:pStyle w:val="TextBody"/>
        <w:rPr/>
      </w:pPr>
      <w:r>
        <w:rPr>
          <w:spacing w:val="-6"/>
          <w:sz w:val="20"/>
          <w:szCs w:val="20"/>
        </w:rPr>
        <w:t>Tabela nr 6. Charakterystyka aktualnego stanu technicznego budynków będących w 100 % własnością Gminy.</w:t>
      </w:r>
      <w:r>
        <w:rPr/>
        <w:t xml:space="preserve">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  <w:gridCol w:w="82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podziału budynków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k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obry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dowalającym stanie 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średni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ym stanie techniczny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budowane przed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budowa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Źródło danych: informacja Zakładu Gospodarki Mieszkaniowej w Końskich wg stanu na dzień 31.12.2011 r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340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</w:rPr>
        <w:t xml:space="preserve">3. Stan techniczny budynków </w:t>
      </w:r>
      <w:r>
        <w:rPr>
          <w:b w:val="false"/>
          <w:bCs w:val="false"/>
          <w:spacing w:val="-6"/>
          <w:sz w:val="24"/>
        </w:rPr>
        <w:t xml:space="preserve">stanowiących współwłasność Gminy </w:t>
      </w:r>
      <w:r>
        <w:rPr>
          <w:b w:val="false"/>
          <w:spacing w:val="-6"/>
          <w:sz w:val="24"/>
        </w:rPr>
        <w:t xml:space="preserve">przedstawia tabela nr 7. </w:t>
      </w:r>
    </w:p>
    <w:p>
      <w:pPr>
        <w:pStyle w:val="TextBody"/>
        <w:rPr>
          <w:b w:val="false"/>
          <w:b w:val="false"/>
          <w:spacing w:val="-6"/>
          <w:sz w:val="20"/>
          <w:szCs w:val="20"/>
        </w:rPr>
      </w:pPr>
      <w:r>
        <w:rPr>
          <w:b w:val="false"/>
          <w:spacing w:val="-6"/>
          <w:sz w:val="20"/>
          <w:szCs w:val="20"/>
        </w:rPr>
      </w:r>
    </w:p>
    <w:p>
      <w:pPr>
        <w:pStyle w:val="TextBody"/>
        <w:rPr/>
      </w:pPr>
      <w:r>
        <w:rPr>
          <w:spacing w:val="-4"/>
          <w:sz w:val="20"/>
          <w:szCs w:val="20"/>
        </w:rPr>
        <w:t>Tabela nr 7. Charakterystyka aktualnego stanu technicznego budynków</w:t>
      </w:r>
      <w:r>
        <w:rPr>
          <w:bCs w:val="false"/>
          <w:spacing w:val="-4"/>
          <w:sz w:val="20"/>
          <w:szCs w:val="20"/>
        </w:rPr>
        <w:t xml:space="preserve"> stanowiących współwłasność Gminy</w:t>
      </w:r>
      <w:r>
        <w:rPr/>
        <w:t>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  <w:gridCol w:w="82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podziału budynków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obry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dowalającym stanie technicz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średnim stanie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w złym stanie techniczny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ybudowane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d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budowa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 194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Źródło danych: Zakład Gospodarki Mieszkaniowej w Końskich wg stanu na dzień 31.12.2011 r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340"/>
        <w:rPr/>
      </w:pPr>
      <w:r>
        <w:rPr>
          <w:b w:val="false"/>
          <w:sz w:val="24"/>
        </w:rPr>
        <w:t xml:space="preserve">4. Wyposażenie budynków będących w 100 % własnością Gminy w instalacje techniczne przedstawia tabela nr 8.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abela nr 8. Stan wyposażenia lokali mieszkalnych w budynkach będących w 100% własnością Gminy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lokali mieszkalnych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o., gaz, wod. – kan. łazienka, W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zystkie urząd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ez gazu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zystkie urząd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ez c.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lko z wod. – kan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wod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lokal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 wod. – kan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/>
      </w:pPr>
      <w:r>
        <w:rPr>
          <w:b w:val="false"/>
          <w:sz w:val="24"/>
        </w:rPr>
        <w:t>5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Wyposażenie budynków </w:t>
      </w:r>
      <w:r>
        <w:rPr>
          <w:b w:val="false"/>
          <w:bCs w:val="false"/>
          <w:sz w:val="24"/>
        </w:rPr>
        <w:t xml:space="preserve">stanowiących współwłasność Gminy </w:t>
      </w:r>
      <w:r>
        <w:rPr>
          <w:b w:val="false"/>
          <w:sz w:val="24"/>
        </w:rPr>
        <w:t xml:space="preserve">w instalacje techniczne przedstawia tabela nr 9.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abela nr 9. Stan wyposażenia lokali mieszkalnych znajdujących się w budynkach stanowiących współwłasność Gminy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lokali mieszkalnych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o., gaz, wod. – kan. łazienka, W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zystkie urząd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ez gazu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zystkie urząd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ez c.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lko z wod. – kan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wod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lokal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z wod. – kan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TextBody"/>
        <w:ind w:firstLine="340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>§ 13</w:t>
      </w:r>
      <w:r>
        <w:rPr>
          <w:b w:val="false"/>
          <w:sz w:val="24"/>
        </w:rPr>
        <w:t xml:space="preserve">.1. Szczegółowe potrzeby remontowe nieruchomości stanowiących własność i współwłasność Gminy określane będą w oparciu o przeglądy stanu technicznego budynków odrębnie w każdym kolejnym roku kalendarzowym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. Zakres prac, jakie wynikają ze stanu technicznego budynków, wykonywany będzie</w:t>
        <w:br/>
      </w:r>
      <w:r>
        <w:rPr>
          <w:b w:val="false"/>
          <w:bCs w:val="false"/>
          <w:sz w:val="24"/>
        </w:rPr>
        <w:t xml:space="preserve">w oparciu o protokoły z okresowych kontroli przeglądu stanu technicznego danego budynku oraz w celu usunięcia awarii zgłoszonych przez lokatorów. Zakres prac </w:t>
      </w:r>
      <w:r>
        <w:rPr>
          <w:b w:val="false"/>
          <w:sz w:val="24"/>
        </w:rPr>
        <w:t>w budynkach</w:t>
      </w:r>
      <w:r>
        <w:rPr>
          <w:b w:val="false"/>
          <w:bCs w:val="false"/>
          <w:sz w:val="24"/>
        </w:rPr>
        <w:t xml:space="preserve"> wspólnot mieszkaniowych, w których znajdują się lokale gminne wykonywany będzie zgodnie z treścią uchwał podjętych na zebraniach właścicieli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Priorytetowym celem planowanych remontów jest zapewnienie bezpieczeństwa najemcom. W pierwszej kolejności winny być realizowane zadania mające na celu wzmocnienie i zabezpieczenie konstrukcji budynków, przemurowywanie i uszczelnianie przewodów kominowych, zapewnienie prawidłowego funkcjonowania instalacji i urządzeń wyposażenia budynków. Zaplanowano rownież sukcesywne odnawianie elewacji budynków</w:t>
        <w:br/>
        <w:t xml:space="preserve">i malowanie klatek. </w:t>
      </w:r>
    </w:p>
    <w:p>
      <w:pPr>
        <w:pStyle w:val="TextBody"/>
        <w:ind w:firstLine="340"/>
        <w:rPr/>
      </w:pPr>
      <w:r>
        <w:rPr>
          <w:b w:val="false"/>
          <w:bCs w:val="false"/>
          <w:sz w:val="24"/>
        </w:rPr>
        <w:t>4. W zakresie standardu lokali realizowane będą przede wszystkim zadania mające na celu wyposażenie lokali w podstawowe instalacje i urządzenia, zapewnienie ich sprawnego działania oraz sukcesywna wymiana stolarki okiennej i drzwiowej. Czynności te pozwolą utrzymać substancję mieszkaniową w niepogorszonym stanie technicznym i wpłyną</w:t>
        <w:br/>
        <w:t xml:space="preserve">na poprawę warunków mieszkaniowych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sz w:val="24"/>
        </w:rPr>
        <w:t>§ 14.</w:t>
      </w:r>
      <w:r>
        <w:rPr>
          <w:b w:val="false"/>
          <w:sz w:val="24"/>
        </w:rPr>
        <w:t xml:space="preserve"> Planowane koszty remontów i modernizacji mieszkaniowego zasobu będącego</w:t>
        <w:br/>
        <w:t>w 100 % własnością Gminy w latach 2012–2016 przedstawia tabela nr 10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abela nr 10. Rodzaj robót i planowane koszty ich wykonania w tys. złotych.</w:t>
      </w:r>
    </w:p>
    <w:tbl>
      <w:tblPr>
        <w:tblW w:w="95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5098"/>
        <w:gridCol w:w="802"/>
        <w:gridCol w:w="802"/>
        <w:gridCol w:w="802"/>
        <w:gridCol w:w="802"/>
        <w:gridCol w:w="761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robót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2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tys. zł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3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tys. zł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tys. zł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tys. zł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6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tys. zł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Remont dachów, kominów, rynien i rur spustowych, obróbek blacharskich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Remont elewacji i balkonów 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stolarki okiennej i drzwiowej na klatkach schodowych 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Remont instalacji  wod.-kan., c.o., elektrycznych, gazowych, odgromowych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Remonty pomieszczeń przynależnych, budynków gospodarczych, komórek, garaży, toalet suchych, zbiorników na nieczystości płynne, obiektów małej architektury 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Remont przewodów kominowych: wentylacyjnych, spalinowych, dymowych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pieców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Remonty i malowanie klatek schodowych, pomieszczeń  ogólnego użytku: węzłów sanitarnych, pralni, suszarni, rowerowni, piwnic, węzłów ciepłowniczych, itp.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Wymiana stolarki okiennej i drzwiowej, podłóg, posadzek, tynków  w mieszkaniach lokatorskich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3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3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6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Zakładu Gospodarki Mieszkaniowej w Końskich. </w:t>
      </w:r>
    </w:p>
    <w:p>
      <w:pPr>
        <w:pStyle w:val="TextBody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Wysokość kosztów w latach 2012 – 2016 wyliczona została w budynkach ze 100 % udziałem Gminy na podstawie planowanych remontów w 2012 r. pozostałe lata - z uwzględnieniem średniego wskaźnika inflacji za ostatnie 5 lat (3,42%). </w:t>
      </w:r>
    </w:p>
    <w:p>
      <w:pPr>
        <w:pStyle w:val="TextBody"/>
        <w:ind w:firstLine="708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340"/>
        <w:rPr/>
      </w:pPr>
      <w:r>
        <w:rPr>
          <w:sz w:val="24"/>
        </w:rPr>
        <w:t xml:space="preserve">§ 15. </w:t>
      </w:r>
      <w:r>
        <w:rPr>
          <w:b w:val="false"/>
          <w:bCs w:val="false"/>
          <w:sz w:val="24"/>
        </w:rPr>
        <w:t xml:space="preserve">W budynkach wspólnot mieszkaniowych, w których część lokali została wykupiona przez najemców, prace remontowe i modernizacyjne są finansowane ze środków funduszu remontowego współwłaścicieli, utworzonego regulaminem wspólnoty mieszkaniowej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IV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lanowana sprzedaż lokali w kolejnych lata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>
          <w:color w:val="000000"/>
          <w:sz w:val="24"/>
        </w:rPr>
      </w:pPr>
      <w:r>
        <w:rPr>
          <w:sz w:val="24"/>
        </w:rPr>
        <w:t xml:space="preserve">§ 16. </w:t>
      </w:r>
      <w:r>
        <w:rPr>
          <w:b w:val="false"/>
          <w:bCs w:val="false"/>
          <w:sz w:val="24"/>
        </w:rPr>
        <w:t>Sprzedaż lokali mieszkalnych wchodzących w skład mieszkaniowego zasobu odbywać się będzie na zasadach określonych uchwałą Nr VI/61/2011 Rady Miejskiej</w:t>
        <w:br/>
        <w:t xml:space="preserve">w Końskich z dnia 19 maja 2011 r. </w:t>
      </w:r>
      <w:r>
        <w:rPr>
          <w:b w:val="false"/>
          <w:sz w:val="24"/>
        </w:rPr>
        <w:t xml:space="preserve">w sprawie wyrażenia zgody na sprzedaż lokali mieszkalnych i zasad udzielania bonifikat przy sprzedaży tych lokali w budynkach stanowiących </w:t>
      </w:r>
      <w:r>
        <w:rPr>
          <w:b w:val="false"/>
          <w:color w:val="000000"/>
          <w:sz w:val="24"/>
        </w:rPr>
        <w:t>własność lub współwłasność Gminy Końskie.</w:t>
      </w:r>
    </w:p>
    <w:p>
      <w:pPr>
        <w:pStyle w:val="TextBody"/>
        <w:ind w:firstLine="34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§ 17. </w:t>
      </w:r>
      <w:r>
        <w:rPr>
          <w:b w:val="false"/>
          <w:bCs w:val="false"/>
          <w:sz w:val="24"/>
        </w:rPr>
        <w:t>Prywatyzacja zasobu polegać będzie na kontynuowaniu obecnej formy zbywania tj.</w:t>
      </w:r>
      <w:r>
        <w:rPr>
          <w:b w:val="false"/>
          <w:bCs w:val="false"/>
          <w:sz w:val="24"/>
          <w:lang w:val="de-DE"/>
        </w:rPr>
        <w:t xml:space="preserve"> bezprzetargowym</w:t>
      </w:r>
      <w:r>
        <w:rPr>
          <w:b w:val="false"/>
          <w:bCs w:val="false"/>
          <w:sz w:val="24"/>
        </w:rPr>
        <w:t xml:space="preserve"> wykupie mieszkań przez ich najemców. W okresie obowiązywania niniejszego programu przewiduje się sprzedaż lokali mieszkalnych przede wszystkim</w:t>
        <w:br/>
        <w:t>w budynkach stanowiących współwłasność Gminy.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/>
      </w:pPr>
      <w:r>
        <w:rPr>
          <w:spacing w:val="-4"/>
          <w:sz w:val="24"/>
        </w:rPr>
        <w:t>§ 18.</w:t>
      </w:r>
      <w:r>
        <w:rPr>
          <w:b w:val="false"/>
          <w:spacing w:val="-4"/>
          <w:sz w:val="24"/>
        </w:rPr>
        <w:t>1.</w:t>
      </w:r>
      <w:r>
        <w:rPr>
          <w:spacing w:val="-4"/>
          <w:sz w:val="24"/>
        </w:rPr>
        <w:t xml:space="preserve"> </w:t>
      </w:r>
      <w:r>
        <w:rPr>
          <w:b w:val="false"/>
          <w:bCs w:val="false"/>
          <w:spacing w:val="-4"/>
          <w:sz w:val="24"/>
        </w:rPr>
        <w:t xml:space="preserve">Ilość lokali przeznaczonych do sprzedaży w kolejnych latach określa się na podstawie wniosków lub deklaracji najemców stale zamieszkujących w tych lokalach. </w:t>
      </w:r>
    </w:p>
    <w:p>
      <w:pPr>
        <w:pStyle w:val="TextBody"/>
        <w:ind w:firstLine="340"/>
        <w:rPr/>
      </w:pPr>
      <w:r>
        <w:rPr>
          <w:b w:val="false"/>
          <w:bCs w:val="false"/>
          <w:sz w:val="24"/>
        </w:rPr>
        <w:t>2. Przewiduje się do zbycia w poszczególnych latach następującą liczbę lokali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Cs w:val="false"/>
          <w:sz w:val="20"/>
          <w:szCs w:val="20"/>
        </w:rPr>
        <w:t xml:space="preserve">        </w:t>
      </w:r>
      <w:r>
        <w:rPr>
          <w:bCs w:val="false"/>
          <w:sz w:val="20"/>
          <w:szCs w:val="20"/>
        </w:rPr>
        <w:t>Tabela nr 11. Sprzedaż lokali.</w:t>
      </w:r>
      <w:r>
        <w:rPr/>
        <w:t xml:space="preserve"> 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361"/>
        <w:gridCol w:w="1361"/>
        <w:gridCol w:w="1361"/>
        <w:gridCol w:w="1361"/>
        <w:gridCol w:w="1361"/>
      </w:tblGrid>
      <w:tr>
        <w:trPr>
          <w:trHeight w:val="3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</w:tr>
      <w:tr>
        <w:trPr>
          <w:trHeight w:val="3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Liczba lokal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</w:tbl>
    <w:p>
      <w:pPr>
        <w:pStyle w:val="TextBody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>§ 19.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Ze względu na stale rosnące wydatki na utrzymania w stanie niepogorszonym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budynków stanowiących zasoby tzw. „starego budownictwa” należy uwzględnić sprzedaż tych budynków (bądź posiadanych w nich udziałów), a uzyskane środki przeznaczyć</w:t>
        <w:br/>
        <w:t>na budowę lokali socjalnych. Dotyczy to budynków położonych przy ulicach: Warszawskiej, Marszałka Piłsudskiego, Strażackiej, Iwo Odrowąża, Plac Kościuszki, Folwarcznej, Warsztatowej.</w:t>
      </w:r>
    </w:p>
    <w:p>
      <w:pPr>
        <w:pStyle w:val="TextBody"/>
        <w:ind w:firstLine="340"/>
        <w:rPr/>
      </w:pPr>
      <w:r>
        <w:rPr>
          <w:b w:val="false"/>
          <w:spacing w:val="-4"/>
          <w:sz w:val="24"/>
        </w:rPr>
        <w:t>2.</w:t>
      </w:r>
      <w:r>
        <w:rPr>
          <w:spacing w:val="-4"/>
          <w:sz w:val="24"/>
        </w:rPr>
        <w:t xml:space="preserve"> </w:t>
      </w:r>
      <w:r>
        <w:rPr>
          <w:b w:val="false"/>
          <w:bCs w:val="false"/>
          <w:spacing w:val="-4"/>
          <w:sz w:val="24"/>
        </w:rPr>
        <w:t xml:space="preserve">Najemcom zamieszkującym w budynkach, o których mowa w ust. 1, proponowane bedą lokale zamienne, a opuszczone budynki sprzedawane będą w drodze przetargu nieograniczonego. </w:t>
      </w:r>
    </w:p>
    <w:p>
      <w:pPr>
        <w:pStyle w:val="TextBody"/>
        <w:ind w:firstLine="708"/>
        <w:rPr>
          <w:b w:val="false"/>
          <w:b w:val="false"/>
          <w:bCs w:val="false"/>
          <w:spacing w:val="-4"/>
          <w:sz w:val="24"/>
        </w:rPr>
      </w:pPr>
      <w:r>
        <w:rPr>
          <w:b w:val="false"/>
          <w:bCs w:val="false"/>
          <w:spacing w:val="-4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V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Zasady polityki czynszowej oraz warunki obniżania czynszu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sz w:val="24"/>
        </w:rPr>
        <w:t xml:space="preserve">§ 20. </w:t>
      </w:r>
      <w:r>
        <w:rPr>
          <w:b w:val="false"/>
          <w:sz w:val="24"/>
        </w:rPr>
        <w:t xml:space="preserve">Program reformowania czynszów jest jednym z kluczowych zagadnień w zakresie gospodarki mieszkaniowym zasobem. Bez podnoszenia czynszów za mieszkania do poziomu, który pozwoli na pokrycie pełnych kosztów ich utrzymania, Gmina będzie narażona na dalszą degradację swojego zasobu. 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 xml:space="preserve">§ 21. </w:t>
      </w:r>
      <w:r>
        <w:rPr>
          <w:b w:val="false"/>
          <w:bCs w:val="false"/>
          <w:sz w:val="24"/>
        </w:rPr>
        <w:t>Polityka czynszowa zmierzać powinna do takiego kształtowania stawek czynszu</w:t>
        <w:br/>
        <w:t xml:space="preserve">w latach 2012–2016, które zapewniłyby samowystarczalność finansową gospodarki mieszkaniowej. Należy dążyć do takiego stanu, aby zminimalizować dopłaty z budżetu Gminy do utrzymania zasobu.  </w:t>
      </w:r>
    </w:p>
    <w:p>
      <w:pPr>
        <w:pStyle w:val="Tekstpodstawowywcity2"/>
        <w:ind w:left="0" w:firstLine="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firstLine="340"/>
        <w:jc w:val="both"/>
        <w:rPr/>
      </w:pPr>
      <w:r>
        <w:rPr>
          <w:sz w:val="24"/>
        </w:rPr>
        <w:t xml:space="preserve">§ 22. </w:t>
      </w:r>
      <w:r>
        <w:rPr>
          <w:b w:val="false"/>
          <w:bCs w:val="false"/>
          <w:sz w:val="24"/>
        </w:rPr>
        <w:t xml:space="preserve">Podwyżka czynszu lub innych opłat za używanie lokalu, z wyjątkiem opłat niezależnych od właściciela, ustalana będzie w oparciu o poniesione koszty eksploatacji, remontów i administrowania mieszkaniowym zasobem za rok poprzedni, z uwzględnieniem  średniorocznego wzrostu cen towarów i usług konsumpcyjnych ogółem w roku poprzednim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Tabela nr 12. Czynniki wpływające na poziom czynszu.</w:t>
      </w:r>
    </w:p>
    <w:tbl>
      <w:tblPr>
        <w:tblW w:w="8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468"/>
        <w:gridCol w:w="1437"/>
        <w:gridCol w:w="140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wyposażenia mieszkań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instalacj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tosunku do stawki bazowej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ytuowanie mieszkania w budynku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piętr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mna kuch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ieszkanie o współczesnym standardzi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c.o., gaz, wod. – kan., łazienka, WC) położo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budynkach wielorodzinnyc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urządzenia (bez gazu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urządzenia (bez c.o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lko z wod. – kan. bez gazu i c.o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 wodą poza lokalem, bez gazu i c.o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 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 instalacj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kstpodstawowywcity2"/>
        <w:ind w:left="0" w:firstLine="708"/>
        <w:jc w:val="both"/>
        <w:rPr/>
      </w:pPr>
      <w:r>
        <w:rPr/>
      </w:r>
    </w:p>
    <w:p>
      <w:pPr>
        <w:pStyle w:val="Tekstpodstawowywcity2"/>
        <w:ind w:left="0" w:firstLine="340"/>
        <w:jc w:val="both"/>
        <w:rPr>
          <w:b w:val="false"/>
          <w:b w:val="false"/>
        </w:rPr>
      </w:pPr>
      <w:r>
        <w:rPr>
          <w:sz w:val="24"/>
        </w:rPr>
        <w:t>§ 23.</w:t>
      </w:r>
      <w:r>
        <w:rPr>
          <w:b w:val="false"/>
          <w:sz w:val="24"/>
        </w:rPr>
        <w:t xml:space="preserve">1. Osoby zobowiązane do zapłaty czynszu w wysokości 3% wartości odtworzeniowej lokalu ustalonej na dzień zawarcia umowy mogą występować z wnioskiem o obniżkę czynszu naliczonego według obowiązujących stawek. </w:t>
      </w:r>
    </w:p>
    <w:p>
      <w:pPr>
        <w:pStyle w:val="Tekstpodstawowywcity2"/>
        <w:ind w:left="0" w:firstLine="340"/>
        <w:jc w:val="both"/>
        <w:rPr/>
      </w:pPr>
      <w:r>
        <w:rPr>
          <w:b w:val="false"/>
          <w:sz w:val="24"/>
        </w:rPr>
        <w:t xml:space="preserve">2. Stawka czynszu po obniżce nie może być niższa niż stawka czynszu za wynajmowany lokal socjalny. </w:t>
      </w:r>
    </w:p>
    <w:p>
      <w:pPr>
        <w:pStyle w:val="Tekstpodstawowywcity2"/>
        <w:ind w:left="0" w:firstLine="3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Wnioski, o których mowa w ust. 1, rozpatrywane będą zgodnie z art. 7 ust. 3–10 ustawy. </w:t>
      </w:r>
    </w:p>
    <w:p>
      <w:pPr>
        <w:pStyle w:val="Tekstpodstawowywcit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  <w:t>Rozdział VI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posób i zasady zarządzania lokalami i budynkami wchodzącymi w skład mieszkaniowego zasobu oraz przewidywane zmiany w zakresie zarządzania nieszkaniowym zasobem w latach 2012–2016</w:t>
      </w:r>
    </w:p>
    <w:p>
      <w:pPr>
        <w:pStyle w:val="Tekstpodstawowywcity2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firstLine="340"/>
        <w:jc w:val="both"/>
        <w:rPr/>
      </w:pPr>
      <w:r>
        <w:rPr>
          <w:sz w:val="24"/>
        </w:rPr>
        <w:t xml:space="preserve">§ 24. </w:t>
      </w:r>
      <w:r>
        <w:rPr>
          <w:b w:val="false"/>
          <w:bCs w:val="false"/>
          <w:sz w:val="24"/>
        </w:rPr>
        <w:t xml:space="preserve">Lokalami i budynkami wchodzącymi w skład mieszkaniowego zasobu zarządza Zakład Gospodarki Mieszkaniowej w Końskich ul. Partyzantów 3, będący samorządowym zakładem budżetowym, powołanym na podstawie uchwały Nr XXIX/278/2005 Rady Miejskiej w Końskich z dnia 17 listopada 2005 r. </w:t>
      </w:r>
      <w:r>
        <w:rPr>
          <w:b w:val="false"/>
          <w:bCs w:val="false"/>
          <w:iCs/>
          <w:sz w:val="24"/>
        </w:rPr>
        <w:t>w sprawie utworzenia zakładu budżetowego pod nazwą „Zakład Gospodarki Mieszkaniowej” w Końskich</w:t>
      </w:r>
      <w:r>
        <w:rPr>
          <w:b w:val="false"/>
          <w:bCs w:val="false"/>
          <w:i/>
          <w:iCs/>
          <w:sz w:val="24"/>
        </w:rPr>
        <w:t xml:space="preserve">. </w: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 xml:space="preserve">§ 25. </w:t>
      </w:r>
      <w:r>
        <w:rPr>
          <w:b w:val="false"/>
          <w:bCs w:val="false"/>
          <w:sz w:val="24"/>
        </w:rPr>
        <w:t xml:space="preserve">W okresie obowiązywania Programu nie przewiduje się zmian w zakresie zarządzania mieszkaniowym zasobem. 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VII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Źródła finansowania gospodarki mieszkaniowej w kolejnych latach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 xml:space="preserve">§ 26. </w:t>
      </w:r>
      <w:r>
        <w:rPr>
          <w:b w:val="false"/>
          <w:bCs w:val="false"/>
          <w:sz w:val="24"/>
        </w:rPr>
        <w:t>Podstawowym źródłem finansowania gospodarki mieszkaniowej są przychody</w:t>
        <w:br/>
        <w:t xml:space="preserve">z czynszu za lokale mieszkalne, przychody z opłat za dzierżawę lokali użytkowych i garaży oraz środki budżetowe. </w:t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>§ 27.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Wzrost wielkości dochodów na finansowanie gospodarki mieszkaniowej wynikać będzie ze wzrostu stawki czynszu za 1m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 xml:space="preserve">pow. użytkowej lokali mieszkalnych, ustalonej przez Burmistrza, zgodnie z zasadami zawartymi w Rozdziale V niniejszego Programu.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Planowane środki na pokrycie kosztów utrzymania mieszkaniowego zasobu ogółem przedstawia tabela nr 13.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abela nr 13. Planowane środki na pokrycie kosztów utrzymania mieszkaniowego zasobu ogółem</w:t>
        <w:br/>
        <w:t xml:space="preserve">(w złotych).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266"/>
        <w:gridCol w:w="1266"/>
        <w:gridCol w:w="1266"/>
        <w:gridCol w:w="1266"/>
        <w:gridCol w:w="1266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przychod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rzychody z czynszów za wynajem lokali mieszkal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5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3 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2 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2 2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2 500,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rzychody z czynszów za wynajem lokali użytkow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7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5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9 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3 400,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Dotacja przedmiotowa na dopłatę do kosztów utrzymania budynków i lokali w 100% gmin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8 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6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5 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4 400,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Dopłata z budżetu Gminy do kosztów utrzymania lokali gminnych we wspólnota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3 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 6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9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7 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6 200,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7 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 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 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6 500,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Zakładu Gospodarki Mieszkaniowej w Końskich. </w:t>
      </w:r>
    </w:p>
    <w:p>
      <w:pPr>
        <w:pStyle w:val="TextBody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Wysokość środków </w:t>
      </w:r>
      <w:r>
        <w:rPr>
          <w:b w:val="false"/>
          <w:sz w:val="18"/>
          <w:szCs w:val="18"/>
        </w:rPr>
        <w:t xml:space="preserve">na pokrycie kosztów utrzymania zasobu Gminy </w:t>
      </w:r>
      <w:r>
        <w:rPr>
          <w:b w:val="false"/>
          <w:bCs w:val="false"/>
          <w:sz w:val="18"/>
          <w:szCs w:val="18"/>
        </w:rPr>
        <w:t xml:space="preserve">w latach 2012 – 2016 wyliczona została  na podstawie przychodów z czynszu za lokale mieszkalne i użytkowe za miesiąc grudzień 2011 r. oraz planowanej kwoty dotacji i dopłat ze środków budżetu Gminy na 2012 r., pozostałe lata - z uwzględnieniem średniego wskaźnika inflacji za ostatnie 5 lat (3,42%)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Planowane środki na pokrycie kosztów utrzymania zasobów w budynkach będących</w:t>
        <w:br/>
        <w:t>w 100 % własnością Gminy przedstawia tabela nr 14.</w:t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0"/>
          <w:szCs w:val="20"/>
        </w:rPr>
        <w:t>Tabela nr 14. Planowane środki na pokrycie kosztów utrzymania</w:t>
      </w:r>
      <w:r>
        <w:rPr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budynków będących w 100 % własnością Gminy (w złotych).</w:t>
      </w:r>
      <w:r>
        <w:rPr/>
        <w:t xml:space="preserve">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16"/>
        <w:gridCol w:w="1116"/>
        <w:gridCol w:w="1116"/>
        <w:gridCol w:w="1116"/>
        <w:gridCol w:w="1116"/>
      </w:tblGrid>
      <w:tr>
        <w:trPr>
          <w:trHeight w:val="35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a przychodó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mieszkaln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9 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4 37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9 3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4 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9 700,00</w:t>
            </w:r>
          </w:p>
        </w:tc>
      </w:tr>
      <w:tr>
        <w:trPr>
          <w:trHeight w:val="3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użytkow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 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 5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 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 900,0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Dotacja przedmiotowa na dopłatę do kosztów utrzymania budynków i lokali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8 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6 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5 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4 400,00</w:t>
            </w:r>
          </w:p>
        </w:tc>
      </w:tr>
      <w:tr>
        <w:trPr>
          <w:trHeight w:val="2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0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8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000,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Zakładu Gospodarki Mieszkaniowej w Końskich. </w:t>
      </w:r>
    </w:p>
    <w:p>
      <w:pPr>
        <w:pStyle w:val="TextBody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>Wysokość środków wyliczona została na podstawie przychodów z czynszu za lokale mieszkalne i użytkowe</w:t>
        <w:br/>
        <w:t xml:space="preserve">za miesiąc grudzień 2011 r. </w:t>
      </w:r>
      <w:r>
        <w:rPr>
          <w:b w:val="false"/>
          <w:sz w:val="18"/>
          <w:szCs w:val="18"/>
        </w:rPr>
        <w:t>w budynkach będących w 100 % własnością Gminy</w:t>
      </w:r>
      <w:r>
        <w:rPr>
          <w:b w:val="false"/>
          <w:bCs w:val="false"/>
          <w:sz w:val="18"/>
          <w:szCs w:val="18"/>
        </w:rPr>
        <w:t xml:space="preserve"> oraz planowanej kwoty dotacji z budżetu Gminy na 2012 r., pozostałe lata - z uwzględnieniem średniego wskaźnika inflacji za ostatnie 5 lat (3,42%). </w:t>
      </w:r>
    </w:p>
    <w:p>
      <w:pPr>
        <w:pStyle w:val="TextBody"/>
        <w:ind w:firstLine="340"/>
        <w:rPr>
          <w:b w:val="false"/>
          <w:b w:val="false"/>
          <w:sz w:val="24"/>
          <w:szCs w:val="18"/>
        </w:rPr>
      </w:pPr>
      <w:r>
        <w:rPr>
          <w:b w:val="false"/>
          <w:sz w:val="24"/>
          <w:szCs w:val="18"/>
        </w:rPr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>4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Tabela nr 15 przedstawia planowane środki na pokrycie kosztów utrzymania części wspólnych i lokali znajdujących się w budynkach stanowiących współwłasność Gminy. </w:t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0"/>
          <w:szCs w:val="20"/>
        </w:rPr>
        <w:t>Tabela nr 15. Planowane środki na pokrycie kosztów utrzymania</w:t>
      </w:r>
      <w:r>
        <w:rPr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części wspólnych i lokali znajdujących się w budynkach stanowiących współwłasność Gminy (w złotych).</w:t>
      </w:r>
      <w:r>
        <w:rPr/>
        <w:t xml:space="preserve">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16"/>
        <w:gridCol w:w="1116"/>
        <w:gridCol w:w="1116"/>
        <w:gridCol w:w="1116"/>
        <w:gridCol w:w="1116"/>
      </w:tblGrid>
      <w:tr>
        <w:trPr>
          <w:trHeight w:val="2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a przychodó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mieszkaln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5 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9 3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3 3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7 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2 800,00</w:t>
            </w:r>
          </w:p>
        </w:tc>
      </w:tr>
      <w:tr>
        <w:trPr>
          <w:trHeight w:val="2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ychody z czynszów za wynajem lokali użytkow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 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 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 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 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 500,0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płata z budżetu Gminy do kosztów utrzymania lokali gminnych we wspólnota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3 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 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9 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7 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6 200,00</w:t>
            </w:r>
          </w:p>
        </w:tc>
      </w:tr>
      <w:tr>
        <w:trPr>
          <w:trHeight w:val="2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8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 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500,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Zakładu Gospodarki Mieszkaniowej w Końskich. </w:t>
      </w:r>
    </w:p>
    <w:p>
      <w:pPr>
        <w:pStyle w:val="TextBody"/>
        <w:rPr/>
      </w:pPr>
      <w:r>
        <w:rPr>
          <w:b w:val="false"/>
          <w:bCs w:val="false"/>
          <w:sz w:val="18"/>
          <w:szCs w:val="18"/>
        </w:rPr>
        <w:t>Wysokość środków w latach 2012–2016 wyliczona została na podstawie przychodów z czynszu za lokale mieszkalne</w:t>
        <w:br/>
        <w:t xml:space="preserve">i użytkowe za miesiąc grudzień 2011 r. w budynkach </w:t>
      </w:r>
      <w:r>
        <w:rPr>
          <w:b w:val="false"/>
          <w:sz w:val="18"/>
          <w:szCs w:val="18"/>
        </w:rPr>
        <w:t>stanowiących współwłasność Gminy i innych podmiotów</w:t>
      </w:r>
      <w:r>
        <w:rPr>
          <w:b w:val="false"/>
          <w:bCs w:val="false"/>
          <w:sz w:val="18"/>
          <w:szCs w:val="18"/>
        </w:rPr>
        <w:t xml:space="preserve"> oraz planowanej kwoty dopłaty </w:t>
      </w:r>
      <w:r>
        <w:rPr>
          <w:b w:val="false"/>
          <w:sz w:val="18"/>
          <w:szCs w:val="18"/>
        </w:rPr>
        <w:t xml:space="preserve">z budżetu Gminy do kosztów utrzymania lokali gminnych we wspólnotach </w:t>
      </w:r>
      <w:r>
        <w:rPr>
          <w:b w:val="false"/>
          <w:bCs w:val="false"/>
          <w:sz w:val="18"/>
          <w:szCs w:val="18"/>
        </w:rPr>
        <w:t>na 2012 r.</w:t>
        <w:br/>
        <w:t xml:space="preserve">a w kolejnych latach - z uwzględnieniem średniego wskaźnika inflacji za ostatnie 5 lat (3,42%).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VIII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Plan wydatków w kolejnych latach związany z utrzymaniem mieszkaniowego zasobu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>
          <w:b w:val="false"/>
          <w:b w:val="false"/>
          <w:bCs w:val="false"/>
          <w:sz w:val="24"/>
        </w:rPr>
      </w:pPr>
      <w:r>
        <w:rPr>
          <w:sz w:val="24"/>
        </w:rPr>
        <w:t>§ 28.</w:t>
      </w:r>
      <w:r>
        <w:rPr>
          <w:b w:val="false"/>
          <w:sz w:val="24"/>
        </w:rPr>
        <w:t>1</w:t>
      </w:r>
      <w:r>
        <w:rPr>
          <w:sz w:val="24"/>
        </w:rPr>
        <w:t xml:space="preserve">. </w:t>
      </w:r>
      <w:r>
        <w:rPr>
          <w:b w:val="false"/>
          <w:bCs w:val="false"/>
          <w:sz w:val="24"/>
        </w:rPr>
        <w:t xml:space="preserve">Wysokość wydatków związanych z utrzymaniem mieszkaniowego zasobu uwarunkowana jest wielkością wniesionych przez lokatorów opłat czynszowych oraz przyznanej dotacji z budżetu Gminy. W skład wydatków wchodzą koszty bieżącej eksploatacji, remontów i modernizacji, zarządu nieruchomościami wspólnymi. </w:t>
      </w:r>
    </w:p>
    <w:p>
      <w:pPr>
        <w:pStyle w:val="TextBody"/>
        <w:ind w:firstLine="340"/>
        <w:rPr>
          <w:b w:val="false"/>
          <w:b w:val="false"/>
          <w:sz w:val="24"/>
        </w:rPr>
      </w:pPr>
      <w:r>
        <w:rPr>
          <w:b w:val="false"/>
          <w:sz w:val="24"/>
        </w:rPr>
        <w:t>2. Wysokość wydatków związanych z utrzymaniem mieszkaniowego zasobu w latach 2012-2016 przedstawia tabela nr 16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Tabela nr 16. Plan wydatków w złotych  </w:t>
      </w:r>
    </w:p>
    <w:tbl>
      <w:tblPr>
        <w:tblW w:w="9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940"/>
        <w:gridCol w:w="940"/>
        <w:gridCol w:w="940"/>
        <w:gridCol w:w="940"/>
        <w:gridCol w:w="940"/>
      </w:tblGrid>
      <w:tr>
        <w:trPr>
          <w:cantSplit w:val="true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AN WYDATKÓW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w złotych)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ro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rok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Koszty eksploatacj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6.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9.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2.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6.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0.600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szty napra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1.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.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.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7.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.000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szty zarządu nieruchomościami wspólnym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.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7.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4.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1.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9.100</w:t>
            </w:r>
          </w:p>
        </w:tc>
      </w:tr>
      <w:tr>
        <w:trPr>
          <w:trHeight w:val="28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Koszty remont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9.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85.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1.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9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6.800</w:t>
            </w:r>
          </w:p>
        </w:tc>
      </w:tr>
      <w:tr>
        <w:trPr>
          <w:trHeight w:val="227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Koszty ogółe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7.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.9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.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.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6.50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Źródło danych: informacja Zakładu Gospodarki Mieszkaniowej w Końskich. </w:t>
      </w:r>
    </w:p>
    <w:p>
      <w:pPr>
        <w:pStyle w:val="TextBody"/>
        <w:rPr/>
      </w:pPr>
      <w:r>
        <w:rPr>
          <w:b w:val="false"/>
          <w:bCs w:val="false"/>
          <w:sz w:val="18"/>
          <w:szCs w:val="18"/>
        </w:rPr>
        <w:t>Wysokość wydatków w latach 2012–2016 wyliczona została w budynkach ze 100 % udziałem Gminy na podstawie rzeczywistych kosztów poniesionych w 2011 r. z uwzględnieniem średniego wskaźnika inflacji za ostatnie 5 lat (3,42%)</w:t>
        <w:br/>
        <w:t xml:space="preserve">oraz plan remontów zasobu Gminy, a w budynkach stanowiących współwłasność Gminy i innych podmiotów, według aktualnych uchwał wspólnot mieszkaniowych, z uwzględnieniem średniego wskaźnika inflacji za ostatnie 5 lat (3,42%). </w:t>
      </w:r>
    </w:p>
    <w:p>
      <w:pPr>
        <w:pStyle w:val="TextBody"/>
        <w:ind w:firstLine="340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TextBody"/>
        <w:ind w:firstLine="340"/>
        <w:rPr/>
      </w:pPr>
      <w:r>
        <w:rPr>
          <w:sz w:val="24"/>
        </w:rPr>
        <w:t>§ 29.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sz w:val="24"/>
        </w:rPr>
        <w:t>Zgodnie z zawartym porozumieniem</w:t>
      </w:r>
      <w:r>
        <w:rPr>
          <w:b w:val="false"/>
          <w:spacing w:val="-4"/>
          <w:sz w:val="24"/>
        </w:rPr>
        <w:t xml:space="preserve">, z budżetu </w:t>
      </w:r>
      <w:r>
        <w:rPr>
          <w:b w:val="false"/>
          <w:bCs w:val="false"/>
          <w:spacing w:val="-4"/>
          <w:sz w:val="24"/>
        </w:rPr>
        <w:t>Gminy jest wypłacane na rzecz Koneckiej Spółdzielni Mieszkaniowej w Końskich odszkodowanie za niedostarczenie lokali socjalnych, dla eksmitowanych lokatorów Spółdzielni, którym sąd orzekł prawo do otrzymania lokalu socjalnego, a osoby te nadal zamieszkują w lokalach KSM</w:t>
      </w:r>
      <w:r>
        <w:rPr>
          <w:b w:val="false"/>
          <w:bCs w:val="false"/>
          <w:sz w:val="24"/>
        </w:rPr>
        <w:t xml:space="preserve">. </w:t>
      </w:r>
    </w:p>
    <w:p>
      <w:pPr>
        <w:pStyle w:val="TextBody"/>
        <w:ind w:firstLine="340"/>
        <w:rPr>
          <w:b w:val="false"/>
          <w:b w:val="false"/>
          <w:spacing w:val="-4"/>
          <w:sz w:val="24"/>
        </w:rPr>
      </w:pPr>
      <w:r>
        <w:rPr>
          <w:b w:val="false"/>
          <w:spacing w:val="-4"/>
          <w:sz w:val="24"/>
        </w:rPr>
        <w:t>2. Prognozowane wydatki przeznaczone na wypłatę odszkodowań przedstawia tabela nr 17.</w:t>
      </w:r>
    </w:p>
    <w:p>
      <w:pPr>
        <w:pStyle w:val="TextBody"/>
        <w:ind w:firstLine="708"/>
        <w:rPr>
          <w:b w:val="false"/>
          <w:b w:val="false"/>
          <w:spacing w:val="-4"/>
          <w:sz w:val="20"/>
          <w:szCs w:val="20"/>
        </w:rPr>
      </w:pPr>
      <w:r>
        <w:rPr>
          <w:b w:val="false"/>
          <w:spacing w:val="-4"/>
          <w:sz w:val="20"/>
          <w:szCs w:val="20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Tabela nr 17. Wydatki na wypłatę odszkodowań na rzecz KSM za niedostarczenie lokalu socjalnego. 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</w:tblGrid>
      <w:tr>
        <w:trPr>
          <w:trHeight w:val="2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.000</w:t>
            </w:r>
          </w:p>
        </w:tc>
      </w:tr>
    </w:tbl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Źródło: uchwała Nr XIII/155/2011 Rady Miejskiej z dnia 28 grudnia 2011 r. w sprawie Wieloletniej Prognozy Finansowej, załącznik 2c poz. 14b.</w:t>
      </w:r>
    </w:p>
    <w:p>
      <w:pPr>
        <w:pStyle w:val="TextBody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Rozdział IX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Działania w celu poprawy wykorzystania i racjonalizacji gospodarowania mieszkaniowym zasobem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340"/>
        <w:rPr/>
      </w:pPr>
      <w:r>
        <w:rPr>
          <w:sz w:val="24"/>
        </w:rPr>
        <w:t xml:space="preserve">§ 30. </w:t>
      </w:r>
      <w:r>
        <w:rPr>
          <w:b w:val="false"/>
          <w:bCs w:val="false"/>
          <w:sz w:val="24"/>
        </w:rPr>
        <w:t>W celu poprawy wykorzystania i racjonalizacji gospodarowania mieszkaniowym zasobem niezbędne są działania polegające na: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ozyskaniu zewnętrznych środków finansowych na budownictwo socjalne i komunalne, 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  <w:sz w:val="24"/>
        </w:rPr>
        <w:t>po upływie ustawowego terminu rozliczenia kosztów kontraktu zawartego przez Gminę z Bankiem Gospodarstwa Krajowego o udzielenie ze środków Funduszu Dopłat finansowego wsparcia na inwestycję polegającą na zmianie sposobu użytkowania budynku biurowego położonego w Końskich przy ul. 1 Maja 57</w:t>
        <w:br/>
        <w:t xml:space="preserve">na budynek mieszkalny z 14 lokalami socjalnymi, dopuścić zmianę przeznaczenia przedmiotowych lokali na lokale wchodzące w skład mieszkaniowego zasobu niestanowiące lokali socjalnych, 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onywaniu zamian lokali mieszkalnych w obrębie mieszkaniowego zasobu</w:t>
        <w:br/>
        <w:t>z lokalami znajdującymi się w budynkach Koneckiej Spółdzielni Mieszkaniowej,</w:t>
        <w:br/>
        <w:t xml:space="preserve">a także z lokalami znajdującymi się w innych zasobach, na wniosek najemców lokali po uzyskaniu zgody właścicieli lub zarządców budynków, 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okonywaniu sprzedaży lokali mieszkalnych z przyznaniem pierwszeństwa w ich nabyciu dotychczasowym najemcom, szczególnie w budynkach, w których powstały wspólnoty mieszkaniowe, 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okresie obowiązywania Programu planuje się dokonać wykwaterowania najemców lokali znajdujących się w budynkach tzw. „starego budownictwa” z jednoczesnym wskazaniem lokalu zamiennego: 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12 r. - z 4 lokali (ul. Partyzantów 13A – 2 lokale, Polna 44 – 2 lokale)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14 r. - z 3 lokali (ul. Marszałka Piłsudskiego 20, 24, 30)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15 r. - z 4 lokali (ul. Marszałka Piłsudskiego 37A)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2016 r. dokonać zamian 8 lokali (ul. Marszałka Piłsudskiego 13).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uwagi na stan techniczny budynków i zbyt wysokie koszty związane z ich remontem, po przekwaterowaniu lokatorów do lokali zamiennych, wolne lokale planuje się sprzedać w drodze przetargu nieograniczonego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zekazaniu wspólnotom mieszkaniowym części terenów zewnętrznych, uporządkowaniu stanu formalno – prawnego w zakresie korzystania przez właścicieli nieruchomości z terenów Gminy, a w szczególności podziału kompetencji i obowiązków dotyczących zagospodarowania tych terenów, utrzymania ich stanu technicznego i estetycznego oraz sanitarnego, 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  <w:sz w:val="24"/>
        </w:rPr>
        <w:t>włączenie właścicieli nieruchomości w proces poprawy stanu technicznego</w:t>
        <w:br/>
        <w:t>i estetycznego terenów zewnętrznych, a w efekcie przeniesienia części kosztów dotychczas ponoszonych przez Gminę z tytułu sprzątania i wywozu nieczystości</w:t>
        <w:br/>
        <w:t xml:space="preserve">na faktycznych wytwórców tych nieczystości, ustanowienie niezbędnych służebności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78"/>
        </w:tabs>
        <w:ind w:left="77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ahoma" w:hAnsi="Tahoma" w:eastAsia="ZapfDingbat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ahoma" w:hAnsi="Tahoma" w:eastAsia="ZapfDingbats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5:24:00Z</dcterms:created>
  <dc:creator>UMiG Konskie</dc:creator>
  <dc:description/>
  <cp:keywords/>
  <dc:language>en-US</dc:language>
  <cp:lastModifiedBy>Anna Głębocka</cp:lastModifiedBy>
  <cp:lastPrinted>2012-05-31T16:22:00Z</cp:lastPrinted>
  <dcterms:modified xsi:type="dcterms:W3CDTF">2012-05-31T14:27:00Z</dcterms:modified>
  <cp:revision>54</cp:revision>
  <dc:subject/>
  <dc:title>Uchwała Nr</dc:title>
</cp:coreProperties>
</file>