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VI/176/20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30 maj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2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>Na podstawie art.18 ust. 2 pkt 4 ustawy z dnia 8 marca 1990 r. o samorządzie gminnym (Dz. U. z 2001 r. Nr 142, poz. 1591, z 2002 r. Dz. U. Nr 23, poz. 220, Nr 62,</w:t>
        <w:br/>
        <w:t>poz. 558, Nr 113, poz. 984, Nr 153, poz. 1271, Nr 214, poz. 1806, z 2003 r. Nr 80, poz. 717, Nr 162, poz. 1568, z 2004 r. Nr 102, poz. 1055, Nr 116, poz. 1203, z 2005 r. Nr 172,</w:t>
        <w:br/>
        <w:t>poz. 1441, Nr 175, poz. 1457, z 2006 r. Nr 17, poz. 128, Nr 181, poz. 1337, z 2007 r. Nr 48, poz. 327, Nr 138, poz. 974, Nr 173, poz. 1218, z 2008 r. Nr 180, poz. 1111, Nr 223,</w:t>
        <w:br/>
        <w:t xml:space="preserve">poz. 1458, z 2009 r. Nr 52, poz. 420, Nr 157, poz. 1241, z 2010 r. Nr 28, poz. 142 i 146, Nr 40, poz. 230, Nr 106, poz. 675, z 2011 r. Nr 21, poz. 113, Nr 117, poz. 679, Nr 134, poz. 777, Nr 149, poz.887, Nr 217, poz. 1281), art. 211, art. 212 ust. 1 pkt 2, art. 236 ustawy z dnia </w:t>
        <w:br/>
        <w:t xml:space="preserve">27 sierpnia 2009 r. o finansach publicznych (Dz. U. Nr 157, poz. 1240, z 2010 r. Nr 28, </w:t>
        <w:br/>
        <w:t>poz. 146, Nr 96, poz. 620, Nr 123, poz. 835, Nr 152, poz. 1020, Nr 238, poz. 1578, Nr 257, poz. 1726, z 2011 r. Nr 185, poz. 1092, Nr 201, poz. 1183, Nr 234, poz. 1386, Nr 240, poz. 1429, Nr 291, poz. 1707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. </w:t>
      </w:r>
      <w:r>
        <w:rPr>
          <w:sz w:val="24"/>
        </w:rPr>
        <w:t xml:space="preserve">W uchwale Nr XIII/156/2011 Rady Miejskiej w Końskich z dnia 28 grudnia 2011 r. </w:t>
        <w:br/>
        <w:t xml:space="preserve">w sprawie uchwalenia budżetu Miasta i Gminy Końskie na 2012 rok, zmienionej uchwałą Rady Miejskiej w Końskich Nr XIV/159/2012 z dnia 12 marca 2012 r., dokonuje się następujących zmian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rPr>
          <w:sz w:val="24"/>
        </w:rPr>
      </w:pPr>
      <w:r>
        <w:rPr>
          <w:sz w:val="24"/>
        </w:rPr>
        <w:t>dokonuje się zmian w planie dochodów, zgodnie z załącznikiem Nr 1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2 roku” otrzymuje brzmienie ustalone w załączniku Nr 3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2 r.” otrzymuje brzmienie ustalone w załączniku Nr 4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4. </w:t>
      </w:r>
      <w:r>
        <w:rPr>
          <w:sz w:val="24"/>
        </w:rPr>
        <w:t xml:space="preserve">W uchwale, o której mowa w § 1, załącznik Nr 5 – „Wydatki na programy i projekty realizowane ze środków pochodzących z budżetu Unii Europejskiej oraz innych źródeł zagranicznych, niepodlegających zwrotowi na 2012 rok” otrzymuje brzmienie ustalone </w:t>
        <w:br/>
        <w:t>w załączniku Nr 5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5.</w:t>
      </w:r>
      <w:r>
        <w:rPr>
          <w:sz w:val="24"/>
        </w:rPr>
        <w:t xml:space="preserve"> W uchwale, o której mowa w § 1, załącznik Nr 6 – „Przychody i rozchody budżetu </w:t>
        <w:br/>
        <w:t>w 2012 r.” otrzymuje brzmienie ustalone w załączniku Nr 6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6.</w:t>
      </w:r>
      <w:r>
        <w:rPr>
          <w:sz w:val="24"/>
        </w:rPr>
        <w:t xml:space="preserve"> W uchwale, o której mowa w § 1, załącznik Nr 9 – „Dochody i wydatki związane </w:t>
        <w:br/>
        <w:t>z realizacją zadań realizowanych na podstawie porozumień (umów) między jednostkami samorządu terytorialnego w 2012 r.” otrzymuje brzmienie ustalone w załączniku Nr 7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>§ 7.</w:t>
      </w:r>
      <w:r>
        <w:rPr>
          <w:sz w:val="24"/>
        </w:rPr>
        <w:t xml:space="preserve"> W uchwale, o której mowa w § 1, załącznik Nr 10 – „Plan przychodów i kosztów samorządowych zakładów budżetowych na 2012 r.” otrzymuje brzmienie ustalone </w:t>
        <w:br/>
        <w:t>w załączniku Nr 8 do niniejszej uchwały.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 xml:space="preserve">§ 8. </w:t>
      </w:r>
      <w:r>
        <w:rPr>
          <w:sz w:val="24"/>
        </w:rPr>
        <w:t>W uchwale, o której mowa w § 1, załącznik Nr 13 – „Dotacje celowe w 2012 roku” otrzymuje brzmienie ustalone w załączniku Nr 9 do niniejszej uchwały.</w:t>
      </w:r>
    </w:p>
    <w:p>
      <w:pPr>
        <w:pStyle w:val="Normal"/>
        <w:tabs>
          <w:tab w:val="clear" w:pos="709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b/>
          <w:sz w:val="24"/>
        </w:rPr>
        <w:t>§ 9.</w:t>
      </w:r>
      <w:r>
        <w:rPr>
          <w:sz w:val="24"/>
        </w:rPr>
        <w:t xml:space="preserve"> W uchwale, o której mowa w § 1, § 2 ust. 4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</w:t>
        <w:br/>
        <w:t>w roku budżetowym w wysokości 39 357 834,00 z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wydatki bieżące</w:t>
        <w:tab/>
        <w:tab/>
        <w:tab/>
        <w:tab/>
        <w:tab/>
        <w:tab/>
        <w:t xml:space="preserve">     607 834,00 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wydatki majątkowe</w:t>
        <w:tab/>
        <w:tab/>
        <w:tab/>
        <w:tab/>
        <w:tab/>
        <w:tab/>
        <w:t>38 750 000,00 zł,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10. </w:t>
      </w:r>
      <w:r>
        <w:rPr>
          <w:sz w:val="24"/>
        </w:rPr>
        <w:t>W uchwale, o której mowa w § 1, § 3 otrzymuje brzmienie:</w:t>
      </w:r>
    </w:p>
    <w:p>
      <w:pPr>
        <w:pStyle w:val="Normal"/>
        <w:tabs>
          <w:tab w:val="clear" w:pos="709"/>
        </w:tabs>
        <w:rPr/>
      </w:pPr>
      <w:r>
        <w:rPr>
          <w:sz w:val="24"/>
        </w:rPr>
        <w:t>„</w:t>
      </w:r>
      <w:r>
        <w:rPr>
          <w:sz w:val="24"/>
        </w:rPr>
        <w:t>1. Deficyt budżetu gminy w wysokości 26 480 000,00 zł, który zostanie pokryty przychodami pochodzącymi z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rPr>
          <w:sz w:val="24"/>
        </w:rPr>
      </w:pPr>
      <w:r>
        <w:rPr>
          <w:sz w:val="24"/>
        </w:rPr>
        <w:t>zaciąganych kredytów w kwocie</w:t>
        <w:tab/>
        <w:tab/>
        <w:t>- 26 480 000,00 zł,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 xml:space="preserve">- papiery wartościowe, których zbywalność jest ograniczona </w:t>
      </w:r>
    </w:p>
    <w:p>
      <w:pPr>
        <w:pStyle w:val="Tekstpodstawowywcity2"/>
        <w:spacing w:lineRule="auto" w:line="240"/>
        <w:ind w:left="720" w:hanging="0"/>
        <w:rPr>
          <w:szCs w:val="24"/>
        </w:rPr>
      </w:pPr>
      <w:r>
        <w:rPr>
          <w:szCs w:val="24"/>
        </w:rPr>
        <w:t>(obligacje komunalne)</w:t>
        <w:tab/>
        <w:tab/>
        <w:tab/>
        <w:t>- 22 000 000,00 złotych.</w:t>
      </w:r>
    </w:p>
    <w:p>
      <w:pPr>
        <w:pStyle w:val="Tekstpodstawowywcity2"/>
        <w:spacing w:lineRule="auto" w:line="240"/>
        <w:ind w:left="284" w:hanging="284"/>
        <w:rPr/>
      </w:pPr>
      <w:r>
        <w:rPr>
          <w:szCs w:val="24"/>
        </w:rPr>
        <w:t>2. Przychody budżetu w wysokości 29 500 000,00 zł, rozchody w wysokości 3 020 000,00 zł,</w:t>
      </w:r>
    </w:p>
    <w:p>
      <w:pPr>
        <w:pStyle w:val="Tekstpodstawowywcity2"/>
        <w:spacing w:lineRule="auto" w:line="240"/>
        <w:ind w:left="284" w:hanging="284"/>
        <w:rPr>
          <w:szCs w:val="24"/>
        </w:rPr>
      </w:pPr>
      <w:r>
        <w:rPr>
          <w:szCs w:val="24"/>
        </w:rPr>
        <w:t>zgodnie z załącznikiem Nr 6”.</w:t>
      </w:r>
    </w:p>
    <w:p>
      <w:pPr>
        <w:pStyle w:val="Normal"/>
        <w:tabs>
          <w:tab w:val="clear" w:pos="709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</w:tabs>
        <w:rPr/>
      </w:pPr>
      <w:r>
        <w:rPr>
          <w:b/>
          <w:sz w:val="24"/>
        </w:rPr>
        <w:t xml:space="preserve">§ 11. </w:t>
      </w:r>
      <w:r>
        <w:rPr>
          <w:sz w:val="24"/>
        </w:rPr>
        <w:t>W uchwale, o której mowa w § 1, §10 otrzymuje brzmienie:</w:t>
      </w:r>
    </w:p>
    <w:p>
      <w:pPr>
        <w:pStyle w:val="Normal"/>
        <w:tabs>
          <w:tab w:val="clear" w:pos="709"/>
        </w:tabs>
        <w:rPr>
          <w:sz w:val="24"/>
        </w:rPr>
      </w:pPr>
      <w:r>
        <w:rPr>
          <w:sz w:val="24"/>
        </w:rPr>
        <w:t>„</w:t>
      </w:r>
      <w:r>
        <w:rPr>
          <w:sz w:val="24"/>
        </w:rPr>
        <w:t>Ustala się limity zobowiązań zaciąganych w celu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4"/>
        </w:rPr>
      </w:pPr>
      <w:r>
        <w:rPr>
          <w:sz w:val="24"/>
        </w:rPr>
        <w:t>sfinansowania przejściowego deficytu budżetu w łącznej kwocie: 3 000 000,00 zł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ab/>
        <w:t>w kwocie: 3 000 000,00 zł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/>
      </w:pPr>
      <w:r>
        <w:rPr>
          <w:sz w:val="24"/>
        </w:rPr>
        <w:t>sfinansowania planowanego deficytu budżetu</w:t>
        <w:tab/>
        <w:t>w kwocie 26 480 000,00 zł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/>
      </w:pPr>
      <w:r>
        <w:rPr>
          <w:sz w:val="24"/>
        </w:rPr>
        <w:t>z tytułu kredytów</w:t>
        <w:tab/>
        <w:tab/>
        <w:tab/>
        <w:tab/>
        <w:tab/>
        <w:t>w kwocie 26 480 000,00 zł,</w:t>
      </w:r>
    </w:p>
    <w:p>
      <w:pPr>
        <w:pStyle w:val="Normal"/>
        <w:tabs>
          <w:tab w:val="clear" w:pos="709"/>
        </w:tabs>
        <w:ind w:left="1080" w:hanging="0"/>
        <w:rPr>
          <w:sz w:val="24"/>
        </w:rPr>
      </w:pPr>
      <w:r>
        <w:rPr>
          <w:sz w:val="24"/>
        </w:rPr>
        <w:t>- z tytułu emisji papierów wartościowych (obligacji),</w:t>
      </w:r>
    </w:p>
    <w:p>
      <w:pPr>
        <w:pStyle w:val="Normal"/>
        <w:tabs>
          <w:tab w:val="clear" w:pos="709"/>
        </w:tabs>
        <w:ind w:left="1080" w:hanging="0"/>
        <w:rPr/>
      </w:pPr>
      <w:r>
        <w:rPr>
          <w:sz w:val="24"/>
        </w:rPr>
        <w:t>których zbywalność jest ograniczona</w:t>
        <w:tab/>
        <w:tab/>
        <w:t>w kwocie 22 000 000,00 zł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rPr>
          <w:sz w:val="24"/>
        </w:rPr>
      </w:pPr>
      <w:r>
        <w:rPr>
          <w:sz w:val="24"/>
        </w:rPr>
        <w:t>spłaty wcześniej zaciągniętych zobowiązań z tytułu emisji papierów wartościowych oraz zaciągniętych pożyczek i kredytów</w:t>
        <w:tab/>
        <w:t>w kwocie 3 020 000,00, w tym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>
          <w:sz w:val="24"/>
        </w:rPr>
      </w:pPr>
      <w:r>
        <w:rPr>
          <w:sz w:val="24"/>
        </w:rPr>
        <w:t>z tytułu kredytów</w:t>
        <w:tab/>
        <w:tab/>
        <w:tab/>
        <w:tab/>
        <w:t>w kwocie 3 020 000,00 zł</w:t>
      </w:r>
    </w:p>
    <w:p>
      <w:pPr>
        <w:pStyle w:val="Normal"/>
        <w:tabs>
          <w:tab w:val="clear" w:pos="709"/>
        </w:tabs>
        <w:ind w:left="708" w:hanging="0"/>
        <w:rPr>
          <w:sz w:val="24"/>
        </w:rPr>
      </w:pPr>
      <w:r>
        <w:rPr>
          <w:sz w:val="24"/>
        </w:rPr>
        <w:t>-papiery wartościowe, których zbywalność jest ograniczon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obligacje komunalne)</w:t>
        <w:tab/>
        <w:tab/>
        <w:tab/>
        <w:t>w kwocie 2 000 000,00 zł.”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§ 12. </w:t>
      </w:r>
      <w:r>
        <w:rPr>
          <w:sz w:val="24"/>
        </w:rPr>
        <w:t xml:space="preserve">Wykonanie uchwały powierza się Burmistrzowi Miasta i Gminy Końsk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§ 13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wpływów do budżetu nadwyżki środków obrotowych samorządowego zakładu budżetowego – ZEC – w dziale 400, rozdziale 40001, § 23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dotacji celowej na zadanie inwestycyjne pn. „Budowa infrastruktury technicznej dróg, sieci kanalizacyjnej, sanitarnej, deszczowej </w:t>
        <w:br/>
        <w:t>i wodociągowej dla terenów zabudowy produkcji w części terenu Końskich i sołectwa Kornica” – w dziale 600, rozdziale 60016, § 6207 – w wyniku rozstrzygnięcia przetargu na pełnienie obowiązków inspektorów nadzoru kwota uległa zmniejszeniu w stosunku do wartości kosztorysowej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tacji celowej na zadanie inwestycyjne pn. „Budowa drogi gminnej w Wąsoszu” – w dziale 600, rozdziale 60016, § 6330 – w wyniku rozstrzygnięcia przetargu kwota dofinansowania uległa zmniejszeniu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przekształcenia prawa wieczystego użytkowania w prawo własności – w dziale 700, rozdziale 70005, § 076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kar pieniężnych od wykonawcy – w dziale 700, rozdziale 70095, § 0580,</w:t>
      </w:r>
    </w:p>
    <w:p>
      <w:pPr>
        <w:pStyle w:val="Normal"/>
        <w:ind w:left="720" w:hanging="0"/>
        <w:rPr/>
      </w:pPr>
      <w:r>
        <w:rPr>
          <w:sz w:val="24"/>
        </w:rPr>
        <w:t>- zmniejszenia planu dochodów z tytułu udziałów w podatku dochodowym od osób fizycznych – w dziale 756, rozdział 75621, § 0010 – pismo Ministra Finansów z dnia 23 marca 2012 r. znak ST3/4820/2/2012/459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dochodów z tytułu subwencji z budżetu państwa – część oświatowa subwencji ogólnej – w dziale 758, rozdziale 75801, § 2920 - pismo Ministra Finansów z dnia 23 marca 2012 r. znak ST3/4820/2/2012/459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rozliczeń z lat ubiegłych – w dziale 758, rozdziale 75814, § 09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enia planu dochodów z tytułu dotacji celowej – refundacja wydatków poniesionych na projekt „Poprawa lokalnej  infrastruktury edukacyjnej na terenie gminy Końskie poprzez termomodernizację budynków użyteczności publicznej” </w:t>
        <w:br/>
        <w:t>- w dziale 801, rozdziale 80195, § 6207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z tytułu wpływów różnych dochodów – w dziale 852, rozdziale 85202, § 09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gminy związanych z realizacją zadań z zakresu administracji rządowej oraz innych zadań zleconych ustawami – w dziale 852, rozdziale 85213, § 236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z tytułu wpływów z różnych dochodów – w dziale 852, rozdziale 85214, § 09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dochodów z tytułu wpływów ze sprzedaży składników majątkowych – w dziale 900, rozdziale 90002, § 08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z tytułu wpływów z różnych dochodów – w dziale 900, rozdziale 90015, § 09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z tytułu wpływów z różnych dochodów, rozliczenia z lat ubiegłych – w dziale 921, rozdziale 92109, § 0970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pomoc finansową dla Województwa Świętokrzyskiego na zadanie pn. „Rozbudowa drogi wojewódzkiej 749 na terenie gminy Końskie – dofinansowanie inwestycji wojewódzkiej” – w dziale 600, rozdziale 60013, § 630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drogi gminnej w Wąsoszu” – w dziale 600, rozdziale 60016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dróg na terenie pomiędzy ul. Staszica a ul. Wjazdową” – w dziale 600, rozdziale 60016, § 6050,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zadanie inwestycyjne pn. „Budowa infrastruktury technicznej dróg, sieci kanalizacyjnej, sanitarnej, deszczowej i wodociągowej dla terenów zabudowy produkcji w części terenu Końskich i sołectwa Kornica” – w dziale 600, rozdziale 60016, § 6057</w:t>
      </w:r>
    </w:p>
    <w:p>
      <w:pPr>
        <w:pStyle w:val="Normal"/>
        <w:ind w:left="720" w:hanging="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zwiększenia planu wydatków na zadanie inwestycyjne pn. „Budowa infrastruktury technicznej dróg, sieci kanalizacyjnej, sanitarnej, deszczowej i wodociągowej dla terenów zabudowy produkcji w części terenu Końskich i sołectwa Kornica” – w dziale 600, rozdziale 60016, § 6059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danie inwestycyjne pn. „Rewitalizacja miasta Końskie I” – w dziale 600, rozdziale 60016, § 6059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Uzbrojenie terenów pod zabudowę mieszkaniową” – w dziale 700, rozdziale 70095, § 6050,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zadanie inwestycyjne pn. „Budowa kompleksu administracyjnego” – w dziale 700, rozdziale 70095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kup usług pozostałych – w dziale 710, rozdziale 71004, § 4300,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zadanie inwestycyjne pn. „E - świętokrzyskie-budowa miejskich sieci światłowodowych” – w dziale 720, rozdziale 72095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kup usług remontowych – w dziale 750, rozdziale 75023, § 427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obsługę kredytów, pożyczek i papierów wartościowych – w dziale 757, rozdziale 75702, § 811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enia planu wydatków na realizację projektu Comenius przez Gimnazjum </w:t>
        <w:br/>
        <w:t>Nr 2 w Końskich – w dziale 801, rozdziale 80110, § 4301,</w:t>
      </w:r>
    </w:p>
    <w:p>
      <w:pPr>
        <w:pStyle w:val="Normal"/>
        <w:ind w:left="720" w:hanging="0"/>
        <w:rPr/>
      </w:pPr>
      <w:r>
        <w:rPr>
          <w:sz w:val="24"/>
        </w:rPr>
        <w:t>- zmniejszenia planu wydatków na realizację projektu „Aktywizacja społeczno-zawodowa bezrobotnych w gminie Końskie” – w dziale 853, rozdziale 85395, §§ 3119, 4017, 4019, 4117, 4119, 4177, 4179, 4217, 4219, 4287, 4289, 4307, 43099, 4437, 4439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kup usług pozostałych – w dziale 900, rozdziale 90004, § 430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większenia planu wydatków na nowe zadanie inwestycyjne wieloletnie pn. „Oznakowanie 35 km "Piekielnego Szlaku" wraz z zaprojektowaniem i budową towarzyszącej małej infrastruktury turystycznej” – w dziale 900, rozdziale 90004, </w:t>
        <w:br/>
        <w:t>§ 6050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e planu wydatków na zakup energii – w dziale 900, rozdziale 90015, </w:t>
        <w:br/>
        <w:t>§ 426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mniejszenia planu wydatków na zadanie inwestycyjne pn. „Budowa kanalizacji deszczowej w Nieświniu” – w dziale 900, rozdziale 90095, § 6050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zwiększenia planu wydatków na zakup usług pozostałych – w dziale 921, rozdziale 92109, § 4300,</w:t>
      </w:r>
    </w:p>
    <w:p>
      <w:pPr>
        <w:pStyle w:val="Normal"/>
        <w:ind w:left="720" w:hanging="0"/>
        <w:rPr/>
      </w:pPr>
      <w:r>
        <w:rPr>
          <w:sz w:val="24"/>
        </w:rPr>
        <w:t xml:space="preserve">- zwiększenia planu wydatków na dotację celową dla MGDK w Końskich </w:t>
        <w:br/>
        <w:t xml:space="preserve">na realizację projektu pn. „Kultura szansą dla młodzieży wsi Rogów, Sielpia” – </w:t>
        <w:br/>
        <w:t>w dziale 921, rozdziale 92109, § 280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zmniejszenia planu wydatków na dotację dla MGDK w Końskich na realizację zadania "Budowa boiska sportowego w miejscowości Sielpia" realizowanego </w:t>
        <w:br/>
        <w:t>w ramach Programu oś 3 "Jakość życia na obszarach wiejskich i różnicowanie gospodarki wiejskiej, działanie 313,322,323 "Odnowa i rozwój wsi" – w dziale 921, rozdziale 92109, § 6220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ind w:left="720" w:hanging="0"/>
        <w:rPr/>
      </w:pPr>
      <w:r>
        <w:rPr>
          <w:sz w:val="24"/>
        </w:rPr>
        <w:t>W załączniku Nr 3 do uchwały budżetowej – „Limity wydatków na wieloletnie przedsięwzięcia majątków planowane do poniesienia w 2012 roku” dokonano następujących zmian:</w:t>
      </w:r>
    </w:p>
    <w:p>
      <w:pPr>
        <w:pStyle w:val="Normal"/>
        <w:ind w:left="709" w:hanging="0"/>
        <w:rPr/>
      </w:pPr>
      <w:r>
        <w:rPr>
          <w:sz w:val="24"/>
        </w:rPr>
        <w:t>a)</w:t>
      </w:r>
      <w:r>
        <w:rPr>
          <w:b/>
          <w:sz w:val="24"/>
        </w:rPr>
        <w:t xml:space="preserve"> w poz. 1</w:t>
      </w:r>
      <w:r>
        <w:rPr>
          <w:sz w:val="24"/>
        </w:rPr>
        <w:t xml:space="preserve"> –„Modernizacja systemu ciepłowniczego w Końskich” zmieniono wartość 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- zwiększenie o kwotę 5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) </w:t>
      </w:r>
      <w:r>
        <w:rPr>
          <w:b/>
          <w:sz w:val="24"/>
        </w:rPr>
        <w:t>w poz. 3</w:t>
      </w:r>
      <w:r>
        <w:rPr>
          <w:sz w:val="24"/>
        </w:rPr>
        <w:t xml:space="preserve"> – „Budowa infrastruktury technicznej dróg, sieci kanalizacyjnej, sanitarnej, deszczowej i wodociągowej dla terenów zabudowy produkcji w części terenu Końskich i sołectwa Kornica” zmieniono kwotę 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- zwiększenie o kwotę 2 500 000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większenie o kwotę 2 500 000,00 złotych,</w:t>
      </w:r>
    </w:p>
    <w:p>
      <w:pPr>
        <w:pStyle w:val="Normal"/>
        <w:ind w:left="720" w:hanging="0"/>
        <w:rPr/>
      </w:pPr>
      <w:r>
        <w:rPr>
          <w:sz w:val="24"/>
        </w:rPr>
        <w:t>- w tym dochody własne - zwiększenie o kwotę 2 784 864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kredyty, pożyczki i obligacje - zwiększenie o kwotę 4 700 000,00 zł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środki wymienione w art. 5 ust. 1 pkt 2 i 3 u.f.p. – zmniejszenie o kwotę 284 864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c) </w:t>
      </w:r>
      <w:r>
        <w:rPr>
          <w:b/>
          <w:sz w:val="24"/>
        </w:rPr>
        <w:t>w poz. 5</w:t>
      </w:r>
      <w:r>
        <w:rPr>
          <w:sz w:val="24"/>
        </w:rPr>
        <w:t xml:space="preserve"> – „Budowa ul. Konopnickiej w Końskich” zmieniono kwotę w kolumnie: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- zwiększenie o kwotę 50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d) </w:t>
      </w:r>
      <w:r>
        <w:rPr>
          <w:b/>
          <w:sz w:val="24"/>
        </w:rPr>
        <w:t>w poz. 6</w:t>
      </w:r>
      <w:r>
        <w:rPr>
          <w:sz w:val="24"/>
        </w:rPr>
        <w:t xml:space="preserve"> – „Budowa drogi gminnej w Wąsoszu” zmieniono kwoty w następujących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– zmniejszenie o kwotę 41 904,00 złotych,</w:t>
      </w:r>
    </w:p>
    <w:p>
      <w:pPr>
        <w:pStyle w:val="Normal"/>
        <w:ind w:left="720" w:hanging="0"/>
        <w:rPr/>
      </w:pPr>
      <w:r>
        <w:rPr>
          <w:sz w:val="24"/>
        </w:rPr>
        <w:t>- wydatki na rok budżetowy 2012 - zmniejszenie o kwotę 41 904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dotacje i środki pochodzące z innych źródeł w lit. A – zmniejszenie o kwotę 41 904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e) </w:t>
      </w:r>
      <w:r>
        <w:rPr>
          <w:b/>
          <w:sz w:val="24"/>
        </w:rPr>
        <w:t>w poz. 8</w:t>
      </w:r>
      <w:r>
        <w:rPr>
          <w:sz w:val="24"/>
        </w:rPr>
        <w:t xml:space="preserve"> – „Budowa dróg na terenie pomiędzy ul. Staszica a ul. Wjazdową” zmieniono kwoty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mniejszenie o kwotę 15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wydatki na rok budżetowy 2012 - zmniejszenie o kwotę 150 000,00 złotych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w tym dochody własne - zmniejszenie o kwotę 150 000,00 złotych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kredyty, pożyczki i obligacje - zmniejszenie o kwotę 150 000,00 złotych, </w:t>
      </w:r>
    </w:p>
    <w:p>
      <w:pPr>
        <w:pStyle w:val="Normal"/>
        <w:ind w:left="720" w:hanging="0"/>
        <w:rPr/>
      </w:pPr>
      <w:r>
        <w:rPr>
          <w:sz w:val="24"/>
        </w:rPr>
        <w:t xml:space="preserve">f) </w:t>
      </w:r>
      <w:r>
        <w:rPr>
          <w:b/>
          <w:sz w:val="24"/>
        </w:rPr>
        <w:t>w poz. 10</w:t>
      </w:r>
      <w:r>
        <w:rPr>
          <w:sz w:val="24"/>
        </w:rPr>
        <w:t xml:space="preserve"> – „Rewitalizacja miasta Końskie I” zmieniono kwoty w 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- zwiększenie o kwotę 600 000,00 złotych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wydatki na rok budżetowy 2012 - zwiększenie o kwotę 600 000,00 złotych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w tym dochody własne - zwiększenie o kwotę 600 000,00 złotych, </w:t>
      </w:r>
    </w:p>
    <w:p>
      <w:pPr>
        <w:pStyle w:val="Normal"/>
        <w:ind w:left="720" w:hanging="0"/>
        <w:rPr/>
      </w:pPr>
      <w:r>
        <w:rPr>
          <w:sz w:val="24"/>
        </w:rPr>
        <w:t xml:space="preserve">- kredyty, pożyczki i obligacje - zwiększenie o kwotę 1 100 000,00 złotych, </w:t>
      </w:r>
    </w:p>
    <w:p>
      <w:pPr>
        <w:pStyle w:val="Normal"/>
        <w:ind w:left="720" w:hanging="0"/>
        <w:rPr/>
      </w:pPr>
      <w:r>
        <w:rPr>
          <w:sz w:val="24"/>
        </w:rPr>
        <w:t xml:space="preserve">g) </w:t>
      </w:r>
      <w:r>
        <w:rPr>
          <w:b/>
          <w:sz w:val="24"/>
        </w:rPr>
        <w:t>w poz. 14</w:t>
      </w:r>
      <w:r>
        <w:rPr>
          <w:sz w:val="24"/>
        </w:rPr>
        <w:t xml:space="preserve"> – „Uzbrojenie terenów pod zabudowę mieszkaniową” zmieniono kwoty w kolumnach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zmniejszenie o kwotę 15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- wydatki na rok budżetowy 2012 - o zmniejszenie kwotę 150 000,00 złotych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w tym dochody własne - zmniejszenie  o kwotę 150 000,00 złotych, </w:t>
      </w:r>
    </w:p>
    <w:p>
      <w:pPr>
        <w:pStyle w:val="Normal"/>
        <w:ind w:left="720" w:hanging="0"/>
        <w:rPr/>
      </w:pPr>
      <w:r>
        <w:rPr>
          <w:sz w:val="24"/>
        </w:rPr>
        <w:t>- kredyty, pożyczki i obligacje zmniejszenie o kwotę 5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h) </w:t>
      </w:r>
      <w:r>
        <w:rPr>
          <w:b/>
          <w:sz w:val="24"/>
        </w:rPr>
        <w:t>w poz. 16</w:t>
      </w:r>
      <w:r>
        <w:rPr>
          <w:sz w:val="24"/>
        </w:rPr>
        <w:t xml:space="preserve"> – „Budowa kompleksu administracyjnego” zmieniono kwoty </w:t>
        <w:br/>
        <w:t>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zmniejszenie o kwotę 5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- wydatki na rok budżetowy 2012 - o zmniejszenie kwotę 50 000,00 złotych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w tym dochody własne - zmniejszenie  o kwotę 50 000,00 złotych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) </w:t>
      </w:r>
      <w:r>
        <w:rPr>
          <w:b/>
          <w:sz w:val="24"/>
        </w:rPr>
        <w:t>w poz. 17</w:t>
      </w:r>
      <w:r>
        <w:rPr>
          <w:sz w:val="24"/>
        </w:rPr>
        <w:t xml:space="preserve"> – „E-świętokrzyskie budowa miejskich sieci światłowodowych” zmieniono kwoty w następujących kolumna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łączne nakłady finansowe zmniejszenie o kwotę 5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- wydatki na rok budżetowy 2012 - o zmniejszenie kwotę 50 000,00 złotych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- w tym dochody własne - zmniejszenie  o kwotę 50 000,00 złotych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j) </w:t>
      </w:r>
      <w:r>
        <w:rPr>
          <w:b/>
          <w:sz w:val="24"/>
        </w:rPr>
        <w:t>w poz. 29</w:t>
      </w:r>
      <w:r>
        <w:rPr>
          <w:sz w:val="24"/>
        </w:rPr>
        <w:t xml:space="preserve"> – wprowadzono nowe zadanie inwestycyjne pn. „Oznakowanie 35 km „Piekielnego Szlaku” wraz z zaprojektowaniem i budową towarzyszącej małej infrastruktury turystycznej” , w tym:</w:t>
      </w:r>
    </w:p>
    <w:p>
      <w:pPr>
        <w:pStyle w:val="Normal"/>
        <w:ind w:left="720" w:hanging="0"/>
        <w:rPr/>
      </w:pPr>
      <w:r>
        <w:rPr>
          <w:sz w:val="24"/>
        </w:rPr>
        <w:t>- łączne nakłady finansowe zwiększenie o kwotę 160 000,00 zł,</w:t>
      </w:r>
    </w:p>
    <w:p>
      <w:pPr>
        <w:pStyle w:val="Normal"/>
        <w:ind w:left="720" w:hanging="0"/>
        <w:rPr/>
      </w:pPr>
      <w:r>
        <w:rPr>
          <w:sz w:val="24"/>
        </w:rPr>
        <w:t xml:space="preserve">- wydatki na rok budżetowy 2012 - zwiększenie o kwotę 60 000,00 złotych, </w:t>
      </w:r>
    </w:p>
    <w:p>
      <w:pPr>
        <w:pStyle w:val="Normal"/>
        <w:ind w:left="720" w:hanging="0"/>
        <w:rPr/>
      </w:pPr>
      <w:r>
        <w:rPr>
          <w:sz w:val="24"/>
        </w:rPr>
        <w:t>- w tym dochody własne - zwiększenie o kwotę 60 000,00 złotych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d. 3. </w:t>
      </w:r>
      <w:r>
        <w:rPr>
          <w:sz w:val="24"/>
        </w:rPr>
        <w:t>W załączniku Nr 4 – „Zadania inwestycyjne roczne w 2012 r.” do uchwały budżetowej dokonano następujących zmia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 xml:space="preserve">w poz. 1 - </w:t>
      </w:r>
      <w:r>
        <w:rPr>
          <w:sz w:val="24"/>
        </w:rPr>
        <w:t>„Dokapitalizowanie Spółki PWiK” zmieniono kwotę w kolumnie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kredyty, pożyczki i obligacje zmniejszenie o kwotę 1 500 000,00 zł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b/>
          <w:sz w:val="24"/>
        </w:rPr>
        <w:t>w poz. 2</w:t>
      </w:r>
      <w:r>
        <w:rPr>
          <w:sz w:val="24"/>
        </w:rPr>
        <w:t>- „Rozbudowa drogi wojewódzkiej 749 na terenie gminy Końskie – dofinansowanie inwestycji wojewódzkiej” zmieniono kwoty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 xml:space="preserve">- wydatki na rok budżetowy 2012 - zmniejszenie o kwotę 600 000,00 złotych, </w:t>
      </w:r>
    </w:p>
    <w:p>
      <w:pPr>
        <w:pStyle w:val="Normal"/>
        <w:ind w:left="1080" w:hanging="0"/>
        <w:rPr/>
      </w:pPr>
      <w:r>
        <w:rPr>
          <w:sz w:val="24"/>
        </w:rPr>
        <w:t>- w tym dochody własne - zmniejszenie o kwotę 600 000,00 złotych.</w:t>
      </w:r>
    </w:p>
    <w:p>
      <w:pPr>
        <w:pStyle w:val="Normal"/>
        <w:ind w:left="1080" w:hanging="0"/>
        <w:rPr/>
      </w:pPr>
      <w:r>
        <w:rPr>
          <w:sz w:val="24"/>
        </w:rPr>
        <w:t xml:space="preserve">– </w:t>
      </w:r>
      <w:r>
        <w:rPr>
          <w:sz w:val="24"/>
        </w:rPr>
        <w:t>kredyty, pożyczki i obligacje - zmniejszenie o kwotę 600 000,00 zł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</w:rPr>
        <w:t>w poz. 6</w:t>
      </w:r>
      <w:r>
        <w:rPr>
          <w:sz w:val="24"/>
        </w:rPr>
        <w:t xml:space="preserve"> – „Wykup nieruchomości” zmieniono kwotę w kolumnie:</w:t>
      </w:r>
    </w:p>
    <w:p>
      <w:pPr>
        <w:pStyle w:val="Normal"/>
        <w:ind w:left="1080" w:hanging="0"/>
        <w:rPr/>
      </w:pPr>
      <w:r>
        <w:rPr>
          <w:sz w:val="24"/>
        </w:rPr>
        <w:t xml:space="preserve">– </w:t>
      </w:r>
      <w:r>
        <w:rPr>
          <w:sz w:val="24"/>
        </w:rPr>
        <w:t>kredyty, pożyczki i obligacje zmniejszenie o kwotę 300 000,00 zł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</w:rPr>
        <w:t>w poz. 31</w:t>
      </w:r>
      <w:r>
        <w:rPr>
          <w:sz w:val="24"/>
        </w:rPr>
        <w:t xml:space="preserve"> – „Budowa kanalizacji deszczowej w Nieświniu” zmieniono kwoty </w:t>
        <w:br/>
        <w:t>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 xml:space="preserve">- wydatki na rok budżetowy 2012 - zmniejszenie o kwotę 30 000,00 złotych,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- zmniejszenie o kwotę 30 000,00 złotych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kredyty, pożyczki i obligacje - zmniejszenie o kwotę 100 000,00 zł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</w:rPr>
        <w:t>w poz. 36</w:t>
      </w:r>
      <w:r>
        <w:rPr>
          <w:sz w:val="24"/>
        </w:rPr>
        <w:t xml:space="preserve"> – „Dotacja dla MGDK w Końskich na realizację zadania "Budowa boiska sportowego w miejscowości Sielpia" realizowanego w ramach Programu </w:t>
        <w:br/>
        <w:t>oś 3 "Jakość życia na obszarach wiejskich i różnicowanie gospodarki wiejskiej, działanie 313,322,323 "Odnowa i rozwój wsi" zmieniono kwoty w następujących kolumnach:</w:t>
      </w:r>
    </w:p>
    <w:p>
      <w:pPr>
        <w:pStyle w:val="Normal"/>
        <w:ind w:left="1080" w:hanging="0"/>
        <w:rPr/>
      </w:pPr>
      <w:r>
        <w:rPr>
          <w:sz w:val="24"/>
        </w:rPr>
        <w:t xml:space="preserve">- wydatki na rok budżetowy 2012 – zmniejszenie o kwotę 106 000,00 złotych,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- w tym dochody własne - zmniejszenie o kwotę 106 000,00 złotych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kredyty, pożyczki i obligacje - zmniejszenie o kwotę 150 000,00 zł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d. 4.</w:t>
      </w:r>
      <w:r>
        <w:rPr>
          <w:sz w:val="24"/>
        </w:rPr>
        <w:t xml:space="preserve"> W załączniku Nr 5 – „Wydatki na programy i projekty realizowane ze środków pochodzących z budżetu Unii Europejskiej oraz innych źródeł zagranicznych, niepodlegających zwrotowi” do uchwały budżetowej dokonano następujących zmian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 poz. 1 dotyczącej projektu pn. „Comenius” realizowanego przez Gimnazjum Nr 2 zwiększono kwotę wydatków w roku budżetowym 2012 o kwotę 2 539,00 zł uaktualniono źródła finansowania poprzez zwiększenie środków z UE o kwotę </w:t>
        <w:br/>
        <w:t>2 539,00 zł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 poz. 2 dotyczącej projektu pn. „Aktywizacja społeczno-zawodowa bezrobotnych </w:t>
        <w:br/>
        <w:t xml:space="preserve">w gminie Końskie” zmniejszono łączną wartość zadania, kwotę wydatków w roku budżetowym o kwotę 1 981,00 złotych uaktualniono wartości w pozycjach: środki </w:t>
        <w:br/>
        <w:t>z budżetu j.s.t., środki z budżetu krajowego, środki z UE oraz innych źródeł zagranicznych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poz. 4 dotyczącej projektu pn. „Budowa infrastruktury technicznej dróg, sieci kanalizacyjnej, sanitarnej, deszczowej i wodociągowej dla terenów zabudowy produkcji w części terenu Końskich i sołectwa Kornica” zwiększono łączną wartość zadania, kwotę wydatków w roku budżetowym 2012 o kwotę 2 500 000,00 złotych, środki z budżetu jst zwiększono o kwotę 2 784 864,00, środki z budżetu UE zmniejszono o kwotę 284 864,00 zł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poz. 5 dotyczącej projektu pn. „Rewitalizacja miasta Końskie I” zwiększono łączną wartość zadania, kwotę wydatków w roku budżetowym, środki z budżetu jst o kwotę 600 000,00 zł.</w:t>
      </w:r>
    </w:p>
    <w:p>
      <w:pPr>
        <w:pStyle w:val="Normal"/>
        <w:rPr>
          <w:sz w:val="24"/>
        </w:rPr>
      </w:pPr>
      <w:r>
        <w:rPr>
          <w:sz w:val="24"/>
        </w:rPr>
        <w:t>Uaktualniono wartości razem w ww. załączni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d. 5. </w:t>
      </w:r>
      <w:r>
        <w:rPr>
          <w:sz w:val="24"/>
        </w:rPr>
        <w:t>W załączniku Nr 6 – Przychody i rozchody budżetu 2012 r. dokonano następujących zmian:</w:t>
      </w:r>
    </w:p>
    <w:p>
      <w:pPr>
        <w:pStyle w:val="Normal"/>
        <w:rPr>
          <w:sz w:val="24"/>
        </w:rPr>
      </w:pPr>
      <w:r>
        <w:rPr>
          <w:sz w:val="24"/>
        </w:rPr>
        <w:t xml:space="preserve">a) zwiększono przychody o łączną kwotę 3 500 000,00 zł, </w:t>
      </w:r>
    </w:p>
    <w:p>
      <w:pPr>
        <w:pStyle w:val="Normal"/>
        <w:rPr>
          <w:sz w:val="24"/>
        </w:rPr>
      </w:pPr>
      <w:r>
        <w:rPr>
          <w:sz w:val="24"/>
        </w:rPr>
        <w:t>- uaktualniono zapisy dotyczące źródeł przychod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d. 6.</w:t>
      </w:r>
      <w:r>
        <w:rPr>
          <w:sz w:val="24"/>
        </w:rPr>
        <w:t xml:space="preserve"> Uaktualniono brzmienie załącznika Nr 9 – „Dochody i wydatki związane z realizacją zadań realizowanych na podstawie porozumień (umów) między jednostkami samorządu terytorialnego w 2012 r.” poprzez wykreślenie zapisu w pkt III „dział 600, rozdział 60013, </w:t>
        <w:br/>
        <w:t>§ 6300 z kwotami 600 000,00 zł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Ad. 7. </w:t>
      </w:r>
      <w:r>
        <w:rPr>
          <w:sz w:val="24"/>
        </w:rPr>
        <w:t xml:space="preserve">Uaktualniono brzmienie załącznika Nr 10 - „Plan przychodów i kosztów samorządowych zakładów budżetowych na 2012 r.” poprzez zmianę kwot przychodów </w:t>
        <w:br/>
        <w:t>i wydatków Zakładu Gospodarki Mieszkaniowej w Końskich zwiększenie o kwotę 540 000,00 złot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d. 8. </w:t>
      </w:r>
      <w:r>
        <w:rPr>
          <w:sz w:val="24"/>
        </w:rPr>
        <w:t>Uaktualniono brzmienie załącznika Nr 13 – „Dotacje celowe w 2012 roku” poprzez dodanie wiersza dotyczącego dotacji na zadanie pn. „Kultura szansą dla młodzieży wsi Rogów, Sielpia” realizowane przez MGDK w Końskich – 921, 92109,§ 28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konano zmian zapisów § 2 ust. 4, §3 i § 10 poprzez nadanie im nowego brzmienia.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8:00Z</dcterms:created>
  <dc:creator>Beata Lis</dc:creator>
  <dc:description/>
  <cp:keywords/>
  <dc:language>en-US</dc:language>
  <cp:lastModifiedBy>Ntt</cp:lastModifiedBy>
  <cp:lastPrinted>2012-05-10T09:10:00Z</cp:lastPrinted>
  <dcterms:modified xsi:type="dcterms:W3CDTF">2012-05-31T07:35:00Z</dcterms:modified>
  <cp:revision>65</cp:revision>
  <dc:subject/>
  <dc:title>UCHWAŁA NR  XXXIII/        /2009 </dc:title>
</cp:coreProperties>
</file>