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VI/175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maj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VI/175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maj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bieżących o kwotę 811 824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wpłaty nadwyżki środków obrotowych ZEC w kwocie 56 259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kar od Wykonawcy w kwocie 38 88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chodów z tytułu udziałów w podatku dochodowym od osób fizycznych w kwocie: 751 686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chodów z tytułu subwencji – część oświatowa w kwocie 572 78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wpływów z rozliczeń z lat ubiegłych w kwocie 6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z tytułu wpływów dochodów w związku z realizacją zadań </w:t>
        <w:br/>
        <w:t>z pomocy społecznej w kwocie 49 65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wpływów różnych dochodów w kwocie 4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e wpływów z tytułu rozliczeń z lat ubiegłych (refundacja wydatków) </w:t>
        <w:br/>
        <w:t>w kwocie 105 835,00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pływów z tytułu dotacji na zadania zlecone w kwocie 38 79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na zadania własne w kwocie 158 228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zwiększenia dochodów majątkowych o kwotę 11 419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przekształcenie prawa wieczystego użytkowania w prawo własności w kwocie 41 000,00 złotych,</w:t>
      </w:r>
    </w:p>
    <w:p>
      <w:pPr>
        <w:pStyle w:val="Normal"/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e dotacji celowej (refundacja wydatków z lat poprzednich) w kwocie 285 187,00 złotych,</w:t>
      </w:r>
    </w:p>
    <w:p>
      <w:pPr>
        <w:pStyle w:val="Normal"/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e planu dotacji na realizacje zadania inwestycyjnego pn. „Budowa infrastruktury technicznej dróg….” w kwocie 284 864,00 złotych,</w:t>
      </w:r>
    </w:p>
    <w:p>
      <w:pPr>
        <w:pStyle w:val="Normal"/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dotacji na realizację zadania pn. „Budowa drogi gminnej w Wąsoszu” w kwocie 41 904,00 złotych,</w:t>
      </w:r>
    </w:p>
    <w:p>
      <w:pPr>
        <w:pStyle w:val="Normal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dochodów z tytułu sprzedaży składników majątku w kwocie 12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(bez odsetek i prowizji od kredytów i pożyczek oraz wyemitowanych papierów wartościowych) o kwotę 509 499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e zadań zleconych w kwocie: 38 79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e wydatków na realizacje zadań własnych (z dotacji na zadania własne) </w:t>
        <w:br/>
        <w:t>w kwocie 159 22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projekt „Comenius 2” w kwocie 2 539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realizacje projektu „Aktywizacja społeczno-zawodowa bezrobotnych w gminie Końskie” w kwocie 1 98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zakup usług remontowych (UMiG) w kwocie 268 919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dotacje celową dla MGDK w Końskie w kwocie 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niesień między rodzajami wydatków w kwocie 8 000,00 złotych, poprzez zmniejszenie wydatków bieżących (bez odsetek i prowizji od kredytów i pożyczek oraz wyemitowanych papierów wartościowych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niesień między wydatkami na łączną kwotę 1530 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wydatków majątkowych o kwotę 1 982 096,00 zł, na która składają się zmiany kwoty wydatków na następujące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wieloletni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Budowa infrastruktury technicznej dróg, sieci kanalizacyjnej, sanitarnej, deszczowej </w:t>
        <w:br/>
        <w:t>i wodociągowej dla terenów zabudowy produkcji w części terenu Końskich i sołectwa Kornica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drogi gminnej w Wąsoszu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dróg na terenie pomiędzy ul. Staszica a ul. Wjazdową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kompleksu administracyjn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świętokrzyskie – budowa miejskich sieci światłowodowych jst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znakowanie „Piekielnego szlaku” wraz z zaprojektowaniem i budową towarzyszącej małej infrastruktury turystycznej” – nowe przedsięwzięcie wieloletnie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zbrojenie terenów pod zabudowę mieszkaniową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ro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ozbudowa drogi wojewódzkiej 749 na terenie gminy Końskie – dofinansowanie inwestycji wojewódzkiej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Dotacja dla MGDK w Końskich na realizację zadania „Budowa boiska sportowego </w:t>
        <w:br/>
        <w:t>w miejscowości Sielpia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kanalizacji deszczowej Nieświniu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ono kwotę przychodów o kwotę 3 500 000,00 zł – zwiększono deficyt budżetu </w:t>
        <w:br/>
        <w:t>o kwotę 3 5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 pożyczek, kredytów i wyemitowanych obligacji oraz planowanych do zaciągnięcia kredytów </w:t>
        <w:br/>
        <w:t>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eficyt o kwotę 3 500 000,00 zł do kwoty 26 48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nadwyżkę o kwotę 3 500 000,00 zł do kwoty 6 815 354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lanowany w 2012 r. deficyt zostanie sfinansowany emisją papierów wartościowych (obligacji), których zbywalność jest ograniczona oraz kredytem długotermin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 – 202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olumnach 18 i 19 załącznika Nr 1 do uchwały w sprawie prognozy uaktualniono wartość wskaźników zadłużenia dla Miasta 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2-05-31T11:46:00Z</cp:lastPrinted>
  <dcterms:modified xsi:type="dcterms:W3CDTF">2012-05-31T09:46:00Z</dcterms:modified>
  <cp:revision>66</cp:revision>
  <dc:subject/>
  <dc:title/>
</cp:coreProperties>
</file>