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240" w:after="200"/>
        <w:jc w:val="right"/>
        <w:rPr>
          <w:rFonts w:eastAsia="Times New Roman" w:cs="Calibri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Calibri"/>
          <w:b/>
          <w:sz w:val="28"/>
          <w:szCs w:val="28"/>
          <w:u w:val="single"/>
          <w:lang w:eastAsia="pl-PL"/>
        </w:rPr>
        <w:t>ZAŁĄCZNIK NR 1</w:t>
      </w:r>
    </w:p>
    <w:p>
      <w:pPr>
        <w:pStyle w:val="Normal"/>
        <w:widowControl w:val="false"/>
        <w:spacing w:lineRule="auto" w:line="240" w:before="240" w:after="200"/>
        <w:jc w:val="center"/>
        <w:rPr>
          <w:rFonts w:eastAsia="Times New Roman" w:cs="Calibri"/>
          <w:b/>
          <w:b/>
          <w:sz w:val="32"/>
          <w:szCs w:val="32"/>
          <w:lang w:eastAsia="pl-PL"/>
        </w:rPr>
      </w:pPr>
      <w:r>
        <w:rPr>
          <w:rFonts w:eastAsia="Times New Roman" w:cs="Calibri"/>
          <w:b/>
          <w:sz w:val="32"/>
          <w:szCs w:val="32"/>
          <w:lang w:eastAsia="pl-PL"/>
        </w:rPr>
        <w:t>WYTYCZNE ORGANIZATORA</w:t>
      </w:r>
    </w:p>
    <w:p>
      <w:pPr>
        <w:pStyle w:val="Normal"/>
        <w:widowControl w:val="false"/>
        <w:spacing w:lineRule="auto" w:line="240" w:before="240" w:after="20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br/>
      </w:r>
      <w:r>
        <w:rPr>
          <w:rFonts w:eastAsia="Times New Roman" w:cs="Calibri"/>
          <w:b/>
          <w:bCs/>
          <w:sz w:val="24"/>
          <w:szCs w:val="24"/>
          <w:lang w:eastAsia="pl-PL"/>
        </w:rPr>
        <w:t>1.</w:t>
      </w:r>
      <w:r>
        <w:rPr>
          <w:rFonts w:cs="Calibri"/>
          <w:sz w:val="24"/>
          <w:szCs w:val="24"/>
          <w:lang w:eastAsia="pl-PL"/>
        </w:rPr>
        <w:t> 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DEA KONKURSU</w:t>
      </w:r>
      <w:r>
        <w:rPr>
          <w:rFonts w:eastAsia="Times New Roman" w:cs="Calibri"/>
          <w:sz w:val="24"/>
          <w:szCs w:val="24"/>
          <w:lang w:eastAsia="pl-PL"/>
        </w:rPr>
        <w:t xml:space="preserve"> </w:t>
        <w:br/>
        <w:t>Wykonanie projektu koncepcyjnego placu zabaw dla wybranej przez komisję konkursową UMIG Końskie lokalizacji. Projekt ma za zadanie stworzenie takiego miejsca, do którego będą mogły przyjść osoby w różnym wieku. Zadaniem dla uczestników Konkursu jest również zaproponowanie nowych sposobów zagospodarowania placu zabaw przy użyciu autorskich pomysłów i nowatorskich elementów, które dodadzą proponowanym rozwiązaniom oryginalności i niepowtarzalnego charakteru. Uczestnicy Konkursu powinni zaproponować nie tylko ciekawe elementy placu zabaw, ale również autorskie funkcje zabawowe, rekreacyjne oraz integracyjne.</w:t>
      </w:r>
    </w:p>
    <w:p>
      <w:pPr>
        <w:pStyle w:val="Normal"/>
        <w:widowControl w:val="false"/>
        <w:spacing w:lineRule="auto" w:line="240" w:before="0" w:after="24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2. UŻYTKOWNICY </w:t>
      </w:r>
      <w:r>
        <w:rPr>
          <w:rFonts w:eastAsia="Times New Roman" w:cs="Calibri"/>
          <w:sz w:val="24"/>
          <w:szCs w:val="24"/>
          <w:lang w:eastAsia="pl-PL"/>
        </w:rPr>
        <w:t xml:space="preserve"> </w:t>
        <w:br/>
        <w:t>Plac Zabaw ma służyć zarówno dzieciom jak i młodzieży. Ma to być miejsce, w którym będą się czuli dobrze młodsi i starsi użytkownicy. Plac zabaw ma służyć nie tylko zabawie i rekreacji, ale również czynnemu spędzaniu wolnego czasu przez osoby dorosłe będące opiekunami dzieci. Należy wyróżnić np. trzy grupy wiekowe będące głównymi użytkownikami (3-6, 7-9, 10-14). Decyzja o rodzaju podziału użytkowników na odpowiednich grupy wiekowe należy do Uczestników.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 ROZWIĄZANIA FUNKCJONALNE</w:t>
      </w:r>
      <w:r>
        <w:rPr>
          <w:rFonts w:cs="Calibri" w:ascii="Calibri" w:hAnsi="Calibri"/>
        </w:rPr>
        <w:t xml:space="preserve"> </w:t>
        <w:br/>
        <w:t xml:space="preserve">Zadaniem konkursowym jest przygotowanie projektu placu zabaw osadzonego w realnym terenie. Projektowana powierzchnia to około 18 520 m2, powinna być podzielona </w:t>
        <w:br/>
        <w:t xml:space="preserve">na powierzchnię przeznaczoną na: plac zabaw, parking, komunikację pieszą. Parking powinien być zlokalizowany  na obszarze wydzielonym kolorem zielonym na mapie </w:t>
        <w:br/>
        <w:t>w załączniku nr 2.</w:t>
      </w:r>
    </w:p>
    <w:p>
      <w:pPr>
        <w:pStyle w:val="NormalnyWeb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koncepcyjny placu zabaw nie wymaga wykonania uzgodnień z właścicielami sieci zlokalizowanych w obrębie placu zabaw. </w:t>
        <w:br/>
        <w:br/>
      </w:r>
      <w:r>
        <w:rPr>
          <w:rFonts w:cs="Calibri" w:ascii="Calibri" w:hAnsi="Calibri"/>
          <w:b/>
        </w:rPr>
        <w:t>4. ROZWIĄZANIA TECHNICZNE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4.1. W projekcie mogą być zastosowane wyłącznie urządzenia zabawowe i komunalne ogólno dostępne na rynku. Wyboru rodzajów i typów urządzeń dokonuje Uczestnik Konkursu. </w:t>
      </w:r>
    </w:p>
    <w:p>
      <w:pPr>
        <w:pStyle w:val="Normal"/>
        <w:widowControl w:val="false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2. Przewiduje się zastosowanie nawierzchni syntetycznej na np. nawierzchni bezpiecznej, mat gumowych, płytek gumowych itd. w miejscach intensywnej eksploatacji, jak np. </w:t>
        <w:br/>
        <w:t>w bezpośrednim sąsiedztwie urządzeń zabawowych, przy założeniu, że tereny zielone stanowią min. 70% powierzchni terenu opracowania.</w:t>
      </w:r>
    </w:p>
    <w:p>
      <w:pPr>
        <w:pStyle w:val="Normal"/>
        <w:widowControl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7:00Z</dcterms:created>
  <dc:creator>pracownik</dc:creator>
  <dc:description/>
  <cp:keywords/>
  <dc:language>en-US</dc:language>
  <cp:lastModifiedBy>Ewa Prasał</cp:lastModifiedBy>
  <dcterms:modified xsi:type="dcterms:W3CDTF">2012-05-17T10:57:00Z</dcterms:modified>
  <cp:revision>2</cp:revision>
  <dc:subject/>
  <dc:title/>
</cp:coreProperties>
</file>