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KOŃSK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SZCZEGÓŁOWE   SPECYFIKACJE  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szCs w:val="20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KOŃSKIE 2012 R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/>
      </w:pPr>
      <w:r>
        <w:rPr/>
        <w:t> </w:t>
      </w:r>
    </w:p>
    <w:tbl>
      <w:tblPr>
        <w:tblW w:w="5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8"/>
      </w:tblGrid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specyfikacje techniczne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zczegółowe specyfikacje techniczne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DiM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t Badawczy Dróg i Mostów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DP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y Zarząd Dróg Publicznych</w:t>
            </w:r>
          </w:p>
        </w:tc>
      </w:tr>
    </w:tbl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Ustawienia%20lokalne/Moje%20dokumenty%20-%20Przed%20formatem/Og%C3%B3lne%20Specyfikacje%20Techniczne/OST%20-%20drogowe%20roboty%20inwestycyjne/ost/Nawierzchnie/d050305.htm" \l "__RefHeading___Toc52261191%23_Toc52261191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. WSTĘP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Ustawienia%20lokalne/Moje%20dokumenty%20-%20Przed%20formatem/Og%C3%B3lne%20Specyfikacje%20Techniczne/OST%20-%20drogowe%20roboty%20inwestycyjne/ost/Nawierzchnie/d050305.htm" \l "__RefHeading___Toc52261192%23_Toc52261192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2. MATERIAŁY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Ustawienia%20lokalne/Moje%20dokumenty%20-%20Przed%20formatem/Og%C3%B3lne%20Specyfikacje%20Techniczne/OST%20-%20drogowe%20roboty%20inwestycyjne/ost/Nawierzchnie/d050305.htm" \l "__RefHeading___Toc52261193%23_Toc52261193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3. SPRZĘ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Ustawienia%20lokalne/Moje%20dokumenty%20-%20Przed%20formatem/Og%C3%B3lne%20Specyfikacje%20Techniczne/OST%20-%20drogowe%20roboty%20inwestycyjne/ost/Nawierzchnie/d050305.htm" \l "__RefHeading___Toc52261194%23_Toc52261194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4. TRANSPOR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Ustawienia%20lokalne/Moje%20dokumenty%20-%20Przed%20formatem/Og%C3%B3lne%20Specyfikacje%20Techniczne/OST%20-%20drogowe%20roboty%20inwestycyjne/ost/Nawierzchnie/d050305.htm" \l "__RefHeading___Toc52261195%23_Toc52261195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5. WYKONANIE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Ustawienia%20lokalne/Moje%20dokumenty%20-%20Przed%20formatem/Og%C3%B3lne%20Specyfikacje%20Techniczne/OST%20-%20drogowe%20roboty%20inwestycyjne/ost/Nawierzchnie/d050305.htm" \l "__RefHeading___Toc52261196%23_Toc52261196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6. KONTROLA JAKOŚCI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Ustawienia%20lokalne/Moje%20dokumenty%20-%20Przed%20formatem/Og%C3%B3lne%20Specyfikacje%20Techniczne/OST%20-%20drogowe%20roboty%20inwestycyjne/ost/Nawierzchnie/d050305.htm" \l "__RefHeading___Toc52261197%23_Toc52261197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7. OBMIA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Ustawienia%20lokalne/Moje%20dokumenty%20-%20Przed%20formatem/Og%C3%B3lne%20Specyfikacje%20Techniczne/OST%20-%20drogowe%20roboty%20inwestycyjne/ost/Nawierzchnie/d050305.htm" \l "__RefHeading___Toc52261198%23_Toc52261198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8. ODBIÓ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Ustawienia%20lokalne/Moje%20dokumenty%20-%20Przed%20formatem/Og%C3%B3lne%20Specyfikacje%20Techniczne/OST%20-%20drogowe%20roboty%20inwestycyjne/ost/Nawierzchnie/d050305.htm" \l "__RefHeading___Toc52261199%23_Toc52261199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9. PODSTAWA PŁATNOŚCI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Ustawienia%20lokalne/Moje%20dokumenty%20-%20Przed%20formatem/Og%C3%B3lne%20Specyfikacje%20Techniczne/OST%20-%20drogowe%20roboty%20inwestycyjne/ost/Nawierzchnie/d050305.htm" \l "__RefHeading___Toc52261200%23_Toc52261200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0. PRZEPISY ZWIĄZANE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Ustawienia%20lokalne/Moje%20dokumenty%20-%20Przed%20formatem/Og%C3%B3lne%20Specyfikacje%20Techniczne/OST%20-%20drogowe%20roboty%20inwestycyjne/ost/Nawierzchnie/d050305.htm" \l "__RefHeading___Toc52261201%23_Toc52261201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INFORMACJA   AKTUALIZACYJNA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8789" w:leader="dot"/>
        </w:tabs>
        <w:overflowPunct w:val="false"/>
        <w:autoSpaceDE w:val="false"/>
        <w:ind w:left="450" w:hanging="45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  <w:tab w:val="center" w:pos="4536" w:leader="none"/>
          <w:tab w:val="right" w:pos="907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Przedmiotem niniejszej szczegółowej specyfikacji technicznej (SST) są wymagania dotyczące wykonania i odbioru robót związanych z wykonywaniem warstw konstrukcji nawierzchni z betonu asfaltowego dla zadania pn. </w:t>
      </w:r>
      <w:r>
        <w:rPr>
          <w:b/>
          <w:bCs/>
          <w:sz w:val="20"/>
          <w:szCs w:val="20"/>
        </w:rPr>
        <w:t xml:space="preserve">Remont nawierzchni na osiedlu Warszawskim (od ul. Wojska Polskiego do Pływalni Miejskiej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zczegółowa specyfikacja techniczna (SST) stosowana jest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leca się wykorzystanie SST przy zlecaniu robót na drogach wojewódzkich powiatowych i gmin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i obliczeniowych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&gt;</w:t>
            </w:r>
            <w:r>
              <w:rPr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Beton asfaltowy (BA) - mieszanka mineralno-asfaltowa  ułożona i zagęszczon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6.</w:t>
      </w:r>
      <w:r>
        <w:rPr>
          <w:sz w:val="20"/>
          <w:szCs w:val="20"/>
        </w:rPr>
        <w:t xml:space="preserve"> Asfalt upłynniony - asfalt drogowy upłynniony lotnymi rozpuszczalnikam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7.</w:t>
      </w:r>
      <w:r>
        <w:rPr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8. </w:t>
      </w:r>
      <w:r>
        <w:rPr>
          <w:sz w:val="20"/>
          <w:szCs w:val="20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9.</w:t>
      </w:r>
      <w:r>
        <w:rPr>
          <w:sz w:val="20"/>
          <w:szCs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10.</w:t>
      </w:r>
      <w:r>
        <w:rPr>
          <w:sz w:val="20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11.</w:t>
      </w:r>
      <w:r>
        <w:rPr>
          <w:sz w:val="20"/>
          <w:szCs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Asfal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asfalt drogowy spełniający wymagania określone w PN-C-96170:1965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zależności od rodzaju warstwy i kategorii ruchu należy stosować asfalty drogowe podane w tablicy 1 i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Polimeroasfal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Wypełniacz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Należy stosować wypełniacz, spełniający wymagania określone w PN-S-96504:1961 [9] dla wypełniacza podstawowego i zastępcz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wypełniacza powinno być zgodne z PN-S-96504:1961 [9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ateriałów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ywo łamane zwykłe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wir i mieszanka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cz mineral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g PN-S-96504:1961[9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ind w:left="292" w:hanging="2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ły z odpylania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dstawow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, D 70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D 50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mero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before="6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 xml:space="preserve">tylko pod względem ścieralności w bębnie kulowym, pozostałe cechy jak dla kl. I;  </w:t>
            </w:r>
          </w:p>
          <w:p>
            <w:pPr>
              <w:pStyle w:val="Normal"/>
              <w:overflowPunct w:val="false"/>
              <w:autoSpaceDE w:val="false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. 1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100% m/m we frakcji piaskowej oraz kwarcyty i piaskowce bez ograniczenia ilościoweg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84" w:hanging="284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sz w:val="20"/>
                <w:szCs w:val="20"/>
              </w:rPr>
              <w:t>3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preferowany rodzaj asfaltu</w:t>
            </w:r>
          </w:p>
        </w:tc>
      </w:tr>
    </w:tbl>
    <w:p>
      <w:pPr>
        <w:pStyle w:val="Normal"/>
        <w:overflowPunct w:val="false"/>
        <w:autoSpaceDE w:val="false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1134" w:hanging="113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ywo łamane zwykłe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wir i mieszanka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cz mineral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g PN-S-96504:1961[9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innego pochodzenia 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ły z odpylania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Polimero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spektora nadzor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Asfalt upłynnio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asfalt upłynniony spełniający wymagania określone w PN-C-96173:1974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Emulsja asfaltowa kationow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nawierzchni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twórni  (otaczarki) o mieszaniu cyklicznym lub ciągłym do wytwarzania mieszanek mineralno-asfaltow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kładarek do układania mieszanek mineralno-asfaltowych typu zagęszcza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krapiare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lekkich, średnich i ciężkich 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stalowych gładkich 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ogumio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zczotek mechanicznych lub/i innych urządzeń czyszczących,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ów samowyładowczych z przykryciem  lub termos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 xml:space="preserve">4.2.1. </w:t>
      </w:r>
      <w:r>
        <w:rPr>
          <w:sz w:val="20"/>
          <w:szCs w:val="20"/>
        </w:rPr>
        <w:t>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sfalt należy przewozić zgodnie z zasadami podanymi w PN-C-04024:1991 [5]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asfaltów drogowych może odbywać się w: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ysternach kolejowych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ysternach samochodowych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ębnach blaszanych,</w:t>
      </w:r>
    </w:p>
    <w:p>
      <w:pPr>
        <w:pStyle w:val="Normal"/>
        <w:overflowPunct w:val="false"/>
        <w:autoSpaceDE w:val="false"/>
        <w:spacing w:before="0" w:after="120"/>
        <w:ind w:right="-11" w:hanging="0"/>
        <w:jc w:val="both"/>
        <w:rPr/>
      </w:pPr>
      <w:r>
        <w:rPr>
          <w:sz w:val="20"/>
          <w:szCs w:val="20"/>
        </w:rPr>
        <w:t>lub innych pojemnikach stalowych, zaakceptowanych przez Inspektora nadzor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2. </w:t>
      </w:r>
      <w:r>
        <w:rPr>
          <w:sz w:val="20"/>
          <w:szCs w:val="20"/>
        </w:rPr>
        <w:t>Polimero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limeroasfalt należy przewozić zgodnie z zasadami podanymi w TWT-PAD-97 IBDiM [13] oraz w aprobacie technicznej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3. </w:t>
      </w:r>
      <w:r>
        <w:rPr>
          <w:sz w:val="20"/>
          <w:szCs w:val="20"/>
        </w:rPr>
        <w:t>Wypełniacz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4. </w:t>
      </w:r>
      <w:r>
        <w:rPr>
          <w:sz w:val="20"/>
          <w:szCs w:val="20"/>
        </w:rPr>
        <w:t>Kruszyw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5. </w:t>
      </w:r>
      <w:r>
        <w:rPr>
          <w:sz w:val="20"/>
          <w:szCs w:val="20"/>
        </w:rPr>
        <w:t>Mieszanka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 xml:space="preserve">5.2. Projektowanie mieszanki mineralno-asfaltowej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 przystąpieniem do robót, w terminie uzgodnionym z Inspektorem nadzoru, Wykonawca dostarczy Inspektorowi nadzoru do akceptacji projekt składu mieszanki mineralno-asfaltowej oraz wyniki badań laboratoryjnych poszczególnych składników i próbki materiałów pobrane w obecności Inspektora do wykonania badań kontrolnych przez Inwesto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Projektowanie mieszanki mineralno-asfaltowej polega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borze składników mieszanki mineral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borze optymalnej ilości asfal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u jej właściwości i porównaniu wyników z założeniami projekt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Warstwa ścieralna z betonu asfaltoweg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/>
      </w:pPr>
      <w:r>
        <w:rPr/>
        <w:t> 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do 8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do 20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: 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 &gt; 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52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. Krzywe graniczne uziarnienia mieszanki mineralnej BA od 0 do 20 mm do warstwy ścieralnej nawierzchni drogi o obciążeniu ruchem  dla KR1 lub KR2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48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6. Krzywe graniczne uziarnienia mieszanki mineralnej BA od 0 do 16 mm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1337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a warstwa ścieralna z betonu asfaltowego powinna spełniać wymagania podane w tablicy 4 lp. od 6 do 8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2.2.</w:t>
      </w:r>
      <w:r>
        <w:rPr>
          <w:sz w:val="20"/>
          <w:szCs w:val="20"/>
        </w:rPr>
        <w:t xml:space="preserve"> Warstwa wiążąca, wyrównawcza i wzmacniająca z betonu asfaltoweg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1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851" w:hanging="851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M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arstwy ścieralnej z B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Moduł sztywności pełzania 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18)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tabilność próbek wg metody Marshalla w temperaturze 6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5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6,3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8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od 1,5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left="356" w:hanging="356"/>
              <w:jc w:val="both"/>
              <w:rPr/>
            </w:pPr>
            <w:r>
              <w:rPr>
                <w:sz w:val="20"/>
                <w:szCs w:val="20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overflowPunct w:val="false"/>
              <w:autoSpaceDE w:val="false"/>
              <w:ind w:left="356" w:hanging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 próbki zagęszczone 2 x 50 uderzeń ubijaka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 próbki zagęszczone 2 x 75 uderzeń ubijak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 specjalne warunki, obciążenie ruchem powolnym, stacjonarnym, skanalizowanym, itp.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do 16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: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artość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ziarn &gt; 2,0 mm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 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71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8.  Krzywe graniczne uziarnienia mieszanki mineralnej BA od 0 do 20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62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9.  Krzywe graniczne uziarnienia mieszanki mineralnej BA od 0 do 16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527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0.  Krzywe graniczne uziarnienia mieszanki mineralnej BA od 0 do 12,8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0003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1.  Krzywe graniczne uziarnienia mieszanki mineralnej BA od 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5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2.  Krzywe graniczne uziarnienia mieszanki mineralnej BA od 0 do 20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146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3.  Krzywe graniczne uziarnienia mieszanki mineralnej BA od 0 do 16 mm do warstwy  wyrównawczej 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Moduł sztywności pełzania 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22)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Stabilność próbek wg metody Marshalla w temperaturze 6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6,0)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 w cm z MMA o uziarnieniu: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20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6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do 6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6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oznaczony wg wytycznych IBDiM, Informacje, instrukcje - zeszyt nr 48 [16],dotyczy tylko fazy projektowania   składu MM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60"/>
              <w:ind w:left="284" w:hanging="284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sz w:val="20"/>
                <w:szCs w:val="20"/>
              </w:rPr>
              <w:t>3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mineralno-asfalt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KR6 dozowanie składników powinno być sterowane elektro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% w stosunku do masy skła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asfaltu w zbiorniku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- dla D 50 </w:t>
        <w:tab/>
        <w:tab/>
        <w:t>od 1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dla D 70</w:t>
        <w:tab/>
        <w:tab/>
        <w:t>od 14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dla D 100</w:t>
        <w:tab/>
        <w:tab/>
        <w:t>od 13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la polimeroasfaltu -</w:t>
        <w:tab/>
        <w:t>wg wskazań producenta polimeroasfalt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od maksymalnej temperatury mieszanki mineralno-asfal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mieszanki mineralno-asfaltowej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50</w:t>
        <w:tab/>
        <w:tab/>
        <w:tab/>
        <w:t>od 14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7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70</w:t>
        <w:tab/>
        <w:tab/>
        <w:tab/>
        <w:t>od 13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100</w:t>
        <w:tab/>
        <w:tab/>
        <w:tab/>
        <w:t>od 1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erówności podłoża pod warstwy asfaltowe nie powinny być większe od podanych w tablicy 7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spektora nadzor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6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oże do wykonania warstwy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asfaltu po odparowaniu wody z emulsji lub upłynniacza z asfaltu upłynnionego,   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2 do 0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5.5. Połączenie międzywarst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1 do 0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8 h    przy ilości powyżej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,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2 h    przy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0,5 h przy ilości od 0,2 do 0,5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.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Wymaganie nie dotyczy skropienia rampą otaczar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Warunki przystąpienia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arstwa nawierzchni z betonu asfaltowego może być układana, gdy temperatura otoczenia jest nie niższa od +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sz w:val="20"/>
          <w:szCs w:val="20"/>
        </w:rPr>
        <w:t xml:space="preserve"> 8 cm i + 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sz w:val="20"/>
          <w:szCs w:val="20"/>
        </w:rPr>
        <w:t xml:space="preserve"> 16 m/s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7. Zarób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Wykonawca przed przystąpieniem do produkcji mieszanek mineralno-asfaltowych jest zobowiązany do przeprowadzenia w obecności Inspektora nadzoru kontrolnej produkcj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Sprawdzenie zawartości asfaltu w mieszance określa się wykonując ekstrakcję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60"/>
        <w:ind w:left="0" w:hanging="0"/>
        <w:jc w:val="both"/>
        <w:rPr>
          <w:szCs w:val="20"/>
        </w:rPr>
      </w:pPr>
      <w:r>
        <w:rPr>
          <w:sz w:val="20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Normal"/>
        <w:overflowPunct w:val="false"/>
        <w:autoSpaceDE w:val="false"/>
        <w:spacing w:before="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10. Tolerancje zawartości składników mieszanki mineralno-asfaltowej względem składu  zaprojektowanego  przy  badaniu  pojedynczej  próbki  metodą  ekstrakcji, 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1501"/>
        <w:gridCol w:w="1638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 xml:space="preserve"> mm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8. Odcinek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twierdzenia czy użyty sprzęt jest właści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a potrzebnej ilości przejść walców dla uzyskania prawidłowego zagęszczenia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dcinek próbny powinien  być zlokalizowany w miejscu wskazanym przez Inspektora nadzor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Wykonawca może przystąpić do wykonywania warstwy nawierzchni po zaakceptowaniu odcinka próbnego przez Inspektora nadzor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5.9. Wykonanie warstwy z betonu 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mieszanki wbudowywanej nie powinna być niższa od minimalnej temperatury mieszanki podanej w pkcie 5.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mieszanki powinno odbywać się bezzwłocznie zgodnie ze schematem przejść walca ustalonym na odcinku próbny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czątkowa temperatura mieszanki w czasie zagęszczania powinna wynosić nie mniej niż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50</w:t>
        <w:tab/>
        <w:tab/>
        <w:t>1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70</w:t>
        <w:tab/>
        <w:tab/>
        <w:t>12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100</w:t>
        <w:tab/>
        <w:t>12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dla polimeroasfaltu - wg wskazań producenta polimeroasfalt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spektora nadzo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 przystąpieniem do robót Wykonawca powinien wykonać badania asfaltu, wypełniacza oraz kruszyw przeznaczonych do produkcji mieszanki mineralno-asfaltowej i przedstawić wyniki tych badań Inspektorowi nadzoru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kład i uziarnienie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Badanie właściwości asfal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żdej cysterny należy określić penetrację i temperaturę mięknienia asfalt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4. </w:t>
      </w:r>
      <w:r>
        <w:rPr>
          <w:sz w:val="20"/>
          <w:szCs w:val="20"/>
        </w:rPr>
        <w:t>Badanie właściwości wypełniacz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5. </w:t>
      </w:r>
      <w:r>
        <w:rPr>
          <w:sz w:val="20"/>
          <w:szCs w:val="20"/>
        </w:rPr>
        <w:t>Badanie właściwości kruszy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każdej zmianie kruszywa należy określić klasę i gatunek kruszyw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6. </w:t>
      </w:r>
      <w:r>
        <w:rPr>
          <w:sz w:val="20"/>
          <w:szCs w:val="20"/>
        </w:rPr>
        <w:t>Pomiar temperatury składników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7. </w:t>
      </w:r>
      <w:r>
        <w:rPr>
          <w:sz w:val="20"/>
          <w:szCs w:val="20"/>
        </w:rPr>
        <w:t>Pomiar temperatury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 Temperatura powinna być zgodna z wymaganiami podanymi w 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8. </w:t>
      </w:r>
      <w:r>
        <w:rPr>
          <w:sz w:val="20"/>
          <w:szCs w:val="20"/>
        </w:rPr>
        <w:t>Sprawdzenie wyglądu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>6.3.9.</w:t>
      </w:r>
      <w:r>
        <w:rPr>
          <w:sz w:val="20"/>
          <w:szCs w:val="20"/>
        </w:rPr>
        <w:t xml:space="preserve"> Właściwości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Badania dotyczące cech geometrycznych i właściwości warstw nawierzchni z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>6.4.1</w:t>
      </w:r>
      <w:r>
        <w:rPr>
          <w:sz w:val="20"/>
          <w:szCs w:val="20"/>
        </w:rPr>
        <w:t>. 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z każdego pasa o powierzchni do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z każdego pasa o powierzchni do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zerok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Równ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4. </w:t>
      </w:r>
      <w:r>
        <w:rPr>
          <w:sz w:val="20"/>
          <w:szCs w:val="20"/>
        </w:rPr>
        <w:t>Spadki poprzeczne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5 %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5. </w:t>
      </w:r>
      <w:r>
        <w:rPr>
          <w:sz w:val="20"/>
          <w:szCs w:val="20"/>
        </w:rPr>
        <w:t>Rzędne wysokości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6. </w:t>
      </w:r>
      <w:r>
        <w:rPr>
          <w:sz w:val="20"/>
          <w:szCs w:val="20"/>
        </w:rPr>
        <w:t>Ukształtowanie osi w plan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7. </w:t>
      </w:r>
      <w:r>
        <w:rPr>
          <w:sz w:val="20"/>
          <w:szCs w:val="20"/>
        </w:rPr>
        <w:t>Grub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  <w:szCs w:val="20"/>
        </w:rPr>
        <w:t>+</w:t>
      </w:r>
      <w:r>
        <w:rPr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8. </w:t>
      </w:r>
      <w:r>
        <w:rPr>
          <w:sz w:val="20"/>
          <w:szCs w:val="20"/>
        </w:rPr>
        <w:t>Złącza podłużne i poprzeczn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9. </w:t>
      </w:r>
      <w:r>
        <w:rPr>
          <w:sz w:val="20"/>
          <w:szCs w:val="20"/>
        </w:rPr>
        <w:t>Krawędź, obramowanie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Warstwa ścieralna przy opornikach drogowych i urządzeniach w jezdni powinna wystawać od 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10. </w:t>
      </w:r>
      <w:r>
        <w:rPr>
          <w:sz w:val="20"/>
          <w:szCs w:val="20"/>
        </w:rPr>
        <w:t>Wygląd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11. </w:t>
      </w:r>
      <w:r>
        <w:rPr>
          <w:sz w:val="20"/>
          <w:szCs w:val="20"/>
        </w:rPr>
        <w:t>Zagęszczenie warstwy i wolna przestrzeń w warstw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6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arstwy nawierzchni z betonu asfalt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arstwy nawierzchni z betonu asfaltowego obejmuje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oznakowanie robót, zgodnie z zatwierdzonym  projektem organizacji ruchu, 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rodukowanie mieszanki mineralno-asfaltowej i jej transport na miejsce wbudowania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smarowanie lepiszczem krawędzi urządzeń obcych i krawężników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kropienie międzywarstwowe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i zagęszczenie mieszanki mineralno-asfaltowej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cięcie krawędzi i posmarowanie asfaltem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        i łatą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2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Katalog typowych konstrukcji nawierzchni podatnych i półsztywnych. IBDiM, Warszawa, 1997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13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4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5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6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7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right" w:pos="8789" w:leader="dot"/>
      </w:tabs>
      <w:overflowPunct w:val="false"/>
      <w:autoSpaceDE w:val="false"/>
      <w:spacing w:before="120" w:after="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szCs w:val="20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i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28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4:00Z</dcterms:created>
  <dc:creator>Pracownik</dc:creator>
  <dc:description/>
  <cp:keywords/>
  <dc:language>en-US</dc:language>
  <cp:lastModifiedBy>Ewa Prasał</cp:lastModifiedBy>
  <cp:lastPrinted>2010-09-29T07:52:00Z</cp:lastPrinted>
  <dcterms:modified xsi:type="dcterms:W3CDTF">2012-04-23T09:34:00Z</dcterms:modified>
  <cp:revision>2</cp:revision>
  <dc:subject/>
  <dc:title>URZĄD   MIASTA   I   GMINY   W   KOŃSKICH</dc:title>
</cp:coreProperties>
</file>