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rPr/>
      </w:pPr>
      <w:r>
        <w:rPr>
          <w:b/>
          <w:sz w:val="22"/>
          <w:szCs w:val="22"/>
        </w:rPr>
        <w:t>Załącznik Nr 1</w:t>
      </w:r>
    </w:p>
    <w:p>
      <w:pPr>
        <w:pStyle w:val="Normal"/>
        <w:autoSpaceDE w:val="false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uchwały Nr XIV/164/2012</w:t>
      </w:r>
    </w:p>
    <w:p>
      <w:pPr>
        <w:pStyle w:val="Normal"/>
        <w:autoSpaceDE w:val="false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ady Miejskiej w Końskich </w:t>
      </w:r>
    </w:p>
    <w:p>
      <w:pPr>
        <w:pStyle w:val="Normal"/>
        <w:autoSpaceDE w:val="false"/>
        <w:ind w:left="4956" w:firstLine="708"/>
        <w:rPr/>
      </w:pPr>
      <w:r>
        <w:rPr>
          <w:b/>
          <w:sz w:val="24"/>
          <w:szCs w:val="24"/>
        </w:rPr>
        <w:t>z dnia 12 marca 2012 r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Wykaz przystanków komunikacyjnych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tórych właścicielem lub zarządzającym jest Gmina Koński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804"/>
        <w:gridCol w:w="1701"/>
      </w:tblGrid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miejscowości – lokaliz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oga nr, km, strona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rzybysz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 – 206+102, L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zybysz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 – 206+221, P</w:t>
            </w:r>
          </w:p>
        </w:tc>
      </w:tr>
      <w:tr>
        <w:trPr>
          <w:trHeight w:val="24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azan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 – 208+034, L</w:t>
            </w:r>
          </w:p>
        </w:tc>
      </w:tr>
      <w:tr>
        <w:trPr>
          <w:trHeight w:val="24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azan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 – 208+146, P</w:t>
            </w:r>
          </w:p>
        </w:tc>
      </w:tr>
      <w:tr>
        <w:trPr>
          <w:trHeight w:val="3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azan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 – 209+267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azan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 – 209+503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ńskie ul. Spacer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 – 213+106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ńskie ul. Spacer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 – 213+198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ńskie ul. Krakow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 – 213+782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ńskie ul. Krakow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 – 213+819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ńskie ul. 16-go Stycz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 – 214+090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ńskie ul. Partyzan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 –214+734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ńskie ul. Partyzan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 – 214+751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ńskie ul. Partyzan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 – 215+597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ońskie ul. Partyzant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 – 215+653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my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 – 216+635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my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 – 216+711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my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 – 217+000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omyk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 – 217+069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i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 – 217+687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i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 – 217+818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i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 – 218+457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ił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 – 218+526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arycz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 – 82+950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ryc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 – 83+100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ryc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 – 83+200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r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 – 83+600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r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 – 83+900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r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 – 84+300, 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804"/>
        <w:gridCol w:w="1701"/>
      </w:tblGrid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ysz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 – 84+550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ń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 – 85+200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ń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 – 87+600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ń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 – 87+700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ń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 – 89+100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ońsk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 – 89+400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ń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 – 89+650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ń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 – 90+400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ń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 – 90+500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we Br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 – 91+200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Nowe Br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 – 91+300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Nowe Br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 – 92+200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Nowe Br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 – 92+250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Wincent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 – 93+300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Wincent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 – 93+400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Wincent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 – 94+050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Wincent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 – 94+150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atni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 – 94+900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atni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 – 95+100, P</w:t>
            </w:r>
          </w:p>
        </w:tc>
      </w:tr>
      <w:tr>
        <w:trPr>
          <w:trHeight w:val="2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ielpia Wielka (OSiR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 – 96+200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ielpia Wielka (OSiR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 – 96+300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ielpia Wielka (zalew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 – 96+800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ielpia Wielka (zalew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 – 96+950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rabk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6 – 7+200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rabk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6 – 7+300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opanin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6 – 8+900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opanin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6 – 9+050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abriel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6 – 10+900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abriel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6 – 11+050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omorzan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6 – 12+190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omorzan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6 – 12+600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morz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6 – 12+800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odliszew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6 – 14+700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odliszew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6 – 14+820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odliszew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6 – 15+200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odliszew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6 – 15+400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odliszew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6 – 15+800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odliszew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6 – 15+850, 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804"/>
        <w:gridCol w:w="1701"/>
      </w:tblGrid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ońskie ul. Piłsudski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6 – 16+800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ońskie ul. Piłsudski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6 – 17+100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ońskie ul. Piłsudski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6 – 17+850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ońskie ul. Piłsudski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6 – 17+950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ońskie ul. Zamkow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9 – 0+150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ońskie ul. Fabrycz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9 – 1+700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ońskie ul. Staromłyńsk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9 – 2+200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ońskie ul. Staromłyńsk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9 – 2+300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og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9 – 3+100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og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9 – 3+150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og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9 – 3+400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łynek Nieświńs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9 – 4+600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łynek Nieświń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9 – 4+700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łynek Nieświń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9 – 5+000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eświ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9 – 7+000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eświ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9 – 7+100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eświ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9 – 7+450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eświ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9 – 8+250, P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eświ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9 – 8+300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czyna (przy skrzyżowaniu Baczyna – Gowarczó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9 – 10+250, L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Baczy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aruch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ońskie ul. Spółdzielcz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zabelów (dr. nr 0455T Końskie – Wąsosz - Czarn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zabel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ąsosz Przymiar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ąsosz Przymiar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ąsosz Przymiarki (w stronę Czarne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rabków (dr nr 0420T Grabków – Sworzyc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rabk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worzy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worzy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dlno (dr nr 0418 Koliszowy-Bedlno-Kopaniny-Radome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ałach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łach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zemosz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ńskie ul. Gimnazjalna (dr nr 0421 Końskie - Bedln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dlen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804"/>
        <w:gridCol w:w="1701"/>
      </w:tblGrid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dlen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edln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zybysz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wiatowa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rzybysz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liszewice ul. Południowa (dr nr 0422 T Modliszewice – Nowy Dziebałtów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ierosławice ul. Dług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ierosławice ul. Dług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tary Kazan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tary Kazan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are Br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are Br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tary Dziebałt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tary Dziebałt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incentów (dr nr 0417T Wincentów – Stary Sokołó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wiatowa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Nowy Dziebałt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Nowy Dziebałt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wiatowa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tary Sokoł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tary Sokoł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ary Sokołów (dr nr 0416T Stary Sokołów – Jacentó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tary Sokoł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Nowy Sokoł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rnica ul. Główna (dr nr 0423 Kornica - Proćwin-Modliszewic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oćw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oćw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racuch (dr nr 0424T Proćwin - Jeżó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Jeż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ż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Proćwin </w:t>
            </w:r>
            <w:r>
              <w:rPr>
                <w:b/>
              </w:rPr>
              <w:t xml:space="preserve"> </w:t>
            </w:r>
            <w:r>
              <w:rPr/>
              <w:t>(dr nr 0425T Końskie – Proćwin - Nałęczó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Nałęcz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Nałęcz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ebo (dr nr 0456T Końskie-Niebo - Piekł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zysta (dr nr 0427T Młynek N. – Stara Kuźnic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rutar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wiatowa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rutar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hełb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tara Kuźnic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powiatow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ońskie ul. Wojska Polski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gminn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ońskie ul. Ks. Grana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gminn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804"/>
        <w:gridCol w:w="1701"/>
      </w:tblGrid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arycz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gminn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racu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gminn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Kornica ul. Strażack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gminn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tare Br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gminn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ąsosz - Nowi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gminna 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łach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minna</w:t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adom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min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19:00Z</dcterms:created>
  <dc:creator>OPTIMUS</dc:creator>
  <dc:description/>
  <cp:keywords/>
  <dc:language>en-US</dc:language>
  <cp:lastModifiedBy>Anna Głębocka</cp:lastModifiedBy>
  <cp:lastPrinted>2012-02-14T08:43:00Z</cp:lastPrinted>
  <dcterms:modified xsi:type="dcterms:W3CDTF">2012-03-15T06:07:00Z</dcterms:modified>
  <cp:revision>12</cp:revision>
  <dc:subject/>
  <dc:title>18</dc:title>
</cp:coreProperties>
</file>