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45635</wp:posOffset>
                </wp:positionH>
                <wp:positionV relativeFrom="paragraph">
                  <wp:posOffset>-422275</wp:posOffset>
                </wp:positionV>
                <wp:extent cx="2857500" cy="80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ałącznik Nr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IV/158/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12 marca 2012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.2pt;mso-wrap-distance-left:7.05pt;mso-wrap-distance-right:7.05pt;mso-wrap-distance-top:0pt;mso-wrap-distance-bottom:0pt;margin-top:-33.25pt;mso-position-vertical-relative:text;margin-left:350.0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ałącznik Nr 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IV/158/20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12 marca 2012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bjaśnienia zmian dokonanych w Wieloletniej Prognozie Finansowej Miasta i Gminy Końskie na lata 2012-2019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kwocie planowanych dochodów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dochodów bieżących o kwotę 766 200,00 złotych, na którą składają się dochody z dotacji celowej na zadania zlecone w kwocie 39 000,00 zł, wpływy </w:t>
        <w:br/>
        <w:t xml:space="preserve">ze zwrotów zasiłków stałych i składki zdrowotnej w kwocie 7 200,00 złotych, wpływy </w:t>
        <w:br/>
        <w:t>z tytułu rozliczeń z lat ubiegłych w kwocie 720 000,00złot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dochodów majątkowych o kwotę 1 565 000,00 złotych, na którą składają się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mniejszenie dotacji celowej na realizacje zadania inwestycyjnego pn. „Budowa stadionu lekkoatletycznego w gminie Końskie” o kwotę 1 800 000,00 zł – z uwagi</w:t>
      </w:r>
      <w:r>
        <w:rPr>
          <w:rFonts w:cs="Times New Roman" w:ascii="Times New Roman" w:hAnsi="Times New Roman"/>
          <w:sz w:val="24"/>
        </w:rPr>
        <w:t xml:space="preserve"> na  planowaną realizację inwestycji w latach 2012 – 2013, wpływ dotacji będzie proporcjonalnych </w:t>
        <w:br/>
        <w:t>do zrealizowanych wydatków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większenie dotacji celowej (refundacja wydatków z lat poprzednich) w kwocie 235 000,00 złot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13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kwocie planowanych dochodów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większenia planu dotacji celowej na realizację zadania inwestycyjnego pn. „Budowa stadionu lekkoatletycznego w gminie Końskie” w kwocie 1 800 000,00 złotych – wpływ proporcjonalny do realizowanych wydatków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wydatków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zwiększenia wydatków bieżących o kwotę 201 200,00 zł, w tym 39 000,00 zł na realizację zadań zleconych oraz 7 200,00 zł na wydatki związane ze zwrotem dotacji na zasiłki stałe </w:t>
        <w:br/>
        <w:t>i składki na ubezpieczenie zdrowotne, 150 000,00 złotych na wydatki związane z poborem dochodów, 5 000,00 złotych na dotacje celowe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mniejszenia wydatków majątkowych o kwotę 5 600 000,00 zł, na która składają się kwoty zmniejszenia wydatków na następujące zadania inwestycyjne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stadionu lekkoatletycznego w gminie Końskie” – 5 500 000,00 zł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Modernizacja systemu ciepłowniczego w gminie Końskie” – 900 000,00 zł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raz zwiększenie wydatków o kwotę  800 000,00 złotych na zadanie inwestycyjne pn. „Budowa infrastruktury technicznej dróg, sieci kanalizacyjnej, sanitarnej, deszczowej </w:t>
        <w:br/>
        <w:t>i wodociągowej dla terenów zabudowy produkcji w części terenu Końskich i sołectwa Kornica”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wydatków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a wydatków majątkowych o kwotę 3 500 000,00 zł poprzez zmiany </w:t>
        <w:br/>
        <w:t>w następujących przedsięwzięciach, objętych limitem, o którym mowa w art. 226 ust. 4 ufp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Modernizacja systemu ciepłowniczego w Końskich” zmniejszenie o kwotę 500 000,00 zł – planowane zakończenie zadania 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Rewitalizacja miasta Końskie II” zmniejszenie o kwotę 3 000 000,00 zł – ograniczono zakres przedsięwzięcia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kompleksu administracyjnego” zmniejszenie o kwotę 900 000,00 złotych (wydatki przesunięto na 2016 r.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stadionu lekkoatletycznego w gminie Końskie” zwiększenie o kwotę 9 000 000,00 zł – w związku z koniecznością zapewnienia środków na realizacje zadania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Budowa ul. Zielonej – Kolejowej” zmniejszenie o kwotę 500 000,00 zł (wydatki przesunięto na 2015 r.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Przystosowanie budynków na potrzeby mieszkań komunalnych” zmniejszenie o kwotę 300 000,00 zł (środki zaplanowane na zadanie są wystarczające do jego realizacji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„Uzbrojenie terenów pod zabudowę mieszkaniową” zmniejszenie o kwotę 500 000,00 zł (wydatki ujęte na zadanie wystarczą na jego realizację)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az zwiększenie wydatków majątkowych rocznych o kwotę 2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4- 2016 dokonano zmian w limitach wydatków majątkowych objętych limitem, o którym mowa w art. 226 ust. 4 ufp , zgodnie z załącznikiem Nr 4 do niniejszej uchwały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2022 r. zwiększono wartość wydatków majątkowych o kwotę 3 050 492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41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ono kwotę przychodów o kwotę 4 600 000,00 zł – zmniejszono deficyt budżetu </w:t>
        <w:br/>
        <w:t>o kwotę 4 6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ono kwotę przychodów o 1 700 000,00 zł, z przeznaczeniem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zchody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płatę długu zaplanowano na podstawie harmonogramów spłat zaciągniętych pożyczek, kredytów i wyemitowanych obligacji oraz planowanych do zaciągnięcia kredytów </w:t>
        <w:br/>
        <w:t>i pożyczek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nik budżetu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ono deficyt o kwotę 4 600 000,00 zł do kwoty 22 98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3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ono nadwyżkę o kwotę 1 700 000,00 zł do kwoty 1 500 000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22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ono nadwyżkę o kwotę 3 050 492,00 zł do kwoty 3 315 354,00 zł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Przeznaczenie nadwyżki albo sposób sfinansowania deficytu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lanowany w 2012 r. deficyt zostanie sfinansowany emisją papierów wartościowych (obligacji), których zbywalność jest ograniczona oraz kredytem długoterminowym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latach 2013 – 2022 nadwyżka budżetu zostanie w całości przeznaczona na spłatę wcześniej zaciągniętych zobowiązań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Kwota długu, sposób jego sfinansowania i relacja o której mowa w art. 243 ustawy </w:t>
        <w:br/>
        <w:t>o finansach publiczn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kolumnach 18 i 19 załącznika Nr 1 do uchwały w sprawie prognozy uaktualniono wartość wskaźników zadłużenia dla Miasta i Gminy Końskie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wodniczący Rady Miejskiej</w:t>
      </w:r>
    </w:p>
    <w:p>
      <w:pPr>
        <w:pStyle w:val="Normal"/>
        <w:tabs>
          <w:tab w:val="clear" w:pos="708"/>
          <w:tab w:val="left" w:pos="5954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Ntt</cp:lastModifiedBy>
  <cp:lastPrinted>2012-02-22T14:36:00Z</cp:lastPrinted>
  <dcterms:modified xsi:type="dcterms:W3CDTF">2012-03-14T08:06:00Z</dcterms:modified>
  <cp:revision>54</cp:revision>
  <dc:subject/>
  <dc:title/>
</cp:coreProperties>
</file>