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 z a s a d n i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do uchwały Nr XIII/156/2011 Rady Miejskiej w Koński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 dnia 28 grudnia 2011 r. w sprawie uchwalenia budżetu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Miasta i Gminy Końskie na 2012 r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4"/>
          <w:szCs w:val="24"/>
        </w:rPr>
        <w:t>B</w:t>
      </w:r>
      <w:r>
        <w:rPr>
          <w:sz w:val="24"/>
          <w:szCs w:val="24"/>
        </w:rPr>
        <w:t>udżet Miasta i Gminy Końskie został opracowany w oparciu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wę z dnia 8 marca 1990 roku o samorządzie gminn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ustawę z dnia 30 czerwca 2005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ustawę z dnia 27 sierpnia 2009 r. o finansach publ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ismo Ministerstwa Finansów z dnia 7 października 2011 roku znak ST3/4820/17/201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uchwałę Rady Miejskiej w Końskich Nr LXIII/459/2010 z dnia 22 września 2010 r.           w sprawie trybu prac na projektem uchwały budżet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wyższe przepisy określają podstawowe zasady opracowania oraz tryb i terminy uchwalania budżetu gminy.</w:t>
      </w:r>
    </w:p>
    <w:p>
      <w:pPr>
        <w:pStyle w:val="Normal"/>
        <w:jc w:val="both"/>
        <w:rPr/>
      </w:pPr>
      <w:r>
        <w:rPr>
          <w:sz w:val="24"/>
          <w:szCs w:val="24"/>
        </w:rPr>
        <w:t>Ponadto przy opracowaniu budżetu gminy na 2012 rok wykorzysta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formację Wojewody Świętokrzyskiego o przewidywanych wielkościach: dotacji na finansowanie zadań zleconych  i włas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pozycje planów finansowych jednostek, samorządowych zakładów budżetowych gminy oraz instytucji kul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budżetu złożone przez radnych, rady sołeckie, sołtysów, komitety osiedlowe oraz propozycje naczelników wydziałów Urzędu uwzględniające najpilniejsze potrzeby mieszkańców naszej gminy.</w:t>
      </w:r>
    </w:p>
    <w:p>
      <w:pPr>
        <w:pStyle w:val="Normal"/>
        <w:tabs>
          <w:tab w:val="clear" w:pos="709"/>
          <w:tab w:val="left" w:pos="720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asto i Gmina Końskie na 2012 rok otrzyma z budżetu państwa subwencję ogólną składającą się z części oświatowej w kwocie 22 365 816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znana subwencja oświatowa nadal nie zabezpiecza podstawowych potrzeb związanych           z prowadzeniem publicznych szkół podstawowych i gimnazj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Budżet na 2012 rok po </w:t>
      </w:r>
      <w:r>
        <w:rPr>
          <w:b/>
          <w:bCs/>
          <w:sz w:val="24"/>
          <w:szCs w:val="24"/>
          <w:u w:val="single"/>
        </w:rPr>
        <w:t>STRONIE DOCHODÓW</w:t>
      </w:r>
      <w:r>
        <w:rPr>
          <w:sz w:val="24"/>
          <w:szCs w:val="24"/>
        </w:rPr>
        <w:t xml:space="preserve"> zamyka się kwotą  118 880 179,00 złotych, w tym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>
          <w:sz w:val="24"/>
          <w:szCs w:val="24"/>
        </w:rPr>
        <w:t>dochody bieżące w kwocie</w:t>
        <w:tab/>
        <w:t>- 86 722 061,00 z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>
          <w:sz w:val="24"/>
          <w:szCs w:val="24"/>
        </w:rPr>
        <w:t xml:space="preserve">dochody majątkowe w kwocie </w:t>
        <w:tab/>
        <w:t xml:space="preserve">- 32 158 118,00 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jest on wyższy od wyjściowego budżetu roku 2011 o kwotę 17 666 980,00 złotych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zy ustalaniu strony dochodowej budżetu wzięto pod uwagę przewidywane wykonania     z poszczególnych źródeł dochodów za 2011 rok oraz możliwość uzyskania wpływów w 2012 roku uwzględniając wskaźniki waloryzacji podatków i opłat lokalnych (7%) oraz inflacji (3%) określone przez Ministerstwo Finans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większą pozycję w dochodach własnych stanowią podatki i opłaty. </w:t>
      </w:r>
    </w:p>
    <w:p>
      <w:pPr>
        <w:pStyle w:val="Normal"/>
        <w:jc w:val="both"/>
        <w:rPr/>
      </w:pPr>
      <w:r>
        <w:rPr>
          <w:sz w:val="24"/>
          <w:szCs w:val="24"/>
        </w:rPr>
        <w:t>Plan dochodów został ustalony szacunkowo w granicach możliwości wykon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budżecie uwzględniono środki z zewnątrz na dofinansowanie inwestycji, na które gmina Końskie podpisała umowy (bądź znajduje się na liście do dofinansowa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elkości dochodów ze wskazaniem ich źródeł, przyjętych do budżetu na 2012 rok przedstawiają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ab/>
        <w:t>-</w:t>
        <w:tab/>
        <w:t>5 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uje się uzyskanie dochodów:</w:t>
      </w:r>
    </w:p>
    <w:p>
      <w:pPr>
        <w:pStyle w:val="Normal"/>
        <w:jc w:val="both"/>
        <w:rPr/>
      </w:pPr>
      <w:r>
        <w:rPr>
          <w:sz w:val="24"/>
          <w:szCs w:val="24"/>
        </w:rPr>
        <w:t>- z najmu i dzierżawy obwodów łowieckich w kwocie</w:t>
        <w:tab/>
        <w:t>-</w:t>
        <w:tab/>
        <w:t xml:space="preserve">    5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400 – WYTWARZANIE I ZAOPATRYWANIE W ENERGIĘ ELEKTRYCZNĘ, GAZ I WODĘ</w:t>
        <w:tab/>
        <w:t>-</w:t>
        <w:tab/>
        <w:t>2 450 256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dziale tym planowane są wpływy z tytułu dotacji celowej w ramach programów finansowanych z udziałem środków europejskich oraz środków, o których mowa w art.5 ust.1 pkt.3 oraz ust.3 pkt. 5 i 6 ustawy, lub płatności w ramach budżetu środków europejskich na zadanie inwestycyjne pn. „Modernizacja systemu ciepłowniczego w Końskich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 xml:space="preserve">- </w:t>
        <w:tab/>
        <w:t>18 202 862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W dziale tym planowane są wpływy z tytuł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dotacji celowej w ramach programów finansowanych z udziałem środków europejskich oraz środków, o których mowa w art.5 ust.1 pkt.3 oraz ust. 5 i 6 ustawy, lub płatności w ramach budżetu środków europejskich w kwocie</w:t>
        <w:tab/>
        <w:tab/>
        <w:tab/>
        <w:tab/>
        <w:tab/>
        <w:t xml:space="preserve">- 17 916 862,00 zł </w:t>
      </w:r>
    </w:p>
    <w:p>
      <w:pPr>
        <w:pStyle w:val="Normal"/>
        <w:jc w:val="both"/>
        <w:rPr/>
      </w:pPr>
      <w:r>
        <w:rPr>
          <w:sz w:val="24"/>
          <w:szCs w:val="24"/>
        </w:rPr>
        <w:t>- dotacji celowej otrzymanej z tytułu pomocy finansowej udzielanej miedzy jednostkami samorządy terytorialnego na dofinansowanie własnych zadań inwestycyjnych i zakupów inwestycyjnych w kwocie</w:t>
        <w:tab/>
        <w:tab/>
        <w:tab/>
        <w:tab/>
        <w:tab/>
        <w:tab/>
        <w:tab/>
        <w:t>-      10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acji celowej otrzymanej z budżetu państwa na realizację inwestycji i zakupów inwestycyjnych własnych gmin w kwocie</w:t>
        <w:tab/>
        <w:tab/>
        <w:tab/>
        <w:tab/>
        <w:tab/>
        <w:t>-      186 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</w:t>
        <w:tab/>
        <w:t xml:space="preserve">   9 105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wpływy dochodów bieżących z tytułu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- opłat za zarząd, użytkowanie i użytkowanie </w:t>
        <w:br/>
        <w:t xml:space="preserve">wieczyste nieruchomości w kwocie </w:t>
        <w:tab/>
        <w:tab/>
        <w:tab/>
        <w:tab/>
        <w:t>-</w:t>
        <w:tab/>
        <w:t>300 000,00 zł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najmu i dzierżawy składników majątkowych </w:t>
        <w:tab/>
        <w:tab/>
        <w:tab/>
        <w:t>-</w:t>
        <w:tab/>
        <w:t>300 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z wpływy z tytułu dochodów majątkowych: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z tytułu przekształcenie prawa użytkowania </w:t>
        <w:br/>
        <w:t xml:space="preserve">wieczystego przysługującego osobom fizycznym </w:t>
        <w:br/>
        <w:t>w prawo własności w kwocie</w:t>
        <w:tab/>
        <w:tab/>
        <w:tab/>
        <w:tab/>
        <w:tab/>
        <w:t>-</w:t>
        <w:tab/>
        <w:t xml:space="preserve">    5 000,00 zł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z tytułu odpłatnego nabycia prawa własności</w:t>
        <w:br/>
        <w:t xml:space="preserve">oraz prawa użytkowania wieczystego nieruchomości </w:t>
        <w:br/>
        <w:t xml:space="preserve">w kwocie </w:t>
        <w:tab/>
        <w:tab/>
        <w:tab/>
        <w:tab/>
        <w:tab/>
        <w:tab/>
        <w:tab/>
        <w:tab/>
        <w:t>-</w:t>
        <w:tab/>
        <w:t>8 500 000,00 zł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</w:t>
        <w:tab/>
        <w:t>5 000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ab/>
        <w:tab/>
        <w:t>W dziale tym planowane są dochody z tytułu dotacji celowej z budżetu państwa na zadania bieżące realizowane przez gminę na podstawie porozumień z organami administracji rządowej na utrzymanie miejsc pamięci narodowej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0 – ADMINISTRACJA PUBLICZNA</w:t>
        <w:tab/>
        <w:t>-</w:t>
        <w:tab/>
        <w:t>206 888,00 zł</w:t>
      </w:r>
    </w:p>
    <w:p>
      <w:pPr>
        <w:pStyle w:val="Normal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dotacja  celowa na zadania bieżące z zakresu administracji rządowej</w:t>
        <w:br/>
        <w:t xml:space="preserve">  oraz inne zadania zlecone gminie ustawami w kwocie</w:t>
        <w:tab/>
        <w:tab/>
        <w:t>-     189 888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dochody z najmu i dzierżawy składników majątkowych </w:t>
        <w:tab/>
        <w:tab/>
        <w:t>-         2 000,00 zł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różnych dochodów (m.in. rozliczenia z lat ubiegłych)</w:t>
        <w:tab/>
        <w:t>-       15 000,00 zł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1</w:t>
        <w:tab/>
        <w:t>- URZĘDY NACZELNYCH ORGANÓW WŁADZY PAŃSTWOWEJ, KONTROLI I OCHRONY PRAWA ORAZ SĄDOWNICTWA  -  6 557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a jest dotacja celowa na zadania bieżące z zakresu administracji rządowej oraz inne zadania zlecone gminie ustawami w związku z prowadzeniem stałego rejestru wyborców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00 000,00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 mandatów i kar pieniężnych od osób fizycznych nałożone przez Straż Miejską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ZIAŁ 756 – DOCHODY OD OSÓB PRAWNYCH, OD OSÓB FIZYCZNYCH I OD INNYCH  JEDNOSTEK NIE POSIADAJĄCYCH  OSOBOWOŚCI PRAWNEJ ORAZ WYDATKI ZWIĄZANE Z ICH POBOREM</w:t>
        <w:tab/>
        <w:t>- 45 149 313,00 zł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tytułu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udziałów w podatku dochodowego od osób fizycznych</w:t>
        <w:tab/>
        <w:t>-</w:t>
        <w:tab/>
        <w:t>18 791 313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udziałów w podatku dochodowego od osób prawnych</w:t>
        <w:tab/>
        <w:t>-</w:t>
        <w:tab/>
        <w:t xml:space="preserve">     50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podatku od działalności gospodarczej osób fizycznych, </w:t>
        <w:br/>
        <w:t>opłacany w formie karty podatkowej</w:t>
        <w:tab/>
        <w:tab/>
        <w:tab/>
        <w:t>-</w:t>
        <w:tab/>
        <w:t xml:space="preserve">        2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podatku od nieruchomości</w:t>
        <w:tab/>
        <w:tab/>
        <w:tab/>
        <w:tab/>
        <w:tab/>
        <w:t>-</w:t>
        <w:tab/>
        <w:t>17 50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podatku rolnego</w:t>
        <w:tab/>
        <w:tab/>
        <w:tab/>
        <w:tab/>
        <w:tab/>
        <w:tab/>
        <w:t>-</w:t>
        <w:tab/>
        <w:t xml:space="preserve">     515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podatku leśnego</w:t>
        <w:tab/>
        <w:tab/>
        <w:tab/>
        <w:tab/>
        <w:tab/>
        <w:tab/>
        <w:t>-</w:t>
        <w:tab/>
        <w:t xml:space="preserve">     25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podatku od środków transportowych</w:t>
        <w:tab/>
        <w:tab/>
        <w:tab/>
        <w:t>-</w:t>
        <w:tab/>
        <w:t xml:space="preserve">   1 46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podatku od spadków i darowizn</w:t>
        <w:tab/>
        <w:tab/>
        <w:tab/>
        <w:tab/>
        <w:t>-</w:t>
        <w:tab/>
        <w:t xml:space="preserve">      100 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opłaty od posiadania psów</w:t>
        <w:tab/>
        <w:tab/>
        <w:tab/>
        <w:tab/>
        <w:tab/>
        <w:t>-</w:t>
        <w:tab/>
        <w:t xml:space="preserve">          3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wpływów z opłaty skarbowej</w:t>
        <w:tab/>
        <w:tab/>
        <w:tab/>
        <w:tab/>
        <w:t>-</w:t>
        <w:tab/>
        <w:t xml:space="preserve">      50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wpływów z opłaty targowej</w:t>
        <w:tab/>
        <w:tab/>
        <w:tab/>
        <w:tab/>
        <w:tab/>
        <w:t>-</w:t>
        <w:tab/>
        <w:t xml:space="preserve">      50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wpływów z opłaty miejscowej</w:t>
        <w:tab/>
        <w:tab/>
        <w:tab/>
        <w:tab/>
        <w:t>-</w:t>
        <w:tab/>
        <w:t xml:space="preserve">        50 000,00 zł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ów z opłat za zezwolenia na sprzedaż alkoholu</w:t>
        <w:tab/>
        <w:t>-</w:t>
        <w:tab/>
        <w:t xml:space="preserve">      650 000,00 zł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ów z innych lokalnych opłat pobieranych przez </w:t>
        <w:br/>
        <w:t xml:space="preserve">jednostki samorządu terytorialnego na podstawie </w:t>
        <w:br/>
        <w:t>odrębnych ustaw</w:t>
        <w:tab/>
        <w:tab/>
        <w:tab/>
        <w:tab/>
        <w:tab/>
        <w:tab/>
        <w:t>-</w:t>
        <w:tab/>
        <w:t xml:space="preserve">   3 30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podatku od czynności cywilnoprawnych</w:t>
        <w:tab/>
        <w:tab/>
        <w:tab/>
        <w:t>-</w:t>
        <w:tab/>
        <w:t xml:space="preserve">     90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wpływów z różnych opłat</w:t>
        <w:tab/>
        <w:tab/>
        <w:tab/>
        <w:tab/>
        <w:tab/>
        <w:t>-</w:t>
        <w:tab/>
        <w:t xml:space="preserve">       10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odsetek od nieterminowych wpłat z tytułu podatków</w:t>
        <w:br/>
        <w:t>i opłat</w:t>
        <w:tab/>
        <w:tab/>
        <w:tab/>
        <w:tab/>
        <w:tab/>
        <w:tab/>
        <w:tab/>
        <w:t>-</w:t>
        <w:tab/>
        <w:t xml:space="preserve">      100 000,00 zł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>- 22 415 816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części oświatowej subwencji ogólnej z budżetu </w:t>
        <w:br/>
        <w:t xml:space="preserve">państwa dla jednostek samorządu terytorialnego </w:t>
        <w:tab/>
        <w:tab/>
        <w:t>-</w:t>
        <w:tab/>
        <w:t>22 365 816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odsetek bankowych</w:t>
        <w:tab/>
        <w:tab/>
        <w:tab/>
        <w:tab/>
        <w:tab/>
        <w:tab/>
        <w:t>-</w:t>
        <w:tab/>
        <w:t xml:space="preserve">       50 000,00 zł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142"/>
        <w:jc w:val="center"/>
        <w:rPr/>
      </w:pPr>
      <w:r>
        <w:rPr>
          <w:b/>
          <w:sz w:val="24"/>
          <w:szCs w:val="24"/>
        </w:rPr>
        <w:t>DZIAŁ 801 – OŚWIATA I WYCHOWANIE – 1 748 827,00 zł</w:t>
      </w:r>
    </w:p>
    <w:p>
      <w:pPr>
        <w:pStyle w:val="Normal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ar pieniężnych od osób prawnych i innych jed. org.</w:t>
        <w:tab/>
        <w:tab/>
        <w:t>-      43 665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wpływów z różnych opłat</w:t>
        <w:tab/>
        <w:tab/>
        <w:tab/>
        <w:tab/>
        <w:tab/>
        <w:tab/>
        <w:t>-</w:t>
        <w:tab/>
        <w:t xml:space="preserve"> 2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 dochody z najmu i dzierżawy składników majątkowych </w:t>
        <w:tab/>
        <w:tab/>
        <w:t>-       85 000,00 zł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wpływy z usług</w:t>
        <w:tab/>
        <w:tab/>
        <w:tab/>
        <w:tab/>
        <w:tab/>
        <w:tab/>
        <w:tab/>
        <w:t>-  1 572 386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odsetki od depozytów bankowych</w:t>
        <w:tab/>
        <w:tab/>
        <w:tab/>
        <w:tab/>
        <w:tab/>
        <w:t>-       32 3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środki na dofinansowanie własnych zadań bieżących gmin</w:t>
        <w:br/>
        <w:t>pozyskane z innych źródeł (COMENIUS)</w:t>
        <w:tab/>
        <w:tab/>
        <w:tab/>
        <w:tab/>
        <w:t>-        15 276,00 zł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 14 644 820,00 zł</w:t>
      </w:r>
    </w:p>
    <w:p>
      <w:pPr>
        <w:pStyle w:val="Normal"/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 dziale tym planowane są dochody z tytułu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wpływów z usług</w:t>
        <w:tab/>
        <w:tab/>
        <w:tab/>
        <w:tab/>
        <w:tab/>
        <w:tab/>
        <w:tab/>
        <w:t>-       71 1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pozostałych odsetek</w:t>
        <w:tab/>
        <w:tab/>
        <w:tab/>
        <w:tab/>
        <w:tab/>
        <w:tab/>
        <w:tab/>
        <w:t>-         3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wpływów z różnych dochodów</w:t>
        <w:tab/>
        <w:tab/>
        <w:tab/>
        <w:tab/>
        <w:tab/>
        <w:t>-       23 000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dotacji  celowych na zadania bieżące z zakresu administracji</w:t>
        <w:br/>
        <w:t xml:space="preserve">rządowej oraz inne zadania zlecone gminie ustawami </w:t>
        <w:tab/>
        <w:tab/>
        <w:t>- 12 437 976,00 zł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dotacji celowych na realizację własnych zadań </w:t>
        <w:br/>
        <w:t>bieżących gmin</w:t>
        <w:tab/>
        <w:tab/>
        <w:tab/>
        <w:tab/>
        <w:tab/>
        <w:tab/>
        <w:tab/>
        <w:t>-   2 109 744,00 zł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3 – POZOSTAŁE ZADANIA W ZAKRESIE POLITYKI SPOŁECZNEJ</w:t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- 529 840,00 zł</w:t>
      </w:r>
    </w:p>
    <w:p>
      <w:pPr>
        <w:pStyle w:val="Normal"/>
        <w:ind w:left="142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owane są dochody z tytułu dotacji celowych w ramach programów finansowanych z udziałem środków europejskich oraz środków o których mowa w art.5 ust.1 pkt.3 oraz ust.3 pkt. 5 i 6 ustawy, lub płatności w ramach budżetu środków europejskich na projekt „ Aktywizacja społeczno-zawodowa bezrobotnych w gminie Końskie”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00 – GOSPODARKA KOMUNALNA</w:t>
        <w:tab/>
        <w:t xml:space="preserve"> I OCHRONA ŚRODOWISKA</w:t>
        <w:tab/>
        <w:tab/>
        <w:br/>
        <w:t>- 1 300 000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owane są dochody:</w:t>
      </w:r>
    </w:p>
    <w:p>
      <w:pPr>
        <w:pStyle w:val="Normal"/>
        <w:jc w:val="both"/>
        <w:rPr/>
      </w:pPr>
      <w:r>
        <w:rPr>
          <w:sz w:val="24"/>
          <w:szCs w:val="24"/>
        </w:rPr>
        <w:t>- z różnych opłat za korzystanie ze środowiska w kwocie</w:t>
        <w:tab/>
        <w:tab/>
        <w:t>- 800 000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 różnych dochodów (rozliczenia z lat ubiegłych)w kwocie</w:t>
        <w:tab/>
        <w:t>- 500 000,00zł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21 – KULTURA I OCHRONA DZIEDZICTWA NARODOWEGO</w:t>
        <w:tab/>
        <w:br/>
        <w:t>- 10 000,00 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ziale tym planowana jest dotacja celowa z powiatu na zadania bieżące realizowane na podstawie porozumień między jst dla Biblioteki Publicznej Miasta i Gminy Końskie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26 – KULTURA FIZYCZNA I SPORT - 3 000 000,00zł</w:t>
      </w:r>
    </w:p>
    <w:p>
      <w:pPr>
        <w:pStyle w:val="Normal"/>
        <w:ind w:left="142" w:hanging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W dziale tym planowana są dotacje celowe z budżetu państwa na realizację inwestycji         i zakupów inwestycyjnych własnych gmin, na zadanie „Budowa stadionu lekkoatletycznego       w gminie Końskie”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STRONA WYDATKOWA</w:t>
      </w:r>
      <w:r>
        <w:rPr>
          <w:sz w:val="24"/>
          <w:szCs w:val="24"/>
        </w:rPr>
        <w:t xml:space="preserve"> budżetu uzależniona jest od strony dochodowej, na którą składają się jak już określono dochody własne, które zostały ustalone w granicach możliwości ich realizacji, subwencja ogólna oraz środki pochodzące z budżetu Unii Europejskiej i z innych źróde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Wydatki budżetu na 2012 rok zamykają się kwotą  </w:t>
      </w:r>
      <w:r>
        <w:rPr>
          <w:b/>
          <w:sz w:val="24"/>
          <w:szCs w:val="24"/>
        </w:rPr>
        <w:t>146 460 179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i są wyższe od wydatków budżetu na 2011 rok o 24,79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ydatki majątkowe stanowią kwotę: 63 287 244,00 tj. 43,21% wydatków ogół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Budżet gminy na 2012 rok zamyka się ujemnym wynikiem finans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ficyt budżetu stanowiący ujemną różnicę pomiędzy dochodami i wydatkami budżetu wynosi 27 580 000,00 z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Środki na wydatki w poszczególnych</w:t>
      </w:r>
    </w:p>
    <w:p>
      <w:pPr>
        <w:pStyle w:val="Normal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t>działach przeznaczono na:</w:t>
      </w:r>
    </w:p>
    <w:p>
      <w:pPr>
        <w:pStyle w:val="Normal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010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ROLNICTWO I ŁOWIECTWO</w:t>
        <w:tab/>
        <w:t>-  3 011 81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wpłatę na rzecz izb rolniczych </w:t>
        <w:tab/>
        <w:t xml:space="preserve"> </w:t>
        <w:tab/>
        <w:tab/>
        <w:tab/>
        <w:t>- 10 300,00 zł</w:t>
      </w:r>
    </w:p>
    <w:p>
      <w:pPr>
        <w:pStyle w:val="Normal"/>
        <w:jc w:val="both"/>
        <w:rPr/>
      </w:pPr>
      <w:r>
        <w:rPr>
          <w:sz w:val="24"/>
          <w:szCs w:val="24"/>
        </w:rPr>
        <w:t>- pozostałą działalność</w:t>
        <w:tab/>
        <w:tab/>
        <w:tab/>
        <w:tab/>
        <w:tab/>
        <w:t xml:space="preserve"> -  1 51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atki mają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dokapitalizowanie PWiK Sp. z o.o.</w:t>
        <w:tab/>
        <w:tab/>
        <w:tab/>
        <w:t>-  3 000 000,00 zł</w:t>
        <w:tab/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400 – WYTWARZANIE I ZAOPATRYWANIE W ENERGIĘ ELEKTRYCZNĘ, GAZ I WODĘ</w:t>
        <w:tab/>
        <w:t>- 5 700 000,00 zł</w:t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ramach tego działu realizowane będą wydatki majątkowe na zadanie inwestycyjne pod nazwą „ Modernizacja systemu ciepłowniczego w Końskich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600 – TRANSPORT I ŁĄCZNOŚĆ</w:t>
        <w:tab/>
        <w:tab/>
        <w:t>- 36 547 270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dróg publicznych gminnych (remon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raz bieżące utrzymanie dróg, ulic i chodników)</w:t>
        <w:tab/>
        <w:tab/>
        <w:t>-    1 389 86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ym wydatki bieżące w ramach funduszu sołeckiego </w:t>
        <w:tab/>
        <w:t>–         49 860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Koczwara</w:t>
        <w:tab/>
        <w:t xml:space="preserve">-   6 000,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Izabelów</w:t>
        <w:tab/>
        <w:tab/>
        <w:t>-   7 846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Modliszewice</w:t>
        <w:tab/>
        <w:t>- 12 907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omyków</w:t>
        <w:tab/>
        <w:t>-   2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ielpia</w:t>
        <w:tab/>
        <w:tab/>
        <w:t>-   7 599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atry Dziebałtów – 13 50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>-  35 157 41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i modernizacja dróg i parkingów gminnych</w:t>
        <w:tab/>
        <w:t>-        80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Budowa infrastruktury technicznej dróg dla terenów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budowy produkcji </w:t>
        <w:tab/>
        <w:tab/>
        <w:tab/>
        <w:tab/>
        <w:tab/>
        <w:t>- 23 500 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Budowa drogi gminnej Nowy Dziebałtów – Sielpia </w:t>
        <w:tab/>
        <w:t>-        30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ul. Konopnickiej w Końskich</w:t>
        <w:tab/>
        <w:tab/>
        <w:tab/>
        <w:t>-   1 115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drogi gminnej w Wąsoszu</w:t>
        <w:tab/>
        <w:tab/>
        <w:tab/>
        <w:t>-       650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ul. Zielonej – Kolejowej</w:t>
        <w:tab/>
        <w:tab/>
        <w:tab/>
        <w:tab/>
        <w:t>-       185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dróg na terenie pomiędzy 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taszica a ul. Wjazdową</w:t>
        <w:tab/>
        <w:tab/>
        <w:tab/>
        <w:tab/>
        <w:tab/>
        <w:t>-   20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drogi gminnej w Koczwarze</w:t>
        <w:tab/>
        <w:tab/>
        <w:tab/>
        <w:t>-   710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Rewitalizacja miasta Końskie I</w:t>
        <w:tab/>
        <w:tab/>
        <w:tab/>
        <w:tab/>
        <w:t>- 6 55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rzebudowa drogi wojewódzkiej nr 72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oczyszczalni wód deszczowych</w:t>
        <w:tab/>
        <w:tab/>
        <w:tab/>
        <w:t>-    20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wydatków majątkowych realizowana będzie w ramach funduszu sołeckiego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udowa chodnika w msc. Stadnicka Wola –</w:t>
      </w:r>
      <w:r>
        <w:rPr>
          <w:i/>
          <w:sz w:val="24"/>
          <w:szCs w:val="24"/>
        </w:rPr>
        <w:tab/>
        <w:tab/>
        <w:tab/>
        <w:t xml:space="preserve">-     </w:t>
      </w:r>
      <w:r>
        <w:rPr>
          <w:sz w:val="24"/>
          <w:szCs w:val="24"/>
        </w:rPr>
        <w:t>11 41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Montaż wiaty przystankowej w msc. Piła – </w:t>
      </w:r>
      <w:r>
        <w:rPr>
          <w:i/>
          <w:sz w:val="24"/>
          <w:szCs w:val="24"/>
        </w:rPr>
        <w:tab/>
        <w:tab/>
        <w:tab/>
        <w:t>-</w:t>
      </w:r>
      <w:r>
        <w:rPr>
          <w:sz w:val="24"/>
          <w:szCs w:val="24"/>
        </w:rPr>
        <w:t xml:space="preserve">       6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zęść wydatków majątkowych przeznaczona jest  na realizację zadań wspólnie ze Świętokrzyskim Zarządem Dróg Wojewódzkich:</w:t>
      </w:r>
    </w:p>
    <w:p>
      <w:pPr>
        <w:pStyle w:val="Normal"/>
        <w:jc w:val="both"/>
        <w:rPr/>
      </w:pPr>
      <w:r>
        <w:rPr>
          <w:sz w:val="24"/>
          <w:szCs w:val="24"/>
        </w:rPr>
        <w:t>- Rozbudowa drogi wojewódzkiej 749 na terenie gminy Końskie</w:t>
      </w:r>
    </w:p>
    <w:p>
      <w:pPr>
        <w:pStyle w:val="Normal"/>
        <w:jc w:val="both"/>
        <w:rPr/>
      </w:pPr>
      <w:r>
        <w:rPr>
          <w:sz w:val="24"/>
          <w:szCs w:val="24"/>
        </w:rPr>
        <w:t>- Dofinansowanie inwestycji wojewódzkiej</w:t>
        <w:tab/>
        <w:tab/>
        <w:tab/>
        <w:t>- 600 000,00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tarostwem Powiatowym w Końskich – Dofinansowan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nwestycji drogowych Powiatu Koneckiego </w:t>
        <w:tab/>
        <w:tab/>
        <w:t>- 600 000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00 – GOSPODARKA MIESZKANIOWA</w:t>
        <w:tab/>
        <w:t>- 7 223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jc w:val="both"/>
        <w:rPr/>
      </w:pPr>
      <w:r>
        <w:rPr>
          <w:sz w:val="24"/>
          <w:szCs w:val="24"/>
        </w:rPr>
        <w:t>- dotację przedmiotową dla ZGM w Końskich</w:t>
        <w:tab/>
        <w:tab/>
        <w:tab/>
        <w:t>-    240 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gospodarkę gruntami i nieruchomościami </w:t>
        <w:tab/>
        <w:tab/>
        <w:tab/>
        <w:tab/>
        <w:t>-    961 000,00 zł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ozostała działalność- odszkodowanie za niedostarczeni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okali socjalnych</w:t>
        <w:tab/>
        <w:tab/>
        <w:tab/>
        <w:tab/>
        <w:tab/>
        <w:tab/>
        <w:tab/>
        <w:t xml:space="preserve">-      72 000,00 zł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>- wydatki majątkowe</w:t>
        <w:tab/>
        <w:tab/>
        <w:tab/>
        <w:tab/>
        <w:tab/>
        <w:tab/>
        <w:tab/>
        <w:t>- 5 950 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kup nieruchomości od rodziny Tarnowskich</w:t>
        <w:tab/>
        <w:t>-</w:t>
        <w:tab/>
        <w:t>5 000 000,00 z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przebudowa budynków pałacowych</w:t>
        <w:tab/>
        <w:tab/>
        <w:t>-</w:t>
        <w:tab/>
        <w:t xml:space="preserve">   150 000,00 z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zbrojenie terenów pod zabudowę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szkaniową</w:t>
        <w:tab/>
        <w:tab/>
        <w:tab/>
        <w:tab/>
        <w:tab/>
        <w:t>-</w:t>
        <w:tab/>
        <w:t xml:space="preserve">   200 000,00 z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przystosowanie budynków na potrzeby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mieszkań komunalnych</w:t>
        <w:tab/>
        <w:tab/>
        <w:tab/>
        <w:tab/>
        <w:t>-</w:t>
        <w:tab/>
        <w:t xml:space="preserve">   100 000,00 z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kompleksu administracyjnego</w:t>
        <w:tab/>
        <w:tab/>
        <w:t>-</w:t>
        <w:tab/>
        <w:t xml:space="preserve">   100 000,00 z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wykup nieruchomości</w:t>
        <w:tab/>
        <w:tab/>
        <w:tab/>
        <w:tab/>
        <w:t>-</w:t>
        <w:tab/>
        <w:t xml:space="preserve">   400 000,00 z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10 – DZIAŁALNOŚĆ USŁUGOWA </w:t>
        <w:tab/>
        <w:tab/>
        <w:t>- 474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porządzanie planów zagospodarowani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go dla miasta i gminy</w:t>
        <w:tab/>
        <w:tab/>
        <w:tab/>
        <w:t>-</w:t>
        <w:tab/>
        <w:t xml:space="preserve">     430 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cmentarzy i miejsc pamięci </w:t>
        <w:tab/>
        <w:tab/>
        <w:t>-</w:t>
        <w:tab/>
        <w:t xml:space="preserve">       44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20 – INFORMATYKA</w:t>
        <w:tab/>
        <w:tab/>
        <w:tab/>
        <w:t>- 387 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ramach tej kwoty realizowane będą wydatki majątkowe na zadani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E-świętokrzyskie budowa miejski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ieci światłowodowych</w:t>
        <w:tab/>
        <w:tab/>
        <w:tab/>
        <w:tab/>
        <w:tab/>
        <w:t>-</w:t>
        <w:tab/>
        <w:t>268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E-świętokrzyskie Budowa systemu Informacji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estrzennej Województwa Świętokrzyskiego</w:t>
        <w:tab/>
        <w:tab/>
        <w:t>-</w:t>
        <w:tab/>
        <w:t xml:space="preserve">  85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ekonfiguracja połączeń w mufach światłowodow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… </w:t>
      </w:r>
      <w:r>
        <w:rPr>
          <w:sz w:val="24"/>
          <w:szCs w:val="24"/>
        </w:rPr>
        <w:t>- dofinansowanie inwestycji powiatowej</w:t>
        <w:tab/>
        <w:tab/>
        <w:t>-</w:t>
        <w:tab/>
        <w:t xml:space="preserve">  34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50 – ADMINISTRACJA PUBLICZNA </w:t>
        <w:tab/>
        <w:t>- 7 745 886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ramach tej kwoty realizowane będą wydatki na:</w:t>
      </w:r>
    </w:p>
    <w:p>
      <w:pPr>
        <w:pStyle w:val="Normal"/>
        <w:jc w:val="both"/>
        <w:rPr/>
      </w:pPr>
      <w:r>
        <w:rPr>
          <w:sz w:val="24"/>
          <w:szCs w:val="24"/>
        </w:rPr>
        <w:t>- obsługę Rady Miejskiej</w:t>
        <w:tab/>
        <w:tab/>
        <w:tab/>
        <w:t>-     385 000,00 zł</w:t>
      </w:r>
    </w:p>
    <w:p>
      <w:pPr>
        <w:pStyle w:val="Normal"/>
        <w:jc w:val="both"/>
        <w:rPr/>
      </w:pPr>
      <w:r>
        <w:rPr>
          <w:sz w:val="24"/>
          <w:szCs w:val="24"/>
        </w:rPr>
        <w:t>- funkcjonowanie Urzędu Miasta i Gminy</w:t>
        <w:tab/>
        <w:t>- 6 614 388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ydatki majątkowe </w:t>
        <w:tab/>
        <w:tab/>
        <w:tab/>
        <w:tab/>
        <w:t>-</w:t>
        <w:tab/>
        <w:t xml:space="preserve">  3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zakup sprzętu komputerowego  -</w:t>
        <w:tab/>
        <w:t>30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wydatki na realizację zadań zleconych</w:t>
        <w:tab/>
        <w:t>-</w:t>
        <w:tab/>
        <w:t>189 888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omocja gminy</w:t>
        <w:tab/>
        <w:tab/>
        <w:tab/>
        <w:tab/>
        <w:t>-</w:t>
        <w:tab/>
        <w:t xml:space="preserve"> 349 698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ydatki w ramach funduszu sołeckiego</w:t>
        <w:tab/>
        <w:t>– 14 698,00z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arycz</w:t>
        <w:tab/>
        <w:tab/>
        <w:t>- 1 2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Górny Młyn</w:t>
        <w:tab/>
        <w:t>- 1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Izabelów</w:t>
        <w:tab/>
        <w:tab/>
        <w:t>- 3 5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Koczwara</w:t>
        <w:tab/>
        <w:t>- 3 911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>- 1 57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ierosławice</w:t>
        <w:tab/>
        <w:t>- 1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Sokołów</w:t>
        <w:tab/>
        <w:t>- 2 517,00 z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ozostała działalność </w:t>
        <w:tab/>
        <w:tab/>
        <w:tab/>
        <w:t>-</w:t>
        <w:tab/>
        <w:t xml:space="preserve"> 396 8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wpłaty na rzecz związków gmin</w:t>
        <w:tab/>
        <w:tab/>
        <w:tab/>
        <w:tab/>
        <w:t>-  31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różne opłaty i składki</w:t>
        <w:tab/>
        <w:tab/>
        <w:tab/>
        <w:tab/>
        <w:tab/>
        <w:t>-    5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wydatki związane z poborem i windykacją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podatków i opłat lokalnych</w:t>
        <w:tab/>
        <w:tab/>
        <w:tab/>
        <w:tab/>
        <w:tab/>
        <w:t>- 360 800,00 z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751</w:t>
        <w:tab/>
        <w:t>- URZĘDY NACZELNYCH ORGANÓW WŁADZY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AŃSTWOWEJ, KONTROLI I OCHRONY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RAWA ORAZ SĄDOWNICTWA - 6 557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 ramach tej kwoty realizowane będą wydatki związane  prowadzeniem i aktualizacją stałego rejestru wybor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4 – BEZPIECZEŃSTWO PUBLICZNE I OCHRONA PRZECIWPOŻAROWA</w:t>
        <w:tab/>
        <w:t>- 1 549 26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finansowanie wydatków i zakupów inwestycyj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endy Powiatowej Policji w Końskich</w:t>
        <w:tab/>
        <w:tab/>
        <w:tab/>
        <w:t>-</w:t>
        <w:tab/>
        <w:t>500 000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</w:t>
        <w:tab/>
        <w:tab/>
        <w:tab/>
        <w:tab/>
        <w:t>- 200 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utrzymanie Ochotniczych Straży Pożarnych </w:t>
        <w:tab/>
        <w:tab/>
        <w:t>-</w:t>
        <w:tab/>
        <w:t>306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ydatki majątkowe – zakup sprzętu pożarniczego</w:t>
        <w:tab/>
        <w:t>- 30 000 zł</w:t>
      </w:r>
    </w:p>
    <w:p>
      <w:pPr>
        <w:pStyle w:val="Normal"/>
        <w:jc w:val="both"/>
        <w:rPr/>
      </w:pPr>
      <w:r>
        <w:rPr>
          <w:sz w:val="24"/>
          <w:szCs w:val="24"/>
        </w:rPr>
        <w:t>- funkcjonowanie Straży Miejskiej</w:t>
        <w:tab/>
        <w:tab/>
        <w:tab/>
        <w:tab/>
        <w:t>-</w:t>
        <w:tab/>
        <w:t>498 76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rządzanie kryzysowe</w:t>
        <w:tab/>
        <w:tab/>
        <w:tab/>
        <w:tab/>
        <w:tab/>
        <w:t>-</w:t>
        <w:tab/>
        <w:t>244 5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DZIAŁ 757 – OBSŁUGA DŁUGU PUBLICZNEGO </w:t>
        <w:tab/>
        <w:t>- 2 000 000,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z</w:t>
      </w:r>
      <w:r>
        <w:rPr>
          <w:sz w:val="24"/>
          <w:szCs w:val="24"/>
        </w:rPr>
        <w:t xml:space="preserve"> przeznaczenie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oszty emisji samorządowych papierów wartościowych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raz inne opłaty i prowizje</w:t>
        <w:tab/>
        <w:tab/>
        <w:tab/>
        <w:tab/>
        <w:tab/>
        <w:t>-</w:t>
        <w:tab/>
        <w:t xml:space="preserve">     4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płatę odsetek od pożyczek i kredytu zaciągnięt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 latach poprzednich </w:t>
        <w:tab/>
        <w:tab/>
        <w:tab/>
        <w:tab/>
        <w:tab/>
        <w:t>-</w:t>
        <w:tab/>
        <w:t>1 960 000,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758 – RÓŻNE ROZLICZENIA</w:t>
        <w:tab/>
        <w:tab/>
        <w:tab/>
        <w:t xml:space="preserve"> - 500 000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Kwota ta stanowi rezerwę ogólną w kwocie 500 000,00 zł w celu zapewnienia wykonywania zadań zaplanowanych w budżec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hanging="0"/>
        <w:jc w:val="center"/>
        <w:rPr/>
      </w:pPr>
      <w:r>
        <w:rPr>
          <w:sz w:val="24"/>
          <w:szCs w:val="24"/>
        </w:rPr>
        <w:t>DZIAŁ 801 – OŚWIATA I WYCHOWANIE</w:t>
        <w:tab/>
        <w:tab/>
        <w:t>- 35 983 446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szkół podstawowych</w:t>
        <w:tab/>
        <w:tab/>
        <w:t>-</w:t>
        <w:tab/>
        <w:t>15 665 74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oddziałów przedszkoln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szkołach  podstawowych </w:t>
        <w:tab/>
        <w:tab/>
        <w:t>-</w:t>
        <w:tab/>
        <w:t xml:space="preserve">      905 210,00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przedszkoli</w:t>
        <w:tab/>
        <w:tab/>
        <w:tab/>
        <w:t>-</w:t>
        <w:tab/>
        <w:t xml:space="preserve">  5 080 800,00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i w ramach funduszu sołeckiego – 12 300,00 zł (fundusz sołecki sołectwa Pomyków)</w:t>
      </w:r>
    </w:p>
    <w:p>
      <w:pPr>
        <w:pStyle w:val="Normal"/>
        <w:jc w:val="both"/>
        <w:rPr/>
      </w:pPr>
      <w:r>
        <w:rPr>
          <w:sz w:val="24"/>
          <w:szCs w:val="24"/>
        </w:rPr>
        <w:t>- inne formy wychowania przedszkolnego</w:t>
        <w:tab/>
        <w:t>-</w:t>
        <w:tab/>
        <w:t xml:space="preserve">       457 252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utrzymanie gimnazjów </w:t>
        <w:tab/>
        <w:tab/>
        <w:tab/>
        <w:t>-</w:t>
        <w:tab/>
        <w:t xml:space="preserve">  10 046 376,00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wożenie uczniów</w:t>
        <w:tab/>
        <w:tab/>
        <w:tab/>
        <w:tab/>
        <w:t>-</w:t>
        <w:tab/>
        <w:t xml:space="preserve">       606 000,00 zł;</w:t>
      </w:r>
    </w:p>
    <w:p>
      <w:pPr>
        <w:pStyle w:val="Normal"/>
        <w:jc w:val="both"/>
        <w:rPr/>
      </w:pPr>
      <w:r>
        <w:rPr>
          <w:sz w:val="24"/>
          <w:szCs w:val="24"/>
        </w:rPr>
        <w:t>- utrzymanie zespołu obsługi ekonomiczno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dministracyjnej szkół</w:t>
        <w:tab/>
        <w:tab/>
        <w:tab/>
        <w:tab/>
        <w:t>-</w:t>
        <w:tab/>
        <w:t xml:space="preserve">  1 004 000,00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kształcanie i doskonalenie nauczycieli</w:t>
        <w:tab/>
        <w:tab/>
        <w:t>-</w:t>
        <w:tab/>
        <w:t xml:space="preserve">     165 510,00 z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tołówki szkolne</w:t>
        <w:tab/>
        <w:tab/>
        <w:tab/>
        <w:tab/>
        <w:tab/>
        <w:t xml:space="preserve">- </w:t>
        <w:tab/>
        <w:t>2 052 558,00 z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w tym wydatki majątkowe</w:t>
        <w:tab/>
        <w:t>-</w:t>
        <w:tab/>
        <w:t>104 805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zakup odśnieżarki dla SP w Modliszewicach</w:t>
        <w:tab/>
        <w:t>-</w:t>
        <w:tab/>
        <w:t xml:space="preserve">  4 5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zakup kserokopiarki dla Gimnazjum Nr 1</w:t>
        <w:tab/>
        <w:tab/>
        <w:t>-</w:t>
        <w:tab/>
        <w:t xml:space="preserve">  4 5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budowa Przedszkola w Pomykowie</w:t>
        <w:tab/>
        <w:tab/>
        <w:t>-</w:t>
        <w:tab/>
        <w:t>50 000,00 z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termomodernizacja PS Nr 3 w Końskich</w:t>
        <w:tab/>
        <w:tab/>
        <w:t>-</w:t>
        <w:tab/>
        <w:t>45 805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851 – OCHRONA ZDROWIA</w:t>
        <w:tab/>
        <w:t>-</w:t>
        <w:tab/>
        <w:t>650 00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Kwota ta przeznaczona jest na realizację gminnego programu profilaktyki i rozwiązywania problemów alkohol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walczanie narkomanii </w:t>
        <w:tab/>
        <w:tab/>
        <w:t>-</w:t>
        <w:tab/>
        <w:t xml:space="preserve">      15 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rzeciwdziałanie alkoholizmowi </w:t>
        <w:tab/>
        <w:t>-</w:t>
        <w:tab/>
        <w:t xml:space="preserve">    635 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852 – POMOC SPOŁECZNA</w:t>
        <w:tab/>
        <w:t>-</w:t>
        <w:tab/>
        <w:t>20 357 810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lacówkę opiekuńczo wychowawczą</w:t>
        <w:tab/>
        <w:tab/>
        <w:t>-        10 7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my pomocy społecznej</w:t>
        <w:tab/>
        <w:tab/>
        <w:tab/>
        <w:tab/>
        <w:t>-   1 220 000,00 zł,</w:t>
      </w:r>
    </w:p>
    <w:p>
      <w:pPr>
        <w:pStyle w:val="Normal"/>
        <w:jc w:val="both"/>
        <w:rPr/>
      </w:pPr>
      <w:r>
        <w:rPr>
          <w:sz w:val="24"/>
          <w:szCs w:val="24"/>
        </w:rPr>
        <w:t>- rodziny zastępcze</w:t>
        <w:tab/>
        <w:tab/>
        <w:tab/>
        <w:tab/>
        <w:tab/>
        <w:t>-        3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świadczenia rodzinne </w:t>
        <w:tab/>
        <w:tab/>
        <w:tab/>
        <w:tab/>
        <w:t>- 12 356 763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ładki na ubezpieczenia zdrowotne  </w:t>
        <w:tab/>
        <w:tab/>
        <w:t>-       152 00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siłki i pomoc w naturze</w:t>
        <w:tab/>
        <w:tab/>
        <w:tab/>
        <w:tab/>
        <w:t>-       705 782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datki mieszkaniowe</w:t>
        <w:tab/>
        <w:tab/>
        <w:tab/>
        <w:tab/>
        <w:t>-       350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siłki stałe</w:t>
        <w:tab/>
        <w:tab/>
        <w:tab/>
        <w:tab/>
        <w:tab/>
        <w:tab/>
        <w:t>-    1 472 537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ośrodka pomocy społecznej</w:t>
        <w:tab/>
        <w:tab/>
        <w:t>-    2 797 054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sługi opiekuńcze i specjalistyczne usług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piekuńcze</w:t>
        <w:tab/>
        <w:tab/>
        <w:tab/>
        <w:tab/>
        <w:tab/>
        <w:tab/>
        <w:t>-          58 200,00 zł</w:t>
      </w:r>
    </w:p>
    <w:p>
      <w:pPr>
        <w:pStyle w:val="Normal"/>
        <w:jc w:val="both"/>
        <w:rPr/>
      </w:pPr>
      <w:r>
        <w:rPr>
          <w:sz w:val="24"/>
          <w:szCs w:val="24"/>
        </w:rPr>
        <w:t>- pozostała działalność</w:t>
        <w:tab/>
        <w:tab/>
        <w:tab/>
        <w:tab/>
        <w:t>-    1 204 769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3 – POZOSTAŁE ZADANIA W ZAKRESI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OLITYKI SPOŁECZNEJ</w:t>
        <w:tab/>
        <w:tab/>
        <w:t>-</w:t>
        <w:tab/>
        <w:t xml:space="preserve"> 1 163 43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 ramach tej kwoty realizowane będą wydatki bieżące na:</w:t>
      </w:r>
    </w:p>
    <w:p>
      <w:pPr>
        <w:pStyle w:val="Normal"/>
        <w:jc w:val="both"/>
        <w:rPr/>
      </w:pPr>
      <w:r>
        <w:rPr>
          <w:sz w:val="24"/>
          <w:szCs w:val="24"/>
        </w:rPr>
        <w:t>- projekt „Program aktywizacji społeczno-zawodowej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zrobotnych w gminie Końskie”</w:t>
        <w:tab/>
        <w:tab/>
        <w:tab/>
        <w:tab/>
        <w:t>- 592 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wydatki majątkowe na:</w:t>
      </w:r>
    </w:p>
    <w:p>
      <w:pPr>
        <w:pStyle w:val="Normal"/>
        <w:jc w:val="both"/>
        <w:rPr/>
      </w:pPr>
      <w:r>
        <w:rPr>
          <w:sz w:val="24"/>
          <w:szCs w:val="24"/>
        </w:rPr>
        <w:t>- projekt „eIntegracja drogą przeciwdział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ykluczeniu cyfrowemu w Województwi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Świętokrzyskim </w:t>
        <w:tab/>
        <w:tab/>
        <w:tab/>
        <w:tab/>
        <w:tab/>
        <w:tab/>
        <w:t>- 571 43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854 – EDUKACYJNA OPIEKA WYCHOWAWCZA – 926 990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świetlice szkolne </w:t>
        <w:tab/>
        <w:tab/>
        <w:tab/>
        <w:tab/>
        <w:tab/>
        <w:t>-</w:t>
        <w:tab/>
        <w:t xml:space="preserve">   739 510,00 zł</w:t>
      </w:r>
    </w:p>
    <w:p>
      <w:pPr>
        <w:pStyle w:val="Normal"/>
        <w:jc w:val="both"/>
        <w:rPr/>
      </w:pPr>
      <w:r>
        <w:rPr>
          <w:sz w:val="24"/>
          <w:szCs w:val="24"/>
        </w:rPr>
        <w:t>- kolonie i obozy</w:t>
        <w:tab/>
        <w:tab/>
        <w:tab/>
        <w:tab/>
        <w:tab/>
        <w:t>-</w:t>
        <w:tab/>
        <w:t xml:space="preserve">     34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>- pomoc materialna dla uczniów</w:t>
        <w:tab/>
        <w:tab/>
        <w:tab/>
        <w:t>-</w:t>
        <w:tab/>
        <w:t xml:space="preserve">  150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>- dokształcanie i doskonalenie nauczycieli</w:t>
        <w:tab/>
        <w:tab/>
        <w:t>-</w:t>
        <w:tab/>
        <w:t xml:space="preserve">      3 48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00 – GOSPODARKA KOMUNALNA I OCHRONA ŚRODOWISK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- 8 010 278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ospodarkę ściekową i ochronę wód</w:t>
        <w:tab/>
        <w:tab/>
        <w:tab/>
        <w:t>-</w:t>
        <w:tab/>
        <w:t xml:space="preserve">     777 000,00 z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i w ramach funduszu sołeckiego – 5 000,00zł (sołectwa Sworzyc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ospodarowanie odpadami</w:t>
        <w:tab/>
        <w:tab/>
        <w:tab/>
        <w:tab/>
        <w:tab/>
        <w:t>-</w:t>
        <w:tab/>
        <w:t xml:space="preserve"> 3 100 000,00 z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oczyszczanie miast i wsi </w:t>
        <w:tab/>
        <w:tab/>
        <w:tab/>
        <w:tab/>
        <w:tab/>
        <w:t>-</w:t>
        <w:tab/>
        <w:t xml:space="preserve">   52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trzymanie zieleni</w:t>
        <w:tab/>
        <w:tab/>
        <w:tab/>
        <w:tab/>
        <w:tab/>
        <w:tab/>
        <w:t>-</w:t>
        <w:tab/>
        <w:t xml:space="preserve">   617 127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datki bieżące w ramach funduszu sołeckiego – 19 399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aczyna</w:t>
        <w:tab/>
        <w:tab/>
        <w:t>- 7 342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a Kuźnica</w:t>
        <w:tab/>
        <w:t>- 9 057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>- 3 000,00 zł,</w:t>
      </w:r>
    </w:p>
    <w:p>
      <w:pPr>
        <w:pStyle w:val="Normal"/>
        <w:jc w:val="both"/>
        <w:rPr/>
      </w:pPr>
      <w:r>
        <w:rPr>
          <w:sz w:val="24"/>
          <w:szCs w:val="24"/>
        </w:rPr>
        <w:t>- oświetlenie ulic, placów i dróg</w:t>
        <w:tab/>
        <w:tab/>
        <w:tab/>
        <w:tab/>
        <w:t>-         2 071 151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inansowanie zadań z zakres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gospodarki wodnej</w:t>
        <w:tab/>
        <w:tab/>
        <w:tab/>
        <w:tab/>
        <w:tab/>
        <w:tab/>
        <w:t xml:space="preserve">- </w:t>
        <w:tab/>
        <w:t xml:space="preserve">   800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>-</w:t>
        <w:tab/>
        <w:t xml:space="preserve">   125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wydatki majątkowe:</w:t>
        <w:tab/>
        <w:tab/>
        <w:tab/>
        <w:tab/>
        <w:tab/>
        <w:tab/>
        <w:t>- 2 098 379,00 z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pl-PL"/>
        </w:rPr>
        <w:t xml:space="preserve">Uporządkowanie gospodarki wodno-ściekowej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pl-PL"/>
        </w:rPr>
        <w:t>na terenie gminy Końskie</w:t>
        <w:tab/>
        <w:tab/>
        <w:t>-</w:t>
        <w:tab/>
        <w:t>100 000,00 zł,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rzebudowa placu zabaw w Końskich 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(Ogródek Jordanowski)</w:t>
        <w:tab/>
        <w:tab/>
        <w:tab/>
        <w:t>-</w:t>
        <w:tab/>
        <w:t xml:space="preserve">     5 000,00 z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pl-PL"/>
        </w:rPr>
        <w:t>- Budowa placu zabaw w miejscowości Bedlno-</w:t>
        <w:tab/>
        <w:t xml:space="preserve">   29 000,00 zł,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placu zabaw w miejscowości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Młynek Nieświński</w:t>
        <w:tab/>
        <w:tab/>
        <w:tab/>
        <w:t>-</w:t>
        <w:tab/>
        <w:t xml:space="preserve">   27 000,00 zł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w miejscowości 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Wincentów</w:t>
        <w:tab/>
        <w:tab/>
        <w:tab/>
        <w:tab/>
        <w:t>-</w:t>
        <w:tab/>
        <w:t xml:space="preserve">   41 000,00 zł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zebudowa placu zabaw w miejscowości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Bedlenko</w:t>
        <w:tab/>
        <w:tab/>
        <w:tab/>
        <w:tab/>
        <w:tab/>
        <w:t>-</w:t>
        <w:tab/>
        <w:t xml:space="preserve">   16 000,00 zł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Budowa placu zabaw wraz z zagospodarowaniem 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Terenu w miejscowości Drutarnia</w:t>
        <w:tab/>
        <w:t>-</w:t>
        <w:tab/>
        <w:t xml:space="preserve">   71 000,00 z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pl-PL"/>
        </w:rPr>
        <w:t>- Modernizacja oświetlenia ulicznego</w:t>
        <w:tab/>
        <w:t>-</w:t>
        <w:tab/>
        <w:t>900 000,00 zł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pl-PL"/>
        </w:rPr>
        <w:t>- Rozbudowa wysypiska odpadów komunalnych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Końskich </w:t>
        <w:tab/>
        <w:tab/>
        <w:tab/>
        <w:tab/>
        <w:tab/>
        <w:t>-</w:t>
        <w:tab/>
        <w:t>580 000,00 zł,</w:t>
      </w:r>
    </w:p>
    <w:p>
      <w:pPr>
        <w:pStyle w:val="Normal"/>
        <w:ind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Budowa kanalizacji deszczowej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w Nieświniu </w:t>
        <w:tab/>
        <w:tab/>
        <w:tab/>
        <w:tab/>
        <w:t>-</w:t>
        <w:tab/>
        <w:t>100 000,00 zł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ydatki majątkowe w ramach  funduszu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pl-PL"/>
        </w:rPr>
        <w:t>sołeckiego łącznie</w:t>
        <w:tab/>
        <w:tab/>
        <w:tab/>
        <w:t>-</w:t>
        <w:tab/>
        <w:t>175 379,00 zł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tym: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- zakup i montaż altany rekreacyjnej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 Baryczy</w:t>
        <w:tab/>
        <w:tab/>
        <w:tab/>
        <w:t>-</w:t>
        <w:tab/>
        <w:t xml:space="preserve">   9 100,00 zł (sołectwo Barycz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- budowa altany rekreacyjnej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 msc. Brody</w:t>
        <w:tab/>
        <w:tab/>
        <w:t>-</w:t>
        <w:tab/>
        <w:t>16 076,00 zł (sołectwo Brody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- budowa wiaty wraz z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zagospodarowaniem terenu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w msc. Gatniki</w:t>
        <w:tab/>
        <w:tab/>
        <w:t>-</w:t>
        <w:tab/>
        <w:t xml:space="preserve">  8 006,00 zł (sołectwo Gatniki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- budowa wiaty wraz z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zagospodarowaniem terenu (miejsce na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ognisko) w msc. Górny 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</w:t>
      </w:r>
      <w:r>
        <w:rPr>
          <w:sz w:val="24"/>
          <w:szCs w:val="24"/>
          <w:lang w:eastAsia="pl-PL"/>
        </w:rPr>
        <w:t>Młyn</w:t>
        <w:tab/>
        <w:tab/>
        <w:tab/>
        <w:tab/>
        <w:t>-</w:t>
        <w:tab/>
        <w:t xml:space="preserve"> 7 263,00 zł (sołectwo Górny Młyn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- budowa placu zabaw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 msc. Jeżów</w:t>
        <w:tab/>
        <w:tab/>
        <w:t>-</w:t>
        <w:tab/>
        <w:t>8 456,00 zł (sołectwo Jeżów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- budowa placu zabaw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raz z ogrodzeniem w msc.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Młynek Nieświński (przygotowanie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terenu)</w:t>
        <w:tab/>
        <w:tab/>
        <w:tab/>
        <w:t>-</w:t>
        <w:tab/>
        <w:t>13 615,00 zł (sołectwo Młynek Nieświński),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- urządzenie placu zabaw</w:t>
      </w:r>
    </w:p>
    <w:p>
      <w:pPr>
        <w:pStyle w:val="Normal"/>
        <w:ind w:left="709" w:firstLine="709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wraz z ogrodzeniem w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Nowym Dziebałtowie</w:t>
        <w:tab/>
        <w:t>-</w:t>
        <w:tab/>
        <w:t>16 505,00 zł (sołectwo Nowy Dziebałtów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- urządzenie placu zabaw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 Nowym Kazanowie</w:t>
        <w:tab/>
        <w:t>-</w:t>
        <w:tab/>
        <w:t>14 856,00 zł (sołectwo Nowy Kazanów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- budowa placu zabaw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raz z ogrodzeniem w msc.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Piła (przygotowanie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terenu)</w:t>
        <w:tab/>
        <w:tab/>
        <w:tab/>
        <w:t>-</w:t>
        <w:tab/>
        <w:t>11 682,00 zł (sołectwo Piła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- rekreacyjne zagospodarowanie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terenu w msc. Rogów</w:t>
        <w:tab/>
        <w:t>-</w:t>
        <w:tab/>
        <w:t>21 407,00 zł (sołectwo Rogów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- budowa placu zabaw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raz z ogrodzeniem w msc.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Stary Kazanów (przygotowanie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terenu)</w:t>
        <w:tab/>
        <w:tab/>
        <w:tab/>
        <w:t>-</w:t>
        <w:tab/>
        <w:t>13 187,00 zł (sołectwo Stary Kazanó</w:t>
      </w:r>
      <w:r>
        <w:fldChar w:fldCharType="begin"/>
      </w:r>
      <w:r>
        <w:rPr>
          <w:sz w:val="24"/>
          <w:szCs w:val="24"/>
          <w:lang w:eastAsia="pl-PL"/>
        </w:rPr>
        <w:instrText xml:space="preserve"> LISTNUM </w:instrText>
      </w:r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separate"/>
      </w:r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</w:r>
      <w:r>
        <w:rPr>
          <w:sz w:val="24"/>
          <w:szCs w:val="24"/>
          <w:lang w:eastAsia="pl-PL"/>
        </w:rPr>
        <w:fldChar w:fldCharType="end"/>
      </w:r>
      <w:r>
        <w:rPr>
          <w:sz w:val="24"/>
          <w:szCs w:val="24"/>
          <w:lang w:eastAsia="pl-PL"/>
        </w:rPr>
        <w:t>w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- urządzenie placu zabaw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 Sworzycach</w:t>
        <w:tab/>
        <w:tab/>
        <w:t>-</w:t>
        <w:tab/>
        <w:t xml:space="preserve">  3 800,00 zł (sołectwo Sworzyce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>- budowa altany rekreacyjnej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 msc. Wincentów</w:t>
        <w:tab/>
        <w:tab/>
        <w:t>-</w:t>
        <w:tab/>
        <w:t>10 275,00 zł (sołectwo Wincentów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- budowa oświetlenia drogowego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 Modliszewicach</w:t>
        <w:tab/>
        <w:tab/>
        <w:t>-</w:t>
        <w:tab/>
        <w:t xml:space="preserve">  8 500,00 zł (sołectwo Modliszewice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- budowa oświetlenia drogowego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od ul. Głównej do ul. Koneckiej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ab/>
        <w:t xml:space="preserve">  w msc. Proćwin</w:t>
        <w:tab/>
        <w:tab/>
        <w:t>-</w:t>
        <w:tab/>
        <w:t xml:space="preserve">  12 651,00 zł (sołectwo Proćwin)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wydatki majątkowe w ramach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icjatyw lokalnych</w:t>
        <w:tab/>
        <w:tab/>
        <w:tab/>
        <w:tab/>
        <w:t>-</w:t>
        <w:tab/>
        <w:t>54 000,00zł:</w:t>
        <w:br/>
        <w:tab/>
        <w:t>w tym: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zagospodarowanie terenu rekreacyjnego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 xml:space="preserve">  wokół zbiornika wodnego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pl-PL"/>
        </w:rPr>
        <w:t xml:space="preserve">    </w:t>
      </w:r>
      <w:r>
        <w:rPr>
          <w:sz w:val="24"/>
          <w:szCs w:val="24"/>
          <w:lang w:eastAsia="pl-PL"/>
        </w:rPr>
        <w:t>w msc. Modliszewice</w:t>
        <w:tab/>
        <w:tab/>
        <w:t>- 20 000,00zł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>- rekreacyjne zagospodarowanie terenu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 xml:space="preserve">  (siłownia zewnętrzna) 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  <w:t xml:space="preserve">  w msc. Barycz</w:t>
        <w:tab/>
        <w:tab/>
        <w:tab/>
        <w:t>- 25 000,00zł</w:t>
      </w:r>
    </w:p>
    <w:p>
      <w:pPr>
        <w:pStyle w:val="Normal"/>
        <w:ind w:firstLine="56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zagospodarowanie terenu rekreacyjnego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pl-PL"/>
        </w:rPr>
        <w:tab/>
        <w:t xml:space="preserve">  w msc. Sierosławice</w:t>
        <w:tab/>
        <w:tab/>
        <w:tab/>
        <w:t>-   9 000,00zł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 921 – KULTURA I OCHRONA DZIEDZICTWA NARODOW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2 487 533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pozostałe zadania w zakresie kultur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dofinansowanie zadań zleconych stowarzyszeniom)</w:t>
        <w:tab/>
        <w:t>-      3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om kultury i świetlice</w:t>
        <w:tab/>
        <w:tab/>
        <w:tab/>
        <w:tab/>
        <w:tab/>
        <w:t>- 1 397 033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datki bieżące w ramach funduszu sołeckiego – 118 862,00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edlno</w:t>
        <w:tab/>
        <w:tab/>
        <w:t>- 12 7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Bedlenko</w:t>
        <w:tab/>
        <w:tab/>
        <w:t>- 11 41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aruchy</w:t>
        <w:tab/>
        <w:tab/>
        <w:t>-   7 45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ałęczów</w:t>
        <w:tab/>
        <w:t>-   7 321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owy Sokołów</w:t>
        <w:tab/>
        <w:t>-   7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Wąsosz</w:t>
        <w:tab/>
        <w:tab/>
        <w:t>-   8 5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Nieświń</w:t>
        <w:tab/>
        <w:tab/>
        <w:t>- 21 4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omorzany</w:t>
        <w:tab/>
        <w:t>- 12 125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Przybyszowy</w:t>
        <w:tab/>
        <w:t>-   7 856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worzyce</w:t>
        <w:tab/>
        <w:t>-   3 5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ierosławice</w:t>
        <w:tab/>
        <w:t>- 10 6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fundusz sołecki sołectwa Stary Sokołów</w:t>
        <w:tab/>
        <w:t>-   9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biblioteki</w:t>
        <w:tab/>
        <w:tab/>
        <w:tab/>
        <w:tab/>
        <w:tab/>
        <w:tab/>
        <w:tab/>
        <w:t>- 985 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chrona zabytków i opieka nad zabytkami</w:t>
        <w:tab/>
        <w:tab/>
        <w:t>-   5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pozostała działalność</w:t>
        <w:tab/>
        <w:tab/>
        <w:tab/>
        <w:tab/>
        <w:tab/>
        <w:t>-   25 5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>wydatki majątkowe ogółem</w:t>
        <w:tab/>
        <w:tab/>
        <w:tab/>
        <w:tab/>
        <w:t>-</w:t>
        <w:tab/>
        <w:t>305 171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>- dotacja dla MGDK w Końskich 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lizację zadania „Budowa boiska sport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miejscowości Sielpia” realizowa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ramach Programu os 3 „Jakość życia 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bszarach wiejskich i różnicowanie gospodar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iejskiej, działanie 313,322,323 „Odno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rozwój wsi</w:t>
        <w:tab/>
        <w:tab/>
        <w:tab/>
        <w:tab/>
        <w:tab/>
        <w:t>-</w:t>
        <w:tab/>
        <w:t>250 000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majątkowe w ramach funduszu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ołeckiego</w:t>
        <w:tab/>
        <w:tab/>
        <w:tab/>
        <w:tab/>
        <w:tab/>
        <w:t>-</w:t>
        <w:tab/>
        <w:t>35 171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zebudowa świetlicy wiejs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w Dyszowie</w:t>
        <w:tab/>
        <w:tab/>
        <w:tab/>
        <w:tab/>
        <w:t>-</w:t>
        <w:tab/>
        <w:t>12 801,00 zł (sołectwo Dysz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ogrodzenia przy Wiejski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Domu Kultury w Kornicy</w:t>
        <w:tab/>
        <w:tab/>
        <w:t>-</w:t>
        <w:tab/>
        <w:t>13 251,00 zł (sołectwo Kornic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świetlicy wiejskiej w m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Trzemoszna (dokumentacja)</w:t>
        <w:tab/>
        <w:t>-</w:t>
        <w:tab/>
        <w:t xml:space="preserve">  9 119,00 zł (sołectwo Trzemoszn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wydatki majątkowe w ramach inicjatywy lokalnej</w:t>
        <w:tab/>
        <w:t>- 20 000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budowa domu wiejskiego w msc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Stary Sokołów</w:t>
        <w:tab/>
        <w:tab/>
        <w:tab/>
        <w:tab/>
        <w:t>- 20 000,00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ZIAŁ 926 – KULTURA FIZYCZNA I SPORT - 11 735 909,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 ramach tej kwoty realizowane będą wydatk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obiekty sportowe </w:t>
        <w:tab/>
        <w:tab/>
        <w:tab/>
        <w:tab/>
        <w:tab/>
        <w:tab/>
        <w:t>-</w:t>
        <w:tab/>
        <w:t>10 884 909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otacja dla Miejskiego Zarządu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biektami Sportowymi </w:t>
        <w:tab/>
        <w:tab/>
        <w:tab/>
        <w:tab/>
        <w:tab/>
        <w:t>-</w:t>
        <w:tab/>
        <w:t xml:space="preserve"> 1 050  000,0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realizację zadań gminy w zakresi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ultury fizycznej</w:t>
        <w:tab/>
        <w:tab/>
        <w:tab/>
        <w:tab/>
        <w:tab/>
        <w:tab/>
        <w:t>-</w:t>
        <w:tab/>
        <w:t xml:space="preserve">    600 0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ozostała działalność </w:t>
        <w:tab/>
        <w:tab/>
        <w:tab/>
        <w:tab/>
        <w:tab/>
        <w:t>-</w:t>
        <w:tab/>
        <w:t xml:space="preserve">    251 0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wydatki majątkowe</w:t>
        <w:tab/>
        <w:tab/>
        <w:tab/>
        <w:tab/>
        <w:t>- 9 753 049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Budowa stadionu lekkoatletycznego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gminie Końskie</w:t>
        <w:tab/>
        <w:tab/>
        <w:tab/>
        <w:tab/>
        <w:t>- 9 500 000,00 zł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boiska trawiastego wraz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zakupem i montażem wyposażeni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raz zagospodarowania terenu w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jscowości Gatniki</w:t>
        <w:tab/>
        <w:tab/>
        <w:tab/>
        <w:tab/>
        <w:t>- 55 000,00 z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boiska trawiastego wraz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zakupem i montażem wyposażenia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miejscowości Sworzyce</w:t>
        <w:tab/>
        <w:tab/>
        <w:tab/>
        <w:t>- 25 000,00 z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Budowa boiska na nawierzchni trawiastej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 miejscowości Stary Sokołów</w:t>
        <w:tab/>
        <w:tab/>
        <w:t>- 25 000,00 z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Instalacja składanego lodowiska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ezonowego – Biały Orlik</w:t>
        <w:tab/>
        <w:tab/>
        <w:tab/>
        <w:t>- 20 000,00 zł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dotacja dla MZOS w Końskich na wydatki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zakupy inwestycyjne</w:t>
        <w:tab/>
        <w:tab/>
        <w:tab/>
        <w:tab/>
        <w:t>- 100 000,00 z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majątkowe  w ramach funduszu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ołeckiego</w:t>
        <w:tab/>
        <w:tab/>
        <w:tab/>
        <w:tab/>
        <w:tab/>
        <w:t>-</w:t>
        <w:tab/>
        <w:t>8 049,00 z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Urządzenie boiska sportowego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raz z wyposażeniem oraz zagospodarowani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erenu wokół w msc. Gracuch</w:t>
        <w:tab/>
        <w:tab/>
        <w:t>-</w:t>
        <w:tab/>
        <w:t>8 049,00 zł (sołectwo Gracuc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majątkowe w ramach inicjatywy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>lokalnej</w:t>
        <w:tab/>
        <w:tab/>
        <w:tab/>
        <w:tab/>
        <w:t>-</w:t>
        <w:tab/>
        <w:t>20 000,00 zł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Budowa boiska trawiastego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 xml:space="preserve">  wielofunkcyjnego w msc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 xml:space="preserve">  Stara Kuźnica</w:t>
        <w:tab/>
        <w:tab/>
        <w:tab/>
        <w:t>-</w:t>
        <w:tab/>
        <w:t>20 000,00 zł</w:t>
      </w:r>
    </w:p>
    <w:sectPr>
      <w:headerReference w:type="default" r:id="rId2"/>
      <w:headerReference w:type="first" r:id="rId3"/>
      <w:type w:val="nextPage"/>
      <w:pgSz w:w="11906" w:h="16838"/>
      <w:pgMar w:left="1418" w:right="990" w:gutter="0" w:header="709" w:top="91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tabs>
        <w:tab w:val="clear" w:pos="709"/>
        <w:tab w:val="left" w:pos="5190" w:leader="none"/>
      </w:tabs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254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5"/>
        </w:tabs>
        <w:ind w:left="111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80"/>
        </w:tabs>
        <w:ind w:left="338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45"/>
        </w:tabs>
        <w:ind w:left="564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400"/>
        </w:tabs>
        <w:ind w:left="64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00" w:after="10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97" w:right="0" w:hanging="497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195" w:right="0" w:hanging="195"/>
    </w:pPr>
    <w:rPr>
      <w:sz w:val="28"/>
    </w:rPr>
  </w:style>
  <w:style w:type="paragraph" w:styleId="Tekstpodstawowywcity31">
    <w:name w:val="Tekst podstawowy wcięty 31"/>
    <w:basedOn w:val="Normal"/>
    <w:qFormat/>
    <w:pPr>
      <w:ind w:left="214" w:right="0" w:hanging="21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51:00Z</dcterms:created>
  <dc:creator>UMIG</dc:creator>
  <dc:description/>
  <cp:keywords/>
  <dc:language>en-US</dc:language>
  <cp:lastModifiedBy>Ntt</cp:lastModifiedBy>
  <cp:lastPrinted>2011-11-14T17:20:00Z</cp:lastPrinted>
  <dcterms:modified xsi:type="dcterms:W3CDTF">2012-01-03T09:40:00Z</dcterms:modified>
  <cp:revision>18</cp:revision>
  <dc:subject/>
  <dc:title>U Z A S A D N I E N I E</dc:title>
</cp:coreProperties>
</file>