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II/155/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grudnia 201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4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II/155/20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grudnia 201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wartości przyjęt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2-2019, przyjmując rok 2019 jako ostatni, wzięto pod uwagę ostatni rok przedsięwzięcia, dla którego można było określić termin zakończenia. Przedsięwzięciem tym jest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Intergracja drogą do przeciwdziałania wykluczeniu cyfrowemu w Województwie Świętokrzyskim - Zapewnienie trwałości projektu - utrzymanie infrastruktury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ieloletniej prognozie finansowej na lata 2012-2019 przyjęto wzrost ogólnych kwot dochodów i wydatków w latach 2012-2019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podstawę prognozy dochodów i wydatków przyjęto wskaźniki makroekonomiczne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urs walutowy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finansowa uwzględnia również indywidualną sytuację Miasta i Gminy Końskie, </w:t>
        <w:br/>
        <w:t>w tym w szczególnośc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alejącą liczbę dzieci, które w latach następnych będą objęte systemem oświaty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owane obecnie projekty inwestycyjne, w wyniku których gmina uzyska większe dochody z tytułu podatków i opłat lokalnych, przeznaczy do sprzedaży uzbrojone tereny pod zabudowę mieszkani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uży udział dotacji na inwestycje w dochodach majątkow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ono wzrost dochodów bieżących w 2012 na poziomie około 7%, w 2013 r. – około 7%, w 2014 r. około 5%, w 2015 r. około 4%, w 2016 r. około 3,7%, w 2017 r. około 3,5%, </w:t>
        <w:br/>
        <w:t xml:space="preserve">w 2018 r. około 3,4%, w 2019 r. około 3,3%, w 2020 r. około 3,2%, w 2021 r. około 3,1%, </w:t>
        <w:br/>
        <w:t>w 2022 r. około 3%, zgodnie z wytycznymi Ministra Finansów w zakresie założeń makroekonomicznych na potrzeby wieloletnich prognoz finansowych jednostek samorządu terytorialnego oraz wskaźnikami inflacji publikowanymi przez GUS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dochody z tytułu podatków i innych opłat, udziałów </w:t>
        <w:br/>
        <w:t>w podatkach centralnych, subwencji ogólnej, dotacji na zadania własne i zleco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-2015 zaplanowano dochody majątkowe, w tym dochody ze sprzedaży majątku w latach 2012-2013. W latach 2012 – 2013 gmina planuje sprzedaż działek pod zabudowę jednorodzinną oraz mieszkań, budynków i innych nieruchomości gmin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majątkowe to, oprócz dochodów ze sprzedaży majątku, dotacje celowe na inwestycje gminne. W latach 2012 – 2014 planowany jest wpływ do budżetu środków zewnętrznych dotyczący dofinansowania między innymi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udowa stadionu lekkoatletycznego w gminie Końskie (3 000 000,00 zł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witalizacja miasta Końskie I (4 646 862,00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witalizacja miasta Końskie II (3 735 139,00 zł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odernizacja systemu ciepłowniczego w Końskich (2 450 456,00 zł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Budowa infrastruktury technicznej dróg dla terenów zabudowy produkcji </w:t>
        <w:br/>
        <w:t>(14 170 000,00 zł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Budowa Systemu Informacji Przestrzennej Województwa Świętokrzyskiego” (72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 świętokrzyskie – Budowa miejskich sieci światłowodowych” (850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eIntegracja drogą przeciwdziałania wykluczeniu cyfrowemu w województwie świętokrzyskim” (817 000,00 złotych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-2015 gmina zamierza pozyskać dodatkowe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2 – 2013 planowany jest również wpływ środków w związku z realizacją projektów z udziałem środków zewnętrznych z PRO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2 wydatki bieżące zostały zaplanowane w wysokości niezbędnej do realizacji zadań bieżących Gminy Końskie. </w:t>
        <w:br/>
        <w:t xml:space="preserve">W latach następnych zaplanowano wzrost wydatków bieżących, w 2013 r. około 1,5%, </w:t>
        <w:br/>
        <w:t xml:space="preserve">w 2014 r. około 2%, w 2015 r. około 2%, w 2016 r. około 2,5%, w 2017 r. około 2,5%, </w:t>
        <w:br/>
        <w:t xml:space="preserve">w 2018 r. około 2,4%, w 2019 r. około 2,4%, w 2020 r. około 2,4%, w 2021 r. około 2,4%, </w:t>
        <w:br/>
        <w:t xml:space="preserve">w 2022r. około 2,4%, zgodnie z wytycznymi Ministra Finansów dotyczących stosowania jednolitych wskaźników makroekonomicznych będących podstawą oszacowania skutków finansowych projektowanych ustaw. Przyjmując niższe wskaźniki wzrostu wydatków </w:t>
        <w:br/>
        <w:t xml:space="preserve">w niektórych latach budżetowych gmina planuje okresową rezygnację z dużych projektów remontowych </w:t>
        <w:br/>
        <w:t xml:space="preserve">w jednostkach organizacyjnych gminy oraz planuje mniejsze wydatki na oświatę z uwagi </w:t>
        <w:br/>
        <w:t>na planowaną mniejszą liczbę uczniów objętych obowiązkiem szkoln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datkach na obsługę długu zaplanowano wydatki na obsługę zobowiązań zaciągniętych w latach poprzednich, w tym: kredytu długoterminowego zaciągniętego w 2009 r. i 2011 r., pożyczek zaciągniętych w WFOŚ i GW w Kielcach, wyemitowanych w 2010 r. i 2011 r. obligacji oraz zobowiązań jakie planuje się do zaciągnięcia w latach przysz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 - zaplanowano w kolejnych latach wzrost, zgodny ze wskaźnikiem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ycja „wydatki związane z funkcjonowaniem organów jst” obejmuje wydatki planowane w dziale 750 – Administracja publiczna, rozdziale 75022 i 75023 (bez wydatków majątkowych). Założono wzrost wydatków z tego tytułu w kolejnych latach, zgodny </w:t>
        <w:br/>
        <w:t>ze wskaźnikami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aplanowano na przedsięwzięcia ujęte w załączniku Nr 2a i 2c </w:t>
        <w:br/>
        <w:t>do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mity wydatków w latach 2012–2013 dotyczących przedsięwzięcia „Zakup nieruchomości od rodziny Tarnowskich” określają wydatki, które zawarte są w kwocie długu na koniec roku budżetowego. Z tych wydatków spłacany będzie w latach 2012- 2013 dług gminy Końskie (w 2012 r. – 5 000 000,00 złotych, w 2013 r. – 1 000 000,00 złotych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przedsięwzięć wykazanych w załączniku nr 2d do uchwały w sprawie wieloletniej prognozy finansowej wykazano zadania programy i projekty oraz  umowy zawarte lub konieczne do zawarcia, których realizacja w roku budżetowym i w latach następnych jest niezbędna do zapewnienia ciągłości działania jednostk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mów, których realizacja w roku budżetowym i w latach następnych jest niezbędna do zapewnienia ciągłości działania jednostki, zawartych na czas nieokreślony suma limitów wydatków z poszczególnych lat budżetowych równa jest limitowi zobowiązań. Rok 2012 przyjęto jako początkowy a rok 2019 jako ostatni rok przedsięwzięc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 te z reguły dotyczą świadczenia usług i nie określają kwoty zobowiązań wobec dostawców w poszczególnych lata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mów zawieranych na czas określony ustalono limit zobowiązań pozwalający na zawarcie takich umów w latach objętych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zaplanowano przychody w wysokości 30 600 000,00 złotych. W 2012 r. planuje się zaciągnięcie zobowiązań na spłatę zobowiązań z lat ubiegłych oraz na sfinansowanie części wydatków majątkowych (planowanego deficytu budżetu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4 r. planuje się zaciągnięcie zobowiązań na spłatę zobowiązań z lat poprzedni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5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 pożyczek, kredytów i wyemitowanych obligacji oraz planowanych do zaciągnięcia kredytów </w:t>
        <w:br/>
        <w:t>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26. „Dochody ogółem” a pozycją 27 „Wydatki ogółem” załącznika Nr 1 do uchwały w sprawie przyjęcia Wieloletniej Prognozy Finansowej Miasta i Gminy Końskie na lata 2012-2019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2 r. – deficyt - 27 58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nadwyżka – 3 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nadwyżka – 3 6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6 365 846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lanowany w 2012 r. deficyt zostanie sfinansowany emisją papierów wartościowych (obligacji), których zbywalność jest ograniczona oraz kredytem długotermin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2 roku i na potrzeby wyliczenia relacji, o której mowa wyżej na lata 2020-2022 przyjęto prognozę dochodów i wydatków </w:t>
        <w:br/>
        <w:t>wg wyżej opisanych wskaźni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 ten uwzględniony jest jedynie przy obliczeniu obciążeń budżetu danego roku spłatami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lacja, o której mowa w art.243 ustawy o finansach publicznych wyliczona została </w:t>
        <w:br/>
        <w:t>w pozycjach od 20 do 22a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21 ust.8 ustawy z  dnia 27 sierpnia 2009r. „Przepisy wprowadzające ustawę </w:t>
        <w:br/>
        <w:t xml:space="preserve">o finansach publicznych” (Dz. U. Nr 157, poz. 1241) na lata 2012-2013 objęte wieloletnią prognozą finansową zamiast zasad, o których mowa w przepisach art. 226 ust.1 pkt 6 i art. 230 ust. 5 ustawy, z dnia 27 sierpnia 2009 r. o finansach publicznych (Dz. U. Nr 157 </w:t>
        <w:br/>
        <w:t xml:space="preserve">poz. 1240) mają zastosowanie zasady określone w art. 169-171 ustawy z dnia 30 czerwca 2005r. o finansach publicznych (Dz. U. Nr 249 poz. 2104, z późn. zm.) tj. progi 15% i 60 %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zycjach 18 i 19 załącznika Nr 1 do uchwały w sprawie prognozy wyliczono </w:t>
        <w:br/>
        <w:t>ww. wskaźniki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przepisami rozporządzenia Ministra Finansów z dnia 23 grudnia 2010 r. w sprawie szczegółowego sposobu klasyfikacji tytułów dłużnych zaliczanych do państwowego długu publicznego, w tym do długu Skarbu Państwa (Dz. U. Nr 252, poz. 1692) w kwocie długu na koniec 2011 r. ujęto kwotę 6 000 000,00 złotych, która zostanie spłacona wydatkami (Zakup nieruchomości od rodziny Tarnowskich), w 2012 r. – 5 000 000,00 złotych, w 2013 r. 1 000 000.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1-11-14T17:55:00Z</cp:lastPrinted>
  <dcterms:modified xsi:type="dcterms:W3CDTF">2012-01-03T13:06:00Z</dcterms:modified>
  <cp:revision>40</cp:revision>
  <dc:subject/>
  <dc:title/>
</cp:coreProperties>
</file>