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do Uchwały Nr XIII/154/20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z dnia 28 grudnia 2011 r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                                   </w:t>
      </w:r>
      <w:r>
        <w:rPr>
          <w:b/>
          <w:sz w:val="36"/>
        </w:rPr>
        <w:t>Plan</w:t>
      </w:r>
    </w:p>
    <w:p>
      <w:pPr>
        <w:pStyle w:val="Heading1"/>
        <w:rPr/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pracy Rady Miejskiej w Końskich na 2012 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198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łówne</w:t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ses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opiniują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ut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Informacja nt. stopnia realizacji projektu p.n.: </w:t>
              <w:br/>
              <w:t xml:space="preserve">    „Uporządkowanie gospodarki wodno-ściekowej </w:t>
              <w:br/>
              <w:t xml:space="preserve">    na terenie Miasta i Gminy Końskie”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</w:rPr>
              <w:t xml:space="preserve">Informacja o realizacji wniosków i interpelacji </w:t>
              <w:br/>
              <w:t xml:space="preserve">    rad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zpatrzenie projektów uchwa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oju Gos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. i Finan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Rad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/</w:t>
              <w:br/>
              <w:t xml:space="preserve">Kwiec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bezrobocia na terenie Miasta </w:t>
              <w:br/>
              <w:t xml:space="preserve">     i Gminy Końskie.</w:t>
            </w:r>
          </w:p>
          <w:p>
            <w:pPr>
              <w:pStyle w:val="TextBody"/>
              <w:rPr/>
            </w:pPr>
            <w:r>
              <w:rPr/>
              <w:t xml:space="preserve">2. Informacja nt. działalności związków </w:t>
              <w:br/>
              <w:t xml:space="preserve">    międzygminnych, których członkiem jest Gmina </w:t>
              <w:br/>
              <w:t xml:space="preserve">    Końsk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łaściwe Komisje     Rad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Rozpatrzenie sprawozdania z realizacji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za 2011 r., sprawozdania finansowego -</w:t>
              <w:br/>
              <w:t xml:space="preserve">    udzielenie absolutorium dla Burmistrza MiG za </w:t>
              <w:br/>
              <w:t xml:space="preserve">    2011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</w:t>
            </w:r>
            <w:r>
              <w:rPr>
                <w:sz w:val="24"/>
                <w:szCs w:val="24"/>
              </w:rPr>
              <w:t xml:space="preserve">nt. stopnia realizacji projektu p.n.: </w:t>
              <w:br/>
              <w:t xml:space="preserve">    „Uporządkowanie gospodarki wodno-ściekowej </w:t>
              <w:br/>
              <w:t xml:space="preserve">    na terenie Miasta i Gminy Końskie”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oju Gos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. i Finan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stanie przygotowania placów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światowych do nowego roku szkoln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funkcjonowania systemu </w:t>
              <w:br/>
              <w:t xml:space="preserve">    powszechnego odbioru nieczystości z terenów </w:t>
              <w:br/>
              <w:t xml:space="preserve">    nieruchomości za odpłatnością w MiG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projektów uchwa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zes Zarząd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odąca Komisja Rewizyj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aty, Kultur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rtu i Turysty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Cs w:val="24"/>
              </w:rPr>
              <w:t xml:space="preserve"> Informacja o realizacji Wieloletniego Planu  </w:t>
              <w:br/>
              <w:t xml:space="preserve">    Inwestycyjnego Miasta i Gminy Końskie na lata </w:t>
              <w:br/>
              <w:t xml:space="preserve">    2007-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Rozpatrze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ądu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omendant Policji i S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wa </w:t>
              <w:br/>
              <w:t>i Praworządn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y Zdrow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y Społ. </w:t>
              <w:br/>
              <w:t>i Ochr. Środow.</w:t>
              <w:br/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oju Gos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. i Finans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realizacji inwestycji </w:t>
              <w:br/>
              <w:t xml:space="preserve">    prowadzonych z wykorzystaniem środków </w:t>
              <w:br/>
              <w:t xml:space="preserve">    zewnętrznych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nt. działań podejmowanych </w:t>
              <w:br/>
              <w:t xml:space="preserve">    w ramach LGD w zakresie dotyczącym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Rozpatrzenie projektów uchwał w sprawie </w:t>
              <w:br/>
              <w:t xml:space="preserve">    podatków i opłat lokalnych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oj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cz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że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Finan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stopnia realizacji projektu p.n.:   </w:t>
              <w:br/>
              <w:t xml:space="preserve">    „Uporządkowanie gospodarki wodno-ściekowej  </w:t>
              <w:br/>
              <w:t xml:space="preserve">    na terenie miasta i gminy Końskie”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inwestycji </w:t>
              <w:br/>
              <w:t xml:space="preserve">    przewidzianych do wykonania w roku 2012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projektu budżetu na 2013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Rozpatrzenie innych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odąca Komisj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oju </w:t>
              <w:br/>
              <w:t xml:space="preserve">Gospodarczego </w:t>
              <w:br/>
              <w:t>Budżetu</w:t>
              <w:br/>
              <w:t>i Finan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łaściwe Komis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i/>
          <w:sz w:val="24"/>
          <w:szCs w:val="24"/>
        </w:rPr>
        <w:t>Plan pracy Rady Miejskiej oraz Komisji Rady w trakcie roku może ulegać zmianie na wniosek uprawnionych podmiotów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/>
      </w:pPr>
      <w:r>
        <w:rPr>
          <w:sz w:val="32"/>
        </w:rPr>
        <w:t xml:space="preserve">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b w:val="false"/>
          <w:b w:val="false"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do Uchwały Nr XIII/154/20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 dnia 28 grudnia 2011 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Rewizyjnej Rady Miejskiej </w:t>
        <w:br/>
        <w:t>w Końskich na 2012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126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czeń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ut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stanu komunalnych zasobów   </w:t>
              <w:br/>
              <w:t xml:space="preserve">    mieszkani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realizacji budżetu za 2011 r. w zakresie </w:t>
              <w:br/>
              <w:t xml:space="preserve">     działania Komisji – powołanie zespołów </w:t>
              <w:br/>
              <w:t xml:space="preserve">     kontro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 </w:t>
              <w:br/>
              <w:t xml:space="preserve">     komunalnych zasobów mieszkaniow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Kontrola funkcjonowania instytucji M-G Domu </w:t>
              <w:br/>
              <w:t xml:space="preserve">    Kultury w świetle uchwały Rady 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Dyrektor M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a 2011 r. i zaopiniowanie sprawozdania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z wykonania budżetu za 2011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opracowanie opinii Komisji celem </w:t>
              <w:br/>
              <w:t xml:space="preserve">    przedłożenia na sesji Rady Miejskiej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Zaopiniowanie sprawozdania finansowego za </w:t>
              <w:br/>
              <w:t xml:space="preserve">    2011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Opracowanie wniosku w sprawie absolutorium  </w:t>
              <w:br/>
              <w:t xml:space="preserve">    dla Burmistrza MiG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Omówienie wyników przeprowadzonej kontroli </w:t>
              <w:br/>
              <w:t xml:space="preserve">    funkcjonowania M-G Domu Kultury w świetle  </w:t>
              <w:br/>
              <w:t xml:space="preserve">    uchwały Rady Miejskiej.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a Rewizyj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rzesień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i ocena realizacji budżetu za I półrocz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- opracowanie opinii Komisji na sesję Rad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Miejski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ździe-rnik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Kontrola wykonania wniosków pokontrolnych </w:t>
              <w:br/>
              <w:t xml:space="preserve">    Komisji Rady Miejskiej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wykonania  </w:t>
              <w:br/>
              <w:t xml:space="preserve">    wniosków pokontrolnych Komisji Rady </w:t>
              <w:br/>
              <w:t xml:space="preserve">    Miejskiej w Końskic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Opracowanie planu pracy Komisji na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</w:tr>
    </w:tbl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1"/>
        <w:spacing w:lineRule="auto" w:line="480"/>
        <w:rPr>
          <w:b/>
          <w:b/>
          <w:bCs/>
          <w:i/>
          <w:i/>
          <w:iCs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bCs/>
          <w:i/>
          <w:iCs/>
          <w:szCs w:val="28"/>
        </w:rPr>
        <w:t>Zbigniew Kowalczyk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do Uchwały Nr XIII/154/20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 dnia 28 grudnia 2011 r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lan</w:t>
        <w:br/>
        <w:t xml:space="preserve">pracy </w:t>
      </w:r>
      <w:r>
        <w:rPr>
          <w:b/>
          <w:sz w:val="36"/>
          <w:szCs w:val="36"/>
        </w:rPr>
        <w:t xml:space="preserve">Komisji Rozwoju Gospodarczego, Budżetu </w:t>
        <w:br/>
        <w:t>i Finansów Rady Miejskiej w Końskich na 2012 r.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1701"/>
        <w:gridCol w:w="2126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zygotowują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Udział biorą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Styczeń/</w:t>
              <w:br/>
              <w:t xml:space="preserve">Luty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Informacja nt. stopnia realizacji projektu p.n.: </w:t>
              <w:br/>
              <w:t>„Uporządkowanie gospodarki wodno-ściekowej na terenie miasta i gminy Końskie”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nt. funkcjonowania Zakładu Gospodarki Mieszkaniowej w Koński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Informacja o sytuacji mieszkaniowej Gmin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G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rzec/</w:t>
              <w:br/>
              <w:t>Kwiec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Kontrola realizacji budżetu za 2011 r. </w:t>
              <w:br/>
              <w:t>w zakresie działania Komisji – powołanie zespołów kontrol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Rozpatrzenie i zaopiniowanie projekt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urmistrz Mi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Informacja nt. stopnia realizacji projektu p.n.: </w:t>
              <w:br/>
              <w:t xml:space="preserve">„Uporządkowanie gospodarki wodno-ściekowej </w:t>
              <w:br/>
              <w:t xml:space="preserve"> na terenie miasta i gminy Końskie”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Omówienie wyników kontroli realizacji budżetu </w:t>
              <w:br/>
              <w:t xml:space="preserve"> oraz zaopiniowanie sprawozdania z wykonania  </w:t>
              <w:br/>
              <w:t xml:space="preserve"> budżetu za 2011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espół Kontroln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rpień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funkcjonowania systemu </w:t>
              <w:br/>
              <w:t xml:space="preserve">    powszechnego odbioru nieczystości z terenów </w:t>
              <w:br/>
              <w:t xml:space="preserve">    nieruchomości za odpłatnością w MiG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ździer-nik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</w:t>
            </w:r>
            <w:r>
              <w:rPr>
                <w:sz w:val="24"/>
                <w:szCs w:val="24"/>
              </w:rPr>
              <w:t xml:space="preserve">Wieloletniego Planu  </w:t>
              <w:br/>
              <w:t xml:space="preserve">    Inwestycyjnego Miasta i Gminy Końskie na lata </w:t>
              <w:br/>
              <w:t xml:space="preserve">    2007-2013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działań podejmowanych </w:t>
              <w:br/>
              <w:t xml:space="preserve">    w ramach LGD w zakresie dotyczącym Gminy </w:t>
              <w:br/>
              <w:t xml:space="preserve">    Koński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Informacja o realizacji zadań prowadzonych </w:t>
              <w:br/>
              <w:t xml:space="preserve">    w ramach inicjatyw lokalnych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Rozpatrzenie projektu budżetu na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o realizacji inwestycji </w:t>
              <w:br/>
              <w:t xml:space="preserve">    przewidzianych do wykonania w roku 2012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4. Informacja nt. stopnia realizacji projektu p.n.:   </w:t>
              <w:br/>
              <w:t xml:space="preserve">    „Uporządkowanie gospodarki wodno-ściekowej  </w:t>
              <w:br/>
              <w:t xml:space="preserve">    na terenie miasta i gminy Końskie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5. Opracowanie planu pracy Komisji na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-cy Komi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W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o Uchwały Nr XIII/154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z dnia 28 grudnia 2011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 xml:space="preserve">pracy Komisji Prawa i Praworządności Rady Miejskiej </w:t>
        <w:br/>
        <w:t xml:space="preserve">w Końskich na 2012 r.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ateriał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Gminnego Programu </w:t>
              <w:br/>
              <w:t xml:space="preserve">    Profilaktyki i Rozwiązywania Problemów </w:t>
              <w:br/>
              <w:t xml:space="preserve">    Alkoholowych i Przeciwdziałania Narkomanii </w:t>
              <w:br/>
              <w:t xml:space="preserve">    w Koński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1 r.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w zakresie działania Komisji – powołanie   </w:t>
              <w:br/>
              <w:t xml:space="preserve">    zespołów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zerwiec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</w:t>
              <w:br/>
              <w:t xml:space="preserve">    budżetu za 2011 r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Rozpatrzenie i zaopiniowanie projektów uchwa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budżetu za I półrocze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Kontrola stanu i oznakowania dróg na terenie </w:t>
              <w:br/>
              <w:t xml:space="preserve">    miasta i gminy Koński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 xml:space="preserve">    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1. Informacja o stanie ładu, bezpieczeństwa </w:t>
              <w:br/>
              <w:t xml:space="preserve">    i porządku publicznego na terenie miasta </w:t>
              <w:br/>
              <w:t xml:space="preserve">    i gminy Końskie.</w:t>
            </w:r>
          </w:p>
          <w:p>
            <w:pPr>
              <w:pStyle w:val="TextBody"/>
              <w:rPr/>
            </w:pPr>
            <w:r>
              <w:rPr/>
              <w:t xml:space="preserve">2. Wizytacja terenowych OSP celem sprawdzenia </w:t>
              <w:br/>
              <w:t xml:space="preserve">     przygotowania budynków Strażnic do sezonu </w:t>
              <w:br/>
              <w:t xml:space="preserve">     zimowego oraz wyposażenia jednostek w sprzęt </w:t>
              <w:br/>
              <w:t xml:space="preserve">     przeciwpożarowy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Rozpatrzenie i zaopiniowanie projektów uchwał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, Prezes Sądu Rejonowego, Prokurato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Poli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endant Straży Miejski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S.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u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/>
        <w:t xml:space="preserve">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do Uchwały Nr XIII/154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8 grudnia 2011 r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center"/>
        <w:rPr/>
      </w:pPr>
      <w:r>
        <w:rPr>
          <w:b/>
          <w:sz w:val="36"/>
        </w:rPr>
        <w:t>pracy Komisji Oświaty, Kultury, Sportu i Turystyki Rady Miejskiej w Końskich na 2012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uty/</w:t>
              <w:br/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o realizacji programu współpracy </w:t>
              <w:br/>
              <w:t xml:space="preserve">    Gminy Końskie z organizacjami pozarządowymi </w:t>
              <w:br/>
              <w:t xml:space="preserve">    oraz innymi podmiotami prowadzącymi </w:t>
              <w:br/>
              <w:t xml:space="preserve">    działalność pożytku publicznego na rok 201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Kontrola realizacji budżetu za 2011 r. </w:t>
              <w:br/>
              <w:t xml:space="preserve"> w zakresie działania Komisji – powołanie zespołów kontrolnych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Rozpatrzenie i zaopiniowanie projektów uchwa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Informacja nt. stanu przygotowania Sielpi do sezonu turystyczno – wypoczynkowego – kontro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prawy różne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OSi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zerwiec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</w:t>
              <w:br/>
              <w:t xml:space="preserve">    oraz zaopiniowanie sprawozdania z wykonania  </w:t>
              <w:br/>
              <w:t xml:space="preserve">    budżetu za 2011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Omówienie wyników kontroli stanu </w:t>
              <w:br/>
              <w:t xml:space="preserve">    przygotowania Sielpi do sezonu turystyczno – </w:t>
              <w:br/>
              <w:t xml:space="preserve">    wypoczynkow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Informacja nt. prac remontowych </w:t>
              <w:br/>
              <w:t xml:space="preserve">    w placówkach oświatowych w okresie wakacj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Sprawy różne.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 OS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rpień/Wrzes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Kontrola stanu przygotowania placówek </w:t>
              <w:br/>
              <w:t xml:space="preserve">    oświatowych do roku szkolnego 2012/2013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</w:t>
              <w:br/>
              <w:t xml:space="preserve">    I półrocze 2012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          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P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Paździer-nik </w:t>
              <w:br/>
              <w:t xml:space="preserve">   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Kontrola stanu obiektów sportowych (hala, </w:t>
              <w:br/>
              <w:t xml:space="preserve">    pływalnia, boiska piłkarskie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yrekt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obiektów </w:t>
              <w:br/>
              <w:t xml:space="preserve">    sportowy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</w:t>
              <w:br/>
              <w:t xml:space="preserve">    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ZO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Z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Rozpatrzenie i zaopiniowanie projektu budżetu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a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nnych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Opracowanie planu pracy Komisji    </w:t>
              <w:br/>
              <w:t xml:space="preserve">    na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</w:tbl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>
          <w:b/>
          <w:sz w:val="28"/>
        </w:rPr>
        <w:t>Przewodniczący Rady Miejskiej</w:t>
      </w:r>
    </w:p>
    <w:p>
      <w:pPr>
        <w:pStyle w:val="Heading7"/>
        <w:rPr/>
      </w:pPr>
      <w:r>
        <w:rPr/>
        <w:t xml:space="preserve">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Załącznik Nr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do Uchwały Nr XIII/154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Rady Miejskiej w Końskich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z dnia 28 grudni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36"/>
        </w:rPr>
        <w:t>Plan</w:t>
      </w:r>
    </w:p>
    <w:p>
      <w:pPr>
        <w:pStyle w:val="Heading1"/>
        <w:jc w:val="both"/>
        <w:rPr/>
      </w:pPr>
      <w:r>
        <w:rPr>
          <w:b/>
          <w:sz w:val="36"/>
          <w:szCs w:val="36"/>
        </w:rPr>
        <w:t xml:space="preserve">pracy Komisji Ochrony Zdrowia, Pomocy Społecznej </w:t>
        <w:br/>
        <w:t>i Ochrony Środowiska Rady Miejskiej w Końskich na 2012 r.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103"/>
        <w:gridCol w:w="2552"/>
        <w:gridCol w:w="1275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maty posiedze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ły przygotowują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Udział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</w:rPr>
              <w:t>bior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y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z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Informacja nt. działalności M-G Ośrodka  </w:t>
              <w:br/>
              <w:t xml:space="preserve">    Pomocy Społecznej.</w:t>
            </w:r>
          </w:p>
          <w:p>
            <w:pPr>
              <w:pStyle w:val="TextBody"/>
              <w:rPr/>
            </w:pPr>
            <w:r>
              <w:rPr/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Sprawy różn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-G O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Kontrola realizacji budżetu za 2011 r. w zakresie  </w:t>
              <w:br/>
              <w:t xml:space="preserve">    działania Komisji – powołanie zespołów   </w:t>
              <w:br/>
              <w:t xml:space="preserve">    kontro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Omówienie wyników kontroli realizacji budżetu   </w:t>
              <w:br/>
              <w:t xml:space="preserve">    i zaopiniowanie sprawozdania z wykonania  </w:t>
              <w:br/>
              <w:t xml:space="preserve">    budżetu za 2011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Kontrola stanu sanitarno- higienicznego miasta </w:t>
              <w:br/>
              <w:t xml:space="preserve">    i gminy (składowisko odpadów komunalnych,   </w:t>
              <w:br/>
              <w:t xml:space="preserve">    dzikie wysypiska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Zespoły Kontrol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Wrzesień     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Omówienie wyników kontroli stanu sanitarno- </w:t>
              <w:br/>
              <w:t xml:space="preserve">    higienicznego miasta i gminy (składowisko  </w:t>
              <w:br/>
              <w:t xml:space="preserve">    odpadów komunalnych, dzikie wysypiska </w:t>
              <w:br/>
              <w:t xml:space="preserve">    śmieci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Informacja o realizacji budżetu za I półrocze </w:t>
              <w:br/>
              <w:t xml:space="preserve">    2012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Informacja nt. funkcjonowania systemu </w:t>
              <w:br/>
              <w:t xml:space="preserve">    powszechnego odbioru nieczystości z terenów </w:t>
              <w:br/>
              <w:t xml:space="preserve">    nieruchomości za odpłatnością w MiG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zpatrzenie i zaopiniowanie projektów uchwa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Kont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is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z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rządu PG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rmistrz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Październik  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nt. funkcjonowania podstawowej </w:t>
              <w:br/>
              <w:t xml:space="preserve">    opieki zdrowotnej na terenie miasta i gminy </w:t>
              <w:br/>
              <w:t xml:space="preserve">    Końsk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ZOZ-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Informacja o realizacji inwestycji w zakresie </w:t>
              <w:br/>
              <w:t xml:space="preserve">    ochrony środowisk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Rozpatrzenie i zaopiniowanie projektów   </w:t>
              <w:br/>
              <w:t xml:space="preserve">   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12 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sz w:val="24"/>
              </w:rPr>
              <w:t xml:space="preserve">Rozpatrzenie i zaopiniowanie projektu uchwały   </w:t>
              <w:br/>
              <w:t xml:space="preserve">    w sprawie budżetu na 2013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zpatrzenie i zaopiniowanie projektów uchwa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Opracowanie planu pracy Komisji na 2013 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Sprawy różn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 Mi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wodniczący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rmistr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arbni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spacing w:lineRule="auto" w:line="480"/>
        <w:rPr/>
      </w:pPr>
      <w:r>
        <w:rPr/>
        <w:t xml:space="preserve">                                                       </w:t>
      </w:r>
    </w:p>
    <w:p>
      <w:pPr>
        <w:pStyle w:val="Heading7"/>
        <w:spacing w:lineRule="auto" w:line="480"/>
        <w:ind w:left="4248" w:firstLine="708"/>
        <w:rPr/>
      </w:pPr>
      <w:r>
        <w:rPr/>
        <w:t xml:space="preserve"> </w:t>
      </w:r>
      <w:r>
        <w:rPr>
          <w:szCs w:val="28"/>
        </w:rPr>
        <w:t>Przewodniczący Rady Miejskiej</w:t>
      </w:r>
    </w:p>
    <w:p>
      <w:pPr>
        <w:pStyle w:val="Heading7"/>
        <w:spacing w:lineRule="auto" w:line="480"/>
        <w:rPr>
          <w:i/>
          <w:i/>
          <w:iCs/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i/>
          <w:iCs/>
          <w:szCs w:val="28"/>
        </w:rPr>
        <w:t>Zbigniew Kowalczyk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0"/>
        </w:tabs>
        <w:ind w:left="645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6" w:hanging="1134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01:00Z</dcterms:created>
  <dc:creator>Rafał Kuba</dc:creator>
  <dc:description/>
  <cp:keywords/>
  <dc:language>en-US</dc:language>
  <cp:lastModifiedBy>jmuszynski</cp:lastModifiedBy>
  <cp:lastPrinted>2011-12-23T12:01:00Z</cp:lastPrinted>
  <dcterms:modified xsi:type="dcterms:W3CDTF">2012-03-20T07:01:00Z</dcterms:modified>
  <cp:revision>2</cp:revision>
  <dc:subject/>
  <dc:title>plany pracy RM i Komisji na 2004 r. -uchwała</dc:title>
</cp:coreProperties>
</file>