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ANIE NR 55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MIASTA I GMINY KO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8 marca 2012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w sprawie ogłoszenia wyników otwartego konkursu ofert na realizację w 2011 roku zadań publicznych w zakresie przeciwdziałania uzależnieniom i patologiom społecznym oraz wypoczynku dzieci i młodzieży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(dot. profilaktyki i rozwiązywania problemów alkoholowych i przeciwdziałania narkomanii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30 ust. 1 ustawy z dnia 8 marca 1990 r. o samorządzie gminnym (Dz. U. z 2001 r.</w:t>
        <w:br/>
        <w:t>Nr 142, poz. 1591; z 2002 r. Nr 23, poz. 220; Nr 62, poz. 558; Nr 113, poz. 984; Nr 153, poz. 1271; Nr 214,</w:t>
        <w:br/>
        <w:t>poz. 1806; z 2003 r. Nr 80, poz. 717; Nr 162, poz. 1568; z 2004 r. Nr 102, poz. 1055; Nr 116, poz. 1203; z 2005 r. Nr 172, poz. 1441; Nr 175, poz. 1457; z 2006 r. Nr 17, poz. 128; Nr 181, poz. 1337; z 2007 r. Nr 48, poz. 327;</w:t>
        <w:br/>
        <w:t>Nr 138, poz. 974; Nr 173, poz. 1218; z 2008 r. Nr 180, poz. 1111; Nr 223, poz. 1458; z 2009 r. Nr 52, poz. 420;</w:t>
        <w:br/>
        <w:t>Nr 157, poz. 1241; z 2010 r. Nr 28, poz. 142 i poz. 146; Nr 40, poz. 230; Nr 106, poz. 675; z 2011 r. Nr 21,</w:t>
        <w:br/>
        <w:t xml:space="preserve">poz. 113; Nr 117, poz. 679; Nr 134, poz. 777; Nr 149, poz. 887; Nr 217, poz. 1281), art. 15 ust. 2h ustawy z dnia 24 </w:t>
      </w:r>
      <w:r>
        <w:rPr>
          <w:spacing w:val="-2"/>
          <w:sz w:val="22"/>
          <w:szCs w:val="22"/>
        </w:rPr>
        <w:t>kwietnia 2003 r. o działalności pożytku publicznego i o wolontariacie (Dz. U. z 2010 r. Nr 234, poz. 1536; z 2011</w:t>
      </w:r>
      <w:r>
        <w:rPr>
          <w:sz w:val="22"/>
          <w:szCs w:val="22"/>
        </w:rPr>
        <w:t xml:space="preserve"> r. Nr 112, poz. 654; Nr 149, poz. 887; Nr 205, poz. 1211; Nr 208, poz. 1241; Nr 209, poz. 1244), 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ust. 1 i 2 ustawy z dnia 26 października 1982r. o wychowaniu w trzeźwości i przeciwdziałaniu alkoholizmowi (Dz. U.</w:t>
        <w:br/>
        <w:t>z 2007r. Nr 70 poz. 473, Nr 115 poz. 793 i Nr 176 poz. 1238; z 2009r. Nr 18 poz. 97, Nr 227 poz. 1505, Nr 144 poz. 1175 i z 2010r. Nr 47 poz. 278, Nr 127 poz. 857) i art. 10 ust. 2 ustawy z dnia 29 lipca 2005r.</w:t>
        <w:br/>
        <w:t>o przeciwdziałaniu narkomanii (Dz.U. z 2005r. Nr 179, poz. 1485; z 2006r. Nr 66, poz. 469; Nr 120, poz. 826</w:t>
        <w:br/>
        <w:t>i z 2007r. Nr 7 poz. 48 i Nr 82 poz. 558; z 2009r. Nr 18 poz. 97, Nr 63 poz. 560, Nr 98 poz. 817, Nr 92 poz. 753</w:t>
        <w:br/>
        <w:t>i z 2010r. Nr 28 poz. 146; Nr 143 poz. 962, Nr 213 poz. 1396, Nr 228 poz. 1486); w związku z uchwałą</w:t>
        <w:br/>
        <w:t>Nr XII/130/2011 Rady Miejskiej w Końskich z dnia 14 listopada 2011r. w sprawie uchwalenia Gminnego Programu Profilaktyki i Rozwiązywania Problemów Alkoholowych oraz Przeciwdziałania Narkomanii w Końskich na rok 2012 w związku z Zarządzeniem nr 36/2012 Burmistrza Miasta i Gminy Końskie z dnia 3 lutego 2012 r.</w:t>
        <w:br/>
        <w:t>w sprawie ogłoszenia otwartego konkursu ofert na realizację w 2012 roku zadań publicznych w zakresie przeciwdziałania uzależnieniom i patologiom społecznym oraz wypoczynku dzieci i młodzieży (dot. Profilaktyki</w:t>
        <w:br/>
        <w:t>i rozwiązywania problemów alkoholowych i przeciwdziałania narkomanii) – zarząd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znaję dotacje w łącznej wysokości </w:t>
      </w:r>
      <w:r>
        <w:rPr>
          <w:b/>
          <w:sz w:val="22"/>
          <w:szCs w:val="22"/>
        </w:rPr>
        <w:t>201.54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słownie: dwieście jeden tysięcy pięćset czterdzieści złotych 00/100)</w:t>
      </w:r>
      <w:r>
        <w:rPr>
          <w:sz w:val="22"/>
          <w:szCs w:val="22"/>
        </w:rPr>
        <w:t xml:space="preserve"> dla organizacji pozarządowych prowadzących działalność pożytku publicznego na dofinansowanie realizacji w 2012 roku zadań publicznych w zakresie przeciwdziałania uzależnieniom i patologiom społecznym oraz wypoczynku dzieci i młodzieży (dot. profilaktyki i rozwiązywania problemów alkoholowych</w:t>
        <w:br/>
        <w:t>i przeciwdziałania narkomanii), zgodnie z wykazem stanowiącym załącznik do niniejszego zarząd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zarządzenia powierzam II Zastępcy Burmistrza Miasta i Gminy Końsk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rządzenie wchodzi w życie z dniem podpis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24" w:firstLine="34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Burmistrz Miasta i Gminy</w:t>
      </w:r>
    </w:p>
    <w:p>
      <w:pPr>
        <w:pStyle w:val="Normal"/>
        <w:ind w:left="5316" w:firstLine="34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68" w:firstLine="348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ab/>
        <w:t xml:space="preserve">    </w:t>
      </w:r>
      <w:r>
        <w:rPr>
          <w:b/>
          <w:i/>
        </w:rPr>
        <w:t>mgr Michał Cichocki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RZĄDZENIA Nr 55/20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URMISTRZA MIASTA I GMINY KOŃSKIE</w:t>
      </w:r>
    </w:p>
    <w:p>
      <w:pPr>
        <w:pStyle w:val="Normal"/>
        <w:jc w:val="right"/>
        <w:rPr/>
      </w:pPr>
      <w:r>
        <w:rPr>
          <w:sz w:val="22"/>
          <w:szCs w:val="22"/>
        </w:rPr>
        <w:t>z dnia 8 marca 2011r.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organizacji pozarządowych, którym przyznano dotację na dofinansowanie realizacji zadań publiczn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00"/>
        <w:gridCol w:w="5300"/>
        <w:gridCol w:w="15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r zadan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Nazwa organizacji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Zwięzły opis projekt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owana przez Komisję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18"/>
                <w:szCs w:val="18"/>
              </w:rPr>
              <w:t>wysokość dotacji na realizację zadani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owarzyszenie Abstynentów Klubu „Radość” w Końskich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6-200 Końskie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. Partyzantów 3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Świadczenie pomocy w zakresie poradnictwa osobom uzależnionym od alkoholu i współuzależnionym oraz ofiarom przemocy domowej w ramach funkcjonowania punktu konsultacyjno-informacyjnego oraz telefonu zaufania „Niebieska Linia”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6.000,- zł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owarzyszenie Abstynentów Klubu „Radość” w Końskich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6-200 Końskie, </w:t>
              <w:br/>
              <w:t>ul. Partyzantów 3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pagowanie trzeźwego trybu życia oraz zagospodarowanie czasu wolnego dla osób uzależnionych od alkoholu i członków ich rodzin poprzez działalność ruchu trzeźwościowego na terenie  miasta i gminy Końskie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5.000,- zł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towarzyszenie Abstynentów Klubu „Radość”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6-200 Końskie, </w:t>
              <w:br/>
              <w:t>ul. Partyzantów 3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Organizacja edukacyjnych programów i warsztatów profilaktycznych skierowanych do uczniów szkół podstawowych, gimnazjalnych i ponadgimnazjalnych oraz organizowanie imprez trzeźwościowych i lokalnych kampanii edukacyjnych promujących zdrowy tryb życia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3.000,- zł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wiązek Harcerstwa Polskiego Komenda Hufca w Końskich, </w:t>
              <w:br/>
              <w:t>26-200 Końskie ul. Robotnicza 2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ganizacja czasu wolnego dzieci i młodzieży propagującego ideę trzeźwego oraz zdrowego stylu życia poprzez imprezy o charakterze kulturalno-turystycznym. Realizacja programu „Przygoda z plecakiem”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sz w:val="22"/>
                <w:szCs w:val="22"/>
              </w:rPr>
              <w:t>3.750,- z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zymsko-Katolicka Parafia Chrystusa Odkupiciela w Końskich, ul. Gimnazjalna 17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rganizacja czasu wolnego dzieci i młodzieży propagującego ideę trzeźwego oraz zdrowego stylu życia poprzez imprezy o charakterze kulturalno-turystycznym. „Zdrowa i wolna od używek majówka rodzinna 2012” - mistrzostwa parafii w pływaniu na krótkim basenie i Rodzinny rajd rowerowy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5.500,- z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warzystwo Przyjaciół Dzieci. Zarząd Oddziału Powiatowego w Końskich, ul. Staszica 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ganizacja czasu wolnego dzieci i młodzieży propagującego ideę trzeźwego oraz zdrowego stylu życia poprzez imprezy o charakterze edukacyjno-artystycznym – zorganizowanie Balu Mikołajkowego dla dzieci z rodzin o najniższych dochodach oraz z rodzin zagrożonych problemem alkoholowym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sz w:val="22"/>
                <w:szCs w:val="22"/>
              </w:rPr>
              <w:t>5.500,- z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czniowski Klub Sportowy „OLIMPIA”, Nowy Dziebałtów 85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ganizacja czasu wolnego dzieci i młodzieży propagującego ideę trzeźwego oraz zdrowego stylu życia poprzez imprezy o charakterze sportowym – prowadzenie turniejów w cyklu jednodniowym dla szkół podstawowych i gimnazjalnych dla żeńskiej piłki ręcznej „Sport to zdrowy nałóg”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00,- zł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0"/>
                <w:szCs w:val="22"/>
              </w:rPr>
            </w:pPr>
            <w:r>
              <w:rPr>
                <w:b w:val="false"/>
                <w:i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iejski Klub Sportowy „Neptun” </w:t>
              <w:br/>
              <w:t xml:space="preserve">26-200 Końskie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. Sportowa 1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rganizacja czasu wolnego dzieci i młodzieży propagującego ideę trzeźwego oraz zdrowego stylu życia poprzez imprezy o charakterze sportowym – organizacja cyklu turniejów sportowych w różnych dyscyplinach dla dzieci i młodzieży szkolnej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00,- zł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oneckie Stowarzyszenie Sportowe Piłki Ręcznej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 Końskich, </w:t>
              <w:br/>
              <w:t>ul. Kpt. Stoińskiego 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rganizacja czasu wolnego dzieci i młodzieży propagującego ideę trzeźwego oraz zdrowego stylu życia poprzez imprezy o charakterze sportowym – cykl spotkań sparingowych w ramach Programu Profilaktyki Uzależnień KSSPR – „Gram Fair!”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sz w:val="22"/>
                <w:szCs w:val="22"/>
              </w:rPr>
              <w:t>25.500,- z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Uczniowski Klub Sportowy „WODNIK”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6-200 Końskie, </w:t>
              <w:br/>
              <w:t>ul. Warszawska 38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rganizacja czasu wolnego dzieci i młodzieży propagującego ideę trzeźwego oraz zdrowego stylu życia poprzez imprezy o charakterze sportowym – „Pływanie zdrowym i dobrym sposobem na aktywne spędzanie wolnego czasu”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sz w:val="22"/>
                <w:szCs w:val="22"/>
              </w:rPr>
              <w:t>15.390,- z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towarzyszenie Sportowe Fair Play w Końskich,  </w:t>
              <w:br/>
              <w:t>ul. Warszawska 38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ganizacja czasu wolnego dzieci i młodzieży propagującego ideę trzeźwego oraz zdrowego stylu życia poprzez imprezy o charakterze sportowym – organizacja ogólnodostępnych imprez sportowych dla dzieci i młodzieży na hali sportowej, boisku OSiR i Orliku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0,- zł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warzystwo Przyjaciół Dzieci Zarząd Oddziału Powiatowego w Końskich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. Staszica 2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ganizacja letniego wypoczynku dzieci i młodzieży z rodzin dysfunkcyjnych oraz z grup ryzyka pochodzących z najuboższych rodzin z terenu miasta i gminy Końskie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-dniowa kolonia profilaktyczna w Zakopanem (miejsce: Pokoje gościnne „U Zofii” w Zakopanem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sz w:val="22"/>
                <w:szCs w:val="22"/>
              </w:rPr>
              <w:t>60.000,- zł</w:t>
            </w:r>
          </w:p>
        </w:tc>
      </w:tr>
      <w:tr>
        <w:trPr/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zem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540,-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rganizacji pozarządowych, którym nie przyznano dotacji na dofinansowanie realizacji zada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spół Opieki Zdrowotnej w Końskich, 26-200 Końskie ul. Gimnazjalna 41B (na zadanie Nr 1) – oferta odrzucona ze względów formalny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spół Opieki Zdrowotnej w Końskich, 26-200 Końskie ul. Gimnazjalna 41B (na zadanie nie ujęte w konkursie) – oferta odrzucona ze względów formalny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Biblioteka Publiczna Miasta i Gminy Końskie, 26-200 Końskie ul. Partyzantów 1 (na zadanie Nr 4b) – oferta odrzucona ze względów formalny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Stowarzyszenie „Przystań Mareba” w Końskich,26-200 Końskie, ul. Wojska Polskiego 5A/35 (na zadanie Nr 4b) - oferta nie przeszła pozytywnej oceny merytorycznej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Stowarzyszenie Pomocy Dzieciom Niepełnosprawnym „Nasz Kącik” w Końskich,</w:t>
        <w:br/>
        <w:t>26-200 Końskie ul. Wojska Polskiego 3 (na zadanie Nr 5) - oferta nie przeszła pozytywnej oceny merytorycznej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851" w:gutter="0" w:header="0" w:top="720" w:footer="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1z0">
    <w:name w:val="WW8Num11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before="0" w:after="30"/>
    </w:pPr>
    <w:rPr/>
  </w:style>
  <w:style w:type="paragraph" w:styleId="Msolistparagraph">
    <w:name w:val="msolistparagraph"/>
    <w:basedOn w:val="Normal"/>
    <w:qFormat/>
    <w:pPr>
      <w:spacing w:before="0" w:after="30"/>
    </w:pPr>
    <w:rPr/>
  </w:style>
  <w:style w:type="paragraph" w:styleId="TextBodyIndent">
    <w:name w:val="Body Text Indent"/>
    <w:basedOn w:val="Normal"/>
    <w:pPr>
      <w:spacing w:before="0" w:after="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45:00Z</dcterms:created>
  <dc:creator>Aneta Sorn</dc:creator>
  <dc:description/>
  <cp:keywords/>
  <dc:language>en-US</dc:language>
  <cp:lastModifiedBy>Anna Głębocka</cp:lastModifiedBy>
  <cp:lastPrinted>2012-03-09T10:37:00Z</cp:lastPrinted>
  <dcterms:modified xsi:type="dcterms:W3CDTF">2012-03-09T13:37:00Z</dcterms:modified>
  <cp:revision>16</cp:revision>
  <dc:subject/>
  <dc:title>Wyniki Otwartego Konkursu Ofert</dc:title>
</cp:coreProperties>
</file>