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łącznik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o Zarządzenia Nr 42/2012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urmistrza Miasta i Gminy Końskie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 dnia 10 lutego 2012 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rganizacji pozarządowych, którym przyznano dotację na dofinansowanie realizacji zadań publicznyc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  <w:sz w:val="24"/>
          <w:szCs w:val="24"/>
        </w:rPr>
        <w:t>w zakresie wspierania i upowszechniania kultury fizyczne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ział 926 Kultura fizyczna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dział 92605 Zadania w zakresie kultury fizycznej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82"/>
        <w:gridCol w:w="3876"/>
        <w:gridCol w:w="19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ferenta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przyznanej </w:t>
              <w:br/>
              <w:t>dot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Klub Sportowy Neptun „MKS-NEPTUN” Koński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adzenie szkolenia dzieci i młodzieży oraz udział we współzawodnictwie sportowym na szczeblu wojewódzkim </w:t>
              <w:br/>
              <w:t>i ogólnopolskim w zakresie piłki nożnej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eckie Stowarzyszenie Sportowe Piłki Ręcznej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szkolenia dzieci i młodzieży oraz organizacja i uczestnictwo we współzawodnictwie sportowym w zakresie piłki ręcznej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niowski Klub Sportowy „OLIMPIA”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ręczna szansą na przyszłość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ki Klub Sportowy Neptun „MKS-NEPTUN” Końskie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adzenie szkolenia dzieci i młodzieży oraz udział we współzawodnictwie sportowym na szczeblu wojewódzkim </w:t>
              <w:br/>
              <w:t>i ogólnopolskim w zakresie piłki siatkowej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niowski Klub Sportowy „WODNIK”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wanie dobrym sposobem na aktywne spędzanie wolnego czasu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niowski Klub Sportowy  „SPRINT”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szkolenia dzieci i młodzieży oraz organizacja i uczestnictwo we współzawodnictwie sportowym w zakresie lekkiej atletyk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Sportowe FAIR PLAY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ecki sport amatorsk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zł</w:t>
            </w:r>
          </w:p>
        </w:tc>
      </w:tr>
      <w:tr>
        <w:trPr/>
        <w:tc>
          <w:tcPr>
            <w:tcW w:w="7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 000 zł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wypoczynku dzieci i młodzież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ział 854 Edukacyjna opieka wychowawcza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Rozdział 85412 Kolonie i obozy oraz inne formy wypoczynku dzieci i młodzieży szkolnej, </w:t>
        <w:br/>
        <w:t>a także szkolenia młodzież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046"/>
        <w:gridCol w:w="3876"/>
        <w:gridCol w:w="19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azwa oferenta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azwa zadan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Kwota przyznanej </w:t>
              <w:br/>
              <w:t>dot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wiązek Harcerstwa Polskiego Komenda Hufca Koński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iwak zimow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000 zł</w:t>
            </w:r>
          </w:p>
        </w:tc>
      </w:tr>
      <w:tr>
        <w:trPr/>
        <w:tc>
          <w:tcPr>
            <w:tcW w:w="7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354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GÓŁEM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 000 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kultury, sztuki, ochrony dóbr kultury i dziedzictwa narodowego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ział 921 Kultura i ochrona dziedzictwa narodowego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dział 92105 Pozostałe zadania w zakresie kultur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046"/>
        <w:gridCol w:w="3876"/>
        <w:gridCol w:w="19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azwa oferenta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azwa zadan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Kwota przyznanej </w:t>
              <w:br/>
              <w:t>dot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warzyszenie Abstynentów Klubu „RADOŚĆ”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neckie Spotkania Teatralne „Portrety ludzi teatru, filmu, estrady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000 z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warzyszenie Pomocy Dzieciom Niepełnosprawnym „Nasz Kącik”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necka pracownia ceramicz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00 zł</w:t>
            </w:r>
          </w:p>
        </w:tc>
      </w:tr>
      <w:tr>
        <w:trPr/>
        <w:tc>
          <w:tcPr>
            <w:tcW w:w="7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354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GÓŁEM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 500 z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43:00Z</dcterms:created>
  <dc:creator>Jolanta Duda</dc:creator>
  <dc:description/>
  <cp:keywords/>
  <dc:language>en-US</dc:language>
  <cp:lastModifiedBy>jmuszynski</cp:lastModifiedBy>
  <cp:lastPrinted>2012-02-10T13:43:00Z</cp:lastPrinted>
  <dcterms:modified xsi:type="dcterms:W3CDTF">2012-03-12T13:43:00Z</dcterms:modified>
  <cp:revision>2</cp:revision>
  <dc:subject/>
  <dc:title/>
</cp:coreProperties>
</file>