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Załącznik do Regulaminu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rzyznawania Patronatu Honorowego 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Burmistrza Miasta i Gminy Końsk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………..…………………………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pieczęć organizacji)                                                                                                                        (miejsce, data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Burmistrz Miasta i Gminy Końskie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ul. Partyzantów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26-200 Końsk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o przyznanie Patronatu Honor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rmistrza Miasta i Gminy Końsk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o wnioskodawcy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</w:rPr>
        <w:t>Pełna nazwa lub imię i nazwisko Organizator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y adres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/fax/e-mail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powiedzialna za organizację wydarzenia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efon, e-mail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o wydarzeniu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darzeni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imprezy /data i godzina rozpoczęcia/czas trwa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mprezy/wydarzenia (dokładny adres)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wydarzenia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wydarzenia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dodatkow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ekiwania organizatorów wobec Patronatu (rzeczowe, finansowe lub organizacyjne)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sposoby promocji wydarzenia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Czy zasadna jest obecność Burmistrza  podczas imprezy? Jeżeli tak to dlaczego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osoby, do których zwrócono się z prośbą o Patronat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left="3192" w:firstLine="3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data, podpis i pieczęć Wnioskodawcy)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11:00Z</dcterms:created>
  <dc:creator>Anna Wiaderna</dc:creator>
  <dc:description/>
  <cp:keywords/>
  <dc:language>en-US</dc:language>
  <cp:lastModifiedBy>Anna Głębocka</cp:lastModifiedBy>
  <cp:lastPrinted>2012-02-08T11:19:00Z</cp:lastPrinted>
  <dcterms:modified xsi:type="dcterms:W3CDTF">2012-02-08T11:13:00Z</dcterms:modified>
  <cp:revision>19</cp:revision>
  <dc:subject/>
  <dc:title/>
</cp:coreProperties>
</file>