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NIE NR 36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KO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 lutego 2012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ogłoszenia otwartego konkursu ofert na realizację w 2012 roku zadań publicznych w zakresie przeciwdziałania uzależnieniom i patologiom społecznym oraz wypoczynku dzieci i młodzieży (dot. profilaktyki i rozwiązywania problemów alkoholowych i przeciwdziałania narkomanii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0 ust. 1 ustawy z dnia 8 marca 1990r. o samorządzie gminnym (Dz. U. z 2001 r. Nr 142, poz. 1591; z 2002 r. Nr 23, poz. 220; Nr 62, poz. 558; Nr 113, poz. 984; Nr 153, poz. 1271; Nr 214, poz. 1806;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poz. 146; Nr 40, poz. 230; Nr 106, poz. 675; z 2011 r. Nr 21, poz. 113; Nr 117, poz. 679; Nr 134, poz. 777; Nr 149, poz. 887; Nr 217, poz. 1281), art. 13 ustawy z dnia 24 kwietnia 2003r. o działalności pożytku publicznego i o wolontariacie (Dz. U. z 2010 r. Nr 234, poz. 1536; z 2011 r. Nr 112, poz. 654; Nr 149, poz. 887; Nr 205, poz. 1211; Nr 208, poz. 1241; Nr 209, poz. 1244), 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1 i 2 ustawy z dnia 26 października 1982r. o wychowaniu w trzeźwości i przeciwdziałaniu alkoholizmowi (j.t. Dz.U. z 2007r. Nr 70 poz. 473, Nr 115 poz. 793 i Nr 176 poz. 1238; z 2009r. Nr 18 poz. 97, Nr 227 poz. 1505, Nr 144 poz. 1175 i z 2010r. Nr 47 poz. 278, Nr 127 poz. 857) i art. 10 ust. 2 ustawy z dnia 29 lipca 2005r. o przeciwdziałaniu narkomanii (Dz.U. z 2005r. Nr 179, poz. 1485; z 2006r. Nr 66, poz. 469; Nr 120, poz. 826 i z 2007r. Nr 7 poz. 48 i Nr 82 poz. 558; z 2009r. Nr 18 poz. 97, Nr 63 poz. 560, Nr 98 poz. 817, Nr 92 poz. 753 i z 2010r. Nr 28 poz. 146; Nr 143 poz. 962, Nr 213 poz. 1396, Nr 228 poz. 1486); w związku z uchwałą Nr LXIV/481/2010 Rady Miejskiej w Końskich z dnia 28 października 2010r. w sprawie uchwalenia Gminnego Programu Profilaktyki i Rozwiązywania Problemów Alkoholowych, Przeciwdziałania Narkomanii i Przemocy w Rodzinie w Końskich na rok 2011 oraz w związku z uchwałą Nr XII/129/2011 Rady Miejskiej w Końskich z dnia 14 listopada 2011 r. w sprawie przyjęcia Programu współpracy Gminy Końskie z organizacjami pozarządowymi oraz innymi podmiotami prowadzącymi działalność pożytku publicznego na rok 2012 – zarząd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łaszam otwarty konkurs ofert na realizację w 2012r. zadań publicznych gminy </w:t>
        <w:br/>
        <w:t>w zakresie przeciwdziałania uzależnieniom i patologiom społecznym oraz wypoczynku dzieci i młodzieży (dot. profilaktyki i rozwiązywania problemów alkoholowych i przeciwdziałania narkomanii) przez organizacje pozarządowe oraz inne podmioty prowadzące działalność pożytku publicznego w brzmieniu załącznika nr 1 do niniejszego zarzą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ślam wzór karty oceny oferty w brzmieniu załącznika nr 2 do niniejszego zarzą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enie o którym mowa w § 1 zamieszcza się w Biuletynie Informacji Publicznej oraz na tablicy ogłoszeń w siedzibie Urzędu Miasta i Gminy w Końskich, ul. Partyzantów 1 i w siedzibie Miejsko-Gminnego Ośrodka Pomocy Społecznej w Końskich, ul. Armii Krajowej 2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zarządzenia powierza się Dyrektorowi Miejsko-Gminnego Ośrodka Pomocy Społecznej w Końskich, będącego koordynatorem Gminnego Programu Profilaktyki i Rozwiązywania Problemów Alkoholowych, Przeciwdziałania Narkomanii i Przemocy w Rodzinie w Końskich na rok 2012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zenie wchodzi w życie z dniem podpisa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16" w:firstLine="348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urmistrz Miasta i Gminy</w:t>
      </w:r>
    </w:p>
    <w:p>
      <w:pPr>
        <w:pStyle w:val="Normal"/>
        <w:ind w:left="5316" w:firstLine="34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68" w:firstLine="348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mgr Michał Cichocki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1:00Z</dcterms:created>
  <dc:creator>MGOPS</dc:creator>
  <dc:description/>
  <cp:keywords/>
  <dc:language>en-US</dc:language>
  <cp:lastModifiedBy>jmuszynski</cp:lastModifiedBy>
  <cp:lastPrinted>2012-02-02T09:03:00Z</cp:lastPrinted>
  <dcterms:modified xsi:type="dcterms:W3CDTF">2012-03-12T12:45:00Z</dcterms:modified>
  <cp:revision>27</cp:revision>
  <dc:subject/>
  <dc:title>UCHWAŁA   NR   </dc:title>
</cp:coreProperties>
</file>