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OCENY OFERT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złożona przez: ……………………………………...............................……………………………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pełna nazwa oferenta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a wpływu oferty: ……………………..………...……… nr oferty: ………..……............................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umer i nazwa zadania: …………………………………………….................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  <w:r>
        <w:rPr/>
        <w:t>..............................…………..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08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 oceny ofer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 oc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unkt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rzyznanych punkt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zetelność i wiarygodność oferenta (pozytywna ocena dotychczasowej współpracy z samorządem i innymi instytucjami publicznymi, ocena dotychczasowej współpracy z lokalnym samorządem w zakresie realizacji zadań publicznych, rzetelność i terminowość oraz sposób rozliczenia otrzymanych na realizację zadań środkó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aliza treści i zakresu przedstawionych działań profilaktycznych dot. problematyki uzależnie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ponowana jakość wykonania zadania ( w tym zakres planowanych działań, liczba osób objętych projektem, zakładane rezultaty realizacji zadania, zgodność zakresu oferty z celami statutowymi wnioskodawcy, zapotrzebowanie społeczne na usługi świadczone w ramach oferty, doświadczenie w realizacji zadań podobnego typu stosunek ponoszonych nakładów do długofalowych efektów oferty, perspektywy kontynuacji i ewaluacji projekt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alkulacja kosztów realizacji zadania, w tym w odniesieniu do zakresu rzeczowego zadania (w szczególności kwalifikowalność kosztów, celowość i efektywność wydatkó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sokość wnioskowanej kwoty (wartość na uczestnika programu, wysokość wkładu własnego, udział innych źródeł finansowani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walifikacje osób, przy udziale których oferent będzie realizował zada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owany wkład rzeczowy i osobowy oferenta, w tym świadczenia wolontariuszy i praca społeczna człon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ŁĄCZNA LICZBA PRZYZNANYCH PUNKTÓW  </w:t>
      </w:r>
      <w:r>
        <w:rPr/>
        <w:t>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FERTA SPEŁNIA KRYTERIA FORMALNE. POZYTYWNIE OPINIUJĘ PRZYZNANIE WNIOSKOWANEJ KWOTY W WYSOKOŚCI </w:t>
      </w:r>
      <w:r>
        <w:rPr/>
        <w:t xml:space="preserve">  </w:t>
      </w:r>
      <w:r>
        <w:rPr>
          <w:sz w:val="24"/>
          <w:szCs w:val="24"/>
        </w:rPr>
        <w:t>.....................................</w:t>
      </w:r>
      <w:r>
        <w:rPr/>
        <w:t xml:space="preserve">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Uzasadnienie:</w:t>
      </w:r>
      <w:r>
        <w:rPr/>
        <w:t xml:space="preserve"> …………………………….……………………..............................………………………..……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.............................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</w:t>
      </w:r>
      <w:r>
        <w:rPr/>
        <w:t>..............................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.............................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.............................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</w:t>
      </w:r>
      <w:r>
        <w:rPr/>
        <w:t>..............................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.............................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.............................………………………………………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.............................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</w:t>
      </w:r>
      <w:r>
        <w:rPr/>
        <w:t>..............................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.............................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…………………………………</w:t>
      </w:r>
      <w:r>
        <w:rPr/>
        <w:t>.……..</w:t>
        <w:tab/>
        <w:tab/>
        <w:t xml:space="preserve">                             ………………………………….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/imię i nazwisko członka Komisji Konkursowej/                                                                   /podpis członka Komisji Konkursowej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OCENY OFERT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dot. ofert na organizację wypoczynku letniego dzieci i młodzieży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złożona przez: ………………………………………………………………………...............................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pełna nazwa oferenta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a wpływu oferty: ……………………..…………...…… nr oferty: ………..………............................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azwa zadania: …………………………………………………………………..............................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…………………………………………</w:t>
      </w:r>
      <w:r>
        <w:rPr/>
        <w:t>..............................………………..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478"/>
        <w:gridCol w:w="1620"/>
        <w:gridCol w:w="16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 oceny ofe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 oc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unkty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rzyznanych punkt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zetelność i wiarygodność oferenta (pozytywna ocena dotychczasowej współpracy z samorządem i innymi instytucjami publicznymi, ocena dotychczasowej współpracy z lokalnym samorządem w zakresie realizacji zadań publicznych, rzetelność i terminowość oraz sposób rozliczenia otrzymanych na realizację zadań środk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liza treści i zakresu przedstawionych działań profilaktycznych dot. problematyki uzależni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onowana jakość wykonania zadania ( w tym zakres planowanych działań, liczba osób objętych projektem, zakładane rezultaty realizacji zadania, zgodność zakresu oferty z celami statutowymi wnioskodawcy, zapotrzebowanie społeczne na usługi świadczone w ramach oferty, doświadczenie w realizacji zadań podobnego typu stosunek ponoszonych nakładów do długofalowych efektów oferty, perspektywy kontynuacji i ewaluacji projekt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kulacja kosztów realizacji zadania, w tym w odniesieniu do zakresu rzeczowego zadania (w szczególności kwalifikowalność kosztów, celowość i efektywność wydatk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okość wnioskowanej kwoty (wartość na uczestnika programu, wysokość wkładu własnego, udział innych źródeł finansowani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walifikacje osób, przy udziale których oferent będzie realizował zad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owany wkład rzeczowy i osobowy oferenta, w tym świadczenia wolontariuszy i praca społeczna człon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trakcyjność miejsca i warunków wypoczyn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- 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cena programu wypoczyn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ŁĄCZNA LICZBA PRZYZNANYCH PUNKTÓW  </w:t>
      </w:r>
      <w:r>
        <w:rPr/>
        <w:t>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FERTA SPEŁNIA KRYTERIA FORMALNE. POZYTYWNIE OPINIUJĘ PRZYZNANIE WNIOSKOWANEJ KWOTY W WYSOKOŚCI </w:t>
      </w:r>
      <w:r>
        <w:rPr/>
        <w:t xml:space="preserve">  </w:t>
      </w:r>
      <w:r>
        <w:rPr>
          <w:sz w:val="24"/>
          <w:szCs w:val="24"/>
        </w:rPr>
        <w:t>.....................................</w:t>
      </w:r>
      <w:r>
        <w:rPr/>
        <w:t xml:space="preserve">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Uzasadnienie:</w:t>
      </w:r>
      <w:r>
        <w:rPr/>
        <w:t xml:space="preserve"> …………………………….……………………..............................………………………..……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.............................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</w:t>
      </w:r>
      <w:r>
        <w:rPr/>
        <w:t>..............................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.............................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.............................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.............................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</w:t>
      </w:r>
      <w:r>
        <w:rPr/>
        <w:t>..............................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…………………………………</w:t>
      </w:r>
      <w:r>
        <w:rPr/>
        <w:t>.……..</w:t>
        <w:tab/>
        <w:tab/>
        <w:t xml:space="preserve">                             ………………………………….……..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/imię i nazwisko członka Komisji Konkursowej/                                                                   /podpis członka Komisji Konkursowej/</w:t>
      </w:r>
    </w:p>
    <w:sectPr>
      <w:type w:val="nextPage"/>
      <w:pgSz w:w="11906" w:h="16838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rFonts w:ascii="Times New Roman" w:hAnsi="Times New Roman" w:cs="Times New Roman"/>
      <w:sz w:val="24"/>
      <w:szCs w:val="24"/>
    </w:rPr>
  </w:style>
  <w:style w:type="character" w:styleId="WW8Num56z1">
    <w:name w:val="WW8Num56z1"/>
    <w:qFormat/>
    <w:rPr>
      <w:sz w:val="24"/>
      <w:szCs w:val="24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sz w:val="24"/>
    </w:rPr>
  </w:style>
  <w:style w:type="character" w:styleId="WW8Num85z0">
    <w:name w:val="WW8Num85z0"/>
    <w:qFormat/>
    <w:rPr>
      <w:rFonts w:ascii="Times New Roman" w:hAnsi="Times New Roman" w:cs="Times New Roman"/>
      <w:sz w:val="24"/>
      <w:szCs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1">
    <w:name w:val="WW8Num102z1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u w:val="none"/>
    </w:rPr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1">
    <w:name w:val="WW8Num129z1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1">
    <w:name w:val="WW8Num142z1"/>
    <w:qFormat/>
    <w:rPr>
      <w:rFonts w:ascii="Times New Roman" w:hAnsi="Times New Roman" w:eastAsia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  <w:sz w:val="24"/>
      <w:szCs w:val="24"/>
    </w:rPr>
  </w:style>
  <w:style w:type="character" w:styleId="WW8Num143z1">
    <w:name w:val="WW8Num143z1"/>
    <w:qFormat/>
    <w:rPr>
      <w:sz w:val="24"/>
      <w:szCs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07:00Z</dcterms:created>
  <dc:creator>MGOPS</dc:creator>
  <dc:description/>
  <dc:language>en-US</dc:language>
  <cp:lastModifiedBy>Aneta Sorn</cp:lastModifiedBy>
  <cp:lastPrinted>2012-02-02T09:03:00Z</cp:lastPrinted>
  <dcterms:modified xsi:type="dcterms:W3CDTF">2012-02-03T08:07:00Z</dcterms:modified>
  <cp:revision>2</cp:revision>
  <dc:subject/>
  <dc:title>UCHWAŁA   NR   </dc:title>
</cp:coreProperties>
</file>