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Załącznik  </w:t>
      </w:r>
    </w:p>
    <w:p>
      <w:pPr>
        <w:pStyle w:val="Heading1"/>
        <w:ind w:left="5664" w:hanging="0"/>
        <w:rPr>
          <w:sz w:val="22"/>
          <w:szCs w:val="22"/>
        </w:rPr>
      </w:pPr>
      <w:r>
        <w:rPr>
          <w:sz w:val="22"/>
          <w:szCs w:val="22"/>
        </w:rPr>
        <w:t>do Zarządzenia Nr 32/2012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Burmistrza Miasta i Gminy Końskie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z dnia 30 stycznia 2012 r.</w:t>
      </w:r>
    </w:p>
    <w:p>
      <w:pPr>
        <w:pStyle w:val="Normal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Heading2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Regulamin pracy Komisji Konkursowej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1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acami Komisji Konkursowej, zwanej dalej Komisją kieruje Przewodniczący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ynności Komisji dla swej ważności wymagają obecności co najmniej połowy składu członków Komisji, w tym Przewodnicz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Komisja wydaje opinie zwykłą większością głosów. W przypadku równej liczby głosów rozstrzyga głos Przewodniczącego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W pracach Komisji mogą uczestniczyć z głosem doradczym osoby posiadające specjalistyczną wiedzę w dziedzinie obejmującej zakres zadań publicznych, których dotyczy konkurs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zadań Przewodniczącego Komisji należy w szczególności: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stalenie planu pracy Komisji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woływanie posiedzeń Komisji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prowadzenie postępowania dotyczącego opiniowania ofert złożonych na realizację zadań publicznych objętych konkursem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nadzorowanie prawidłowego prowadzenia dokumentacji z prac Komisj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Do obowiązków członków Komisji należy w szczególności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4"/>
          <w:szCs w:val="24"/>
        </w:rPr>
        <w:t>uczestniczenie w posiedzeniach Komisji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rzetelne i obiektywne wykonywanie powierzonych czynności,</w:t>
      </w:r>
    </w:p>
    <w:p>
      <w:pPr>
        <w:pStyle w:val="Normal"/>
        <w:numPr>
          <w:ilvl w:val="1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sporządzanie protokołów z prowadzonych czynności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Obsługę administracyjną Komisji mogą prowadzić pracownicy Urzędu Miasta i Gminy </w:t>
        <w:br/>
        <w:t>w Końskich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Do członków Komisji biorących udział w opiniowaniu ofert stosuje się przepisy ustawy </w:t>
        <w:br/>
        <w:t xml:space="preserve">z dnia 14 czerwca 1960 r. Kodeks postępowania administracyjnego dotyczące wyłączenia pracownika (Dz. U. z 2000 r. Nr 98, poz. 1071 z późn. zm.). 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Członkowie Komisji wykonują swoją pracę nieodpłatnie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§ 2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omisja dokonuje otwarcia ofert w terminie wyznaczonym w ogłoszeniu o konkursie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Komisja rozpatruje oferty w następujących etapach:</w:t>
      </w:r>
    </w:p>
    <w:p>
      <w:pPr>
        <w:pStyle w:val="Akapitzlist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posegregowanie ofert według rodzaju zadań,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twarcie ofert,</w:t>
      </w:r>
    </w:p>
    <w:p>
      <w:pPr>
        <w:pStyle w:val="Normal"/>
        <w:numPr>
          <w:ilvl w:val="1"/>
          <w:numId w:val="4"/>
        </w:numPr>
        <w:jc w:val="both"/>
        <w:rPr>
          <w:sz w:val="24"/>
          <w:szCs w:val="24"/>
        </w:rPr>
      </w:pPr>
      <w:r>
        <w:rPr>
          <w:sz w:val="24"/>
          <w:szCs w:val="24"/>
        </w:rPr>
        <w:t>ocena formalna ofert,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sz w:val="24"/>
          <w:szCs w:val="24"/>
        </w:rPr>
        <w:t>ocena merytoryczna ofert (przyznanie punktów poszczególnym ofertom przez członków Komisji, na karcie oceny oferty, określonej w zarządzeniu w sprawie ogłoszenia otwartego konkursu ofert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Komisja ocenia oferty w oparciu o kryteria określone w zarządzeniu w sprawie  ogłoszenia otwartego konkursu ofert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Opinia Komisji dotycząca danej oferty wyrażana jest na podstawie przeprowadzonej oceny formalnej i merytorycznej oferty. Opinię dotyczącą oferty wraz z proponowaną kwotą dotacji oraz inne uwagi Komisji wpisuje się do rubryki oferty o nazwie „Adnotacje urzędowe”. Wpis potwierdza Przewodniczący Komis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Z prac Komisji sporządza się protokół, który podpisuje Przewodniczący oraz wszyscy członkowie Komisji biorący udział w postępowaniu konkursowym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>Przewodniczący Komisji przekazuje protokół wraz z całą dokumentacją konkursową Burmistrzowi, celem zatwierdz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  <w:szCs w:val="24"/>
        </w:rPr>
        <w:t>Burmistrz w terminie 14 dni od daty zakończenia prac Komisji podejmuje ostateczną decyzję o wyborze ofert i przyznaniu dotacji, biorąc pod uwagę opinię Komis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Informację o wynikach konkursu zamieszcza się w Biuletynie Informacji Publicznej, </w:t>
        <w:br/>
        <w:t>na tablicy ogłoszeń Urzędu Miasta i Gminy w Końskich oraz na stronie internetowej Urzędu Miasta i Gminy w Końskich, po wydaniu zarządzenia przez Burmistrza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0"/>
      <w:numFmt w:val="decimal"/>
      <w:lvlText w:val="%3)"/>
      <w:lvlJc w:val="left"/>
      <w:pPr>
        <w:tabs>
          <w:tab w:val="num" w:pos="1980"/>
        </w:tabs>
        <w:ind w:left="198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character" w:styleId="WW8Num1z2">
    <w:name w:val="WW8Num1z2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character" w:styleId="Nagwek2Znak">
    <w:name w:val="Nagłówek 2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2T12:29:00Z</dcterms:created>
  <dc:creator>Jolanta Duda</dc:creator>
  <dc:description/>
  <cp:keywords/>
  <dc:language>en-US</dc:language>
  <cp:lastModifiedBy>jmuszynski</cp:lastModifiedBy>
  <cp:lastPrinted>2012-02-01T09:08:00Z</cp:lastPrinted>
  <dcterms:modified xsi:type="dcterms:W3CDTF">2012-03-12T12:29:00Z</dcterms:modified>
  <cp:revision>2</cp:revision>
  <dc:subject/>
  <dc:title/>
</cp:coreProperties>
</file>