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Heading"/>
        <w:ind w:left="5664" w:hanging="0"/>
        <w:jc w:val="left"/>
        <w:rPr/>
      </w:pPr>
      <w:r>
        <w:rPr>
          <w:b w:val="false"/>
          <w:sz w:val="20"/>
        </w:rPr>
        <w:t>do Zarządzenia Nr 19/2012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urmistrza Miasta i Gminy Końskie</w:t>
      </w:r>
    </w:p>
    <w:p>
      <w:pPr>
        <w:pStyle w:val="Heading"/>
        <w:ind w:left="5664" w:hanging="0"/>
        <w:jc w:val="left"/>
        <w:rPr/>
      </w:pPr>
      <w:r>
        <w:rPr>
          <w:b w:val="false"/>
          <w:sz w:val="20"/>
        </w:rPr>
        <w:t>z dnia 13 stycznia 2012 r.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 Miasta i Gminy Koński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1 ustawy z dnia 8 marca 1990 r. o samorządzie gminnym (Dz. U. </w:t>
        <w:br/>
        <w:t xml:space="preserve">z 2001 r. Nr 142, poz. 1591, z późn. zm.) oraz art. 15 ust. 2a i 2d ustawy z dnia 24 kwietnia 2003 r. o działalności pożytku publicznego i o wolontariacie (Dz. U. z 2010 r. Nr 234, </w:t>
        <w:br/>
        <w:t xml:space="preserve">poz. 1536, z późn. zm.) w związku z uchwałą Nr XII/129/2011 Rady Miejskiej w Końskich </w:t>
        <w:br/>
        <w:t xml:space="preserve">z dnia 14 listopada 2011 r. w sprawie przyjęcia Programu współpracy Gminy Końskie </w:t>
        <w:br/>
        <w:t>z organizacjami pozarządowymi oraz innymi podmiotami prowadzącymi działalność pożytku publicznego na rok 2012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asza nabór kandydatów na członków komisji konkursowych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twartych konkursach ofert na realizację zadań publicznych w roku 2012, w zakresie: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, sztuki, ochrony dóbr kultury i dziedzictwa narodowego,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a i upowszechniania kultury fizycznej,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czynku dzieci i młodzieży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Kandydatów na członków komisji konkursowych mogą zgłaszać organizacje pozarządowe lub podmioty wymienione w art. 3 ust. 3 ustawy o działalności pożytku publicznego </w:t>
        <w:br/>
        <w:t>i o wolontariaci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Wymagania stawiane kandydatom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komisji konkursowej mogą wchodzić osoby wskazane przez organizacje pozarządowe lub podmioty wymienione w art. 3 ust. 3 ustawy o działalności pożytku publicznego i o wolontariacie, które spełniają następujące kryteria: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ostały wskazane przez organizacje lub podmioty biorące udział w konkursie,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zostają wobec oferentów biorących udział w konkursie w takim stosunku prawnym lub faktycznym, który mógłby budzić uzasadnione wątpliwości, co do ich bezstronności </w:t>
      </w:r>
      <w:r>
        <w:rPr>
          <w:rFonts w:cs="Times New Roman" w:ascii="Times New Roman" w:hAnsi="Times New Roman"/>
          <w:i/>
          <w:sz w:val="24"/>
          <w:szCs w:val="24"/>
        </w:rPr>
        <w:t>(do członków komisji konkursowej biorących udział w opiniowaniu ofert stosuje się przepisy ustawy z dnia 14 czerwca 1960 r. Kodeks postępowania administracyjnego dotyczące wyłączenia pracownika – Dz. U. z 2000 r. Nr 98, poz. 1071, z późn. zm.),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zystają z pełni praw publicznych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ją doświadczenie w zakresie prowadzenia działalności pożytku publicznego </w:t>
        <w:br/>
        <w:t xml:space="preserve">w sferze zadań publicznych. 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Kandydatów można zgłaszać w formie pisemnej, na formularzu zgłoszeniowym stanowiącym załącznik nr 2 do niniejszego zarządzenia, w sekretariacie Urzędu Miasta </w:t>
        <w:br/>
        <w:t xml:space="preserve">i Gminy w Końskich, ul. Partyzantów 1 (pok. nr 24) lub drogą korespondencyjną na adres: Urząd Miasta i Gminy w Końskich, ul. Partyzantów 1, 26-200 Końskie, w terminie do dnia </w:t>
        <w:br/>
      </w:r>
      <w:r>
        <w:rPr>
          <w:rFonts w:cs="Times New Roman" w:ascii="Times New Roman" w:hAnsi="Times New Roman"/>
          <w:b/>
          <w:sz w:val="24"/>
          <w:szCs w:val="24"/>
        </w:rPr>
        <w:t>20 stycznia 2012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e, które wpłyną po wyznaczonym terminie nie będą rozpatrywan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orazowo po ogłoszeniu otwartego konkursu ofert Burmistrz Miasta i Gminy Końskie, powołuje do komisji konkursowej osoby wybrane spośród zgłoszonych w trakcie niniejszego naboru kandydatów, z wyłączeniem osób wskazanych przez organizacje i podmioty biorące udział w konkursi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dział w pracach komisji konkursowej jest nieodpłatny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e informacje na temat naboru kandydatów oraz formularze zgłoszeniowe można uzyskać w Wydziale Edukacji – pok. nr 10, tel. (041) 372-34-59 lub w wersji elektronicznej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bip.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w zakładce: informacje i ogłoszenia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konskie.pl/" TargetMode="External"/><Relationship Id="rId3" Type="http://schemas.openxmlformats.org/officeDocument/2006/relationships/hyperlink" Target="http://www.bip.umkonski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37:00Z</dcterms:created>
  <dc:creator>Jolanta Duda</dc:creator>
  <dc:description/>
  <cp:keywords/>
  <dc:language>en-US</dc:language>
  <cp:lastModifiedBy>jmuszynski</cp:lastModifiedBy>
  <cp:lastPrinted>2012-01-13T09:24:00Z</cp:lastPrinted>
  <dcterms:modified xsi:type="dcterms:W3CDTF">2012-03-12T10:37:00Z</dcterms:modified>
  <cp:revision>2</cp:revision>
  <dc:subject/>
  <dc:title/>
</cp:coreProperties>
</file>