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EKSPERTYZA BUDOWLANO KONSTRUKCYJNA</w:t>
      </w:r>
    </w:p>
    <w:p>
      <w:pPr>
        <w:pStyle w:val="Normal"/>
        <w:spacing w:lineRule="auto" w:line="276"/>
        <w:jc w:val="center"/>
        <w:rPr>
          <w:b/>
          <w:b/>
          <w:sz w:val="28"/>
          <w:szCs w:val="28"/>
        </w:rPr>
      </w:pPr>
      <w:r>
        <w:rPr>
          <w:b/>
          <w:sz w:val="28"/>
          <w:szCs w:val="28"/>
        </w:rPr>
        <w:t>ZESPOŁU PAŁACOWO-PARKOWEGO</w:t>
      </w:r>
    </w:p>
    <w:p>
      <w:pPr>
        <w:pStyle w:val="Normal"/>
        <w:spacing w:lineRule="auto" w:line="276"/>
        <w:jc w:val="center"/>
        <w:rPr>
          <w:b/>
          <w:b/>
          <w:sz w:val="28"/>
          <w:szCs w:val="28"/>
        </w:rPr>
      </w:pPr>
      <w:r>
        <w:rPr>
          <w:b/>
          <w:sz w:val="28"/>
          <w:szCs w:val="28"/>
        </w:rPr>
        <w:t>POŁOŻONEGO W KOŃSKICH</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rPr>
      </w:pPr>
      <w:r>
        <w:rPr>
          <w:b/>
        </w:rPr>
      </w:r>
    </w:p>
    <w:p>
      <w:pPr>
        <w:pStyle w:val="Normal"/>
        <w:spacing w:lineRule="auto" w:line="276"/>
        <w:rPr>
          <w:b/>
          <w:b/>
        </w:rPr>
      </w:pPr>
      <w:r>
        <w:rPr>
          <w:b/>
        </w:rPr>
      </w:r>
    </w:p>
    <w:p>
      <w:pPr>
        <w:pStyle w:val="Normal"/>
        <w:spacing w:lineRule="auto" w:line="276"/>
        <w:ind w:left="851" w:hanging="0"/>
        <w:rPr/>
      </w:pPr>
      <w:r>
        <w:rPr>
          <w:b/>
          <w:u w:val="single"/>
        </w:rPr>
        <w:t>OBIEKTY BUDOWLANE:</w:t>
      </w:r>
    </w:p>
    <w:p>
      <w:pPr>
        <w:pStyle w:val="Heading4"/>
        <w:numPr>
          <w:ilvl w:val="0"/>
          <w:numId w:val="0"/>
        </w:numPr>
        <w:spacing w:lineRule="auto" w:line="276" w:before="0" w:after="0"/>
        <w:ind w:left="851" w:hanging="0"/>
        <w:rPr>
          <w:bCs w:val="false"/>
          <w:sz w:val="24"/>
        </w:rPr>
      </w:pPr>
      <w:r>
        <w:rPr>
          <w:bCs w:val="false"/>
          <w:sz w:val="24"/>
        </w:rPr>
        <w:t>Zespół Pałacowo-Parkowy w Końskich</w:t>
      </w:r>
    </w:p>
    <w:p>
      <w:pPr>
        <w:pStyle w:val="Normal"/>
        <w:numPr>
          <w:ilvl w:val="0"/>
          <w:numId w:val="10"/>
        </w:numPr>
        <w:spacing w:lineRule="auto" w:line="276"/>
        <w:rPr/>
      </w:pPr>
      <w:r>
        <w:rPr/>
        <w:t>skrzydło pałacowe wschodnie;</w:t>
      </w:r>
    </w:p>
    <w:p>
      <w:pPr>
        <w:pStyle w:val="Normal"/>
        <w:numPr>
          <w:ilvl w:val="0"/>
          <w:numId w:val="10"/>
        </w:numPr>
        <w:spacing w:lineRule="auto" w:line="276"/>
        <w:rPr/>
      </w:pPr>
      <w:r>
        <w:rPr/>
        <w:t>skrzydło pałacowe, zachodnie;</w:t>
      </w:r>
    </w:p>
    <w:p>
      <w:pPr>
        <w:pStyle w:val="Normal"/>
        <w:numPr>
          <w:ilvl w:val="0"/>
          <w:numId w:val="10"/>
        </w:numPr>
        <w:spacing w:lineRule="auto" w:line="276"/>
        <w:rPr/>
      </w:pPr>
      <w:r>
        <w:rPr/>
        <w:t>budynek mieszkalny;</w:t>
      </w:r>
    </w:p>
    <w:p>
      <w:pPr>
        <w:pStyle w:val="Normal"/>
        <w:numPr>
          <w:ilvl w:val="0"/>
          <w:numId w:val="10"/>
        </w:numPr>
        <w:spacing w:lineRule="auto" w:line="276"/>
        <w:rPr/>
      </w:pPr>
      <w:r>
        <w:rPr/>
        <w:t>budynek gospodarczy;</w:t>
      </w:r>
    </w:p>
    <w:p>
      <w:pPr>
        <w:pStyle w:val="Normal"/>
        <w:numPr>
          <w:ilvl w:val="0"/>
          <w:numId w:val="10"/>
        </w:numPr>
        <w:spacing w:lineRule="auto" w:line="276"/>
        <w:rPr/>
      </w:pPr>
      <w:r>
        <w:rPr/>
        <w:t>altana;</w:t>
      </w:r>
    </w:p>
    <w:p>
      <w:pPr>
        <w:pStyle w:val="Normal"/>
        <w:numPr>
          <w:ilvl w:val="0"/>
          <w:numId w:val="10"/>
        </w:numPr>
        <w:spacing w:lineRule="auto" w:line="276"/>
        <w:rPr/>
      </w:pPr>
      <w:r>
        <w:rPr/>
        <w:t>domek „Wnuczętów”.</w:t>
      </w:r>
    </w:p>
    <w:p>
      <w:pPr>
        <w:pStyle w:val="Normal"/>
        <w:spacing w:lineRule="auto" w:line="276"/>
        <w:ind w:left="851" w:hanging="0"/>
        <w:rPr/>
      </w:pPr>
      <w:r>
        <w:rPr/>
      </w:r>
    </w:p>
    <w:p>
      <w:pPr>
        <w:pStyle w:val="Normal"/>
        <w:spacing w:lineRule="auto" w:line="276"/>
        <w:ind w:left="851" w:hanging="0"/>
        <w:rPr>
          <w:b/>
          <w:b/>
          <w:u w:val="single"/>
        </w:rPr>
      </w:pPr>
      <w:r>
        <w:rPr>
          <w:b/>
          <w:u w:val="single"/>
        </w:rPr>
        <w:t>ZAMAWIAJĄCY:</w:t>
      </w:r>
    </w:p>
    <w:p>
      <w:pPr>
        <w:pStyle w:val="Normal"/>
        <w:spacing w:lineRule="auto" w:line="276"/>
        <w:ind w:left="851" w:hanging="0"/>
        <w:rPr>
          <w:b/>
          <w:b/>
          <w:bCs/>
        </w:rPr>
      </w:pPr>
      <w:r>
        <w:rPr>
          <w:b/>
          <w:bCs/>
        </w:rPr>
        <w:t>Gmina Końskie</w:t>
      </w:r>
    </w:p>
    <w:p>
      <w:pPr>
        <w:pStyle w:val="Normal"/>
        <w:spacing w:lineRule="auto" w:line="276"/>
        <w:ind w:left="851" w:hanging="0"/>
        <w:rPr/>
      </w:pPr>
      <w:r>
        <w:rPr/>
        <w:t>ul. Partyzantów 1</w:t>
      </w:r>
    </w:p>
    <w:p>
      <w:pPr>
        <w:pStyle w:val="Normal"/>
        <w:spacing w:lineRule="auto" w:line="276"/>
        <w:ind w:left="851" w:hanging="0"/>
        <w:rPr/>
      </w:pPr>
      <w:r>
        <w:rPr/>
        <w:t>26-200 Końskie</w:t>
      </w:r>
    </w:p>
    <w:p>
      <w:pPr>
        <w:pStyle w:val="Normal"/>
        <w:spacing w:lineRule="auto" w:line="276"/>
        <w:ind w:left="851" w:hanging="0"/>
        <w:rPr>
          <w:b/>
          <w:b/>
        </w:rPr>
      </w:pPr>
      <w:r>
        <w:rPr>
          <w:b/>
        </w:rPr>
      </w:r>
    </w:p>
    <w:p>
      <w:pPr>
        <w:pStyle w:val="Normal"/>
        <w:spacing w:lineRule="auto" w:line="276"/>
        <w:ind w:left="851" w:hanging="0"/>
        <w:rPr>
          <w:b/>
          <w:b/>
          <w:u w:val="single"/>
        </w:rPr>
      </w:pPr>
      <w:r>
        <w:rPr>
          <w:b/>
          <w:u w:val="single"/>
        </w:rPr>
        <w:t>OPRACOWANIE:</w:t>
      </w:r>
    </w:p>
    <w:p>
      <w:pPr>
        <w:pStyle w:val="Normal"/>
        <w:spacing w:lineRule="auto" w:line="276"/>
        <w:ind w:left="851" w:hanging="0"/>
        <w:rPr>
          <w:b/>
          <w:b/>
          <w:bCs/>
        </w:rPr>
      </w:pPr>
      <w:r>
        <w:rPr>
          <w:b/>
          <w:bCs/>
        </w:rPr>
        <w:t>PBUT ZIMEX</w:t>
      </w:r>
    </w:p>
    <w:p>
      <w:pPr>
        <w:pStyle w:val="Normal"/>
        <w:spacing w:lineRule="auto" w:line="276"/>
        <w:ind w:left="851" w:hanging="0"/>
        <w:rPr/>
      </w:pPr>
      <w:r>
        <w:rPr/>
        <w:t xml:space="preserve">ul. Kopernika 19 </w:t>
      </w:r>
    </w:p>
    <w:p>
      <w:pPr>
        <w:pStyle w:val="Normal"/>
        <w:spacing w:lineRule="auto" w:line="276"/>
        <w:ind w:left="851" w:hanging="0"/>
        <w:rPr/>
      </w:pPr>
      <w:r>
        <w:rPr/>
        <w:t>25-336 Kielce</w:t>
      </w:r>
    </w:p>
    <w:p>
      <w:pPr>
        <w:pStyle w:val="Normal"/>
        <w:spacing w:lineRule="auto" w:line="276"/>
        <w:ind w:left="851" w:hanging="0"/>
        <w:rPr/>
      </w:pPr>
      <w:r>
        <w:rPr/>
        <w:t>tel. 0-41-368 23 58</w:t>
      </w:r>
    </w:p>
    <w:p>
      <w:pPr>
        <w:pStyle w:val="Normal"/>
        <w:spacing w:lineRule="auto" w:line="276"/>
        <w:ind w:left="851" w:hanging="0"/>
        <w:rPr>
          <w:sz w:val="26"/>
        </w:rPr>
      </w:pPr>
      <w:r>
        <w:rPr>
          <w:sz w:val="26"/>
        </w:rPr>
        <w:t xml:space="preserve"> </w:t>
      </w:r>
    </w:p>
    <w:p>
      <w:pPr>
        <w:pStyle w:val="Normal"/>
        <w:spacing w:lineRule="auto" w:line="276"/>
        <w:jc w:val="center"/>
        <w:rPr>
          <w:sz w:val="26"/>
        </w:rPr>
      </w:pPr>
      <w:r>
        <w:rPr>
          <w:sz w:val="26"/>
        </w:rPr>
      </w:r>
    </w:p>
    <w:p>
      <w:pPr>
        <w:pStyle w:val="Normal"/>
        <w:spacing w:lineRule="auto" w:line="276"/>
        <w:jc w:val="center"/>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align>center</wp:align>
                </wp:positionV>
                <wp:extent cx="5988050" cy="1881505"/>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1881505"/>
                        </a:xfrm>
                        <a:prstGeom prst="rect"/>
                        <a:solidFill>
                          <a:srgbClr val="FFFFFF">
                            <a:alpha val="0"/>
                          </a:srgbClr>
                        </a:solidFill>
                      </wps:spPr>
                      <wps:txbx>
                        <w:txbxContent>
                          <w:tbl>
                            <w:tblPr>
                              <w:tblW w:w="9430" w:type="dxa"/>
                              <w:jc w:val="left"/>
                              <w:tblInd w:w="-5" w:type="dxa"/>
                              <w:tblLayout w:type="fixed"/>
                              <w:tblCellMar>
                                <w:top w:w="0" w:type="dxa"/>
                                <w:left w:w="70" w:type="dxa"/>
                                <w:bottom w:w="0" w:type="dxa"/>
                                <w:right w:w="70" w:type="dxa"/>
                              </w:tblCellMar>
                            </w:tblPr>
                            <w:tblGrid>
                              <w:gridCol w:w="1771"/>
                              <w:gridCol w:w="2977"/>
                              <w:gridCol w:w="1418"/>
                              <w:gridCol w:w="326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Funkc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Tytuł, imię i nazwisk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Nr uprawnie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Podpis</w:t>
                                  </w:r>
                                </w:p>
                              </w:tc>
                            </w:tr>
                            <w:tr>
                              <w:trPr>
                                <w:trHeight w:val="133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rPr>
                                  </w:pPr>
                                  <w:r>
                                    <w:rPr>
                                      <w:b/>
                                      <w:i/>
                                    </w:rPr>
                                    <w:t>Rzeczoznaw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rPr>
                                  </w:pPr>
                                  <w:r>
                                    <w:rPr>
                                      <w:i/>
                                    </w:rPr>
                                    <w:t xml:space="preserve">prof. dr hab. inż. Jerzy </w:t>
                                    <w:br/>
                                    <w:t>Zbigniew Piotrows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t>UW-3/92</w:t>
                                  </w:r>
                                </w:p>
                                <w:p>
                                  <w:pPr>
                                    <w:pStyle w:val="Normal"/>
                                    <w:spacing w:lineRule="auto" w:line="276"/>
                                    <w:jc w:val="center"/>
                                    <w:rPr>
                                      <w:sz w:val="20"/>
                                    </w:rPr>
                                  </w:pPr>
                                  <w:r>
                                    <w:rPr/>
                                    <w:t>KL-90/90</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rPr>
                                  </w:pPr>
                                  <w:r>
                                    <w:rPr>
                                      <w:sz w:val="20"/>
                                    </w:rPr>
                                  </w:r>
                                </w:p>
                              </w:tc>
                            </w:tr>
                            <w:tr>
                              <w:trPr>
                                <w:trHeight w:val="133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rPr>
                                  </w:pPr>
                                  <w:r>
                                    <w:rPr>
                                      <w:b/>
                                      <w:i/>
                                    </w:rPr>
                                    <w:t>Asyst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rPr>
                                  </w:pPr>
                                  <w:r>
                                    <w:rPr>
                                      <w:i/>
                                    </w:rPr>
                                    <w:t>mgr inż. Radosław Zabor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SWK/0026/</w:t>
                                  </w:r>
                                </w:p>
                                <w:p>
                                  <w:pPr>
                                    <w:pStyle w:val="Normal"/>
                                    <w:spacing w:lineRule="auto" w:line="276"/>
                                    <w:jc w:val="center"/>
                                    <w:rPr/>
                                  </w:pPr>
                                  <w:r>
                                    <w:rPr/>
                                    <w:t>OWOK/08</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71.5pt;height:148.15pt;mso-wrap-distance-left:0pt;mso-wrap-distance-right:7.05pt;mso-wrap-distance-top:0pt;mso-wrap-distance-bottom:0pt;margin-top:-67.15pt;mso-position-vertical:center;mso-position-vertical-relative:text;margin-left:-3.5pt;mso-position-horizontal-relative:margin">
                <v:fill opacity="0f"/>
                <v:textbox inset="0in,0in,0in,0in">
                  <w:txbxContent>
                    <w:tbl>
                      <w:tblPr>
                        <w:tblW w:w="9430" w:type="dxa"/>
                        <w:jc w:val="left"/>
                        <w:tblInd w:w="-5" w:type="dxa"/>
                        <w:tblLayout w:type="fixed"/>
                        <w:tblCellMar>
                          <w:top w:w="0" w:type="dxa"/>
                          <w:left w:w="70" w:type="dxa"/>
                          <w:bottom w:w="0" w:type="dxa"/>
                          <w:right w:w="70" w:type="dxa"/>
                        </w:tblCellMar>
                      </w:tblPr>
                      <w:tblGrid>
                        <w:gridCol w:w="1771"/>
                        <w:gridCol w:w="2977"/>
                        <w:gridCol w:w="1418"/>
                        <w:gridCol w:w="326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Funkc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Tytuł, imię i nazwisk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Nr uprawnie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szCs w:val="20"/>
                              </w:rPr>
                            </w:pPr>
                            <w:r>
                              <w:rPr>
                                <w:b/>
                                <w:i/>
                                <w:sz w:val="20"/>
                                <w:szCs w:val="20"/>
                              </w:rPr>
                              <w:t>Podpis</w:t>
                            </w:r>
                          </w:p>
                        </w:tc>
                      </w:tr>
                      <w:tr>
                        <w:trPr>
                          <w:trHeight w:val="133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rPr>
                            </w:pPr>
                            <w:r>
                              <w:rPr>
                                <w:b/>
                                <w:i/>
                              </w:rPr>
                              <w:t>Rzeczoznaw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rPr>
                            </w:pPr>
                            <w:r>
                              <w:rPr>
                                <w:i/>
                              </w:rPr>
                              <w:t xml:space="preserve">prof. dr hab. inż. Jerzy </w:t>
                              <w:br/>
                              <w:t>Zbigniew Piotrows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t>UW-3/92</w:t>
                            </w:r>
                          </w:p>
                          <w:p>
                            <w:pPr>
                              <w:pStyle w:val="Normal"/>
                              <w:spacing w:lineRule="auto" w:line="276"/>
                              <w:jc w:val="center"/>
                              <w:rPr>
                                <w:sz w:val="20"/>
                              </w:rPr>
                            </w:pPr>
                            <w:r>
                              <w:rPr/>
                              <w:t>KL-90/90</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rPr>
                            </w:pPr>
                            <w:r>
                              <w:rPr>
                                <w:sz w:val="20"/>
                              </w:rPr>
                            </w:r>
                          </w:p>
                        </w:tc>
                      </w:tr>
                      <w:tr>
                        <w:trPr>
                          <w:trHeight w:val="133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0"/>
                              </w:rPr>
                            </w:pPr>
                            <w:r>
                              <w:rPr>
                                <w:b/>
                                <w:i/>
                              </w:rPr>
                              <w:t>Asyst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0"/>
                              </w:rPr>
                            </w:pPr>
                            <w:r>
                              <w:rPr>
                                <w:i/>
                              </w:rPr>
                              <w:t>mgr inż. Radosław Zabor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SWK/0026/</w:t>
                            </w:r>
                          </w:p>
                          <w:p>
                            <w:pPr>
                              <w:pStyle w:val="Normal"/>
                              <w:spacing w:lineRule="auto" w:line="276"/>
                              <w:jc w:val="center"/>
                              <w:rPr/>
                            </w:pPr>
                            <w:r>
                              <w:rPr/>
                              <w:t>OWOK/08</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rPr>
                            </w:pPr>
                            <w:r>
                              <w:rPr>
                                <w:sz w:val="20"/>
                              </w:rPr>
                            </w:r>
                          </w:p>
                        </w:tc>
                      </w:tr>
                    </w:tbl>
                  </w:txbxContent>
                </v:textbox>
                <w10:wrap type="square"/>
              </v:rect>
            </w:pict>
          </mc:Fallback>
        </mc:AlternateContent>
      </w:r>
    </w:p>
    <w:p>
      <w:pPr>
        <w:pStyle w:val="Normal"/>
        <w:spacing w:lineRule="auto" w:line="276"/>
        <w:jc w:val="center"/>
        <w:rPr/>
      </w:pPr>
      <w:r>
        <w:rPr/>
        <w:t>Kielce, 28 listopada 2011 r.</w:t>
      </w:r>
      <w:r>
        <w:br w:type="page"/>
      </w:r>
    </w:p>
    <w:p>
      <w:pPr>
        <w:pStyle w:val="Normal"/>
        <w:spacing w:lineRule="auto" w:line="276"/>
        <w:rPr/>
      </w:pPr>
      <w:r>
        <w:rPr/>
        <w:t>SPIS TREŚCI</w:t>
      </w:r>
    </w:p>
    <w:p>
      <w:pPr>
        <w:pStyle w:val="Normal"/>
        <w:spacing w:lineRule="auto" w:line="276"/>
        <w:rPr/>
      </w:pPr>
      <w:r>
        <w:rPr/>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17647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wyjściowe</w:t>
              <w:tab/>
              <w:t>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7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7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el i zakres opracowania</w:t>
              <w:tab/>
              <w:t>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7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Bibliografia</w:t>
              <w:tab/>
              <w:t>3</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47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gólny opis budynków</w:t>
              <w:tab/>
              <w:t>4</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47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wentaryzacja budowlano-konstrukcyjna</w:t>
              <w:tab/>
              <w:t>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7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Wschodnie skrzydło pałacowe</w:t>
              <w:tab/>
              <w:t>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7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Zachodnie skrzydło pałacowe</w:t>
              <w:tab/>
              <w:t>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Budynek mieszkalny</w:t>
              <w:tab/>
              <w:t>6</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udynek gospodarczy</w:t>
              <w:tab/>
              <w:t>6</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Altana</w:t>
              <w:tab/>
              <w:t>6</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Dom „Wnuczętów”</w:t>
              <w:tab/>
              <w:t>7</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48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an techniczny budynków</w:t>
              <w:tab/>
              <w:t>7</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Wschodnie skrzydło pałacowe</w:t>
              <w:tab/>
              <w:t>7</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achodnie skrzydło pałacowe</w:t>
              <w:tab/>
              <w:t>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6">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Budynek mieszkalny</w:t>
              <w:tab/>
              <w:t>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udynek gospodarczy</w:t>
              <w:tab/>
              <w:t>1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Altana</w:t>
              <w:tab/>
              <w:t>12</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8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Dom „Wnuczętów”</w:t>
              <w:tab/>
              <w:t>12</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49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adanie stopnia zawilgocenia i zasolenia murów</w:t>
              <w:tab/>
              <w:t>13</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49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aliza statyczna uszkodzonych elementów konstrukcyjnych</w:t>
              <w:tab/>
              <w:t>14</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49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nia mykologiczna</w:t>
              <w:tab/>
              <w:t>14</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49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ena stanu technicznego budynków</w:t>
              <w:tab/>
              <w:t>1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9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Wschodnie skrzydło pałacowe</w:t>
              <w:tab/>
              <w:t>1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95">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Zachodnie skrzydło pałacowe</w:t>
              <w:tab/>
              <w:t>17</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96">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Budynek mieszkalny</w:t>
              <w:tab/>
              <w:t>1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97">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Budynek gospodarczy</w:t>
              <w:tab/>
              <w:t>2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98">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Altana</w:t>
              <w:tab/>
              <w:t>22</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499">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Dom „Wnuczętów”</w:t>
              <w:tab/>
              <w:t>23</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50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tyczne remontowe</w:t>
              <w:tab/>
              <w:t>24</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501">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Wytyczne ogólne</w:t>
              <w:tab/>
              <w:t>24</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502">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Technologia prac zewnętrznych</w:t>
              <w:tab/>
              <w:t>24</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310176503">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Technologia prac wewnętrznych</w:t>
              <w:tab/>
              <w:t>25</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50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nioski końcowe</w:t>
              <w:tab/>
              <w:t>26</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0176505">
            <w:r>
              <w:rPr>
                <w:rStyle w:val="IndexLink"/>
                <w:lang w:val="en-US" w:eastAsia="en-US"/>
              </w:rPr>
              <w:t>UPRAWNIENIA BUDOWLANE</w:t>
              <w:tab/>
              <w:t>27</w:t>
            </w:r>
          </w:hyperlink>
        </w:p>
        <w:p>
          <w:pPr>
            <w:pStyle w:val="Contents1"/>
            <w:tabs>
              <w:tab w:val="clear" w:pos="708"/>
              <w:tab w:val="left" w:pos="7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10176506">
            <w:r>
              <w:rPr>
                <w:rStyle w:val="IndexLink"/>
                <w:lang w:val="en-US" w:eastAsia="en-US"/>
              </w:rPr>
              <w:t>Z.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kumentacja fotograficzna</w:t>
              <w:tab/>
              <w:t>31</w:t>
            </w:r>
          </w:hyperlink>
        </w:p>
        <w:p>
          <w:pPr>
            <w:pStyle w:val="Contents1"/>
            <w:tabs>
              <w:tab w:val="clear" w:pos="708"/>
              <w:tab w:val="left" w:pos="720" w:leader="none"/>
              <w:tab w:val="right" w:pos="9060" w:leader="dot"/>
            </w:tabs>
            <w:rPr>
              <w:rFonts w:ascii="Calibri" w:hAnsi="Calibri" w:cs="Calibri"/>
              <w:sz w:val="22"/>
              <w:szCs w:val="22"/>
              <w:lang w:val="en-US" w:eastAsia="en-US"/>
            </w:rPr>
          </w:pPr>
          <w:hyperlink w:anchor="__RefHeading___Toc310176507">
            <w:r>
              <w:rPr>
                <w:rStyle w:val="IndexLink"/>
                <w:b w:val="false"/>
                <w:bCs w:val="false"/>
                <w:caps w:val="false"/>
                <w:smallCaps w:val="false"/>
                <w:lang w:val="en-US" w:eastAsia="en-US"/>
              </w:rPr>
              <w:t>Z.2.</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Dokumentacja graficzna</w:t>
              <w:tab/>
              <w:t>46</w:t>
            </w:r>
          </w:hyperlink>
          <w:r>
            <w:rPr>
              <w:rStyle w:val="IndexLink"/>
              <w:smallCaps w:val="false"/>
              <w:caps w:val="false"/>
              <w:b w:val="false"/>
              <w:bCs w:val="false"/>
              <w:lang w:val="en-US" w:eastAsia="en-US"/>
            </w:rPr>
            <w:fldChar w:fldCharType="end"/>
          </w:r>
        </w:p>
      </w:sdtContent>
    </w:sdt>
    <w:p>
      <w:pPr>
        <w:pStyle w:val="Normal"/>
        <w:spacing w:lineRule="auto" w:line="276"/>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276"/>
        <w:rPr/>
      </w:pPr>
      <w:r>
        <w:rPr/>
      </w:r>
      <w:r>
        <w:br w:type="page"/>
      </w:r>
    </w:p>
    <w:p>
      <w:pPr>
        <w:pStyle w:val="Heading1"/>
        <w:numPr>
          <w:ilvl w:val="0"/>
          <w:numId w:val="2"/>
        </w:numPr>
        <w:spacing w:lineRule="auto" w:line="276"/>
        <w:rPr>
          <w:rFonts w:ascii="Times New Roman" w:hAnsi="Times New Roman" w:cs="Times New Roman"/>
        </w:rPr>
      </w:pPr>
      <w:bookmarkStart w:id="0" w:name="__RefHeading___Toc310176471"/>
      <w:r>
        <w:rPr>
          <w:rFonts w:cs="Times New Roman" w:ascii="Times New Roman" w:hAnsi="Times New Roman"/>
        </w:rPr>
        <w:t>Dane wyjściowe</w:t>
      </w:r>
      <w:bookmarkEnd w:id="0"/>
      <w:r>
        <w:rPr>
          <w:rFonts w:cs="Times New Roman" w:ascii="Times New Roman" w:hAnsi="Times New Roman"/>
        </w:rPr>
        <w:t xml:space="preserve"> </w:t>
      </w:r>
    </w:p>
    <w:p>
      <w:pPr>
        <w:pStyle w:val="Heading2"/>
        <w:numPr>
          <w:ilvl w:val="1"/>
          <w:numId w:val="9"/>
        </w:numPr>
        <w:spacing w:lineRule="auto" w:line="276"/>
        <w:rPr/>
      </w:pPr>
      <w:bookmarkStart w:id="1" w:name="__RefHeading___Toc310176472"/>
      <w:bookmarkEnd w:id="1"/>
      <w:r>
        <w:rPr>
          <w:rFonts w:cs="Times New Roman" w:ascii="Times New Roman" w:hAnsi="Times New Roman"/>
        </w:rPr>
        <w:t>Podstawa opracowania</w:t>
      </w:r>
    </w:p>
    <w:p>
      <w:pPr>
        <w:pStyle w:val="Normal"/>
        <w:spacing w:lineRule="auto" w:line="276"/>
        <w:ind w:firstLine="576"/>
        <w:jc w:val="both"/>
        <w:rPr/>
      </w:pPr>
      <w:r>
        <w:rPr/>
        <w:t xml:space="preserve">Podstawą formalną opracowania niniejszej ekspertyzy jest umowa </w:t>
        <w:br/>
        <w:t xml:space="preserve">nr ZP-272/14/48/2011 zawarta pomiędzy Zamawiającym Gminą Końskie, ul. Partyzantów 1, 26-200 Końskie a Wykonawcą Przedsiębiorstwem Budowlanym i Usług Technicznych </w:t>
        <w:br/>
        <w:t>„ZIMEX” mgr inż. Małgorzata Piotrowska, ul. Kopernika 19, 25-336 Kielce.</w:t>
      </w:r>
    </w:p>
    <w:p>
      <w:pPr>
        <w:pStyle w:val="Normal"/>
        <w:spacing w:lineRule="auto" w:line="276"/>
        <w:ind w:firstLine="576"/>
        <w:jc w:val="both"/>
        <w:rPr/>
      </w:pPr>
      <w:r>
        <w:rPr/>
        <w:t>Podstawą do wnioskowania o stanie technicznym elementów budowlanych stały się oględziny, inwentaryzacja budowlana, badania własne i analiza statyczna elementów wykonana w ramach programu prac pomiarowo-badawczych (punkty obserwacyjne PO).</w:t>
      </w:r>
    </w:p>
    <w:p>
      <w:pPr>
        <w:pStyle w:val="Normal"/>
        <w:spacing w:lineRule="auto" w:line="276"/>
        <w:ind w:firstLine="576"/>
        <w:jc w:val="both"/>
        <w:rPr>
          <w:sz w:val="20"/>
          <w:szCs w:val="20"/>
        </w:rPr>
      </w:pPr>
      <w:r>
        <w:rPr>
          <w:sz w:val="20"/>
          <w:szCs w:val="20"/>
        </w:rPr>
      </w:r>
    </w:p>
    <w:p>
      <w:pPr>
        <w:pStyle w:val="Heading2"/>
        <w:numPr>
          <w:ilvl w:val="1"/>
          <w:numId w:val="9"/>
        </w:numPr>
        <w:spacing w:lineRule="auto" w:line="276"/>
        <w:rPr>
          <w:rFonts w:ascii="Times New Roman" w:hAnsi="Times New Roman" w:cs="Times New Roman"/>
        </w:rPr>
      </w:pPr>
      <w:bookmarkStart w:id="2" w:name="__RefHeading___Toc310176473"/>
      <w:bookmarkEnd w:id="2"/>
      <w:r>
        <w:rPr>
          <w:rFonts w:cs="Times New Roman" w:ascii="Times New Roman" w:hAnsi="Times New Roman"/>
        </w:rPr>
        <w:t>Cel i zakres opracowania</w:t>
      </w:r>
    </w:p>
    <w:p>
      <w:pPr>
        <w:pStyle w:val="TextBodyIndent"/>
        <w:spacing w:lineRule="auto" w:line="276"/>
        <w:rPr/>
      </w:pPr>
      <w:r>
        <w:rPr/>
        <w:t xml:space="preserve">Celem opracowania jest wykonanie ekspertyzy technicznej konstrukcyjnej budynków wchodzących w skład Zespołu Pałacowo-Parkowego w Końskich. Budynki wchodzące </w:t>
        <w:br/>
        <w:t xml:space="preserve">w zakres opracowania: </w:t>
      </w:r>
    </w:p>
    <w:p>
      <w:pPr>
        <w:pStyle w:val="TextBodyIndent"/>
        <w:numPr>
          <w:ilvl w:val="0"/>
          <w:numId w:val="11"/>
        </w:numPr>
        <w:spacing w:lineRule="auto" w:line="276"/>
        <w:rPr/>
      </w:pPr>
      <w:r>
        <w:rPr/>
        <w:t>skrzydło pałacowe wschodnie;</w:t>
      </w:r>
    </w:p>
    <w:p>
      <w:pPr>
        <w:pStyle w:val="TextBodyIndent"/>
        <w:numPr>
          <w:ilvl w:val="0"/>
          <w:numId w:val="11"/>
        </w:numPr>
        <w:spacing w:lineRule="auto" w:line="276"/>
        <w:rPr/>
      </w:pPr>
      <w:r>
        <w:rPr/>
        <w:t>skrzydło pałacowe, zachodnie;</w:t>
      </w:r>
    </w:p>
    <w:p>
      <w:pPr>
        <w:pStyle w:val="TextBodyIndent"/>
        <w:numPr>
          <w:ilvl w:val="0"/>
          <w:numId w:val="11"/>
        </w:numPr>
        <w:spacing w:lineRule="auto" w:line="276"/>
        <w:rPr/>
      </w:pPr>
      <w:r>
        <w:rPr/>
        <w:t>budynek mieszkalny;</w:t>
      </w:r>
    </w:p>
    <w:p>
      <w:pPr>
        <w:pStyle w:val="TextBodyIndent"/>
        <w:numPr>
          <w:ilvl w:val="0"/>
          <w:numId w:val="11"/>
        </w:numPr>
        <w:spacing w:lineRule="auto" w:line="276"/>
        <w:rPr/>
      </w:pPr>
      <w:r>
        <w:rPr/>
        <w:t>budynek gospodarczy;</w:t>
      </w:r>
    </w:p>
    <w:p>
      <w:pPr>
        <w:pStyle w:val="TextBodyIndent"/>
        <w:numPr>
          <w:ilvl w:val="0"/>
          <w:numId w:val="11"/>
        </w:numPr>
        <w:spacing w:lineRule="auto" w:line="276"/>
        <w:rPr/>
      </w:pPr>
      <w:r>
        <w:rPr/>
        <w:t>altana;</w:t>
      </w:r>
    </w:p>
    <w:p>
      <w:pPr>
        <w:pStyle w:val="TextBodyIndent"/>
        <w:numPr>
          <w:ilvl w:val="0"/>
          <w:numId w:val="11"/>
        </w:numPr>
        <w:spacing w:lineRule="auto" w:line="276"/>
        <w:rPr/>
      </w:pPr>
      <w:r>
        <w:rPr/>
        <w:t>domek „Wnuczętów”.</w:t>
      </w:r>
    </w:p>
    <w:p>
      <w:pPr>
        <w:pStyle w:val="TextBodyIndent"/>
        <w:spacing w:lineRule="auto" w:line="276"/>
        <w:ind w:hanging="0"/>
        <w:rPr/>
      </w:pPr>
      <w:r>
        <w:rPr/>
        <w:t>W zakres ekspertyzy wchodzi:</w:t>
      </w:r>
    </w:p>
    <w:p>
      <w:pPr>
        <w:pStyle w:val="TextBodyIndent"/>
        <w:numPr>
          <w:ilvl w:val="0"/>
          <w:numId w:val="11"/>
        </w:numPr>
        <w:spacing w:lineRule="auto" w:line="276"/>
        <w:rPr/>
      </w:pPr>
      <w:r>
        <w:rPr/>
        <w:t>opis stanu technicznego i uszkodzeń elementów budowlano-konstrukcyjnych;</w:t>
      </w:r>
    </w:p>
    <w:p>
      <w:pPr>
        <w:pStyle w:val="TextBodyIndent"/>
        <w:numPr>
          <w:ilvl w:val="0"/>
          <w:numId w:val="11"/>
        </w:numPr>
        <w:spacing w:lineRule="auto" w:line="276"/>
        <w:rPr/>
      </w:pPr>
      <w:r>
        <w:rPr/>
        <w:t>badanie stopnia zawilgocenia i zasolenia murów;</w:t>
      </w:r>
    </w:p>
    <w:p>
      <w:pPr>
        <w:pStyle w:val="TextBodyIndent"/>
        <w:numPr>
          <w:ilvl w:val="0"/>
          <w:numId w:val="11"/>
        </w:numPr>
        <w:spacing w:lineRule="auto" w:line="276"/>
        <w:rPr/>
      </w:pPr>
      <w:r>
        <w:rPr/>
        <w:t>analiza statyczna uszkodzonych elementów konstrukcyjnych;</w:t>
      </w:r>
    </w:p>
    <w:p>
      <w:pPr>
        <w:pStyle w:val="TextBodyIndent"/>
        <w:numPr>
          <w:ilvl w:val="0"/>
          <w:numId w:val="11"/>
        </w:numPr>
        <w:spacing w:lineRule="auto" w:line="276"/>
        <w:rPr/>
      </w:pPr>
      <w:r>
        <w:rPr/>
        <w:t>ocena stanu technicznego elementów konstrukcyjno-budowlanych;</w:t>
      </w:r>
    </w:p>
    <w:p>
      <w:pPr>
        <w:pStyle w:val="TextBodyIndent"/>
        <w:numPr>
          <w:ilvl w:val="0"/>
          <w:numId w:val="11"/>
        </w:numPr>
        <w:spacing w:lineRule="auto" w:line="276"/>
        <w:rPr/>
      </w:pPr>
      <w:r>
        <w:rPr/>
        <w:t>dokumentacja fotograficzna;</w:t>
      </w:r>
    </w:p>
    <w:p>
      <w:pPr>
        <w:pStyle w:val="TextBodyIndent"/>
        <w:numPr>
          <w:ilvl w:val="0"/>
          <w:numId w:val="11"/>
        </w:numPr>
        <w:spacing w:lineRule="auto" w:line="276"/>
        <w:rPr/>
      </w:pPr>
      <w:r>
        <w:rPr/>
        <w:t>opinia mykologiczna;</w:t>
      </w:r>
    </w:p>
    <w:p>
      <w:pPr>
        <w:pStyle w:val="TextBodyIndent"/>
        <w:numPr>
          <w:ilvl w:val="0"/>
          <w:numId w:val="11"/>
        </w:numPr>
        <w:spacing w:lineRule="auto" w:line="276"/>
        <w:rPr/>
      </w:pPr>
      <w:r>
        <w:rPr/>
        <w:t>sporządzenie wytycznych remontowych.</w:t>
      </w:r>
    </w:p>
    <w:p>
      <w:pPr>
        <w:pStyle w:val="Normal"/>
        <w:spacing w:lineRule="auto" w:line="276"/>
        <w:rPr/>
      </w:pPr>
      <w:r>
        <w:rPr/>
      </w:r>
    </w:p>
    <w:p>
      <w:pPr>
        <w:pStyle w:val="Heading2"/>
        <w:numPr>
          <w:ilvl w:val="1"/>
          <w:numId w:val="9"/>
        </w:numPr>
        <w:spacing w:lineRule="auto" w:line="276"/>
        <w:rPr>
          <w:rFonts w:ascii="Times New Roman" w:hAnsi="Times New Roman" w:cs="Times New Roman"/>
        </w:rPr>
      </w:pPr>
      <w:bookmarkStart w:id="3" w:name="__RefHeading___Toc310176474"/>
      <w:bookmarkEnd w:id="3"/>
      <w:r>
        <w:rPr>
          <w:rFonts w:cs="Times New Roman" w:ascii="Times New Roman" w:hAnsi="Times New Roman"/>
        </w:rPr>
        <w:t>Bibliografia</w:t>
      </w:r>
    </w:p>
    <w:p>
      <w:pPr>
        <w:pStyle w:val="Normal"/>
        <w:spacing w:lineRule="auto" w:line="276"/>
        <w:jc w:val="both"/>
        <w:rPr/>
      </w:pPr>
      <w:r>
        <w:rPr>
          <w:b/>
          <w:i/>
        </w:rPr>
        <w:t>Książki i materiały niepublikowane</w:t>
      </w:r>
    </w:p>
    <w:p>
      <w:pPr>
        <w:pStyle w:val="Normal"/>
        <w:numPr>
          <w:ilvl w:val="0"/>
          <w:numId w:val="8"/>
        </w:numPr>
        <w:spacing w:lineRule="auto" w:line="276"/>
        <w:jc w:val="both"/>
        <w:rPr/>
      </w:pPr>
      <w:r>
        <w:rPr/>
        <w:t xml:space="preserve">Brandt K. “Konstrukcje budowlane, naprawa, wzmocnienie, przeróbka”. WKiT, </w:t>
        <w:br/>
        <w:t>Warszawa 1972 r.</w:t>
      </w:r>
    </w:p>
    <w:p>
      <w:pPr>
        <w:pStyle w:val="Normal"/>
        <w:numPr>
          <w:ilvl w:val="0"/>
          <w:numId w:val="8"/>
        </w:numPr>
        <w:spacing w:lineRule="auto" w:line="276"/>
        <w:jc w:val="both"/>
        <w:rPr/>
      </w:pPr>
      <w:r>
        <w:rPr/>
        <w:t>Wiłun Z. „Zarys geotechniki”. Wydawnictwa Komunikacji i Łączności, Warszawa 1982 r.</w:t>
      </w:r>
    </w:p>
    <w:p>
      <w:pPr>
        <w:pStyle w:val="Normal"/>
        <w:numPr>
          <w:ilvl w:val="0"/>
          <w:numId w:val="8"/>
        </w:numPr>
        <w:spacing w:lineRule="auto" w:line="276"/>
        <w:jc w:val="both"/>
        <w:rPr/>
      </w:pPr>
      <w:r>
        <w:rPr/>
        <w:t xml:space="preserve">Thierry J., Zaleski S. “Remonty budynków i wzmacnianie konstrukcji”. Arkady, </w:t>
        <w:br/>
        <w:t xml:space="preserve">Warszawa 1982 r. </w:t>
      </w:r>
    </w:p>
    <w:p>
      <w:pPr>
        <w:pStyle w:val="Normal"/>
        <w:numPr>
          <w:ilvl w:val="0"/>
          <w:numId w:val="8"/>
        </w:numPr>
        <w:spacing w:lineRule="auto" w:line="276"/>
        <w:jc w:val="both"/>
        <w:rPr/>
      </w:pPr>
      <w:r>
        <w:rPr/>
        <w:t>Zaleski S., „Remonty i modernizacja budynków mieszkalnych”. Arkady, Warszawa 1987 r.</w:t>
      </w:r>
    </w:p>
    <w:p>
      <w:pPr>
        <w:pStyle w:val="Normal"/>
        <w:numPr>
          <w:ilvl w:val="0"/>
          <w:numId w:val="8"/>
        </w:numPr>
        <w:spacing w:lineRule="auto" w:line="276"/>
        <w:jc w:val="both"/>
        <w:rPr/>
      </w:pPr>
      <w:r>
        <w:rPr/>
        <w:t>„</w:t>
      </w:r>
      <w:r>
        <w:rPr/>
        <w:t xml:space="preserve">Ochrona budowli przed korozją biologiczną – Poradnik”. Wydawnictwo PZITB, Wrocław 1983 r. </w:t>
      </w:r>
    </w:p>
    <w:p>
      <w:pPr>
        <w:pStyle w:val="Normal"/>
        <w:numPr>
          <w:ilvl w:val="0"/>
          <w:numId w:val="8"/>
        </w:numPr>
        <w:spacing w:lineRule="auto" w:line="276"/>
        <w:jc w:val="both"/>
        <w:rPr/>
      </w:pPr>
      <w:r>
        <w:rPr/>
        <w:t>„</w:t>
      </w:r>
      <w:r>
        <w:rPr/>
        <w:t xml:space="preserve">Warunki techniczne wykonania i odbioru robót budowlano – montażowych”. Tom I. Budownictwo ogólne, Arkady, Warszawa 1989 r. </w:t>
      </w:r>
    </w:p>
    <w:p>
      <w:pPr>
        <w:pStyle w:val="Normal"/>
        <w:numPr>
          <w:ilvl w:val="0"/>
          <w:numId w:val="8"/>
        </w:numPr>
        <w:spacing w:lineRule="auto" w:line="276"/>
        <w:jc w:val="both"/>
        <w:rPr/>
      </w:pPr>
      <w:r>
        <w:rPr/>
        <w:t>Piotrowski J.Z. „Materiały pomocnicze do zajęć z przedmiotu budownictwo ogólne”. Nr 91. Politechnika Świętokrzyska, Kielce 1998 r.</w:t>
      </w:r>
    </w:p>
    <w:p>
      <w:pPr>
        <w:pStyle w:val="Normal"/>
        <w:numPr>
          <w:ilvl w:val="0"/>
          <w:numId w:val="8"/>
        </w:numPr>
        <w:spacing w:lineRule="auto" w:line="276"/>
        <w:jc w:val="both"/>
        <w:rPr/>
      </w:pPr>
      <w:r>
        <w:rPr/>
        <w:t>Masłowski E., Spieżewska D. “Wzmacnianie konstrukcji budowlanych”. Arkady, Warszawa 2000 r.</w:t>
      </w:r>
    </w:p>
    <w:p>
      <w:pPr>
        <w:pStyle w:val="Normal"/>
        <w:spacing w:lineRule="auto" w:line="276"/>
        <w:jc w:val="both"/>
        <w:rPr>
          <w:sz w:val="20"/>
          <w:szCs w:val="20"/>
        </w:rPr>
      </w:pPr>
      <w:r>
        <w:rPr>
          <w:sz w:val="20"/>
          <w:szCs w:val="20"/>
        </w:rPr>
      </w:r>
    </w:p>
    <w:p>
      <w:pPr>
        <w:pStyle w:val="Normal"/>
        <w:spacing w:lineRule="auto" w:line="276"/>
        <w:jc w:val="both"/>
        <w:rPr>
          <w:b/>
          <w:b/>
          <w:i/>
          <w:i/>
        </w:rPr>
      </w:pPr>
      <w:r>
        <w:rPr>
          <w:b/>
          <w:i/>
        </w:rPr>
        <w:t>Normy, instrukcje i akty prawne</w:t>
      </w:r>
    </w:p>
    <w:p>
      <w:pPr>
        <w:pStyle w:val="Normal"/>
        <w:numPr>
          <w:ilvl w:val="0"/>
          <w:numId w:val="4"/>
        </w:numPr>
        <w:spacing w:lineRule="auto" w:line="276"/>
        <w:jc w:val="both"/>
        <w:rPr/>
      </w:pPr>
      <w:r>
        <w:rPr/>
        <w:t xml:space="preserve">PN-81/B-03020 - Grunty budowlane. Posadowienie bezpośrednie budowli. </w:t>
        <w:br/>
        <w:t>Obliczenia statyczne i projektowanie.</w:t>
      </w:r>
    </w:p>
    <w:p>
      <w:pPr>
        <w:pStyle w:val="Normal"/>
        <w:numPr>
          <w:ilvl w:val="0"/>
          <w:numId w:val="4"/>
        </w:numPr>
        <w:spacing w:lineRule="auto" w:line="276"/>
        <w:jc w:val="both"/>
        <w:rPr/>
      </w:pPr>
      <w:r>
        <w:rPr/>
        <w:t>PN-82-B-02000 - Obciążenia budowli. Zasady ustalania wartości.</w:t>
      </w:r>
    </w:p>
    <w:p>
      <w:pPr>
        <w:pStyle w:val="Normal"/>
        <w:numPr>
          <w:ilvl w:val="0"/>
          <w:numId w:val="4"/>
        </w:numPr>
        <w:spacing w:lineRule="auto" w:line="276"/>
        <w:jc w:val="both"/>
        <w:rPr/>
      </w:pPr>
      <w:r>
        <w:rPr/>
        <w:t>PN-B-03002/1999 - Konstrukcje murowe niezbrojone. Obliczenia statyczne i projektowanie.</w:t>
      </w:r>
    </w:p>
    <w:p>
      <w:pPr>
        <w:pStyle w:val="Normal"/>
        <w:numPr>
          <w:ilvl w:val="0"/>
          <w:numId w:val="4"/>
        </w:numPr>
        <w:spacing w:lineRule="auto" w:line="276"/>
        <w:jc w:val="both"/>
        <w:rPr/>
      </w:pPr>
      <w:r>
        <w:rPr/>
        <w:t>PN-EN 408:1998 - Konstrukcje drewniane. Drewno konstrukcyjne lite i klejone warstwowo. Oznaczenie niektórych właściwości fizycznych i mechanicznych.</w:t>
      </w:r>
    </w:p>
    <w:p>
      <w:pPr>
        <w:pStyle w:val="Normal"/>
        <w:numPr>
          <w:ilvl w:val="0"/>
          <w:numId w:val="4"/>
        </w:numPr>
        <w:spacing w:lineRule="auto" w:line="276"/>
        <w:jc w:val="both"/>
        <w:rPr/>
      </w:pPr>
      <w:r>
        <w:rPr/>
        <w:t>PN-EN 338:1999 - Drewno konstrukcyjne. Klasy wytrzymałości.</w:t>
      </w:r>
    </w:p>
    <w:p>
      <w:pPr>
        <w:pStyle w:val="Normal"/>
        <w:numPr>
          <w:ilvl w:val="0"/>
          <w:numId w:val="4"/>
        </w:numPr>
        <w:spacing w:lineRule="auto" w:line="276"/>
        <w:jc w:val="both"/>
        <w:rPr>
          <w:lang w:val="en-US"/>
        </w:rPr>
      </w:pPr>
      <w:r>
        <w:rPr>
          <w:lang w:val="en-US"/>
        </w:rPr>
        <w:t>PN-EN ISO 6946:1999 – Opór cieplny.</w:t>
      </w:r>
    </w:p>
    <w:p>
      <w:pPr>
        <w:pStyle w:val="Normal"/>
        <w:numPr>
          <w:ilvl w:val="0"/>
          <w:numId w:val="4"/>
        </w:numPr>
        <w:spacing w:lineRule="auto" w:line="276"/>
        <w:jc w:val="both"/>
        <w:rPr/>
      </w:pPr>
      <w:r>
        <w:rPr/>
        <w:t>Instrukcja ITB 399/2004. Warunki techniczne wykonania i odbioru robót budowlanych. Część C: Zabezpieczenia i izolacje. Zeszyt 3: Zabezpieczenia przeciwkorozyjne. Warszawa.</w:t>
      </w:r>
    </w:p>
    <w:p>
      <w:pPr>
        <w:pStyle w:val="Normal"/>
        <w:numPr>
          <w:ilvl w:val="0"/>
          <w:numId w:val="4"/>
        </w:numPr>
        <w:spacing w:lineRule="auto" w:line="276"/>
        <w:jc w:val="both"/>
        <w:rPr/>
      </w:pPr>
      <w:r>
        <w:rPr/>
        <w:t>Instrukcja ITB 403/2004. Warunki techniczne wykonania i odbioru robót budowlanych. Część A: Roboty ziemne, konstrukcyjne i rozbiórkowe. Zeszyt 4: Konstrukcje drewniane. Warszawa.</w:t>
      </w:r>
    </w:p>
    <w:p>
      <w:pPr>
        <w:pStyle w:val="Normal"/>
        <w:numPr>
          <w:ilvl w:val="0"/>
          <w:numId w:val="4"/>
        </w:numPr>
        <w:spacing w:lineRule="auto" w:line="276"/>
        <w:jc w:val="both"/>
        <w:rPr/>
      </w:pPr>
      <w:r>
        <w:rPr/>
        <w:t>Ustawa z dnia 7 lipca 1994 Prawo budowlane (DzU Nr 207 z 2003 poz. 2016 tekst jednolity z późn. zm.)</w:t>
      </w:r>
    </w:p>
    <w:p>
      <w:pPr>
        <w:pStyle w:val="Normal"/>
        <w:numPr>
          <w:ilvl w:val="0"/>
          <w:numId w:val="4"/>
        </w:numPr>
        <w:spacing w:lineRule="auto" w:line="276"/>
        <w:jc w:val="both"/>
        <w:rPr/>
      </w:pPr>
      <w:r>
        <w:rPr/>
        <w:t xml:space="preserve">Rozporządzenie Ministra Infrastruktury z dnia 12 kwietnia 2002 w sprawie warunków technicznych, jakim powinny odpowiadać budynki i ich usytuowanie (DzU Nr 75 </w:t>
        <w:br/>
        <w:t>z 2002 poz. 690 z późn. zm.)</w:t>
      </w:r>
    </w:p>
    <w:p>
      <w:pPr>
        <w:pStyle w:val="Normal"/>
        <w:spacing w:lineRule="auto" w:line="276"/>
        <w:rPr/>
      </w:pPr>
      <w:r>
        <w:rPr/>
      </w:r>
    </w:p>
    <w:p>
      <w:pPr>
        <w:pStyle w:val="Normal"/>
        <w:spacing w:lineRule="auto" w:line="276"/>
        <w:rPr/>
      </w:pPr>
      <w:r>
        <w:rPr/>
      </w:r>
    </w:p>
    <w:p>
      <w:pPr>
        <w:pStyle w:val="Heading1"/>
        <w:numPr>
          <w:ilvl w:val="0"/>
          <w:numId w:val="2"/>
        </w:numPr>
        <w:spacing w:lineRule="auto" w:line="276"/>
        <w:rPr>
          <w:rFonts w:ascii="Times New Roman" w:hAnsi="Times New Roman" w:cs="Times New Roman"/>
        </w:rPr>
      </w:pPr>
      <w:bookmarkStart w:id="4" w:name="__RefHeading___Toc310176475"/>
      <w:bookmarkEnd w:id="4"/>
      <w:r>
        <w:rPr>
          <w:rFonts w:cs="Times New Roman" w:ascii="Times New Roman" w:hAnsi="Times New Roman"/>
        </w:rPr>
        <w:t>Ogólny opis budynków</w:t>
      </w:r>
    </w:p>
    <w:p>
      <w:pPr>
        <w:pStyle w:val="Normal"/>
        <w:spacing w:lineRule="auto" w:line="276"/>
        <w:ind w:firstLine="708"/>
        <w:jc w:val="both"/>
        <w:rPr/>
      </w:pPr>
      <w:r>
        <w:rPr/>
        <w:t xml:space="preserve">Rozpatrywane obiekty wchodzą w skład zabytkowego Zespołu Pałacowo-Parkowego położonego w Końskich przy ul. Partyzantów (rys. 1). Budynki wpisane są do rejestru zabytków. Główna część zespołu składa się z dwóch skrzydeł pałacowych (wschodniego i zachodniego). Na wschód od głównych budynków znajduje się budynek mieszkalny i gospodarczy. Altana zlokalizowana jest w parku na północ od budynków głównych. Dom „Wnuczętów” znajduje się na zachód od skrzydła zachodniego. Wszystkie budynki wzniesione zostały </w:t>
        <w:br/>
        <w:t xml:space="preserve">w technologii tradycyjnej, murowane z drewnianą więźbą dachową, bez podpiwniczenia. </w:t>
      </w:r>
    </w:p>
    <w:p>
      <w:pPr>
        <w:pStyle w:val="Normal"/>
        <w:spacing w:lineRule="auto" w:line="276"/>
        <w:ind w:firstLine="708"/>
        <w:jc w:val="both"/>
        <w:rPr/>
      </w:pPr>
      <w:r>
        <w:rPr/>
        <w:t>Główne skrzydła użytkowane są jako pomieszczenia użyteczności publicznej (m.in. Urząd Gminy, Straż Miejska, Biblioteka, Urząd Pracy). W budynku mieszkalnym znajdują się mieszkania socjalne, pierwotnie budynek wykorzystywany był częściowo jako pralnia. Budynek gospodarczy użytkowany jest zgodnie z jego przeznaczeniem (warsztat stolarski). W altanie mieści się sezonowo otwarta restauracja. Dom „Wnuczętów” nie jest użytkowany (do niedawno użytkowany był jako lokal usługowy – pracownia grawerska).</w:t>
      </w:r>
    </w:p>
    <w:p>
      <w:pPr>
        <w:pStyle w:val="Normal"/>
        <w:spacing w:lineRule="auto" w:line="276"/>
        <w:jc w:val="both"/>
        <w:rPr/>
      </w:pPr>
      <w:r>
        <w:rPr/>
      </w:r>
    </w:p>
    <w:p>
      <w:pPr>
        <w:pStyle w:val="Normal"/>
        <w:spacing w:lineRule="auto" w:line="276"/>
        <w:jc w:val="both"/>
        <w:rPr/>
      </w:pPr>
      <w:r>
        <w:rPr/>
      </w:r>
    </w:p>
    <w:p>
      <w:pPr>
        <w:pStyle w:val="Heading1"/>
        <w:numPr>
          <w:ilvl w:val="0"/>
          <w:numId w:val="2"/>
        </w:numPr>
        <w:spacing w:lineRule="auto" w:line="276"/>
        <w:rPr>
          <w:rFonts w:ascii="Times New Roman" w:hAnsi="Times New Roman" w:cs="Times New Roman"/>
        </w:rPr>
      </w:pPr>
      <w:bookmarkStart w:id="5" w:name="__RefHeading___Toc310176476"/>
      <w:bookmarkEnd w:id="5"/>
      <w:r>
        <w:rPr>
          <w:rFonts w:cs="Times New Roman" w:ascii="Times New Roman" w:hAnsi="Times New Roman"/>
        </w:rPr>
        <w:t>Inwentaryzacja budowlano-konstrukcyjna</w:t>
      </w:r>
    </w:p>
    <w:p>
      <w:pPr>
        <w:pStyle w:val="Heading2"/>
        <w:numPr>
          <w:ilvl w:val="1"/>
          <w:numId w:val="2"/>
        </w:numPr>
        <w:spacing w:lineRule="auto" w:line="276"/>
        <w:rPr>
          <w:rFonts w:ascii="Times New Roman" w:hAnsi="Times New Roman" w:cs="Times New Roman"/>
        </w:rPr>
      </w:pPr>
      <w:bookmarkStart w:id="6" w:name="__RefHeading___Toc310176477"/>
      <w:bookmarkEnd w:id="6"/>
      <w:r>
        <w:rPr>
          <w:rFonts w:cs="Times New Roman" w:ascii="Times New Roman" w:hAnsi="Times New Roman"/>
        </w:rPr>
        <w:t>Wschodnie skrzydło pałacowe</w:t>
      </w:r>
    </w:p>
    <w:p>
      <w:pPr>
        <w:pStyle w:val="Normal"/>
        <w:spacing w:lineRule="auto" w:line="276"/>
        <w:ind w:firstLine="576"/>
        <w:jc w:val="both"/>
        <w:rPr/>
      </w:pPr>
      <w:r>
        <w:rPr/>
        <w:t xml:space="preserve">Budynek dwukondygnacyjny bez podpiwniczenia. Mury fundamentowe kamienne, posadowione poniżej normowego poziomu przemarzania. Zewnętrzne ściany nośne murowane </w:t>
        <w:br/>
        <w:t xml:space="preserve">z cegły ceramicznej i kamienia na zaprawie wapiennej. Wewnętrzne ściany nośne wykonane </w:t>
        <w:br/>
        <w:t>z cegły ceramicznej na zaprawie wapiennej. Ściany działowe murowane z cegły ceramicznej oraz drewniane. Tynki cementowo-wapienne.</w:t>
      </w:r>
    </w:p>
    <w:p>
      <w:pPr>
        <w:pStyle w:val="Normal"/>
        <w:spacing w:lineRule="auto" w:line="276"/>
        <w:ind w:firstLine="576"/>
        <w:jc w:val="both"/>
        <w:rPr/>
      </w:pPr>
      <w:r>
        <w:rPr/>
        <w:t>Stropy zróżnicowane pod względem konstrukcji w poszczególnych częściach budynku. Stwierdzono następujące rodzaje: strop Kleina, strop drewniany, murowany strop łukowy. Główne schody w budynku o konstrukcji żelbetowej. Pozostałe biegi schodowe drewniane. Więźba dachowa drewniana, płatwiowo-kleszczowa. Dach dwuspadowy, przy szczycie budynku kopuła. Dach pokryty blachą ocynkowaną, łączoną na rąbek na niepełnym deskowaniu. Obróbki blacharskie, rynny i rury spustowe z blachy ocynkowanej.</w:t>
      </w:r>
    </w:p>
    <w:p>
      <w:pPr>
        <w:pStyle w:val="Normal"/>
        <w:spacing w:lineRule="auto" w:line="276"/>
        <w:ind w:firstLine="576"/>
        <w:jc w:val="both"/>
        <w:rPr/>
      </w:pPr>
      <w:r>
        <w:rPr/>
        <w:t xml:space="preserve">Stolarka okienna skrzynkowa, malowana farbami olejnymi. W oknach kraty stalowe. Stolarka drzwiowa głównie płycinowa. Posadzka różnego rodzaju: gres, wykładzina dywanowa, płytki PCV, panele. Budynek wyposażony jest w instalację elektryczną, telefoniczną, wodno-kanalizacyjną, c.o. </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7" w:name="__RefHeading___Toc310176478"/>
      <w:bookmarkEnd w:id="7"/>
      <w:r>
        <w:rPr>
          <w:rFonts w:cs="Times New Roman" w:ascii="Times New Roman" w:hAnsi="Times New Roman"/>
        </w:rPr>
        <w:t>Zachodnie skrzydło pałacowe</w:t>
      </w:r>
    </w:p>
    <w:p>
      <w:pPr>
        <w:pStyle w:val="Normal"/>
        <w:spacing w:lineRule="auto" w:line="276"/>
        <w:ind w:firstLine="576"/>
        <w:jc w:val="both"/>
        <w:rPr/>
      </w:pPr>
      <w:r>
        <w:rPr/>
        <w:t xml:space="preserve">Budynek dwukondygnacyjny bez podpiwniczenia. Mury fundamentowe kamienne, posadowione poniżej normowego poziomu przemarzania. Zewnętrzne ściany nośne murowane </w:t>
        <w:br/>
        <w:t xml:space="preserve">z cegły ceramicznej i kamienia na zaprawie wapiennej. Wewnętrzne ściany nośne wykonane </w:t>
        <w:br/>
        <w:t>z cegły ceramicznej na zaprawie wapiennej. Ściany działowe murowane z cegły ceramicznej oraz drewniane. Tynki cementowo-wapienne.</w:t>
      </w:r>
    </w:p>
    <w:p>
      <w:pPr>
        <w:pStyle w:val="Normal"/>
        <w:spacing w:lineRule="auto" w:line="276"/>
        <w:ind w:firstLine="576"/>
        <w:jc w:val="both"/>
        <w:rPr/>
      </w:pPr>
      <w:r>
        <w:rPr/>
        <w:t>Stropy zróżnicowane pod względem konstrukcji w poszczególnych częściach budynku. Stwierdzono następujące rodzaje: strop Kleina, strop drewniany, murowany strop łukowy. Główne schody w budynku o konstrukcji stalowej. Pozostałe biegi schodowe drewniane. Więźba dachowa drewniana, płatwiowo-kleszczowa. Dach dwuspadowy, przy szczycie budynku kopuła. Dach pokryty blachą ocynkowaną, łączoną na rąbek na niepełnym deskowaniu. Obróbki blacharskie, rynny i rury spustowe z blachy ocynkowanej.</w:t>
      </w:r>
    </w:p>
    <w:p>
      <w:pPr>
        <w:pStyle w:val="Normal"/>
        <w:spacing w:lineRule="auto" w:line="276"/>
        <w:ind w:firstLine="576"/>
        <w:jc w:val="both"/>
        <w:rPr/>
      </w:pPr>
      <w:r>
        <w:rPr/>
        <w:t xml:space="preserve">Stolarka okienna skrzynkowa, malowana farbami olejnymi. W oknach kraty stalowe. Stolarka drzwiowa głównie płycinowa. Posadzka różnego rodzaju: gres, wykładzina dywanowa, płytki PCV, panele. Budynek wyposażony jest w instalację elektryczną, telefoniczną, wodno-kanalizacyjną, c.o. </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8" w:name="__RefHeading___Toc310176479"/>
      <w:bookmarkEnd w:id="8"/>
      <w:r>
        <w:rPr>
          <w:rFonts w:cs="Times New Roman" w:ascii="Times New Roman" w:hAnsi="Times New Roman"/>
        </w:rPr>
        <w:t>Budynek mieszkalny</w:t>
      </w:r>
    </w:p>
    <w:p>
      <w:pPr>
        <w:pStyle w:val="Normal"/>
        <w:spacing w:lineRule="auto" w:line="276"/>
        <w:ind w:firstLine="576"/>
        <w:jc w:val="both"/>
        <w:rPr/>
      </w:pPr>
      <w:r>
        <w:rPr/>
        <w:t>Budynek jednokondygnacyjny, z poddaszem nieużytkowym, bez podpiwniczenia. Mury fundamentowe kamienne, posadowione poniżej normowego poziomu przemarzania. Zewnętrzne ściany nośne murowane z cegły ceramicznej i kamienia na zaprawie wapiennej. Wewnętrzne ściany nośne wykonane z cegły ceramicznej na zaprawie wapiennej. Ściany działowe murowane z cegły ceramicznej. Tynki cementowo-wapienne.</w:t>
      </w:r>
    </w:p>
    <w:p>
      <w:pPr>
        <w:pStyle w:val="Normal"/>
        <w:spacing w:lineRule="auto" w:line="276"/>
        <w:ind w:firstLine="576"/>
        <w:jc w:val="both"/>
        <w:rPr/>
      </w:pPr>
      <w:r>
        <w:rPr/>
        <w:t xml:space="preserve">Strop nad parterem drewniany, od góry (od strony poddasza) izolowany polepą. Więźba dachowa drewniana, płatwiowo-kleszczowa. Dach dwuspadowy, pokryty blachą ocynkowaną, łączoną na rąbek na niepełnym deskowaniu. Obróbki blacharskie, rynny i rury spustowe </w:t>
        <w:br/>
        <w:t>z blachy ocynkowanej. Liczne braki obróbek i rynien dachowych.</w:t>
      </w:r>
    </w:p>
    <w:p>
      <w:pPr>
        <w:pStyle w:val="Normal"/>
        <w:spacing w:lineRule="auto" w:line="276"/>
        <w:ind w:firstLine="576"/>
        <w:jc w:val="both"/>
        <w:rPr/>
      </w:pPr>
      <w:r>
        <w:rPr/>
        <w:t>Stolarka okienna skrzynkowa, malowana farbami olejnymi. Stolarka drzwiowa drewniana. Posadzka z desek. Budynek wyposażony jest w instalację elektryczną, wodną, ogrzewany przy użyciu pieców kaflowych. Brak wentylacji w pomieszczeniach.</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9" w:name="__RefHeading___Toc310176480"/>
      <w:bookmarkEnd w:id="9"/>
      <w:r>
        <w:rPr>
          <w:rFonts w:cs="Times New Roman" w:ascii="Times New Roman" w:hAnsi="Times New Roman"/>
        </w:rPr>
        <w:t>Budynek gospodarczy</w:t>
      </w:r>
    </w:p>
    <w:p>
      <w:pPr>
        <w:pStyle w:val="Normal"/>
        <w:spacing w:lineRule="auto" w:line="276"/>
        <w:ind w:firstLine="576"/>
        <w:jc w:val="both"/>
        <w:rPr/>
      </w:pPr>
      <w:r>
        <w:rPr/>
        <w:t>Budynek jednokondygnacyjny, z poddaszem nieużytkowym, bez podpiwniczenia. Mury fundamentowe kamienne, posadowione poniżej normowego poziomu przemarzania. Zewnętrzne ściany nośne murowane z cegły ceramicznej i kamienia na zaprawie wapiennej. Wewnętrzne ściany nośne wykonane z cegły ceramicznej na zaprawie wapiennej. Ściany działowe murowane z cegły ceramicznej. W pomieszczeniu warsztatu słupy drewniane, podpierające konstrukcję stropu i więźby dachowej. Tynki cementowo-wapienne.</w:t>
      </w:r>
    </w:p>
    <w:p>
      <w:pPr>
        <w:pStyle w:val="Normal"/>
        <w:spacing w:lineRule="auto" w:line="276"/>
        <w:ind w:firstLine="576"/>
        <w:jc w:val="both"/>
        <w:rPr/>
      </w:pPr>
      <w:r>
        <w:rPr/>
        <w:t>Strop nad parterem drewniany, od góry (od strony poddasza) izolowany polepą. Więźba dachowa drewniana, płatwiowo-kleszczowa. Dach dwuspadowy, pokryty papą na pełnym deskowaniu. Obróbki blacharskie, rynny i rury spustowe z blachy ocynkowanej.</w:t>
      </w:r>
    </w:p>
    <w:p>
      <w:pPr>
        <w:pStyle w:val="Normal"/>
        <w:spacing w:lineRule="auto" w:line="276"/>
        <w:ind w:firstLine="576"/>
        <w:jc w:val="both"/>
        <w:rPr/>
      </w:pPr>
      <w:r>
        <w:rPr/>
        <w:t>Stolarka okienna stalowa, nieotwieralna. Stolarka drzwiowa drewniana. Posadzka betonowa. Budynek wyposażony jest w instalację elektryczną, przyłącze wodne. Na ścianie zewnętrznej budynku znajduje się przyłącze gazowe. W budynku znajdowała się kotłownia (obecnie zdemontowana), w pomieszczeniach znajdują się fragmenty instalacji c.o.</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10" w:name="__RefHeading___Toc310176481"/>
      <w:bookmarkEnd w:id="10"/>
      <w:r>
        <w:rPr>
          <w:rFonts w:cs="Times New Roman" w:ascii="Times New Roman" w:hAnsi="Times New Roman"/>
        </w:rPr>
        <w:t>Altana</w:t>
      </w:r>
    </w:p>
    <w:p>
      <w:pPr>
        <w:pStyle w:val="Normal"/>
        <w:spacing w:lineRule="auto" w:line="276"/>
        <w:ind w:firstLine="576"/>
        <w:jc w:val="both"/>
        <w:rPr/>
      </w:pPr>
      <w:r>
        <w:rPr/>
        <w:t>Budynek jednokondygnacyjny bez podpiwniczenia, na rzucie ośmiokąta. Mury fundamentowe kamienne, posadowione poniżej normowego poziomu przemarzania. Ściany nośne murowane z cegły ceramicznej i kamienia. Tynki cementowo-wapienne.</w:t>
      </w:r>
    </w:p>
    <w:p>
      <w:pPr>
        <w:pStyle w:val="Normal"/>
        <w:spacing w:lineRule="auto" w:line="276"/>
        <w:ind w:firstLine="576"/>
        <w:jc w:val="both"/>
        <w:rPr/>
      </w:pPr>
      <w:r>
        <w:rPr/>
        <w:t xml:space="preserve">Dach ośmiospadowy. Pokryty blachą ocynkowaną, łączoną na rąbek na niepełnym deskowaniu. Obróbki blacharskie z blachy ocynkowanej. Stolarka drewniana, od zewnątrz kraty stalowe. </w:t>
      </w:r>
    </w:p>
    <w:p>
      <w:pPr>
        <w:pStyle w:val="Normal"/>
        <w:spacing w:lineRule="auto" w:line="276"/>
        <w:ind w:firstLine="576"/>
        <w:jc w:val="both"/>
        <w:rPr/>
      </w:pPr>
      <w:r>
        <w:rPr/>
      </w:r>
    </w:p>
    <w:p>
      <w:pPr>
        <w:pStyle w:val="Heading2"/>
        <w:numPr>
          <w:ilvl w:val="1"/>
          <w:numId w:val="2"/>
        </w:numPr>
        <w:spacing w:lineRule="auto" w:line="276"/>
        <w:rPr>
          <w:rFonts w:ascii="Times New Roman" w:hAnsi="Times New Roman" w:cs="Times New Roman"/>
        </w:rPr>
      </w:pPr>
      <w:bookmarkStart w:id="11" w:name="__RefHeading___Toc310176482"/>
      <w:bookmarkEnd w:id="11"/>
      <w:r>
        <w:rPr>
          <w:rFonts w:cs="Times New Roman" w:ascii="Times New Roman" w:hAnsi="Times New Roman"/>
        </w:rPr>
        <w:t>Dom „Wnuczętów”</w:t>
      </w:r>
    </w:p>
    <w:p>
      <w:pPr>
        <w:pStyle w:val="Normal"/>
        <w:spacing w:lineRule="auto" w:line="276"/>
        <w:ind w:firstLine="576"/>
        <w:jc w:val="both"/>
        <w:rPr/>
      </w:pPr>
      <w:r>
        <w:rPr/>
        <w:t xml:space="preserve">Obiekt parterowy, nad częścią centralną znajduje się piętro. Południowa ściana budynku stanowi mur ogrodzeniowy wzdłuż ulicy Partyzantów. Mury fundamentowe kamienne, posadowione poniżej normowego poziomu przemarzania. Zewnętrzne ściany nośne murowane </w:t>
        <w:br/>
        <w:t xml:space="preserve">z cegły ceramicznej i kamienia na zaprawie wapiennej. Wewnętrzne ściany nośne wykonane </w:t>
        <w:br/>
        <w:t>z cegły ceramicznej na zaprawie wapiennej. Tynki cementowo-wapienne.</w:t>
      </w:r>
    </w:p>
    <w:p>
      <w:pPr>
        <w:pStyle w:val="Normal"/>
        <w:spacing w:lineRule="auto" w:line="276"/>
        <w:ind w:firstLine="576"/>
        <w:jc w:val="both"/>
        <w:rPr/>
      </w:pPr>
      <w:r>
        <w:rPr/>
        <w:t>Na piętro prowadzą zewnętrzne schody kamienne, policzkowe. W części dwukondygnacyjnej dach dwuspadowy, w pozostałych częściach jednospadowy. Konstrukcja dachu drewniana. Pokrycie papą. Rynny, rury spustowe i obróbki z blachy ocynkowanej.</w:t>
      </w:r>
    </w:p>
    <w:p>
      <w:pPr>
        <w:pStyle w:val="Normal"/>
        <w:spacing w:lineRule="auto" w:line="276"/>
        <w:ind w:firstLine="576"/>
        <w:jc w:val="both"/>
        <w:rPr/>
      </w:pPr>
      <w:r>
        <w:rPr/>
        <w:t xml:space="preserve">Stolarka okienna skrzynkowa, malowana farbami olejnymi. W oknach od strony zewnętrznej drewniane okiennice. Stolarka drzwiowa drewniana. Posadzka betonowa, na piętrze drewniana. </w:t>
      </w:r>
    </w:p>
    <w:p>
      <w:pPr>
        <w:pStyle w:val="Normal"/>
        <w:spacing w:lineRule="auto" w:line="276"/>
        <w:rPr/>
      </w:pPr>
      <w:r>
        <w:rPr/>
      </w:r>
    </w:p>
    <w:p>
      <w:pPr>
        <w:pStyle w:val="Normal"/>
        <w:spacing w:lineRule="auto" w:line="276"/>
        <w:rPr/>
      </w:pPr>
      <w:r>
        <w:rPr/>
      </w:r>
    </w:p>
    <w:p>
      <w:pPr>
        <w:pStyle w:val="Heading1"/>
        <w:numPr>
          <w:ilvl w:val="0"/>
          <w:numId w:val="2"/>
        </w:numPr>
        <w:spacing w:lineRule="auto" w:line="276"/>
        <w:rPr>
          <w:rFonts w:ascii="Times New Roman" w:hAnsi="Times New Roman" w:cs="Times New Roman"/>
        </w:rPr>
      </w:pPr>
      <w:bookmarkStart w:id="12" w:name="__RefHeading___Toc310176483"/>
      <w:bookmarkEnd w:id="12"/>
      <w:r>
        <w:rPr>
          <w:rFonts w:cs="Times New Roman" w:ascii="Times New Roman" w:hAnsi="Times New Roman"/>
        </w:rPr>
        <w:t>Stan techniczny budynków</w:t>
      </w:r>
    </w:p>
    <w:p>
      <w:pPr>
        <w:pStyle w:val="Heading2"/>
        <w:numPr>
          <w:ilvl w:val="1"/>
          <w:numId w:val="2"/>
        </w:numPr>
        <w:spacing w:lineRule="auto" w:line="276"/>
        <w:rPr>
          <w:rFonts w:ascii="Times New Roman" w:hAnsi="Times New Roman" w:cs="Times New Roman"/>
        </w:rPr>
      </w:pPr>
      <w:bookmarkStart w:id="13" w:name="__RefHeading___Toc310176484"/>
      <w:bookmarkEnd w:id="13"/>
      <w:r>
        <w:rPr>
          <w:rFonts w:cs="Times New Roman" w:ascii="Times New Roman" w:hAnsi="Times New Roman"/>
        </w:rPr>
        <w:t>Wschodnie skrzydło pałacowe</w:t>
      </w:r>
    </w:p>
    <w:p>
      <w:pPr>
        <w:pStyle w:val="Normal"/>
        <w:spacing w:lineRule="auto" w:line="276"/>
        <w:ind w:firstLine="576"/>
        <w:jc w:val="both"/>
        <w:rPr/>
      </w:pPr>
      <w:r>
        <w:rPr/>
        <w:t>Fundamenty posadowione są poniżej poziomu przemarzania. Powierzchnia kamiennych murów fundamentowych posiada lokalne zarysowania. Przy próbie zarysowania ostrym narzędziem metalowym w spoinach między kamieniami powstaje zagłębienie od 2 do 4 mm. Brak hydroizolacji pionowej i poziomej oraz izolacji termicznej fundamentów.</w:t>
      </w:r>
    </w:p>
    <w:p>
      <w:pPr>
        <w:pStyle w:val="Normal"/>
        <w:spacing w:lineRule="auto" w:line="276"/>
        <w:ind w:firstLine="576"/>
        <w:jc w:val="both"/>
        <w:rPr/>
      </w:pPr>
      <w:r>
        <w:rPr/>
        <w:t>Powierzchnie ścian zewnętrznych noszą znaczne ślady zużycia eksploatacyjnego (PO1-PO21). Od zewnątrz widoczne są liczne ubytki wyprawy tynkarskiej (PO5-PO8, PO10, PO11, PO12, PO1-PO17). W miejscach cyklicznego zawilgacania ścian nastąpiły odbarwienia, zmurszenia i odpryski tynku. Zmurszenia stwierdzono na dole ścian przy poziomie terenu oraz na górze, w rejonach pasa podrynnowego (PO1-PO21). Odnotowano zarysowania i pęknięcia na powierzchni ścian oraz drobne lokalne ubytki materiału konstrukcyjnego murów nośnych (PO4, PO7, PO9, PO10, PO12, PO14, PO16, PO17). Nie stwierdzono wychyleń od pionu i wyboczeń muru. Od zewnątrz na ścianach w miejscach z ubytkami tynku zaprawa wapienna kruszy się przy próbie zarysowania. Ściany zewnętrzne nie spełniają obecnych norm dotyczących izolacyjności termicznej budynków. Liczne uszkodzenia, spękania i ubytki odnotowano również na gzymsie wieńczącym ściany zewnętrzne w pasie podrynnowym (PO5, PO11, PO13).</w:t>
      </w:r>
    </w:p>
    <w:p>
      <w:pPr>
        <w:pStyle w:val="Normal"/>
        <w:spacing w:lineRule="auto" w:line="276"/>
        <w:ind w:firstLine="576"/>
        <w:jc w:val="both"/>
        <w:rPr/>
      </w:pPr>
      <w:r>
        <w:rPr/>
        <w:t>Na ścianach wewnętrznych również odnotowano zarysowania na powierzchni tynków (PO25, PO28, PO29, PO35, PO36, PO39, PO43, PO44, PO46, PO51, PO54, PO55, PO59, PO60). W części pomieszczeń, głównie w narożach, występuje porażenie ścian korozją mykologiczną (PO23, PO25, PO26, PO28, PO29, PO31, PO32, PO33, PO34, PO36, PO37, PO38, PO39, PO50-PO53, PO55, PO60-PO63). Nie stwierdzono wychyleń od pionu i wyboczeń ścian wewnętrznych.</w:t>
      </w:r>
    </w:p>
    <w:p>
      <w:pPr>
        <w:pStyle w:val="Normal"/>
        <w:spacing w:lineRule="auto" w:line="276"/>
        <w:ind w:firstLine="576"/>
        <w:jc w:val="both"/>
        <w:rPr/>
      </w:pPr>
      <w:r>
        <w:rPr/>
        <w:t>Nie odnotowano nadmiernych ugięć konstrukcji stropów i schodów wewnętrznych (PO30). Lokalnie stwierdzono jedynie drobne zarysowania wzdłuż elementów konstrukcyjnych stropów (PO34, PO 36). Lokalnie drewniane elementy konstrukcyjne porażone przez korozję biologiczną (PO61-PO66).</w:t>
      </w:r>
    </w:p>
    <w:p>
      <w:pPr>
        <w:pStyle w:val="Normal"/>
        <w:spacing w:lineRule="auto" w:line="276"/>
        <w:ind w:firstLine="576"/>
        <w:jc w:val="both"/>
        <w:rPr/>
      </w:pPr>
      <w:r>
        <w:rPr/>
        <w:t>Drewniana więźba dachowa oraz deskowanie noszą ślady korozji biologicznej i mykolgicznej, głównie w miejscach cyklicznego zamakania (PO 57, PO58, PO64-PO66). Ślady przecieków występują m.in. w narożach połaci dachowych (PO61, PO62). Nie stwierdzono niepokojących ugięć krokwi, płatwi czy wyboczeń słupków (PO64-PO66). Elementy drewniane konstrukcji dachu nie są zaimpregnowane. Na poddaszu, na polepie, stwierdzono ślady po obecności gryzoni (PO65). Pokrycie dachowe z blachy ocynkowanej łączonej na rąbek na niepełnym deskowaniu nie jest w pełni szczelne (PO57, PO58, PO61, PO63). Na połaciach przy połączeniach elementów pokrycia stwierdzono nieszczelności. Podobne nieszczelności i brak ciągłości stwierdzono w obróbkach i rynnach wykonanych z blachy ocynkowanej (PO11). Więźba dachowa nie posiada izolacji termicznej. Izolację termiczną na stropie poddasza stanowi warstwa polepy (PO64-PO66).</w:t>
      </w:r>
    </w:p>
    <w:p>
      <w:pPr>
        <w:pStyle w:val="Normal"/>
        <w:spacing w:lineRule="auto" w:line="276"/>
        <w:ind w:firstLine="576"/>
        <w:jc w:val="both"/>
        <w:rPr/>
      </w:pPr>
      <w:r>
        <w:rPr/>
        <w:t xml:space="preserve">Drewniana, skrzynkowa stolarka okienna jest nieszczelna (PO26, PO35, PO39, PO50, PO52). Widoczne są ślady jej zużycia eksploatacyjnego oraz miejscowe wypaczenia ram okiennych. Oszklenie szyb kompletne, przy oknach zamontowane są stałe kraty stalowe. Stolarka drzwiowa na parterze budynku częściowo wymieniona na nową, płycinową. W pozostałej części drzwi płycinowe i drewniane malowane farbami olejnymi. Część skrzydeł drzwiowych i ościeży lokalnie wypaczonych. </w:t>
      </w:r>
    </w:p>
    <w:p>
      <w:pPr>
        <w:pStyle w:val="Normal"/>
        <w:spacing w:lineRule="auto" w:line="276"/>
        <w:ind w:firstLine="576"/>
        <w:jc w:val="both"/>
        <w:rPr/>
      </w:pPr>
      <w:r>
        <w:rPr/>
        <w:t>Posadzki wewnętrzne na parterze częściowo wymienione na nowe (głównie korytarz, PO30). Pozostałe posadzki w pomieszczeniach na parterze oraz na piętrze/poddaszu noszą znaczne śladu zużycia eksploatacyjnego (PO25, PO29, PO50-PO55, PO63). Tynki wewnętrzne lokalnie zarysowane (PO25, PO28, PO29, PO35, PO36, PO39, PO43, PO44, PO46, PO51, PO54, PO55, PO59, PO60) i zmurszałe (PO23, PO25, PO26, PO28, PO29, PO31, PO32, PO33, PO34, PO36, PO37, PO38, PO39, PO50-PO53, PO55, PO60-PO63), głównie w miejscach cyklicznego występowania wilgoci. W tych miejscach pojawiły się charakterystyczne wykwity i plamy. Na parterze na korytarzu wykonano nowy strukturalny tynk żywiczny (PO30). Tynki ścian wewnętrznych malowane farbami emulsyjnymi, klejowymi i akrylowymi. W sanitariatach na ścianach okładziny z płytek ceramicznych, bez znacznych śladów spękań czy odspojeń.</w:t>
      </w:r>
    </w:p>
    <w:p>
      <w:pPr>
        <w:pStyle w:val="Normal"/>
        <w:spacing w:lineRule="auto" w:line="276"/>
        <w:ind w:firstLine="576"/>
        <w:jc w:val="both"/>
        <w:rPr/>
      </w:pPr>
      <w:r>
        <w:rPr/>
        <w:t>W budynku była przeprowadzana modernizacja instalacji centralnego ogrzewania. Pozostałe instalacje są instalacjami starego typu, noszącymi ślady zużycia technicznego i funkcjonalnego. Sprawdzeń i dokładnych pomiarów wymagają zwłaszcza instalacja elektryczna i odgromowa. W wielu pomieszczeniach w budynku brak jest wentylacji.</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14" w:name="__RefHeading___Toc310176485"/>
      <w:bookmarkEnd w:id="14"/>
      <w:r>
        <w:rPr>
          <w:rFonts w:cs="Times New Roman" w:ascii="Times New Roman" w:hAnsi="Times New Roman"/>
        </w:rPr>
        <w:t>Zachodnie skrzydło pałacowe</w:t>
      </w:r>
    </w:p>
    <w:p>
      <w:pPr>
        <w:pStyle w:val="Normal"/>
        <w:spacing w:lineRule="auto" w:line="276"/>
        <w:ind w:firstLine="576"/>
        <w:jc w:val="both"/>
        <w:rPr/>
      </w:pPr>
      <w:r>
        <w:rPr/>
        <w:t>Fundamenty posadowione są poniżej poziomu przemarzania. Powierzchnia kamiennych murów fundamentowych posiada lokalne zarysowania (PO73). Przy próbie zarysowania ostrym narzędziem metalowym w spoinach między kamieniami powstaje zagłębienie od 2 do 4 mm. Brak hydroizolacji pionowej i poziomej oraz izolacji termicznej fundamentów (PO73).</w:t>
      </w:r>
    </w:p>
    <w:p>
      <w:pPr>
        <w:pStyle w:val="Normal"/>
        <w:spacing w:lineRule="auto" w:line="276"/>
        <w:ind w:firstLine="576"/>
        <w:jc w:val="both"/>
        <w:rPr/>
      </w:pPr>
      <w:r>
        <w:rPr/>
        <w:t>Powierzchnie ścian zewnętrznych noszą znaczne ślady zużycia eksploatacyjnego. Od zewnątrz widoczne są liczne ubytki wyprawy tynkarskiej (PO71, PO74, PO75, PO76-PO81). W miejscach cyklicznego zawilgacania ścian nastąpiły odbarwienia, zmurszenia i odpryski tynku (PO74, PO75, PO76-PO78, PO79). Zmurszenia stwierdzono na dole ścian przy poziomie terenu (PO79) oraz na górze, w rejonach pasa podrynnowego (PO74, PO75). Odnotowano zarysowania i pęknięcia na powierzchni ścian oraz drobne lokalne ubytki materiału konstrukcyjnego murów nośnych (PO77). Nie stwierdzono wychyleń od pionu i wyboczeń muru. Od zewnątrz na ścianach w miejscach z ubytkami tynku zaprawa wapienna kruszy się przy próbie zarysowania. Ściany zewnętrzne nie spełniają obecnych norm dotyczących izolacyjności termicznej budynków. Liczne uszkodzenia, spękania i ubytki odnotowano również na gzymsie wieńczącym ściany zewnętrzne w pasie podrynnowym (PO74, PO75).</w:t>
      </w:r>
    </w:p>
    <w:p>
      <w:pPr>
        <w:pStyle w:val="Normal"/>
        <w:spacing w:lineRule="auto" w:line="276"/>
        <w:ind w:firstLine="576"/>
        <w:jc w:val="both"/>
        <w:rPr/>
      </w:pPr>
      <w:r>
        <w:rPr/>
        <w:t>Na ścianach wewnętrznych również odnotowano zarysowania na powierzchni tynków (PO84, PO90, PO92). W części pomieszczeń, głównie w narożach, występuje porażenie ścian korozją mykologiczną (PO84, PO87, PO92, PO95). Nie stwierdzono wychyleń od pionu i wyboczeń ścian wewnętrznych.</w:t>
      </w:r>
    </w:p>
    <w:p>
      <w:pPr>
        <w:pStyle w:val="Normal"/>
        <w:spacing w:lineRule="auto" w:line="276"/>
        <w:ind w:firstLine="576"/>
        <w:jc w:val="both"/>
        <w:rPr/>
      </w:pPr>
      <w:r>
        <w:rPr/>
        <w:t>Nie odnotowano nadmiernych ugięć konstrukcji stropów i schodów wewnętrznych. Lokalnie stwierdzono jedynie drobne zarysowania wzdłuż elementów konstrukcyjnych stropów (PO92). Lokalnie drewniane elementy konstrukcyjne porażone przez korozję biologiczną.</w:t>
      </w:r>
    </w:p>
    <w:p>
      <w:pPr>
        <w:pStyle w:val="Normal"/>
        <w:spacing w:lineRule="auto" w:line="276"/>
        <w:ind w:firstLine="576"/>
        <w:jc w:val="both"/>
        <w:rPr/>
      </w:pPr>
      <w:r>
        <w:rPr/>
        <w:t>Drewniana więźba dachowa oraz deskowanie noszą ślady korozji biologicznej i mykolgicznej (głównie w miejscach cyklicznego zamakania). Ślady przecieków występują głównie w narożach połaci dachowych. Nie stwierdzono niepokojących ugięć krokwi, płatwi czy wyboczeń słupków. Elementy drewniane konstrukcji dachu nie są zaimpregnowane. Na poddaszu, na polepie, stwierdzono ślady po obecności gryzoni. Pokrycie dachowe z blachy ocynkowanej łączonej na rąbek na niepełnym deskowaniu nie jest w pełni szczelne. Podobne nieszczelności i brak ciągłości stwierdzono w obróbkach i rynnach wykonanych z blachy ocynkowanej. Więźba dachowa nie posiada izolacji termicznej. Izolację termiczną na stropie poddasza stanowi warstwa polepy.</w:t>
      </w:r>
    </w:p>
    <w:p>
      <w:pPr>
        <w:pStyle w:val="Normal"/>
        <w:spacing w:lineRule="auto" w:line="276"/>
        <w:ind w:firstLine="576"/>
        <w:jc w:val="both"/>
        <w:rPr/>
      </w:pPr>
      <w:r>
        <w:rPr/>
        <w:t xml:space="preserve">Drewniana, skrzynkowa stolarka okienna jest nieszczelna. Widoczne są ślady jej zużycia eksploatacyjnego oraz miejscowe wypaczenia ram okiennych. Oszklenie szyb kompletne, przy części okien zamontowane są stałe kraty stalowe. Stolarka drzwiowa płycinowa i drewniane malowane farbami olejnymi. Część skrzydeł drzwiowych i ościeży lokalnie wypaczonych. </w:t>
      </w:r>
    </w:p>
    <w:p>
      <w:pPr>
        <w:pStyle w:val="Normal"/>
        <w:spacing w:lineRule="auto" w:line="276"/>
        <w:ind w:firstLine="576"/>
        <w:jc w:val="both"/>
        <w:rPr/>
      </w:pPr>
      <w:r>
        <w:rPr/>
        <w:t>Posadzki wewnętrzne noszą znaczne ślady zużycia eksploatacyjnego. Tynki wewnętrzne lokalnie zarysowane (PO84, PO90, PO92) i zmurszałe (PO84, PO87, PO92, PO95), głównie w miejscach cyklicznego występowania wilgoci. Tynki ścian wewnętrznych malowane farbami emulsyjnymi, klejowymi i akrylowymi. W sanitariatach na ścianach okładziny z płytek ceramicznych.</w:t>
      </w:r>
    </w:p>
    <w:p>
      <w:pPr>
        <w:pStyle w:val="Normal"/>
        <w:spacing w:lineRule="auto" w:line="276"/>
        <w:ind w:firstLine="576"/>
        <w:jc w:val="both"/>
        <w:rPr/>
      </w:pPr>
      <w:r>
        <w:rPr/>
        <w:t>Instalacje w budynku są instalacjami starego typu, noszącymi ślady zużycia technicznego i funkcjonalnego. Sprawdzeń i dokładnych pomiarów wymagają zwłaszcza instalacja elektryczna i odgromowa. W wielu pomieszczeniach w budynku brak jest wentylacji.</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15" w:name="__RefHeading___Toc310176486"/>
      <w:bookmarkEnd w:id="15"/>
      <w:r>
        <w:rPr>
          <w:rFonts w:cs="Times New Roman" w:ascii="Times New Roman" w:hAnsi="Times New Roman"/>
        </w:rPr>
        <w:t>Budynek mieszkalny</w:t>
      </w:r>
    </w:p>
    <w:p>
      <w:pPr>
        <w:pStyle w:val="Normal"/>
        <w:spacing w:lineRule="auto" w:line="276"/>
        <w:ind w:firstLine="576"/>
        <w:jc w:val="both"/>
        <w:rPr/>
      </w:pPr>
      <w:r>
        <w:rPr/>
        <w:t>Budynek mieszkalny od wschodu przylega do wschodniego skrzydła pałacowego (PO107, PO115), a od zachodu znajduje się brama przejściowa przylegająca do budynku gospodarczego (PO111). Fundamenty posadowione są poniżej poziomu przemarzania. Brak hydroizolacji pionowej i poziomej oraz izolacji termicznej fundamentów. Od strony północnej teren obniża się w kierunku budynku (PO113, PO114, PO115), co powoduje sprowadzanie wody powierzchniowej do zewnętrznej ściany budynku (PO114).</w:t>
      </w:r>
    </w:p>
    <w:p>
      <w:pPr>
        <w:pStyle w:val="Normal"/>
        <w:spacing w:lineRule="auto" w:line="276"/>
        <w:ind w:firstLine="576"/>
        <w:jc w:val="both"/>
        <w:rPr/>
      </w:pPr>
      <w:r>
        <w:rPr/>
        <w:t>Powierzchnie ścian zewnętrznych noszą znaczne ślady zużycia eksploatacyjnego (PO107-PO115). Od zewnątrz widoczne są liczne ubytki wyprawy tynkarskiej (PO109, PO111, PO114). W miejscach cyklicznego zawilgacania ścian nastąpiły odbarwienia, zmurszenia i odpryski tynku. Zmurszenia stwierdzono na dole ścian przy poziomie terenu (PO113-PO115) oraz na górze, w rejonach pasa podrynnowego (brak rynien). Odnotowano zarysowania i pęknięcia na powierzchni ścian (PO109, PO113-PO115) oraz drobne lokalne ubytki materiału konstrukcyjnego murów nośnych (PO112). Nie stwierdzono wychyleń od pionu i wyboczeń muru. Od zewnątrz na ścianach w miejscach z ubytkami tynku zaprawa wapienna kruszy się przy próbie zarysowania. Ściany zewnętrzne nie spełniają obecnych norm dotyczących izolacyjności termicznej budynków.</w:t>
      </w:r>
    </w:p>
    <w:p>
      <w:pPr>
        <w:pStyle w:val="Normal"/>
        <w:spacing w:lineRule="auto" w:line="276"/>
        <w:ind w:firstLine="576"/>
        <w:jc w:val="both"/>
        <w:rPr/>
      </w:pPr>
      <w:r>
        <w:rPr/>
        <w:t>Na ścianach wewnętrznych również odnotowano zarysowania na powierzchni tynków (PO116, PO118-PO125). W części pomieszczeń, głównie w narożach, występuje porażenie ścian daleko rozwiniętą korozją mykologiczną (PO116-PO125). Nie stwierdzono wychyleń od pionu i wyboczeń ścian wewnętrznych.</w:t>
      </w:r>
    </w:p>
    <w:p>
      <w:pPr>
        <w:pStyle w:val="Normal"/>
        <w:spacing w:lineRule="auto" w:line="276"/>
        <w:ind w:firstLine="576"/>
        <w:jc w:val="both"/>
        <w:rPr/>
      </w:pPr>
      <w:r>
        <w:rPr/>
        <w:t>Nie odnotowano nadmiernych ugięć drewnianej konstrukcji stropów i schodów wewnętrznych. Lokalnie drewniane elementy konstrukcyjne porażone przez korozję biologiczną (PO126).</w:t>
      </w:r>
    </w:p>
    <w:p>
      <w:pPr>
        <w:pStyle w:val="Normal"/>
        <w:spacing w:lineRule="auto" w:line="276"/>
        <w:ind w:firstLine="576"/>
        <w:jc w:val="both"/>
        <w:rPr/>
      </w:pPr>
      <w:r>
        <w:rPr/>
        <w:t>Drewniana więźba dachowa oraz deskowanie noszą ślady korozji biologicznej i mykolgicznej (głównie w miejscach cyklicznego zamakania, PO126). Nie stwierdzono niepokojących ugięć krokwi, płatwi czy wyboczeń słupków. Elementy drewniane konstrukcji dachu nie są zaimpregnowane. Na poddaszu, na polepie (PO126), stwierdzono ślady po obecności gryzoni. Pokrycie dachowe z blachy ocynkowanej łączonej na rąbek na niepełnym deskowaniu nie jest w pełni szczelne (PO126). Podobne nieszczelności i brak ciągłości stwierdzono w obróbkach i rynnach wykonanych z blachy ocynkowanej. Miejscami brak jest rynien (PO113). Więźba dachowa nie posiada izolacji termicznej. Izolację termiczną na stropie poddasza stanowi warstwa polepy.</w:t>
      </w:r>
    </w:p>
    <w:p>
      <w:pPr>
        <w:pStyle w:val="Normal"/>
        <w:spacing w:lineRule="auto" w:line="276"/>
        <w:ind w:firstLine="576"/>
        <w:jc w:val="both"/>
        <w:rPr/>
      </w:pPr>
      <w:r>
        <w:rPr/>
        <w:t xml:space="preserve">Drewniana, skrzynkowa stolarka okienna jest nieszczelna (PO116, PO118, PO122). Widoczne są ślady jej zużycia eksploatacyjnego oraz miejscowe wypaczenia ram okiennych. Oszklenie szyb kompletne. Stolarka drzwiowa płycinowa i drewniane malowane farbami olejnymi. Część skrzydeł drzwiowych i ościeży lokalnie wypaczonych. </w:t>
      </w:r>
    </w:p>
    <w:p>
      <w:pPr>
        <w:pStyle w:val="Normal"/>
        <w:spacing w:lineRule="auto" w:line="276"/>
        <w:ind w:firstLine="576"/>
        <w:jc w:val="both"/>
        <w:rPr/>
      </w:pPr>
      <w:r>
        <w:rPr/>
        <w:t>Drewniane posadzki wewnętrzne noszą znaczne śladu zużycia eksploatacyjnego i porażenia korozją biologiczną. Tynki wewnętrzne lokalnie zarysowane (PO116, PO118-PO125) i zmurszałe (PO116-PO125), głównie w miejscach cyklicznego występowania wilgoci. Tynki ścian wewnętrznych malowane farbami emulsyjnymi, klejowymi i akrylowymi. W lokalach brak węzłów sanitarnych.</w:t>
      </w:r>
    </w:p>
    <w:p>
      <w:pPr>
        <w:pStyle w:val="Normal"/>
        <w:spacing w:lineRule="auto" w:line="276"/>
        <w:ind w:firstLine="576"/>
        <w:jc w:val="both"/>
        <w:rPr/>
      </w:pPr>
      <w:r>
        <w:rPr/>
        <w:t>Instalacje w budynku są instalacjami starego typu, noszącymi ślady zużycia technicznego i funkcjonalnego. Sprawdzeń i dokładnych pomiarów wymaga zwłaszcza instalacja elektryczna. W wielu pomieszczeniach w budynku brak jest wentylacji. W budynku brak jest instalacji kanalizacyjnej.</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16" w:name="__RefHeading___Toc310176487"/>
      <w:bookmarkEnd w:id="16"/>
      <w:r>
        <w:rPr>
          <w:rFonts w:cs="Times New Roman" w:ascii="Times New Roman" w:hAnsi="Times New Roman"/>
        </w:rPr>
        <w:t>Budynek gospodarczy</w:t>
      </w:r>
    </w:p>
    <w:p>
      <w:pPr>
        <w:pStyle w:val="Normal"/>
        <w:spacing w:lineRule="auto" w:line="276"/>
        <w:ind w:firstLine="576"/>
        <w:jc w:val="both"/>
        <w:rPr/>
      </w:pPr>
      <w:r>
        <w:rPr/>
        <w:t xml:space="preserve">Budynek gospodarczy od wschodu przylega do przejścia przy budynku mieszkalnym (PO127). Fundamenty posadowione są poniżej poziomu przemarzania. Brak hydroizolacji pionowej i poziomej oraz izolacji termicznej fundamentów. </w:t>
      </w:r>
    </w:p>
    <w:p>
      <w:pPr>
        <w:pStyle w:val="Normal"/>
        <w:spacing w:lineRule="auto" w:line="276"/>
        <w:ind w:firstLine="576"/>
        <w:jc w:val="both"/>
        <w:rPr/>
      </w:pPr>
      <w:r>
        <w:rPr/>
        <w:t>Powierzchnie ścian zewnętrznych noszą znaczne ślady zużycia eksploatacyjnego (PO127,PO128, PO131, PO132). Od zewnątrz widoczne są liczne ubytki wyprawy tynkarskiej (PO127, PO128). W miejscach cyklicznego zawilgacania ścian nastąpiły odbarwienia, zmurszenia i odpryski tynku (PO127-PO132). Zmurszenia stwierdzono na dole ścian przy poziomie terenu oraz na górze, w rejonach pasa podrynnowego (PO127-PO132). Odnotowano zarysowania i pęknięcia na powierzchni ścian. Nie stwierdzono wychyleń od pionu i wyboczeń muru. Od zewnątrz na ścianach w miejscach z ubytkami tynku zaprawa wapienna kruszy się przy próbie zarysowania. Ściany zewnętrzne nie spełniają obecnych norm dotyczących izolacyjności termicznej budynków.</w:t>
      </w:r>
    </w:p>
    <w:p>
      <w:pPr>
        <w:pStyle w:val="Normal"/>
        <w:spacing w:lineRule="auto" w:line="276"/>
        <w:ind w:firstLine="576"/>
        <w:jc w:val="both"/>
        <w:rPr/>
      </w:pPr>
      <w:r>
        <w:rPr/>
        <w:t>Na ścianach wewnętrznych odnotowano drobne zarysowania na powierzchni tynków (PO133, PO136-PO138). W dwóch pmieszczeniach, głównie w narożach, występuje porażenie ścian korozją mykologiczną (PO137, PO138). Nie stwierdzono wychyleń od pionu i wyboczeń ścian wewnętrznych.</w:t>
      </w:r>
    </w:p>
    <w:p>
      <w:pPr>
        <w:pStyle w:val="Normal"/>
        <w:spacing w:lineRule="auto" w:line="276"/>
        <w:ind w:firstLine="576"/>
        <w:jc w:val="both"/>
        <w:rPr/>
      </w:pPr>
      <w:r>
        <w:rPr/>
        <w:t>Stwierdzono nadmierne ugięcia drewnianej konstrukcji stropu nad warsztatem i elementów więźby dachowej (PO139). Lokalnemu zapadnięciu uległa również połać dachowa (PO139). W płatwiach i słupkach stwierdzono znaczne ubytki materiału (PO139), również w słupach podpierających strop i konstrukcję więźby w poziomie parteru (PO134). Ponadto drewniana więźba dachowa oraz deskowanie noszą ślady korozji biologicznej i mykolgicznej (PO139). Elementy drewniane konstrukcji dachu nie są zaimpregnowane. Na poddaszu, na polepie, stwierdzono ślady po obecności gryzoni. Pokrycie dachowe z papy na pełnym deskowaniu. Stwierdzono lokalne nieszczelności pokrycia i brak ciągłości w obróbkach i rynnach. Miejscami brak jest rynien (PO131, PO132). Więźba dachowa nie posiada izolacji termicznej. Izolację termiczną na stropie poddasza stanowi warstwa polepy.</w:t>
      </w:r>
    </w:p>
    <w:p>
      <w:pPr>
        <w:pStyle w:val="Normal"/>
        <w:spacing w:lineRule="auto" w:line="276"/>
        <w:ind w:firstLine="576"/>
        <w:jc w:val="both"/>
        <w:rPr/>
      </w:pPr>
      <w:r>
        <w:rPr/>
        <w:t xml:space="preserve">Stolarka okienna stała, nieotwieralna, starego typu, wykonana z profili stalowych. Oszklenie szyb kompletne. Stolarka drzwiowa  drewniana malowana farbami olejnymi. Część skrzydeł drzwiowych i ościeży lokalnie wypaczonych. </w:t>
      </w:r>
    </w:p>
    <w:p>
      <w:pPr>
        <w:pStyle w:val="Normal"/>
        <w:spacing w:lineRule="auto" w:line="276"/>
        <w:ind w:firstLine="576"/>
        <w:jc w:val="both"/>
        <w:rPr/>
      </w:pPr>
      <w:r>
        <w:rPr/>
        <w:t>Betonowa posadzka wewnętrzna nosi ślady zużycia, ale nie stwierdzono znacznych nierówności czy braków materiału konstrukcyjnego posadzki. Tynki wewnętrzne lokalnie zarysowane. Korozję biologiczną stwierdzono w dwóch pomieszczeniach znajdujących się w północno-zachodniej części budynku (PO137, PO138). Tynki ścian wewnętrznych malowane farbami emulsyjnymi, klejowymi. W południowo-zachodniej części budynku znajduje się pomieszczenie po kotłowni z kominem spalinowym i posadzkami o różnych wysokościach.</w:t>
      </w:r>
    </w:p>
    <w:p>
      <w:pPr>
        <w:pStyle w:val="Normal"/>
        <w:spacing w:lineRule="auto" w:line="276"/>
        <w:ind w:firstLine="576"/>
        <w:jc w:val="both"/>
        <w:rPr/>
      </w:pPr>
      <w:r>
        <w:rPr/>
        <w:t xml:space="preserve">Instalacje w budynku są instalacjami starego typu (PO135), noszącymi ślady zużycia technicznego i funkcjonalnego. Sprawdzeń i dokładnych pomiarów wymagają zwłaszcza instalacja elektryczna i odgromowa. W budynku znajdują się fragmentu instalacji c.o., jest to jednak instalacji niesprawna, brak jest również pieca. </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17" w:name="__RefHeading___Toc310176488"/>
      <w:bookmarkEnd w:id="17"/>
      <w:r>
        <w:rPr>
          <w:rFonts w:cs="Times New Roman" w:ascii="Times New Roman" w:hAnsi="Times New Roman"/>
        </w:rPr>
        <w:t>Altana</w:t>
      </w:r>
    </w:p>
    <w:p>
      <w:pPr>
        <w:pStyle w:val="Normal"/>
        <w:spacing w:lineRule="auto" w:line="276"/>
        <w:ind w:firstLine="576"/>
        <w:jc w:val="both"/>
        <w:rPr/>
      </w:pPr>
      <w:r>
        <w:rPr/>
        <w:t xml:space="preserve">Konstrukcja altany wykonanej z elementów kamiennych i ceglanych posiada liczne zarysowania, także na powierzchni tynków cementowo-wapiennych. Jednak większość tych zarysowań występuje na styku łączeń elementów kamiennych (PO140-PO143). Nie stwierdzono uszkodzeń spowodowanych niewłaściwym posadowieniem budynku. Jednak nie odnotowano hydroizolacji fundamentów. Wokół altany znajduje się schodek wynoszący jej konstrukcję ponad teren, a poza schodkiem teren wykończony jest kostką brukową ze spadkiem odprowadzającym wodę opadową poza altanę. </w:t>
      </w:r>
    </w:p>
    <w:p>
      <w:pPr>
        <w:pStyle w:val="Normal"/>
        <w:spacing w:lineRule="auto" w:line="276"/>
        <w:ind w:firstLine="708"/>
        <w:jc w:val="both"/>
        <w:rPr/>
      </w:pPr>
      <w:r>
        <w:rPr/>
        <w:t>Pokrycie dachu blachą ocynkowaną łączoną na rąbek. W budynku brak jest rur spustowych (PO140-PO143). Woda opadowa z dachu odprowadzana jest poza obrys budynku bezpośrednio z dachu poprzez rury wyprowadzające ją 0,40 m poza obrys budynku (PO140-PO143). Stolarka drzwiowa drewniana, malowana farbami olejnymi. Lokalnie odkształcona.</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18" w:name="__RefHeading___Toc310176489"/>
      <w:bookmarkEnd w:id="18"/>
      <w:r>
        <w:rPr>
          <w:rFonts w:cs="Times New Roman" w:ascii="Times New Roman" w:hAnsi="Times New Roman"/>
        </w:rPr>
        <w:t>Dom „Wnuczętów”</w:t>
      </w:r>
    </w:p>
    <w:p>
      <w:pPr>
        <w:pStyle w:val="Normal"/>
        <w:spacing w:lineRule="auto" w:line="276"/>
        <w:ind w:firstLine="576"/>
        <w:jc w:val="both"/>
        <w:rPr/>
      </w:pPr>
      <w:r>
        <w:rPr/>
        <w:t xml:space="preserve">Budynek usytuowany jest wzdłuż muru ogrodzeniowego (PO144). Fundamenty posadowione są poniżej poziomu przemarzania. Brak hydroizolacji pionowej i poziomowej oraz izolacji termicznej fundamentów. Powierzchnie ścian zewnętrznych noszą znaczne ślady zużycia eksploatacyjnego (PO144-PO149). Od zewnątrz widoczne są liczne ubytki wyprawy tynkarskiej (PO144, PO149). W miejscach zawilgacania ścian nastąpiły odbarwienia, zmurszenia i odpryski tynku. Zmurszenia stwierdzono głównie na dole ścian przy poziomie terenu (PO144-PO149). Odnotowano zarysowania i pęknięcia na powierzchni ścian. Nie stwierdzono wychyleń od pionu i wyboczeń muru. Od zewnątrz na ścianach w miejscach z ubytkami tynku zaprawa wapienna kruszy się przy próbie zarysowania. Ściany zewnętrzne nie spełniają obecnych norm dotyczących izolacyjności termicznej budynków. Na ścianach wewnętrznych stwierdzono daleko posuniętą korozję biologiczną (PO151, PO152). </w:t>
      </w:r>
    </w:p>
    <w:p>
      <w:pPr>
        <w:pStyle w:val="Normal"/>
        <w:spacing w:lineRule="auto" w:line="276"/>
        <w:ind w:firstLine="576"/>
        <w:jc w:val="both"/>
        <w:rPr/>
      </w:pPr>
      <w:r>
        <w:rPr/>
        <w:t xml:space="preserve">Nie odnotowano nadmiernych ugięć konstrukcji stropu i schodów zewnętrznych. Pokrycie dachowe z papy wykazuje ślady zużycia. Obróbki, rynny i rury spustowe również wykazują ślady zużycia technicznego, a miejscami brak jest rynien, co powoduje podczas opadów zalewanie konstrukcji budynku (PO148). </w:t>
      </w:r>
    </w:p>
    <w:p>
      <w:pPr>
        <w:pStyle w:val="Normal"/>
        <w:spacing w:lineRule="auto" w:line="276"/>
        <w:ind w:firstLine="576"/>
        <w:jc w:val="both"/>
        <w:rPr/>
      </w:pPr>
      <w:r>
        <w:rPr/>
        <w:t>Drewniana, skrzynkowa stolarka okienna jest nieszczelna. Widoczne są ślady jej zużycia eksploatacyjnego. Oszklenie szyb kompletne, przy części okien zamontowane są okiennice. Stolarka drzwiowa drewniana malowana farbami olejnymi, wykazująca duże zużycie.</w:t>
      </w:r>
    </w:p>
    <w:p>
      <w:pPr>
        <w:pStyle w:val="Normal"/>
        <w:spacing w:lineRule="auto" w:line="276"/>
        <w:ind w:firstLine="576"/>
        <w:jc w:val="both"/>
        <w:rPr/>
      </w:pPr>
      <w:r>
        <w:rPr/>
        <w:t>Posadzki wewnętrzne (betonowe na parterze, i drewniane na piętrze) noszą znaczne ślady zużycia eksploatacyjnego. Tynki wewnętrzne lokalnie zarysowane i bardzo zmurszałe, głównie w miejscach cyklicznego występowania wilgoci i przemarzania. Tynki ścian wewnętrznych malowane farbami emulsyjnymi, klejowymi.</w:t>
      </w:r>
    </w:p>
    <w:p>
      <w:pPr>
        <w:pStyle w:val="Normal"/>
        <w:spacing w:lineRule="auto" w:line="276"/>
        <w:ind w:firstLine="576"/>
        <w:jc w:val="both"/>
        <w:rPr/>
      </w:pPr>
      <w:r>
        <w:rPr/>
        <w:t>Budynek wyposażony jest jedynie w instalację elektryczną, starego typu, noszącą ślady zużycia technicznego i funkcjonalnego. Instalacja wymaga dokładnych pomiarów.</w:t>
      </w:r>
    </w:p>
    <w:p>
      <w:pPr>
        <w:pStyle w:val="Normal"/>
        <w:spacing w:lineRule="auto" w:line="276"/>
        <w:rPr/>
      </w:pPr>
      <w:r>
        <w:rPr/>
      </w:r>
    </w:p>
    <w:p>
      <w:pPr>
        <w:pStyle w:val="Normal"/>
        <w:spacing w:lineRule="auto" w:line="276"/>
        <w:rPr/>
      </w:pPr>
      <w:r>
        <w:rPr/>
      </w:r>
    </w:p>
    <w:p>
      <w:pPr>
        <w:pStyle w:val="Heading1"/>
        <w:numPr>
          <w:ilvl w:val="0"/>
          <w:numId w:val="2"/>
        </w:numPr>
        <w:spacing w:lineRule="auto" w:line="276"/>
        <w:rPr>
          <w:rFonts w:ascii="Times New Roman" w:hAnsi="Times New Roman" w:cs="Times New Roman"/>
        </w:rPr>
      </w:pPr>
      <w:bookmarkStart w:id="19" w:name="__RefHeading___Toc310176490"/>
      <w:bookmarkEnd w:id="19"/>
      <w:r>
        <w:rPr>
          <w:rFonts w:cs="Times New Roman" w:ascii="Times New Roman" w:hAnsi="Times New Roman"/>
        </w:rPr>
        <w:t>Badanie stopnia zawilgocenia i zasolenia murów</w:t>
      </w:r>
    </w:p>
    <w:p>
      <w:pPr>
        <w:pStyle w:val="Normal"/>
        <w:spacing w:lineRule="auto" w:line="276"/>
        <w:ind w:firstLine="576"/>
        <w:jc w:val="both"/>
        <w:rPr/>
      </w:pPr>
      <w:r>
        <w:rPr/>
        <w:t>Badanie zawilgocenia powierzchni murów wykonano nieniszczącą metodą fizyczną, elektryczną, przy zastosowaniu miernika pomiarowego. Zasolenie badano w pobranych próbkach z powierzchni murów (zarówno wewnętrznej jak i zewnętrznej). Próbki do badania zasolenia pobrano i pomiary wilgotnościowe wykonano w dniu 31.10.2011 r. Dzień wykonywania badań nie był poprzedzony w ciągu 3 wcześniejszych tygodni obfitymi opadami atmosferycznymi. Przyjmuje się następujący podział poziomu zawilgocenia przegród budowlanych:</w:t>
      </w:r>
    </w:p>
    <w:p>
      <w:pPr>
        <w:pStyle w:val="Normal"/>
        <w:numPr>
          <w:ilvl w:val="0"/>
          <w:numId w:val="6"/>
        </w:numPr>
        <w:spacing w:lineRule="auto" w:line="276"/>
        <w:jc w:val="both"/>
        <w:rPr/>
      </w:pPr>
      <w:r>
        <w:rPr/>
        <w:t>0-3%</w:t>
        <w:tab/>
        <w:t>przegrody o dopuszczalnej wilgotności;</w:t>
      </w:r>
    </w:p>
    <w:p>
      <w:pPr>
        <w:pStyle w:val="Normal"/>
        <w:numPr>
          <w:ilvl w:val="0"/>
          <w:numId w:val="6"/>
        </w:numPr>
        <w:spacing w:lineRule="auto" w:line="276"/>
        <w:jc w:val="both"/>
        <w:rPr/>
      </w:pPr>
      <w:r>
        <w:rPr/>
        <w:t>3-5%</w:t>
        <w:tab/>
        <w:t>przegrody o podwyższonej wilgotności;</w:t>
      </w:r>
    </w:p>
    <w:p>
      <w:pPr>
        <w:pStyle w:val="Normal"/>
        <w:numPr>
          <w:ilvl w:val="0"/>
          <w:numId w:val="6"/>
        </w:numPr>
        <w:spacing w:lineRule="auto" w:line="276"/>
        <w:jc w:val="both"/>
        <w:rPr/>
      </w:pPr>
      <w:r>
        <w:rPr/>
        <w:t>5-8%</w:t>
        <w:tab/>
        <w:t>przegrody średnio zawilgocone;</w:t>
      </w:r>
    </w:p>
    <w:p>
      <w:pPr>
        <w:pStyle w:val="Normal"/>
        <w:numPr>
          <w:ilvl w:val="0"/>
          <w:numId w:val="6"/>
        </w:numPr>
        <w:spacing w:lineRule="auto" w:line="276"/>
        <w:jc w:val="both"/>
        <w:rPr/>
      </w:pPr>
      <w:r>
        <w:rPr/>
        <w:t>8-12%</w:t>
        <w:tab/>
        <w:t>przegrody mocno zawilgocone;</w:t>
      </w:r>
    </w:p>
    <w:p>
      <w:pPr>
        <w:pStyle w:val="Normal"/>
        <w:numPr>
          <w:ilvl w:val="0"/>
          <w:numId w:val="6"/>
        </w:numPr>
        <w:spacing w:lineRule="auto" w:line="276"/>
        <w:jc w:val="both"/>
        <w:rPr/>
      </w:pPr>
      <w:r>
        <w:rPr/>
        <w:t>powyżej 12% przegrody mokre.</w:t>
      </w:r>
    </w:p>
    <w:p>
      <w:pPr>
        <w:pStyle w:val="Normal"/>
        <w:spacing w:lineRule="auto" w:line="276"/>
        <w:ind w:firstLine="576"/>
        <w:jc w:val="both"/>
        <w:rPr/>
      </w:pPr>
      <w:r>
        <w:rPr/>
        <w:t>Na powierzchni ścian zewnętrznych w pasie od poziomu gruntu do wysokości +0,50 m zawilgocenie murów przekraczało wartość 12%. W zależności od lokalizacji w pasie +0,50-+1,50 m powyżej terenu zawilgocenie zawierało się w przedziale 5-12%. Powyżej +1,50 m wilgotność oscylowała wokół wartości 2-3%. Ze względu na brak dużych opadów atmosferycznych w okresie poprzedzającym badania można stwierdzić, że znajdująca się w murach wilgoć w znacznym stopniu jest podciągana kapilarnie z gruntu przez ściany fundamentowe. Wilgotność zewnętrznych ścian mierzona na ich wewnętrznej powierzchni wynosiła 3-8%.</w:t>
      </w:r>
    </w:p>
    <w:p>
      <w:pPr>
        <w:pStyle w:val="Normal"/>
        <w:spacing w:lineRule="auto" w:line="276"/>
        <w:ind w:firstLine="576"/>
        <w:jc w:val="both"/>
        <w:rPr/>
      </w:pPr>
      <w:r>
        <w:rPr/>
        <w:t xml:space="preserve">Ściany wewnętrzne, przylegające i odchodzące od ścian zewnętrznych są również zawilgocone na odległości do 3,00 m od ścian zewnętrznych. Poziom wilgotności na powierzchni tych ścian wynosi 3-8%. Utrzymującej się wilgotności przegród budowlanych sprzyja brak wentylacji w części pomieszczeń w budynkach. </w:t>
      </w:r>
    </w:p>
    <w:p>
      <w:pPr>
        <w:pStyle w:val="Normal"/>
        <w:spacing w:lineRule="auto" w:line="276"/>
        <w:ind w:firstLine="576"/>
        <w:jc w:val="both"/>
        <w:rPr/>
      </w:pPr>
      <w:r>
        <w:rPr/>
        <w:t xml:space="preserve">Na podstawie przeprowadzonych oględzin i badań należy stwierdzić, że podczas opadów w wielu miejscach konstrukcja ścian jest również zalewana od góry ze względu na nieszczelności pokrycia dachowego i braki w obróbkach dekarskich. O ile zawilgacanie ścian spowodowane opadami atmosferycznymi jest czasowe, związane z częstotliwością występowania opadów, to zawilgacanie kapilarne od wody gruntowej ma charakter bardziej trwały i w praktyce występuje stale. </w:t>
      </w:r>
    </w:p>
    <w:p>
      <w:pPr>
        <w:pStyle w:val="Normal"/>
        <w:spacing w:lineRule="auto" w:line="276"/>
        <w:ind w:firstLine="576"/>
        <w:jc w:val="both"/>
        <w:rPr/>
      </w:pPr>
      <w:r>
        <w:rPr/>
        <w:t>W miejscach stałego zawilgacania wewnątrz budynku powierzchnie murów i tynków zostały porażone korozją mykologiczną w postaci plam, wykwitów i przebarwień. Od zewnątrz w miejscach stale zawilgacanych stwierdzono liczne zmurszenia, porażenia mykologiczne oraz porośnięcia mchem (głównie w miejscach zacienionych).</w:t>
      </w:r>
    </w:p>
    <w:p>
      <w:pPr>
        <w:pStyle w:val="Normal"/>
        <w:spacing w:lineRule="auto" w:line="276"/>
        <w:ind w:firstLine="576"/>
        <w:jc w:val="both"/>
        <w:rPr/>
      </w:pPr>
      <w:r>
        <w:rPr/>
        <w:t xml:space="preserve">W miejscach największego poziomu zawilgocenia, głównie na elewacji zewnętrznej, stwierdzono zasolenie murów solami krystalizującymi podczas odparowywania wody z murów. W pobranych próbkach stwierdzono duży łączny poziom zasolenia (najwyższy stopień w przyjętej trzystopniowej skali zasolenia). Świadczy to o tym, że proces zawilgacania murów trwa już bardzo długo. </w:t>
      </w:r>
    </w:p>
    <w:p>
      <w:pPr>
        <w:pStyle w:val="Normal"/>
        <w:spacing w:lineRule="auto" w:line="276"/>
        <w:ind w:firstLine="576"/>
        <w:jc w:val="both"/>
        <w:rPr/>
      </w:pPr>
      <w:r>
        <w:rPr/>
        <w:t>Bezpośrednią przyczyną występowania zasolenia murów, które ma destrukcyjny wpływ na elementy budowlane, jest zamakanie ścian (sole krystalizują podczas odparowywania wody ze ścian). W związku z tym w celu zabezpieczenia budynku przed dalszym niszczącym wpływem wilgoci i zasolenia należy w pierwszej kolejności usunąć przyczyny zawilgacania przegród budowlanych (głównie ścian) a następnie wykonać naprawę i renowację uszkodzonych powierzchni umożliwiającą osuszenie wilgotnych przegród.</w:t>
      </w:r>
    </w:p>
    <w:p>
      <w:pPr>
        <w:pStyle w:val="Normal"/>
        <w:spacing w:lineRule="auto" w:line="276"/>
        <w:ind w:firstLine="576"/>
        <w:jc w:val="both"/>
        <w:rPr/>
      </w:pPr>
      <w:r>
        <w:rPr/>
      </w:r>
    </w:p>
    <w:p>
      <w:pPr>
        <w:pStyle w:val="Normal"/>
        <w:spacing w:lineRule="auto" w:line="276"/>
        <w:ind w:firstLine="576"/>
        <w:jc w:val="both"/>
        <w:rPr/>
      </w:pPr>
      <w:r>
        <w:rPr/>
      </w:r>
    </w:p>
    <w:p>
      <w:pPr>
        <w:pStyle w:val="Heading1"/>
        <w:numPr>
          <w:ilvl w:val="0"/>
          <w:numId w:val="2"/>
        </w:numPr>
        <w:spacing w:lineRule="auto" w:line="276"/>
        <w:rPr>
          <w:rFonts w:ascii="Times New Roman" w:hAnsi="Times New Roman" w:cs="Times New Roman"/>
        </w:rPr>
      </w:pPr>
      <w:bookmarkStart w:id="20" w:name="__RefHeading___Toc310176491"/>
      <w:bookmarkEnd w:id="20"/>
      <w:r>
        <w:rPr>
          <w:rFonts w:cs="Times New Roman" w:ascii="Times New Roman" w:hAnsi="Times New Roman"/>
        </w:rPr>
        <w:t>Analiza statyczna uszkodzonych elementów konstrukcyjnych</w:t>
      </w:r>
    </w:p>
    <w:p>
      <w:pPr>
        <w:pStyle w:val="Normal"/>
        <w:spacing w:lineRule="auto" w:line="276"/>
        <w:ind w:firstLine="576"/>
        <w:jc w:val="both"/>
        <w:rPr/>
      </w:pPr>
      <w:r>
        <w:rPr/>
        <w:t>Przeprowadzona analiza statyczna dotyczyła głównych elementów konstrukcyjnych. Mury fundamentowe oraz ściany nośne poszczególnych budynków mimo małej jednostkowej wytrzymałości i licznych zarysowań, nie wykazują zagrożenia dla bezpieczeństwa eksploatacji budynków. Fundamenty posadowione są poniżej poziomu przemarzania terenu, a duża grubość ściennych elementów nośnych zapewnia bezpieczne przeniesienie istniejących obciążeń stałych i zmiennych.</w:t>
      </w:r>
    </w:p>
    <w:p>
      <w:pPr>
        <w:pStyle w:val="Normal"/>
        <w:spacing w:lineRule="auto" w:line="276"/>
        <w:ind w:firstLine="576"/>
        <w:jc w:val="both"/>
        <w:rPr/>
      </w:pPr>
      <w:r>
        <w:rPr/>
        <w:t>Przy obecnych warstwach i sposobie użytkowania również stropy mogą być bezpiecznie użytkowane, z wyjątkiem stropu poddasza nieużytkowego i dachu nad budynkiem gospodarczym. Ze względu na ubytki materiałowe, strop tego nieużytkowego poddasza i dachu może stwarzać zagrożenie. Przy remoncie, czy wymianie warstw posadzkowych nie należy przekraczać poziomu obciążeń od istniejących warstw stałych. W przypadku przekroczenia tych obciążeń należy przeprowadzić analizę dla konkretnego rozwiązania i ewentualnie wzmocnić dany element.</w:t>
      </w:r>
    </w:p>
    <w:p>
      <w:pPr>
        <w:pStyle w:val="Normal"/>
        <w:spacing w:lineRule="auto" w:line="276"/>
        <w:ind w:firstLine="576"/>
        <w:jc w:val="both"/>
        <w:rPr/>
      </w:pPr>
      <w:r>
        <w:rPr/>
        <w:t>Elementami poddanymi szczegółowej analizie statycznej były konstrukcje więźb dachowych budynków. Po przeprowadzonych obliczeniach stwierdzono, że istniejące elementy więźby dachowej po konserwacji, tj. zastąpieniu lub wzmocnieniu uszkodzonych belek drewnianych elementami z drewna klasy C30 o przekroju efektywnym nie mniejszym niż pierwotny przekrój elementu, są w stanie przenieść obecnie występujące obciążenia stałe i zmienne dla budynków istniejących.</w:t>
      </w:r>
    </w:p>
    <w:p>
      <w:pPr>
        <w:pStyle w:val="Normal"/>
        <w:spacing w:lineRule="auto" w:line="276"/>
        <w:ind w:firstLine="576"/>
        <w:jc w:val="both"/>
        <w:rPr/>
      </w:pPr>
      <w:r>
        <w:rPr/>
        <w:t>W przypadku remontu i przebudowy konstrukcji dachu (np. zmianie pokrycia, deskowania, wykonaniu izolacji termicznej, wraz z warstwami towarzyszącymi oraz uwzględnieniu obecnie obowiązujących norm m.in. śniegowej i wiatrowej), konieczne będzie wykonanie wzmocnień więźby dachowej. W takim przypadku, biorąc również pod uwagę występowanie tam korozji biologicznej, należy rozważyć możliwość usunięcia starej i wykonania nowej konstrukcji dachu. Jednak taką przebudowę należy poprzedzić analizą ekonomiczną oraz uzgodnieniami z konserwatorem zabytków.</w:t>
      </w:r>
    </w:p>
    <w:p>
      <w:pPr>
        <w:pStyle w:val="Normal"/>
        <w:spacing w:lineRule="auto" w:line="276"/>
        <w:ind w:firstLine="576"/>
        <w:jc w:val="both"/>
        <w:rPr/>
      </w:pPr>
      <w:r>
        <w:rPr/>
      </w:r>
    </w:p>
    <w:p>
      <w:pPr>
        <w:pStyle w:val="Normal"/>
        <w:spacing w:lineRule="auto" w:line="276"/>
        <w:ind w:firstLine="576"/>
        <w:jc w:val="both"/>
        <w:rPr/>
      </w:pPr>
      <w:r>
        <w:rPr/>
      </w:r>
    </w:p>
    <w:p>
      <w:pPr>
        <w:pStyle w:val="Heading1"/>
        <w:numPr>
          <w:ilvl w:val="0"/>
          <w:numId w:val="2"/>
        </w:numPr>
        <w:spacing w:lineRule="auto" w:line="276"/>
        <w:rPr>
          <w:rFonts w:ascii="Times New Roman" w:hAnsi="Times New Roman" w:cs="Times New Roman"/>
        </w:rPr>
      </w:pPr>
      <w:bookmarkStart w:id="21" w:name="__RefHeading___Toc310176492"/>
      <w:bookmarkEnd w:id="21"/>
      <w:r>
        <w:rPr>
          <w:rFonts w:cs="Times New Roman" w:ascii="Times New Roman" w:hAnsi="Times New Roman"/>
        </w:rPr>
        <w:t>Opinia mykologiczna</w:t>
      </w:r>
    </w:p>
    <w:p>
      <w:pPr>
        <w:pStyle w:val="Normal"/>
        <w:spacing w:lineRule="auto" w:line="276"/>
        <w:ind w:firstLine="576"/>
        <w:jc w:val="both"/>
        <w:rPr/>
      </w:pPr>
      <w:r>
        <w:rPr/>
        <w:t xml:space="preserve">Na elementach więźby dachowej oraz drewnianych stropach stwierdzono obecność wroślaka rzędowego (Traemetas serialis). Charakteryzuje się on silnym, destrukcyjnym rozkładem drewna o charakterze gniazdowym. Drewno stało się brunatne, pęka na drobne, pryzmatyczne klocki. Porażone drewno nie nadaje się do wykorzystania i powinno zostać wymienione i usunięte z budynku wraz z zagrzybioną podsypką. </w:t>
      </w:r>
    </w:p>
    <w:p>
      <w:pPr>
        <w:pStyle w:val="Normal"/>
        <w:spacing w:lineRule="auto" w:line="276"/>
        <w:ind w:firstLine="576"/>
        <w:jc w:val="both"/>
        <w:rPr/>
      </w:pPr>
      <w:r>
        <w:rPr/>
        <w:t xml:space="preserve">Kolejny rodzaj korozji zauważalny na więźbie dachowej to obecność kołatka domowego (Anobium punctatum). Miejsca żerowania charakteryzują się licznymi, okrągłymi otworami wylotowymi z chodników. Porażone drewno nie nadaje się do wykorzystania w budynku, powinno być usunięte i spalone. Drewno więźby dachowej oraz stropów poraził żyjący w symbiozie z kołatkiem, grzyb domowy właściwy (Merulius lacrymans). Pojawiły się charakterystyczne białe sznury, przerośnięte grzybnią, a także owocniki, płaskie </w:t>
        <w:br/>
        <w:t>i mięsiste koloru czerwonobrązowego. Zniszczone drewno i zagrzybioną podsypkę powinno się usunąć i spalić. Uszkodzenia te powstały w poszczególnych budynkach, zwłaszcza w miejscach cyklicznego zawilgacania elementów drewnianych.</w:t>
      </w:r>
    </w:p>
    <w:p>
      <w:pPr>
        <w:pStyle w:val="Normal"/>
        <w:spacing w:lineRule="auto" w:line="276"/>
        <w:ind w:firstLine="576"/>
        <w:jc w:val="both"/>
        <w:rPr/>
      </w:pPr>
      <w:r>
        <w:rPr/>
        <w:t xml:space="preserve">Na murach i tynkach, zarówno zewnętrznych, jak i wewnętrznych, w miejscu zacieków i przemarzań rozwinęły się grzyby pleśni (Aspergillus Torula). Ich intensywny rozwój spowodował rozkład substancji organicznych w farbach i zaprawach, co w konsekwencji spowodowało ich przebarwienia, plamistości, odpryskiwanie, łuszczenie i kruszenie. Po barwach plam na powierzchniach tynkarskich i malarskich można określić gatunek grzybów pleśniowych. Czarne przebarwienie powoduje kropidlak czarny, oliwkowozielone pędzlak zielony, żółtopomarańczowe kropidlak pomarańczowy. Źródłem pożywienia dla tych grzybów są wszelkiego rodzaju materiały organiczne (celulozowe), a także kleje malarskie, składniki lub zanieczyszczenia organiczne farb. Tynk nadaje się wyłącznie do skucia. </w:t>
      </w:r>
    </w:p>
    <w:p>
      <w:pPr>
        <w:pStyle w:val="Normal"/>
        <w:spacing w:lineRule="auto" w:line="276"/>
        <w:ind w:firstLine="576"/>
        <w:jc w:val="both"/>
        <w:rPr/>
      </w:pPr>
      <w:r>
        <w:rPr/>
        <w:t>Na powierzchni ścian zewnętrznych, głównie w pasie przyziemia na wysokości do 0,50 m powyżej poziomu terenu stwierdzono również lokalne porastanie tynku przez mchy. Co jest skutkiem zawilgacania powierzchni, głównie w zacienionych miejscach.</w:t>
      </w:r>
    </w:p>
    <w:p>
      <w:pPr>
        <w:pStyle w:val="Normal"/>
        <w:spacing w:lineRule="auto" w:line="276"/>
        <w:ind w:firstLine="576"/>
        <w:jc w:val="both"/>
        <w:rPr/>
      </w:pPr>
      <w:r>
        <w:rPr/>
        <w:t>Zaawansowany rozwój grzybów stwarza nie tylko szkody techniczne (materiałowe), ale przede wszystkim zagrożenie zdrowotne. W znacznym stopniu pogarszają się warunki higieniczne w pomieszczeniach, następują niekorzystne zmiany chemiczne i fizyczne w składzie powietrza, w wilgoci lokali oraz w warunkach biologicznych ułatwiających i wzmagających żywotność zarazków chorobotwórczych. Duża wilgotność pomieszczeń może stać się przyczyną różnych schorzeń, a podwyższona zawartość CO</w:t>
      </w:r>
      <w:r>
        <w:rPr>
          <w:vertAlign w:val="subscript"/>
        </w:rPr>
        <w:t>2</w:t>
      </w:r>
      <w:r>
        <w:rPr/>
        <w:t xml:space="preserve"> oraz przykre zapachy mogą powodować stany złego samopoczucia.</w:t>
      </w:r>
    </w:p>
    <w:p>
      <w:pPr>
        <w:pStyle w:val="Normal"/>
        <w:spacing w:lineRule="auto" w:line="276"/>
        <w:ind w:firstLine="576"/>
        <w:jc w:val="both"/>
        <w:rPr/>
      </w:pPr>
      <w:r>
        <w:rPr/>
        <w:t>Rozwojowi korozji mykologicznej i biologicznej sprzyja brak impregnacji elementów drewnianych, niewystarczająca wentylacja pomieszczeń, brak poziomej i pionowej izolacji przeciwwilgociowej ścian fundamentowych oraz nieszczelności pokrycia dachowego i obróbek. Uszkodzenia te w różnym zakresie występują we wszystkich rozpatrywanych budynkach, zarówno wewnątrz jak i na zewnątrz obiektów.</w:t>
      </w:r>
    </w:p>
    <w:p>
      <w:pPr>
        <w:pStyle w:val="Normal"/>
        <w:spacing w:lineRule="auto" w:line="276"/>
        <w:ind w:firstLine="576"/>
        <w:jc w:val="both"/>
        <w:rPr/>
      </w:pPr>
      <w:r>
        <w:rPr/>
      </w:r>
    </w:p>
    <w:p>
      <w:pPr>
        <w:pStyle w:val="Normal"/>
        <w:spacing w:lineRule="auto" w:line="276"/>
        <w:ind w:firstLine="576"/>
        <w:jc w:val="both"/>
        <w:rPr/>
      </w:pPr>
      <w:r>
        <w:rPr/>
      </w:r>
    </w:p>
    <w:p>
      <w:pPr>
        <w:pStyle w:val="Heading1"/>
        <w:numPr>
          <w:ilvl w:val="0"/>
          <w:numId w:val="2"/>
        </w:numPr>
        <w:spacing w:lineRule="auto" w:line="276"/>
        <w:rPr>
          <w:rFonts w:ascii="Times New Roman" w:hAnsi="Times New Roman" w:cs="Times New Roman"/>
        </w:rPr>
      </w:pPr>
      <w:bookmarkStart w:id="22" w:name="__RefHeading___Toc310176493"/>
      <w:bookmarkEnd w:id="22"/>
      <w:r>
        <w:rPr>
          <w:rFonts w:cs="Times New Roman" w:ascii="Times New Roman" w:hAnsi="Times New Roman"/>
        </w:rPr>
        <w:t>Ocena stanu technicznego budynków</w:t>
      </w:r>
    </w:p>
    <w:p>
      <w:pPr>
        <w:pStyle w:val="Heading2"/>
        <w:numPr>
          <w:ilvl w:val="1"/>
          <w:numId w:val="2"/>
        </w:numPr>
        <w:spacing w:lineRule="auto" w:line="276"/>
        <w:rPr>
          <w:rFonts w:ascii="Times New Roman" w:hAnsi="Times New Roman" w:cs="Times New Roman"/>
        </w:rPr>
      </w:pPr>
      <w:bookmarkStart w:id="23" w:name="__RefHeading___Toc310176494"/>
      <w:bookmarkEnd w:id="23"/>
      <w:r>
        <w:rPr>
          <w:rFonts w:cs="Times New Roman" w:ascii="Times New Roman" w:hAnsi="Times New Roman"/>
        </w:rPr>
        <w:t>Wschodnie skrzydło pałacowe</w:t>
      </w:r>
    </w:p>
    <w:p>
      <w:pPr>
        <w:pStyle w:val="Normal"/>
        <w:spacing w:lineRule="auto" w:line="276"/>
        <w:ind w:firstLine="576"/>
        <w:jc w:val="both"/>
        <w:rPr/>
      </w:pPr>
      <w:r>
        <w:rPr/>
        <w:t>Stan techniczny ścian fundamentowych wykonanych głównie z kamienia łupanego określono jako średni. Ich wytrzymałość zapewnia bezpieczne przeniesienie istniejących obciążeń stałych i zmiennych, jednak brak hydroizolacji zarówno poziomej, jak i pionowej, powoduje zawilgacanie materiału konstrukcyjnego ścian. Mała izolacyjność termiczna ścian fundamentowych powoduje powstawanie mostków termicznych na styku posadzki na gruncie i ścian zewnętrznych. Nie stwierdzono nierównomiernego osiadania fundamentów.</w:t>
      </w:r>
    </w:p>
    <w:p>
      <w:pPr>
        <w:pStyle w:val="Normal"/>
        <w:spacing w:lineRule="auto" w:line="276"/>
        <w:ind w:firstLine="576"/>
        <w:jc w:val="both"/>
        <w:rPr/>
      </w:pPr>
      <w:r>
        <w:rPr/>
        <w:t>Wilgoć ze ścian fundamentowych przedostaje się do murów zewnętrznych i ścian wewnętrznych przylegających prostopadle do ścian zewnętrznych. Wilgoć dodatkowo penetruje mury zewnętrzne przez zarysowania oraz ubytki w wyprawie tynkarskiej. Woda kapilarnie podciągana jest w ścianach do poziomu 1,80 m ponad poziom terenu. Wilgoć prowadzi do zmurszeń i powstawania korozji biologicznej i mykologicznej, zwłaszcza w miejscach cyklicznego zawilgacania ścian, o czym świadczą liczne odbarwienia na powierzchni tynku i warstw malarskich. Uszkodzenia te powodują również odspajanie sie tynku od warstwy konstrukcyjnej ścian. Ubytki w tynku, zwłaszcza ze strony zewnętrznej powodują, że czynniki atmosferyczne bezpośrednio oddziaływają na zaprawę wapienną, powodując jej destrukcję. Uszkodzenia na ścianach zewnętrznych występują głównie w pasie ok. 0,50 m od poziomu terenu (zawilgacanie przez odbijającą się podczas opadów wodę) oraz w miejscach uszkodzeń rynien i obróbek blacharskich, gdzie podczas opadów dochodzi do zalewania wodą ściany na całej wysokości. W tych miejscach zniszczony jest także gzyms. Mury zewnętrzne nie posiadają izolacji termicznej, co sprzyja przemarzaniu ścian, zwłaszcza w narożach. Wszystkie murowane przegrody zewnętrzne nie spełniają obecnych przepisów dotyczących izolacyjności cieplnej murów, głównie z powodu braku izolacji termicznej.</w:t>
      </w:r>
    </w:p>
    <w:p>
      <w:pPr>
        <w:pStyle w:val="Normal"/>
        <w:spacing w:lineRule="auto" w:line="276"/>
        <w:ind w:firstLine="708"/>
        <w:jc w:val="both"/>
        <w:rPr/>
      </w:pPr>
      <w:r>
        <w:rPr/>
        <w:t xml:space="preserve">Od strony wewnętrznej mury posiadają liczne zarysowania, przebarwienia oraz miejsca o zmurszałym i odspojonym tynku. Świadczy to o znacznym zawilgoceniu materiału ściennego. Proces pogłębia brak hydroizolacji poziomej i pionowej oraz izolacji cieplnej co powoduje dodatkowo przemarzanie i zawilgocenie elementów. Stąd w wielu pomieszczeniach wewnątrz widoczne są przebarwienia tynkowe, zaczernienia, zmurszenia, świadczące o występowaniu korozji mykologicznej. Ze względu na szkodliwe wtórne działanie pleśni, wywołujące choroby alergiczne, fakt ten w znaczny sposób obniża walory użytkowe pomieszczeń, zagrażając zdrowiu użytkowników. Rozwojowi korozji mykologicznej sprzyja również brak wentylacji w części pomieszczeń. Mimo niskiej wytrzymałości jednostkowej murów nośnych oraz występujących zarysowań, konstrukcja zapewnia bezpieczne przeniesienie istniejących obciążeń stałych i zmiennych. </w:t>
      </w:r>
    </w:p>
    <w:p>
      <w:pPr>
        <w:pStyle w:val="Normal"/>
        <w:spacing w:lineRule="auto" w:line="276"/>
        <w:ind w:firstLine="576"/>
        <w:jc w:val="both"/>
        <w:rPr/>
      </w:pPr>
      <w:r>
        <w:rPr/>
        <w:t xml:space="preserve">Kanały wentylacyjne nie są w pełni sprawne. Przez część kanałów wentylacyjnych woda podczas opadów atmosferycznych dostaje się do wnętrza budynku, powodując jego zawilgacanie. </w:t>
      </w:r>
    </w:p>
    <w:p>
      <w:pPr>
        <w:pStyle w:val="Normal"/>
        <w:spacing w:lineRule="auto" w:line="276"/>
        <w:ind w:firstLine="576"/>
        <w:jc w:val="both"/>
        <w:rPr/>
      </w:pPr>
      <w:r>
        <w:rPr/>
        <w:t>Stropy w budynku znajdują się w zadawalającym stanie technicznym. Odnotowane drobne zarysowania na powierzchni stropów powstały wzdłuż nośnych elementów konstrukcyjnych i nie powodują zagrożenia dla nośności elementów. Przy obecnym sposobie użytkowania i obecnych wykończeniowych warstwach stałych stropy są w stanie przenieść obciążenia zmienne i stałe. Fragment stropu drewnianego w miejscu cyklicznego zalewania przez wodę (w rejonie belki koszowej) wymaga wymiany (PO63). Spowodowane to jest porażeniem mykologicznym i ubytkami w materiale.</w:t>
      </w:r>
    </w:p>
    <w:p>
      <w:pPr>
        <w:pStyle w:val="Normal"/>
        <w:spacing w:lineRule="auto" w:line="276"/>
        <w:ind w:firstLine="576"/>
        <w:jc w:val="both"/>
        <w:rPr/>
      </w:pPr>
      <w:r>
        <w:rPr/>
        <w:t xml:space="preserve">Biegi schodowe i spoczniki o konstrukcji żelbetowej nie wykazują oznak utraty nośności. Na powierzchni (lastrico) stwierdzono drobne zużycie wynikające z normalnej eksploatacji schodów. Nie stanowi to jednak żadnego zagrożenia dla bezpiecznego użytkowania tych elementów. </w:t>
      </w:r>
    </w:p>
    <w:p>
      <w:pPr>
        <w:pStyle w:val="Normal"/>
        <w:spacing w:lineRule="auto" w:line="276"/>
        <w:ind w:firstLine="576"/>
        <w:jc w:val="both"/>
        <w:rPr/>
      </w:pPr>
      <w:r>
        <w:rPr/>
        <w:t>Drewniana więźba dachowa oraz deskowanie noszą ślady korozji biologicznej i mykolgicznej, głównie w miejscach cyklicznego zamakania. Białe i brunatne plamy wskazują na porażenie korozją mykologiczną. Przy brunatnych plamach zaobserwowano również pryzmatyczne kruszenie się drewna. Ślady przecieków występują głównie w narożach połaci dachowych. Nie stwierdzono niepokojących ugięć krokwi, płatwi czy wyboczeń słupków. Na poddaszu, na polepie, stwierdzono ślady po obecności gryzoni. Na elementach drewnianych więźby dachowej i deskowania lokalnie zauważono siedliska owadów szkodników, co dodatkowo pogarsza stan techniczny więźby. Brak impregnacji drewna sprzyja dalszemu rozwojowi korozji biologicznej, w tym również mykologicznej.</w:t>
      </w:r>
    </w:p>
    <w:p>
      <w:pPr>
        <w:pStyle w:val="Normal"/>
        <w:spacing w:lineRule="auto" w:line="276"/>
        <w:ind w:firstLine="576"/>
        <w:jc w:val="both"/>
        <w:rPr/>
      </w:pPr>
      <w:r>
        <w:rPr/>
        <w:t>Nieszczelności pokrycia dachu i uszkodzone obróbki blacharskie i rynny bezpośrednio przyczyniają się do zalewania elementów konstrukcyjnych i wykończeniowych w budynku, zarówno na zewnątrz (ściany, gzyms), jak i wewnątrz (ściany, stropy, elementy wykończeniowe). Dach, a w części z poddaszem nieużytkowym strop nad parterem, nie spełniają wymagań dotyczących izolacyjności termicznej dla tego rodzaju przegród zewnętrznych.</w:t>
      </w:r>
    </w:p>
    <w:p>
      <w:pPr>
        <w:pStyle w:val="Normal"/>
        <w:spacing w:lineRule="auto" w:line="276"/>
        <w:ind w:firstLine="576"/>
        <w:jc w:val="both"/>
        <w:rPr/>
      </w:pPr>
      <w:r>
        <w:rPr/>
        <w:t>Drewniana, skrzynkowa stolarka okienna posiada nieszczelne skrzydła, co jest efektem wypaczenia elementów drewnianych. Stolarka okienna w znacznym stopniu jest zużyta, zarówno pod względem technicznym, jak i funkcjonalnym. Stolarka okienna nie spełnia obecnych wymogów stawianych tego typu elementom pod kątem izolacyjności termicznej. Podobnie stolarka drzwiowa, która poza elementami wymienionymi na nowe na parterze budynku, uległa wyeksploatowaniu w stopniu znacznym, na skutek długotrwałego użytkowania. Uszkodzeniu uległy zarówno skrzydła drewniane, jak i też okucia i zamki.</w:t>
      </w:r>
    </w:p>
    <w:p>
      <w:pPr>
        <w:pStyle w:val="Normal"/>
        <w:spacing w:lineRule="auto" w:line="276"/>
        <w:ind w:firstLine="576"/>
        <w:jc w:val="both"/>
        <w:rPr/>
      </w:pPr>
      <w:r>
        <w:rPr/>
        <w:t>Wymienione na nowe posadzki wewnętrzne na parterze są w dobrym stanie technicznym. Pozostałe posadzki w pomieszczeniach na parterze oraz na piętrze/poddaszu noszą znaczne ślady zużycia eksploatacyjnego. Skutkuje to nierównościami i przetarciami na powierzchni. W miejscach zalewania przez wodę doszło do korozji biologicznej elementów drewnianych posadzki.</w:t>
      </w:r>
    </w:p>
    <w:p>
      <w:pPr>
        <w:pStyle w:val="Normal"/>
        <w:spacing w:lineRule="auto" w:line="276"/>
        <w:ind w:firstLine="576"/>
        <w:jc w:val="both"/>
        <w:rPr/>
      </w:pPr>
      <w:r>
        <w:rPr/>
        <w:t>Tynki wewnętrzne i zewnętrzne są w złym stanie technicznym, zróżnicowanym w zależności od umiejscowienia. W korytarzu na parterze nowy żywiczny tynk strukturalny oraz okładziny ceramiczne w sanitariatach znajdują się w dobrym stanie. W miejscach zawilgocenia pojawiły się charakterystyczne wykwity, a w następstwie zagrzybiania. Również występują liczne zarysowania i pęknięcia, a tynk wykazuje słabą przyczepność do podłoża, czego skutkiem są znaczne odspojenia i odpryski od muru. Tynki zewnętrzne oraz gzyms w niektórych miejscach są zupełnie zużyte. Posiadają rozległe miejsca z brakującym lub z odspojonym tynkiem i przebarwieniami powierzchni. Fragmenty tynków zewnętrznych wykruszyły się i odpadły od muru, powodując dodatkową destrukcję konstrukcyjnego materiału ściennego. Duże ubytki i pęknięcia stwierdzono również w gzymsie zewnętrznym znajdującym się w pasie podrynnowym.</w:t>
      </w:r>
    </w:p>
    <w:p>
      <w:pPr>
        <w:pStyle w:val="Normal"/>
        <w:spacing w:lineRule="auto" w:line="276"/>
        <w:ind w:firstLine="576"/>
        <w:jc w:val="both"/>
        <w:rPr/>
      </w:pPr>
      <w:r>
        <w:rPr/>
        <w:t>W wielu pomieszczeniach w budynku brak jest wentylacji, zarówno grawitacyjnej jak i mechanicznej. Brak wentylacji wpływa negatywnie na mikroklimat panujący wewnątrz pomieszczeń oraz sprzyja rozwojowi korozji biologicznej.</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24" w:name="__RefHeading___Toc310176495"/>
      <w:bookmarkEnd w:id="24"/>
      <w:r>
        <w:rPr>
          <w:rFonts w:cs="Times New Roman" w:ascii="Times New Roman" w:hAnsi="Times New Roman"/>
        </w:rPr>
        <w:t>Zachodnie skrzydło pałacowe</w:t>
      </w:r>
    </w:p>
    <w:p>
      <w:pPr>
        <w:pStyle w:val="Normal"/>
        <w:spacing w:lineRule="auto" w:line="276"/>
        <w:ind w:firstLine="576"/>
        <w:jc w:val="both"/>
        <w:rPr/>
      </w:pPr>
      <w:r>
        <w:rPr/>
        <w:t>Stan techniczny ścian fundamentowych wykonanych głównie z kamienia łupanego określono jako średni. Ich wytrzymałość zapewnia bezpieczne przeniesienie istniejących obciążeń stałych i zmiennych, jednak brak hydroizolacji zarówno poziomej jak i pionowej, powoduje zawilgacanie materiału konstrukcyjnego ścian. Mała izolacyjność termiczna ścian fundamentowych powoduje powstawanie mostków termicznych na styku posadzki na gruncie i ścian zewnętrznych. Nie stwierdzono nierównomiernego osiadania fundamentów.</w:t>
      </w:r>
    </w:p>
    <w:p>
      <w:pPr>
        <w:pStyle w:val="Normal"/>
        <w:spacing w:lineRule="auto" w:line="276"/>
        <w:ind w:firstLine="576"/>
        <w:jc w:val="both"/>
        <w:rPr/>
      </w:pPr>
      <w:r>
        <w:rPr/>
        <w:t>Wilgoć ze ścian fundamentowych przedostaje się do murów zewnętrznych i ścian wewnętrznych przylegających prostopadle do ścian zewnętrznych. Wilgoć dodatkowo penetruje mury zewnętrzne przez zarysowania oraz ubytki w wyprawie tynkarskiej. Woda kapilarnie podciągana jest w ścianach do poziomu 1,80 m ponad poziom terenu. Wilgoć prowadzi do zmurszeń i powstawania korozji biologicznej i mykologicznej, zwłaszcza w miejscach cyklicznego zawilgacania ścian, o czym świadczą liczne odbarwienia na powierzchni tynku i warstw malarskich. Uszkodzenia te powodują również odspajanie sie tynku od warstwy konstrukcyjnej ścian. Ubytki w tynku, zwłaszcza ze strony zewnętrznej powodują, że czynniki atmosferyczne bezpośrednio oddziaływają na zaprawę wapienną, powodując jej destrukcję. Uszkodzenia na ścianach zewnętrznych występują głównie w pasie ok. 0,50 m od poziomu terenu (zawilgacanie przez odbijającą się podczas opadów wodę) oraz w miejscach uszkodzeń rynien i obróbek blacharskich, gdzie dochodzi do zalewania wodą podczas opadów ściany na całej wysokości. W tych miejscach zniszczony jest także gzyms. Mury zewnętrzne nie posiadają izolacji termicznej, co sprzyja przemarzaniu ścian, zwłaszcza w narożach. Wszystkie murowane przegrody zewnętrzne nie spełniają obecnych przepisów dotyczących izolacyjności cieplnej murów, głównie z powodu braku izolacji termicznej.</w:t>
      </w:r>
    </w:p>
    <w:p>
      <w:pPr>
        <w:pStyle w:val="Normal"/>
        <w:spacing w:lineRule="auto" w:line="276"/>
        <w:ind w:firstLine="708"/>
        <w:jc w:val="both"/>
        <w:rPr/>
      </w:pPr>
      <w:r>
        <w:rPr/>
        <w:t xml:space="preserve">Od strony wewnętrznej mury posiadają liczne zarysowania, przebarwienia oraz miejsca o zmurszałym i odspojonym tynku. Świadczy to o znacznym zawilgoceniu materiału ściennego. Proces pogłębia brak hydroizolacji poziomej i pionowej oraz izolacji cieplnej co powoduje dodatkowo przemarzanie i zawilgocenie elementów. Stąd w wielu pomieszczeniach wewnątrz widoczne są przebarwienia tynkowe, zaczernienia, zmurszenia, świadczące o porażeniu mykologicznym. Ze względu na szkodliwe wtórne działanie pleśni, wywołujące choroby alergiczne, fakt ten w znaczny sposób obniża walory użytkowe pomieszczeń, zagrażając zdrowiu użytkowników. Rozwojowi korozji mykologicznej sprzyja również brak wentylacji w części pomieszczeń. Mimo niskiej wytrzymałości jednostkowej murów nośnych oraz występujących zarysowaniach konstrukcja zapewnia bezpieczne przeniesienie istniejących obciążeń stałych i zmiennych. </w:t>
      </w:r>
    </w:p>
    <w:p>
      <w:pPr>
        <w:pStyle w:val="Normal"/>
        <w:spacing w:lineRule="auto" w:line="276"/>
        <w:ind w:firstLine="576"/>
        <w:jc w:val="both"/>
        <w:rPr/>
      </w:pPr>
      <w:r>
        <w:rPr/>
        <w:t>Stropy w budynku znajdują się w zadawalającym stanie technicznym. Odnotowane drobne zarysowania na powierzchni stropów powstały wzdłuż nośnych elementów konstrukcyjnych i nie powodują zagrożenia dla nośności elementów. Przy obecnym sposobie użytkowania i obecnych wykończeniowych warstwach stałych stropy są w stanie przenieść obciążenia zmienne i stałe. Biegi schodowe o konstrukcji stalowej nie wykazują oznak utraty nośności.</w:t>
      </w:r>
    </w:p>
    <w:p>
      <w:pPr>
        <w:pStyle w:val="Normal"/>
        <w:spacing w:lineRule="auto" w:line="276"/>
        <w:ind w:firstLine="576"/>
        <w:jc w:val="both"/>
        <w:rPr/>
      </w:pPr>
      <w:r>
        <w:rPr/>
        <w:t>Drewniana więźba dachowa oraz deskowanie noszą ślady korozji biologicznej i mykolgicznej, głównie w miejscach cyklicznego zamakania. Białe i brunatne plamy wskazują na porażenie korozją mykologiczną. Przy brunatnych plamach zaobserwowano również pryzmatyczne kruszenie się drewna. Ślady przecieków występują głównie w narożach połaci dachowych. Nie stwierdzono niepokojących ugięć krokwi, płatwi czy wyboczeń słupków. Na poddaszu, na polepie, stwierdzono ślady po obecności gryzoni. Na elementach drewnianych więźby dachowej i deskowania lokalnie zauważono siedliska owadów szkodników, co dodatkowo pogarsza stan techniczny więźby. Brak impregnacji drewna sprzyja dalszemu rozwojowi korozji biologicznej, w tym również mykologicznej.</w:t>
      </w:r>
    </w:p>
    <w:p>
      <w:pPr>
        <w:pStyle w:val="Normal"/>
        <w:spacing w:lineRule="auto" w:line="276"/>
        <w:ind w:firstLine="576"/>
        <w:jc w:val="both"/>
        <w:rPr/>
      </w:pPr>
      <w:r>
        <w:rPr/>
        <w:t>Nieszczelności pokrycia dachu i uszkodzone obróbki blacharskie i rynny bezpośrednio przyczyniają się do zalewania elementów konstrukcyjnych i wykończeniowych w budynku, zarówno na zewnątrz (ściany, gzyms) jak i wewnątrz (ściany, stropy, elementy wykończeniowe). Dach, a w części z poddaszem nieużytkowym strop nad parterem, nie spełniają wymagań dotyczących izolacyjności termicznej dla tego rodzaju przegród zewnętrznych.</w:t>
      </w:r>
    </w:p>
    <w:p>
      <w:pPr>
        <w:pStyle w:val="Normal"/>
        <w:spacing w:lineRule="auto" w:line="276"/>
        <w:ind w:firstLine="576"/>
        <w:jc w:val="both"/>
        <w:rPr/>
      </w:pPr>
      <w:r>
        <w:rPr/>
        <w:t>Drewniana, skrzynkowa stolarka okienna posiada nieszczelne skrzydła, co jest efektem wypaczenia elementów drewnianych. Stolarka okienna w znacznym stopniu jest zużyta, zarówno pod względem technicznym, jak i funkcjonalnym. Stolarka okienna nie spełnia obecnych wymogów stawianych tego typu elementom pod kątem izolacyjności termicznej. Podobnie stolarka drzwiowa, która uległa wyeksploatowaniu w stopniu znacznym, na skutek długotrwałego użytkowania. Uszkodzeniu uległy zarówno skrzydła drewniane jak i też okucia i zamki</w:t>
      </w:r>
    </w:p>
    <w:p>
      <w:pPr>
        <w:pStyle w:val="Normal"/>
        <w:spacing w:lineRule="auto" w:line="276"/>
        <w:ind w:firstLine="576"/>
        <w:jc w:val="both"/>
        <w:rPr/>
      </w:pPr>
      <w:r>
        <w:rPr/>
        <w:t>Posadzki w pomieszczeniach na parterze oraz na piętrze/poddaszu noszą znaczne ślady zużycia eksploatacyjnego. Skutkuje to nierównościami i przetarciami na powierzchni.</w:t>
      </w:r>
    </w:p>
    <w:p>
      <w:pPr>
        <w:pStyle w:val="Normal"/>
        <w:spacing w:lineRule="auto" w:line="276"/>
        <w:ind w:firstLine="576"/>
        <w:jc w:val="both"/>
        <w:rPr/>
      </w:pPr>
      <w:r>
        <w:rPr/>
        <w:t xml:space="preserve">Tynki wewnętrzne i zewnętrzne są w złym stanie technicznym, zróżnicowanym w zależności od umiejscowienia. W miejscach zawilgocenia pojawiły się charakterystyczne wykwity a w następstwie zagrzybiania. Również występują liczne zarysowania i pęknięcia, </w:t>
        <w:br/>
        <w:t>a tynk wykazuje słabą przyczepność do podłoża, czego skutkiem są znaczne odspojenia i odpryski od muru. Tynki zewnętrzne oraz gzyms w niektórych miejscach są zupełnie zużyte. Posiadają rozległe miejsca z brakującym lub z odspojonym tynkiem i przebarwieniami powierzchni. Fragmenty tynków zewnętrznych wykruszyły się i odpadły od muru, powodując dodatkową destrukcję konstrukcyjnego materiału ściennego. Duże ubytki i pęknięcia stwierdzono również w gzymsie zewnętrznym znajdującym się w pasie podrynnowym.</w:t>
      </w:r>
    </w:p>
    <w:p>
      <w:pPr>
        <w:pStyle w:val="Normal"/>
        <w:spacing w:lineRule="auto" w:line="276"/>
        <w:ind w:firstLine="576"/>
        <w:jc w:val="both"/>
        <w:rPr/>
      </w:pPr>
      <w:r>
        <w:rPr/>
        <w:t xml:space="preserve">W wielu pomieszczeniach w budynku brak jest wentylacji, zarówno grawitacyjnej jak </w:t>
        <w:br/>
        <w:t>i mechanicznej. Brak wentylacji wpływa negatywnie na mikroklimat panujący wewnątrz pomieszczeń oraz sprzyja rozwojowi korozji biologicznej.</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25" w:name="__RefHeading___Toc310176496"/>
      <w:bookmarkEnd w:id="25"/>
      <w:r>
        <w:rPr>
          <w:rFonts w:cs="Times New Roman" w:ascii="Times New Roman" w:hAnsi="Times New Roman"/>
        </w:rPr>
        <w:t>Budynek mieszkalny</w:t>
      </w:r>
    </w:p>
    <w:p>
      <w:pPr>
        <w:pStyle w:val="Normal"/>
        <w:spacing w:lineRule="auto" w:line="276"/>
        <w:ind w:firstLine="576"/>
        <w:jc w:val="both"/>
        <w:rPr/>
      </w:pPr>
      <w:r>
        <w:rPr/>
        <w:t xml:space="preserve">Stan techniczny ścian fundamentowych wykonanych głównie z kamienia łupanego określono jako średni. Ich wytrzymałość zapewnia bezpieczne przeniesienie istniejących obciążeń stałych i zmiennych, jednak brak hydroizolacji zarówno poziomej jak i pionowej oraz ukształtowanie terenu od strony północnej sprowadzające wodę opadową do budynku powoduje zawilgacanie materiału konstrukcyjnego ścian. Mała izolacyjność termiczna ścian fundamentowych powoduje powstawanie mostków termicznych na styku posadzki na gruncie </w:t>
        <w:br/>
        <w:t>i ścian zewnętrznych. Nie stwierdzono nierównomiernego osiadania fundamentów.</w:t>
      </w:r>
    </w:p>
    <w:p>
      <w:pPr>
        <w:pStyle w:val="Normal"/>
        <w:spacing w:lineRule="auto" w:line="276"/>
        <w:ind w:firstLine="576"/>
        <w:jc w:val="both"/>
        <w:rPr/>
      </w:pPr>
      <w:r>
        <w:rPr/>
        <w:t xml:space="preserve">Wilgoć ze ścian fundamentowych przedostaje się do murów zewnętrznych i ścian wewnętrznych przylegających prostopadle do ścian zewnętrznych. Wilgoć dodatkowo penetruje mury zewnętrzne przez zarysowania oraz ubytki w wyprawie tynkarskiej. Woda kapilarnie podciągana jest w ścianach do poziomu 1,80 m ponad poziom terenu. Wilgoć prowadzi do zmurszeń i powstawania korozji biologicznej i mykologicznej, zwłaszcza w miejscach cyklicznego zawilgacania ścian, o czym świadczą liczne odbarwienia na powierzchni tynku </w:t>
        <w:br/>
        <w:t>i warstw malarskich. Uszkodzenia te powodują również odspajanie sie tynku od warstwy konstrukcyjnej ścian. Ubytki w tynku, zwłaszcza ze strony zewnętrznej powodują, że czynniki atmosferyczne bezpośrednio oddziaływają na zaprawę wapienną w murach, powodując jej destrukcję. Uszkodzenia na ścianach zewnętrznych występują głównie w pasie ok. 0,50 m od poziomu terenu (zawilgacanie przez odbijającą się podczas opadów wodę) oraz w miejscach uszkodzeń i braku rynien i obróbek blacharskich, gdzie dochodzi do zalewania wodą podczas opadów ściany na całej wysokości. Mury zewnętrzne nie posiadają izolacji termicznej, co sprzyja przemarzaniu ścian, zwłaszcza w narożach. Wszystkie murowane przegrody zewnętrzne nie spełniają obecnych przepisów dotyczących izolacyjności cieplnej murów, głównie z powodu braku izolacji termicznej.</w:t>
      </w:r>
    </w:p>
    <w:p>
      <w:pPr>
        <w:pStyle w:val="Normal"/>
        <w:spacing w:lineRule="auto" w:line="276"/>
        <w:ind w:firstLine="708"/>
        <w:jc w:val="both"/>
        <w:rPr/>
      </w:pPr>
      <w:r>
        <w:rPr/>
        <w:t xml:space="preserve">Od strony wewnętrznej mury posiadają liczne zarysowania i spękania, przebarwienia oraz miejsca o zmurszałym i odspojonym tynku. Liczne spękania na powierzchni ścian wewnętrznych, głównie działowych, mogą świadczyć o niewłaściwym posadowieniu ścian działowych. Proces zawilgacania ścian pogłębia brak hydroizolacji poziomej i pionowej oraz izolacji cieplnej, co powoduje dodatkowo przemarzanie i zawilgocenie elementów. Stąd w wielu pomieszczeniach wewnątrz widoczne są przebarwienia tynkowe, zaczernienia, zmurszenia, świadczące o porażeniu mykologicznym. Ze względu na szkodliwe wtórne działanie pleśni, wywołujące choroby alergiczne, fakt ten w znaczny sposób obniża walory użytkowe pomieszczeń, zagrażając zdrowiu użytkowników. Rozwojowi korozji mykologicznej sprzyja również brak wentylacji w części pomieszczeń. Mimo niskiej wytrzymałości jednostkowej murów nośnych oraz występujących zarysowań, konstrukcja zapewnia bezpieczne przeniesienie istniejących obciążeń stałych i zmiennych. </w:t>
      </w:r>
    </w:p>
    <w:p>
      <w:pPr>
        <w:pStyle w:val="Normal"/>
        <w:spacing w:lineRule="auto" w:line="276"/>
        <w:ind w:firstLine="576"/>
        <w:jc w:val="both"/>
        <w:rPr/>
      </w:pPr>
      <w:r>
        <w:rPr/>
        <w:t xml:space="preserve">Drewniany stropy nad parterem znajdują się w zadawalającym stanie technicznym. Przy obecnym sposobie użytkowania i obecnych wykończeniowych warstwach stałych stropy są </w:t>
        <w:br/>
        <w:t xml:space="preserve">w stanie przenieść obciążenia zmienne i stałe. </w:t>
      </w:r>
    </w:p>
    <w:p>
      <w:pPr>
        <w:pStyle w:val="Normal"/>
        <w:spacing w:lineRule="auto" w:line="276"/>
        <w:ind w:firstLine="576"/>
        <w:jc w:val="both"/>
        <w:rPr/>
      </w:pPr>
      <w:r>
        <w:rPr/>
        <w:t>Drewniana więźba dachowa oraz deskowanie, w porównaniu z pozostałymi budynkami, noszą drobne ślady korozji biologicznej i mykolgicznej. Białe plamy wskazują na porażenie korozją mykologiczną (grzyb domowy). Ślady przecieków występują głównie w narożach połaci dachowych. Nie stwierdzono niepokojących ugięć krokwi, płatwi czy wyboczeń słupków. Na poddaszu, na polepie, stwierdzono ślady po obecności gryzoni. Na elementach drewnianych więźby dachowej i deskowania lokalnie zauważono siedliska owadów szkodników, co wpływa negatywnie na stan techniczny więźby. Brak impregnacji drewna sprzyja dalszemu rozwojowi korozji biologicznej, w tym również mykologicznej.</w:t>
      </w:r>
    </w:p>
    <w:p>
      <w:pPr>
        <w:pStyle w:val="Normal"/>
        <w:spacing w:lineRule="auto" w:line="276"/>
        <w:ind w:firstLine="576"/>
        <w:jc w:val="both"/>
        <w:rPr/>
      </w:pPr>
      <w:r>
        <w:rPr/>
        <w:t>Uszkodzenia obróbek blacharskich i braki w orynnowaniu powodują bezpośrednie zalewanie wodą opadową ścian od zewnątrz. Dach i strop nad parterem nie spełniają wymagań dotyczących izolacyjności termicznej dla tego rodzaju przegród zewnętrznych.</w:t>
      </w:r>
    </w:p>
    <w:p>
      <w:pPr>
        <w:pStyle w:val="Normal"/>
        <w:spacing w:lineRule="auto" w:line="276"/>
        <w:ind w:firstLine="576"/>
        <w:jc w:val="both"/>
        <w:rPr/>
      </w:pPr>
      <w:r>
        <w:rPr/>
        <w:t xml:space="preserve">Drewniana, skrzynkowa stolarka okienna posiada nieszczelne skrzydła, co jest efektem wypaczenia elementów drewnianych. Stolarka okienna w znacznym stopniu jest zużyta, zarówno pod względem technicznym, jak i funkcjonalnym. Stolarka okienna nie spełnia obecnych wymogów stawianych tego typu elementom pod kątem izolacyjności termicznej. Podobnie stolarka drzwiowa, która uległa wyeksploatowaniu w stopniu znacznym, na skutek długotrwałego użytkowania. Uszkodzeniu uległy zarówno skrzydła drewniane, jak też okucia i zamki. </w:t>
      </w:r>
    </w:p>
    <w:p>
      <w:pPr>
        <w:pStyle w:val="Normal"/>
        <w:spacing w:lineRule="auto" w:line="276"/>
        <w:ind w:firstLine="576"/>
        <w:jc w:val="both"/>
        <w:rPr/>
      </w:pPr>
      <w:r>
        <w:rPr/>
        <w:t>Posadzki w pomieszczeniach noszą znaczne ślady zużycia eksploatacyjnego. Skutkuje to nierównościami i przetarciami na powierzchni desek.</w:t>
      </w:r>
    </w:p>
    <w:p>
      <w:pPr>
        <w:pStyle w:val="Normal"/>
        <w:spacing w:lineRule="auto" w:line="276"/>
        <w:ind w:firstLine="576"/>
        <w:jc w:val="both"/>
        <w:rPr/>
      </w:pPr>
      <w:r>
        <w:rPr/>
        <w:t xml:space="preserve">Tynki wewnętrzne i zewnętrzne są w złym stanie technicznym, zróżnicowanym w zależności od umiejscowienia. W miejscach zawilgocenia pojawiły się charakterystyczne wykwity, a w następstwie zagrzybiania. Również występują liczne zarysowania i pęknięcia, </w:t>
        <w:br/>
        <w:t>a tynk wykazuje słabą przyczepność do podłoża, czego skutkiem są lokalne odspojenia i odpryski od muru. W tynkach zewnętrznych występują lokalne ubytki materiału oraz przebarwienia powierzchni. Fragmenty tynków zewnętrznych wykruszyły się i odpadły od muru, powodując dodatkową destrukcję konstrukcyjnego materiału ściennego.</w:t>
      </w:r>
    </w:p>
    <w:p>
      <w:pPr>
        <w:pStyle w:val="Normal"/>
        <w:spacing w:lineRule="auto" w:line="276"/>
        <w:ind w:firstLine="576"/>
        <w:jc w:val="both"/>
        <w:rPr/>
      </w:pPr>
      <w:r>
        <w:rPr/>
        <w:t xml:space="preserve">W wielu pomieszczeniach w budynku brak jest wentylacji, zarówno grawitacyjnej, jak </w:t>
        <w:br/>
        <w:t>i mechanicznej. Brak wentylacji wpływa negatywnie na mikroklimat panujący wewnątrz pomieszczeń oraz sprzyja rozwojowi korozji biologicznej.</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26" w:name="__RefHeading___Toc310176497"/>
      <w:bookmarkEnd w:id="26"/>
      <w:r>
        <w:rPr>
          <w:rFonts w:cs="Times New Roman" w:ascii="Times New Roman" w:hAnsi="Times New Roman"/>
        </w:rPr>
        <w:t>Budynek gospodarczy</w:t>
      </w:r>
    </w:p>
    <w:p>
      <w:pPr>
        <w:pStyle w:val="Normal"/>
        <w:spacing w:lineRule="auto" w:line="276"/>
        <w:ind w:firstLine="576"/>
        <w:jc w:val="both"/>
        <w:rPr/>
      </w:pPr>
      <w:r>
        <w:rPr/>
        <w:t>Stan techniczny ścian fundamentowych wykonanych głównie z kamienia łupanego określono jako średni. Ich wytrzymałość zapewnia bezpieczne przeniesienie istniejących obciążeń stałych i zmiennych, jednak brak hydroizolacji, zarówno poziomej jak i pionowej, powoduje zawilgacanie materiału konstrukcyjnego ścian. Mała izolacyjność termiczna ścian fundamentowych powoduje powstawanie mostków termicznych na styku posadzki na gruncie i ścian zewnętrznych. Nie stwierdzono nierównomiernego osiadania fundamentów.</w:t>
      </w:r>
    </w:p>
    <w:p>
      <w:pPr>
        <w:pStyle w:val="Normal"/>
        <w:spacing w:lineRule="auto" w:line="276"/>
        <w:ind w:firstLine="576"/>
        <w:jc w:val="both"/>
        <w:rPr/>
      </w:pPr>
      <w:r>
        <w:rPr/>
        <w:t xml:space="preserve">Wilgoć ze ścian fundamentowych przedostaje się do murów zewnętrznych i ścian wewnętrznych przylegających prostopadle do ścian zewnętrznych. Wilgoć dodatkowo penetruje mury zewnętrzne przez zarysowania oraz ubytki w wyprawie tynkarskiej. Woda kapilarnie podciągana jest w ścianach do poziomu 1,50 m ponad poziom terenu. Wilgoć prowadzi do zmurszeń i powstawania korozji biologicznej i mykologicznej, zwłaszcza w miejscach cyklicznego zawilgacania ścian, o czym świadczą liczne odbarwienia na powierzchni tynku </w:t>
        <w:br/>
        <w:t>i warstw malarskich. Uszkodzenia te powodują również odspajanie sie tynku od warstwy konstrukcyjnej ścian. Ubytki w tynku, zwłaszcza ze strony zewnętrznej powodują, że czynniki atmosferyczne bezpośrednio oddziaływają na zaprawę wapienną w murach, powodując jej destrukcję. Uszkodzenia na ścianach zewnętrznych występują głównie w pasie ok. 0,50 m od poziomu terenu (zawilgacanie przez odbijającą się podczas opadów wodę) oraz w miejscach uszkodzeń i braku rynien i obróbek blacharskich, gdzie dochodzi do zalewania wodą podczas opadów ściany na całej wysokości. Mury zewnętrzne nie posiadają izolacji termicznej, co sprzyja przemarzaniu ścian, zwłaszcza w narożach. Wszystkie murowane przegrody zewnętrzne nie spełniają obecnych przepisów dotyczących izolacyjności cieplnej murów, głównie z powodu braku izolacji termicznej.</w:t>
      </w:r>
    </w:p>
    <w:p>
      <w:pPr>
        <w:pStyle w:val="Normal"/>
        <w:spacing w:lineRule="auto" w:line="276"/>
        <w:ind w:firstLine="708"/>
        <w:jc w:val="both"/>
        <w:rPr/>
      </w:pPr>
      <w:r>
        <w:rPr/>
        <w:t xml:space="preserve">Proces zawilgacania ścian, głównie od zewnątrz, pogłębia brak hydroizolacji poziomej i pionowej oraz izolacji cieplnej, co powoduje dodatkowo przemarzanie i zawilgocenie elementów. Stąd w dwóch pomieszczeniach wewnątrz widoczne są przebarwienia tynkowe, zaczernienia, zmurszenia, świadczące o porażeniu mykologicznym. Ze względu na szkodliwe wtórne działanie pleśni, wywołujące choroby alergiczne, fakt ten w znaczny sposób obniża walory użytkowe pomieszczeń, zagrażając zdrowiu użytkowników. Rozwojowi korozji mykologicznej sprzyja również brak wentylacji w części pomieszczeń. Mimo niskiej wytrzymałości jednostkowej murów nośnych oraz występujących zarysowań, konstrukcja zapewnia bezpieczne przeniesienie istniejących obciążeń stałych i zmiennych. </w:t>
      </w:r>
    </w:p>
    <w:p>
      <w:pPr>
        <w:pStyle w:val="Normal"/>
        <w:spacing w:lineRule="auto" w:line="276"/>
        <w:ind w:firstLine="576"/>
        <w:jc w:val="both"/>
        <w:rPr/>
      </w:pPr>
      <w:r>
        <w:rPr/>
        <w:t xml:space="preserve">Drewniane stropy nad parterem znajdują się w złym stanie technicznym. Słupy podpierające strop posiadają znaczne ubytki materiałowe. Drewniane elementy więźby dachowej, głównie w węzłach złączeniowych całkowicie utraciły swoją nośność, co skutkuje ugięciami krokwi i całych połaci dachowych. Drewniana więźba dachowa oraz deskowanie noszą ślady korozji biologicznej i mykolgicznej, głównie w miejscach cyklicznego zamakania. Białe </w:t>
        <w:br/>
        <w:t>i brunatne plamy wskazują na porażenie korozją mykologiczną. Przy brunatnych plamach zaobserwowano również pryzmatyczne kruszenie się drewna. Należy bezwzględnie przeprowadzić remont konstrukcji stropu nad parterem i więźby dachowej. Na poddaszu, na polepie, stwierdzono ślady po obecności gryzoni. Na elementach drewnianych więźby dachowej i deskowania stwierdzono bardzo liczne siedliska owadów szkodników, co wpływa negatywnie na stan techniczny i nośność więźby. Brak impregnacji drewna sprzyja dalszemu rozwojowi korozji biologicznej, w tym również mykologicznej.</w:t>
      </w:r>
    </w:p>
    <w:p>
      <w:pPr>
        <w:pStyle w:val="Normal"/>
        <w:spacing w:lineRule="auto" w:line="276"/>
        <w:ind w:firstLine="576"/>
        <w:jc w:val="both"/>
        <w:rPr/>
      </w:pPr>
      <w:r>
        <w:rPr/>
        <w:t>Uszkodzenia obróbek blacharskich i braki w orynnowaniu powodują bezpośrednie zalewanie wodą opadową ścian od zewnątrz. Dach i strop nad parterem nie spełniają wymagań dotyczących izolacyjności termicznej dla tego rodzaju przegród zewnętrznych.</w:t>
      </w:r>
    </w:p>
    <w:p>
      <w:pPr>
        <w:pStyle w:val="Normal"/>
        <w:spacing w:lineRule="auto" w:line="276"/>
        <w:ind w:firstLine="576"/>
        <w:jc w:val="both"/>
        <w:rPr/>
      </w:pPr>
      <w:r>
        <w:rPr/>
        <w:t xml:space="preserve">Nieotwieralna ślusarka okienna o konstrukcji stalowej wykazuje ślady zużycia, wynikające głównie z jej wieku, jednak zapewnia szczelność. Okna nie spełniają obecnych wymogów stawianych tego typu elementom pod kątem izolacyjności termicznej. Podobnie stolarka drzwiowa, która uległa wyeksploatowaniu w stopniu znacznym, na skutek długotrwałego użytkowania. Uszkodzeniu uległy zarówno skrzydła drewniane, jak i też okucia i zamki. </w:t>
      </w:r>
    </w:p>
    <w:p>
      <w:pPr>
        <w:pStyle w:val="Normal"/>
        <w:spacing w:lineRule="auto" w:line="276"/>
        <w:ind w:firstLine="576"/>
        <w:jc w:val="both"/>
        <w:rPr/>
      </w:pPr>
      <w:r>
        <w:rPr/>
        <w:t>Posadzki w pomieszczeniach noszą ślady zużycia eksploatacyjnego, jednak nie stwierdzono znacznych ubytków i nierówności materiałowych uniemożliwiających użytkowanie pomieszczeń.</w:t>
      </w:r>
    </w:p>
    <w:p>
      <w:pPr>
        <w:pStyle w:val="Normal"/>
        <w:spacing w:lineRule="auto" w:line="276"/>
        <w:ind w:firstLine="576"/>
        <w:jc w:val="both"/>
        <w:rPr/>
      </w:pPr>
      <w:r>
        <w:rPr/>
        <w:t xml:space="preserve">Tynki wewnętrzne są w średnim, a zewnętrzne w złym stanie technicznym, zróżnicowanym w zależności od umiejscowienia. W miejscach zawilgocenia pojawiły się charakterystyczne wykwity, a w następstwie zagrzybiania. Również występują liczne zarysowania </w:t>
        <w:br/>
        <w:t>i pęknięcia, a tynk wykazuje słabą przyczepność do podłoża, czego skutkiem są lokalne odspojenia i odpryski od muru. Fragmenty tynków zewnętrznych wykruszyły się i odpadły od muru, powodując dodatkową destrukcję konstrukcyjnego materiału ściennego.</w:t>
      </w:r>
    </w:p>
    <w:p>
      <w:pPr>
        <w:pStyle w:val="Normal"/>
        <w:spacing w:lineRule="auto" w:line="276"/>
        <w:ind w:firstLine="576"/>
        <w:jc w:val="both"/>
        <w:rPr/>
      </w:pPr>
      <w:r>
        <w:rPr/>
        <w:t xml:space="preserve">W kilku pomieszczeniach w budynku brak jest wentylacji, zarówno grawitacyjnej, jak </w:t>
        <w:br/>
        <w:t>i mechanicznej. Brak wentylacji wpływa negatywnie na mikroklimat panujący wewnątrz pomieszczeń oraz sprzyja rozwojowi korozji biologicznej.</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27" w:name="__RefHeading___Toc310176498"/>
      <w:bookmarkEnd w:id="27"/>
      <w:r>
        <w:rPr>
          <w:rFonts w:cs="Times New Roman" w:ascii="Times New Roman" w:hAnsi="Times New Roman"/>
        </w:rPr>
        <w:t>Altana</w:t>
      </w:r>
    </w:p>
    <w:p>
      <w:pPr>
        <w:pStyle w:val="Normal"/>
        <w:spacing w:lineRule="auto" w:line="276"/>
        <w:ind w:firstLine="576"/>
        <w:jc w:val="both"/>
        <w:rPr/>
      </w:pPr>
      <w:r>
        <w:rPr/>
        <w:t>Z przeprowadzonych obserwacji wynika, że ściany nośne altany w sposób bezpieczny są w stanie przenosić obciążenia stałe i zmienne od konstrukcji. Nie stwierdzono nierównomiernego osiadania fundamentów. Brak hydroizolacji powoduje zawilgacanie powierzchni ścian. Jednak usytuowanie altany na podniesieniu (cokole/schodku) oraz ukształtowanie terenu przyległego w sposób zapewniający odprowadzenie wody opadowej poza obrys budynku sprawia, że ściany są zawilgocone mniej niż w pozostałych budynkach. Zawilgacanie ścian następuje głównie poprzez rozbryzgującą się wodę spadającą z wysokości dachu z rur odprowadzających. Brak jest rur spustowych, sprowadzających wodę opadową na poziom terenu. Wywołuje to odbarwienia na powierzchni konstrukcji. Zarysowania na powierzchni ścian nie powodują zagrożenia dla konstrukcji. Większość tych zarysowań występuje na stykach łączących elementy kamienne, w tym na gzymsie.</w:t>
      </w:r>
    </w:p>
    <w:p>
      <w:pPr>
        <w:pStyle w:val="Normal"/>
        <w:spacing w:lineRule="auto" w:line="276"/>
        <w:ind w:firstLine="576"/>
        <w:jc w:val="both"/>
        <w:rPr/>
      </w:pPr>
      <w:r>
        <w:rPr/>
        <w:t>Budynek nie posiada izolacji termicznej przegród zewnętrznych. Wszystkie przegrody zewnętrzne nie spełniają obecnych przepisów dotyczących izolacyjności cieplnej murów.</w:t>
      </w:r>
    </w:p>
    <w:p>
      <w:pPr>
        <w:pStyle w:val="Normal"/>
        <w:spacing w:lineRule="auto" w:line="276"/>
        <w:rPr/>
      </w:pPr>
      <w:r>
        <w:rPr/>
      </w:r>
    </w:p>
    <w:p>
      <w:pPr>
        <w:pStyle w:val="Heading2"/>
        <w:numPr>
          <w:ilvl w:val="1"/>
          <w:numId w:val="2"/>
        </w:numPr>
        <w:spacing w:lineRule="auto" w:line="276"/>
        <w:rPr>
          <w:rFonts w:ascii="Times New Roman" w:hAnsi="Times New Roman" w:cs="Times New Roman"/>
        </w:rPr>
      </w:pPr>
      <w:bookmarkStart w:id="28" w:name="__RefHeading___Toc310176499"/>
      <w:bookmarkEnd w:id="28"/>
      <w:r>
        <w:rPr>
          <w:rFonts w:cs="Times New Roman" w:ascii="Times New Roman" w:hAnsi="Times New Roman"/>
        </w:rPr>
        <w:t>Dom „Wnuczętów”</w:t>
      </w:r>
    </w:p>
    <w:p>
      <w:pPr>
        <w:pStyle w:val="Normal"/>
        <w:spacing w:lineRule="auto" w:line="276"/>
        <w:ind w:firstLine="576"/>
        <w:jc w:val="both"/>
        <w:rPr/>
      </w:pPr>
      <w:r>
        <w:rPr/>
        <w:t>Budynek usytuowany jest wzdłuż muru ogrodzeniowego. Fundamenty posadowione są poniżej poziomu przemarzania. Stan techniczny ścian fundamentowych wykonanych głównie z kamienia łupanego określono jako średni. Ich wytrzymałość zapewnia bezpieczne przeniesienie istniejących obciążeń stałych i zmiennych, jednak brak hydroizolacji zarówno poziomej, jak i pionowej powoduje zawilgacanie materiału konstrukcyjnego ścian. Mała izolacyjność termiczna ścian fundamentowych powoduje powstawanie mostków termicznych na styku posadzki na gruncie i ścian zewnętrznych. Nie stwierdzono nierównomiernego osiadania fundamentów.</w:t>
      </w:r>
    </w:p>
    <w:p>
      <w:pPr>
        <w:pStyle w:val="Normal"/>
        <w:spacing w:lineRule="auto" w:line="276"/>
        <w:ind w:firstLine="576"/>
        <w:jc w:val="both"/>
        <w:rPr/>
      </w:pPr>
      <w:r>
        <w:rPr/>
        <w:t>Wilgoć ze ścian fundamentowych przedostaje się do murów zewnętrznych i wewnętrznych. Wilgoć dodatkowo penetruje mury zewnętrzne przez zarysowania oraz ubytki w wyprawie tynkarskiej. Woda kapilarnie podciągana jest w ścianach do poziomu 1,50 m ponad poziom terenu. Wilgoć prowadzi do zmurszeń i powstawania korozji biologicznej i mykologicznej, zwłaszcza w miejscach cyklicznego zawilgacania ścian, o czym świadczą liczne odbarwienia na powierzchni tynku i warstw malarskich. Uszkodzenia te powodują również odspajanie sie tynku od warstwy konstrukcyjnej ścian. Ubytki w tynku, zwłaszcza ze strony zewnętrznej powodują, że czynniki atmosferyczne bezpośrednio oddziaływają na zaprawę wapienną w murach, powodując jej destrukcję. Uszkodzenia na ścianach zewnętrznych występują głównie w pasie ok. 0,50 m od poziomu terenu (zawilgacanie przez odbijającą się podczas opadów wodę) oraz w miejscach uszkodzeń i braku rynien i obróbek blacharskich, gdzie dochodzi do zalewania wodą podczas opadów ściany na całej wysokości. Mury zewnętrzne nie posiadają izolacji termicznej, co sprzyja przemarzaniu ścian, zwłaszcza w narożach. Wszystkie przegrody zewnętrzne nie spełniają obecnych przepisów dotyczących izolacyjności cieplnej murów (z powodu braku izolacji termicznej).</w:t>
      </w:r>
    </w:p>
    <w:p>
      <w:pPr>
        <w:pStyle w:val="Normal"/>
        <w:spacing w:lineRule="auto" w:line="276"/>
        <w:ind w:firstLine="576"/>
        <w:jc w:val="both"/>
        <w:rPr/>
      </w:pPr>
      <w:r>
        <w:rPr/>
        <w:t>Wewnątrz widoczne są przebarwienia tynkowe, zaczernienia, zmurszenia, świadczące o porażeniu mykologicznym. Ze względu na szkodliwe wtórne działanie pleśni, wywołujące choroby alergiczne, fakt ten w znaczny sposób obniża walory użytkowe pomieszczeń, zagrażając zdrowiu użytkowników. Mimo niskiej wytrzymałości jednostkowej murów nośnych oraz występujących zarysowań konstrukcja zapewnia bezpieczne przeniesienie istniejących obciążeń stałych i zmiennych. Schody mimo uszkodzeń eksploatacyjnych nie wykazują nadmiernych ugięć, czy innych uszkodzeń. Pozwala to twierdzić, że są one w stanie nadal bezpiecznie przenosić obciążenia.</w:t>
      </w:r>
    </w:p>
    <w:p>
      <w:pPr>
        <w:pStyle w:val="Normal"/>
        <w:spacing w:lineRule="auto" w:line="276"/>
        <w:ind w:firstLine="576"/>
        <w:jc w:val="both"/>
        <w:rPr/>
      </w:pPr>
      <w:r>
        <w:rPr/>
        <w:t>Uszkodzenia obróbek blacharskich i braki w orynnowaniu powodują bezpośrednie zalewanie wodą opadową ścian od zewnątrz. Dach nie spełniają wymagań dotyczących izolacyjności termicznej dla tego rodzaju przegród zewnętrznych.</w:t>
      </w:r>
    </w:p>
    <w:p>
      <w:pPr>
        <w:pStyle w:val="Normal"/>
        <w:spacing w:lineRule="auto" w:line="276"/>
        <w:ind w:firstLine="576"/>
        <w:jc w:val="both"/>
        <w:rPr/>
      </w:pPr>
      <w:r>
        <w:rPr/>
        <w:t>Drewniana, skrzynkowa stolarka okienna posiada nieszczelne skrzydła, co jest efektem wypaczenia elementów drewnianych. Stolarka okienna w znacznym stopniu jest zużyta, zarówno pod względem technicznym, jak i funkcjonalnym. Stolarka okienna nie spełnia obecnych wymogów stawianych tego typu elementom pod kątem izolacyjności termicznej. Podobnie stolarka drzwiowa, która uległa wyeksploatowaniu w stopniu znacznym, na skutek długotrwałego użytkowania. Uszkodzeniu uległy zarówno skrzydła drewniane, jak też okucia i zamki.</w:t>
      </w:r>
    </w:p>
    <w:p>
      <w:pPr>
        <w:pStyle w:val="Normal"/>
        <w:spacing w:lineRule="auto" w:line="276"/>
        <w:ind w:firstLine="576"/>
        <w:jc w:val="both"/>
        <w:rPr/>
      </w:pPr>
      <w:r>
        <w:rPr/>
        <w:t xml:space="preserve">Tynki wewnętrzne i zewnętrzne są w złym stanie technicznym, zróżnicowanym w zależności od umiejscowienia. W miejscach zawilgocenia pojawiły się charakterystyczne wykwity a w następstwie zagrzybiania. Również występują liczne zarysowania i pęknięcia, </w:t>
        <w:br/>
        <w:t>a tynk wykazuje słabą przyczepność do podłoża, czego skutkiem są lokalne odspojenia i odpryski od muru. Fragmenty tynków zewnętrznych wykruszyły się i odpadły od muru, powodując dodatkową destrukcję konstrukcyjnego materiału ściennego.</w:t>
      </w:r>
    </w:p>
    <w:p>
      <w:pPr>
        <w:pStyle w:val="Heading1"/>
        <w:numPr>
          <w:ilvl w:val="0"/>
          <w:numId w:val="2"/>
        </w:numPr>
        <w:spacing w:lineRule="auto" w:line="276"/>
        <w:rPr>
          <w:rFonts w:ascii="Times New Roman" w:hAnsi="Times New Roman" w:cs="Times New Roman"/>
        </w:rPr>
      </w:pPr>
      <w:bookmarkStart w:id="29" w:name="__RefHeading___Toc310176500"/>
      <w:bookmarkEnd w:id="29"/>
      <w:r>
        <w:rPr>
          <w:rFonts w:cs="Times New Roman" w:ascii="Times New Roman" w:hAnsi="Times New Roman"/>
        </w:rPr>
        <w:t>Wytyczne remontowe</w:t>
      </w:r>
    </w:p>
    <w:p>
      <w:pPr>
        <w:pStyle w:val="Heading2"/>
        <w:numPr>
          <w:ilvl w:val="1"/>
          <w:numId w:val="2"/>
        </w:numPr>
        <w:spacing w:lineRule="auto" w:line="276"/>
        <w:rPr>
          <w:rFonts w:ascii="Times New Roman" w:hAnsi="Times New Roman" w:cs="Times New Roman"/>
        </w:rPr>
      </w:pPr>
      <w:bookmarkStart w:id="30" w:name="__RefHeading___Toc310176501"/>
      <w:bookmarkEnd w:id="30"/>
      <w:r>
        <w:rPr>
          <w:rFonts w:cs="Times New Roman" w:ascii="Times New Roman" w:hAnsi="Times New Roman"/>
        </w:rPr>
        <w:t>Wytyczne ogólne</w:t>
      </w:r>
    </w:p>
    <w:p>
      <w:pPr>
        <w:pStyle w:val="Normal"/>
        <w:spacing w:lineRule="auto" w:line="276"/>
        <w:ind w:firstLine="708"/>
        <w:jc w:val="both"/>
        <w:rPr/>
      </w:pPr>
      <w:r>
        <w:rPr/>
        <w:t>W celu dalszej eksploatacji zespołu budynków zalecane jest przeprowadzenie robót remontowych. Prace te powinny mieć na celu usunięcie przyczyn uszkodzeń, tj. między innymi zawilgacania elementów konstrukcyjnych i wykończeniowych oraz usunięcie skutków wieloletniego negatywnego oddziaływania wilgoci. W ramach tych robót należy wykonać izolację poziomą i pionową murów fundamentowych, dokonać wymiany uszkodzonych elementów więźby dachowej i stropów, uszczelnić pokrycie dachowe, wyremontować obróbki dekarskie, orynnowanie i rury spustowe (przeanalizować możliwość wykonania kanalizacji deszczowej skrzydeł pałacowych i budynku mieszkalnego). Należy również osuszyć ściany (po wykonaniu izolacji) i wykonać tynki naprawcze (wewnętrzne i zewnętrzne) oraz zabezpieczyć i odtworzyć gzyms.</w:t>
      </w:r>
    </w:p>
    <w:p>
      <w:pPr>
        <w:pStyle w:val="Normal"/>
        <w:spacing w:lineRule="auto" w:line="276"/>
        <w:ind w:firstLine="708"/>
        <w:jc w:val="both"/>
        <w:rPr/>
      </w:pPr>
      <w:r>
        <w:rPr/>
        <w:t>Należy przeanalizować również możliwość wykonania izolacji termicznej przegród zewnętrznych obiektów w zakresie zaakceptowanym przez konserwatora zabytków. Ze względu na stan techniczny zaleca się wymianę stolarki okiennej i drzwiowej oraz posadzek. Przy planowaniu zadania kompleksowego zadania remontowego powinno się przewidzieć również wymianę instalacji wewnętrznych, głównie elektrycznej i odgromowej oraz wykonanie we wszystkich pomieszczeniach wentylacji (np. grawitacyjnej).</w:t>
      </w:r>
    </w:p>
    <w:p>
      <w:pPr>
        <w:pStyle w:val="Normal"/>
        <w:spacing w:lineRule="auto" w:line="276"/>
        <w:ind w:firstLine="708"/>
        <w:jc w:val="both"/>
        <w:rPr/>
      </w:pPr>
      <w:r>
        <w:rPr/>
        <w:t>Zakres robót remontowych powinien zostać zawarty w szczegółowym projekcie zawierającym dokładny zakres i technologię robót, uzgodnienia i zezwolenia.</w:t>
      </w:r>
    </w:p>
    <w:p>
      <w:pPr>
        <w:pStyle w:val="Normal"/>
        <w:spacing w:lineRule="auto" w:line="276"/>
        <w:ind w:firstLine="708"/>
        <w:jc w:val="both"/>
        <w:rPr/>
      </w:pPr>
      <w:r>
        <w:rPr/>
        <w:t>Poniżej przedstawiono technologię m.in. zaizolowania i renowacji ścian. Technologię oparto na konkretnych materiałach budowlanych, stanowiących system. Przy wykonywaniu robót czy opracowywaniu projektu należy użyte tutaj nazwy handlowe potraktować jako elementy przykładowe. Dopuszcza się użycie produktów innych producentów o parametrach nie gorszych niż materiały przyjęte w niniejszym opracowaniu.</w:t>
      </w:r>
    </w:p>
    <w:p>
      <w:pPr>
        <w:pStyle w:val="Normal"/>
        <w:spacing w:lineRule="auto" w:line="276"/>
        <w:jc w:val="both"/>
        <w:rPr/>
      </w:pPr>
      <w:r>
        <w:rPr/>
      </w:r>
    </w:p>
    <w:p>
      <w:pPr>
        <w:pStyle w:val="Normal"/>
        <w:spacing w:lineRule="auto" w:line="276"/>
        <w:jc w:val="both"/>
        <w:rPr/>
      </w:pPr>
      <w:r>
        <w:rPr/>
      </w:r>
    </w:p>
    <w:p>
      <w:pPr>
        <w:pStyle w:val="Heading2"/>
        <w:numPr>
          <w:ilvl w:val="1"/>
          <w:numId w:val="2"/>
        </w:numPr>
        <w:spacing w:lineRule="auto" w:line="276"/>
        <w:rPr>
          <w:rFonts w:ascii="Times New Roman" w:hAnsi="Times New Roman" w:cs="Times New Roman"/>
        </w:rPr>
      </w:pPr>
      <w:bookmarkStart w:id="31" w:name="__RefHeading___Toc310176502"/>
      <w:bookmarkEnd w:id="31"/>
      <w:r>
        <w:rPr>
          <w:rFonts w:cs="Times New Roman" w:ascii="Times New Roman" w:hAnsi="Times New Roman"/>
        </w:rPr>
        <w:t>Technologia prac zewnętrznych</w:t>
      </w:r>
    </w:p>
    <w:p>
      <w:pPr>
        <w:pStyle w:val="Normal"/>
        <w:numPr>
          <w:ilvl w:val="0"/>
          <w:numId w:val="5"/>
        </w:numPr>
        <w:spacing w:lineRule="auto" w:line="276"/>
        <w:jc w:val="both"/>
        <w:rPr/>
      </w:pPr>
      <w:r>
        <w:rPr/>
        <w:t xml:space="preserve">Zastąpić lub wzmocnić uszkodzone drewniane elementy więźby dachowej elementami </w:t>
        <w:br/>
        <w:t>z drewna klasy C30 o przekroju nie mniejszym niż pierwotny przekrój elementu.</w:t>
      </w:r>
    </w:p>
    <w:p>
      <w:pPr>
        <w:pStyle w:val="Normal"/>
        <w:numPr>
          <w:ilvl w:val="0"/>
          <w:numId w:val="5"/>
        </w:numPr>
        <w:spacing w:lineRule="auto" w:line="276"/>
        <w:jc w:val="both"/>
        <w:rPr/>
      </w:pPr>
      <w:r>
        <w:rPr/>
        <w:t xml:space="preserve">Wszystkie elementy drewniane więźby dachowej należy osuszyć i zabezpieczyć przez co najmniej dwukrotny natrysk impregnatem </w:t>
      </w:r>
      <w:r>
        <w:rPr>
          <w:rStyle w:val="Styl2"/>
        </w:rPr>
        <w:t>KUPRAFUNG-4F+P, zabezpieczającym drewno przed korozją biologiczną i chroniącym je przed działaniem ognia.</w:t>
      </w:r>
    </w:p>
    <w:p>
      <w:pPr>
        <w:pStyle w:val="Normal"/>
        <w:numPr>
          <w:ilvl w:val="0"/>
          <w:numId w:val="5"/>
        </w:numPr>
        <w:spacing w:lineRule="auto" w:line="276"/>
        <w:jc w:val="both"/>
        <w:rPr/>
      </w:pPr>
      <w:r>
        <w:rPr/>
        <w:t>Wykonać naprawę lub wymianę poszycia dachowego wraz z obróbkami blacharskimi, rynnami i rurami spustowymi.</w:t>
      </w:r>
    </w:p>
    <w:p>
      <w:pPr>
        <w:pStyle w:val="Normal"/>
        <w:numPr>
          <w:ilvl w:val="0"/>
          <w:numId w:val="5"/>
        </w:numPr>
        <w:spacing w:lineRule="auto" w:line="276"/>
        <w:jc w:val="both"/>
        <w:rPr/>
      </w:pPr>
      <w:r>
        <w:rPr/>
        <w:t>Odkopać mury fundamentowe do głębokości minimum 1,00 m wzdłuż wszystkich ścian zewnętrznych budynków.</w:t>
      </w:r>
    </w:p>
    <w:p>
      <w:pPr>
        <w:pStyle w:val="Normal"/>
        <w:numPr>
          <w:ilvl w:val="0"/>
          <w:numId w:val="5"/>
        </w:numPr>
        <w:spacing w:lineRule="auto" w:line="276"/>
        <w:jc w:val="both"/>
        <w:rPr/>
      </w:pPr>
      <w:r>
        <w:rPr/>
        <w:t>Powierzchnie muru oczyścić szczotkami stalowymi i wyrównać zaprawą MAPE-ANTIUQE STRUTTURALE NHL do wysokości poziomu terenu.</w:t>
      </w:r>
    </w:p>
    <w:p>
      <w:pPr>
        <w:pStyle w:val="Normal"/>
        <w:numPr>
          <w:ilvl w:val="0"/>
          <w:numId w:val="5"/>
        </w:numPr>
        <w:spacing w:lineRule="auto" w:line="276"/>
        <w:jc w:val="both"/>
        <w:rPr/>
      </w:pPr>
      <w:r>
        <w:rPr/>
        <w:t>Skuć uszkodzone tynki zewnętrzne.</w:t>
      </w:r>
    </w:p>
    <w:p>
      <w:pPr>
        <w:pStyle w:val="Normal"/>
        <w:numPr>
          <w:ilvl w:val="0"/>
          <w:numId w:val="5"/>
        </w:numPr>
        <w:spacing w:lineRule="auto" w:line="276"/>
        <w:jc w:val="both"/>
        <w:rPr/>
      </w:pPr>
      <w:r>
        <w:rPr/>
        <w:t>W miejscach pęknięć i zarysowań murów wkleić siatkę wzmacniającą MAPEGRID G220 na zaprawie PLANITOP HDM RESTAURO.</w:t>
      </w:r>
    </w:p>
    <w:p>
      <w:pPr>
        <w:pStyle w:val="Normal"/>
        <w:numPr>
          <w:ilvl w:val="0"/>
          <w:numId w:val="5"/>
        </w:numPr>
        <w:spacing w:lineRule="auto" w:line="276"/>
        <w:jc w:val="both"/>
        <w:rPr/>
      </w:pPr>
      <w:r>
        <w:rPr/>
        <w:t>Na rysach i pęknięciach wykonać iniekcję niskociśnieniową w strukturę muru zaprawą iniekcyjną MAPE-ANTIQUE I.</w:t>
      </w:r>
    </w:p>
    <w:p>
      <w:pPr>
        <w:pStyle w:val="Normal"/>
        <w:numPr>
          <w:ilvl w:val="0"/>
          <w:numId w:val="5"/>
        </w:numPr>
        <w:spacing w:lineRule="auto" w:line="276"/>
        <w:jc w:val="both"/>
        <w:rPr/>
      </w:pPr>
      <w:r>
        <w:rPr/>
        <w:t>Uzupełnić zniszczone fragmenty ścian na zaprawie MAPE-ANTIQUE STRUTTURALE NHL.</w:t>
      </w:r>
    </w:p>
    <w:p>
      <w:pPr>
        <w:pStyle w:val="Normal"/>
        <w:numPr>
          <w:ilvl w:val="0"/>
          <w:numId w:val="5"/>
        </w:numPr>
        <w:spacing w:lineRule="auto" w:line="276"/>
        <w:jc w:val="both"/>
        <w:rPr/>
      </w:pPr>
      <w:r>
        <w:rPr/>
        <w:t>Wykonać izolację powłokową MAPELASTIC na wysokości cokołu i 10 cm poniżej poziomu terenu.</w:t>
      </w:r>
    </w:p>
    <w:p>
      <w:pPr>
        <w:pStyle w:val="Normal"/>
        <w:numPr>
          <w:ilvl w:val="0"/>
          <w:numId w:val="5"/>
        </w:numPr>
        <w:spacing w:lineRule="auto" w:line="276"/>
        <w:jc w:val="both"/>
        <w:rPr/>
      </w:pPr>
      <w:r>
        <w:rPr/>
        <w:t xml:space="preserve">Wykonać izolację pionową z materiału PLASTIMUL 2K Super (3 mm) po zagruntowaniu preparatem PLASTIMUL Fiber pod powierzchnią terenu. </w:t>
      </w:r>
    </w:p>
    <w:p>
      <w:pPr>
        <w:pStyle w:val="Normal"/>
        <w:numPr>
          <w:ilvl w:val="0"/>
          <w:numId w:val="5"/>
        </w:numPr>
        <w:spacing w:lineRule="auto" w:line="276"/>
        <w:jc w:val="both"/>
        <w:rPr/>
      </w:pPr>
      <w:r>
        <w:rPr/>
        <w:t>Gzymsy naprawiać zaprawą MAPE-ANTIQUE RINZAFO.</w:t>
      </w:r>
    </w:p>
    <w:p>
      <w:pPr>
        <w:pStyle w:val="Normal"/>
        <w:numPr>
          <w:ilvl w:val="0"/>
          <w:numId w:val="5"/>
        </w:numPr>
        <w:spacing w:lineRule="auto" w:line="276"/>
        <w:jc w:val="both"/>
        <w:rPr/>
      </w:pPr>
      <w:r>
        <w:rPr/>
        <w:t>W miejscach skutych tynków założyć tynki renowacyjne systemu Mape-Antique:</w:t>
      </w:r>
    </w:p>
    <w:p>
      <w:pPr>
        <w:pStyle w:val="Normal"/>
        <w:numPr>
          <w:ilvl w:val="1"/>
          <w:numId w:val="5"/>
        </w:numPr>
        <w:spacing w:lineRule="auto" w:line="276"/>
        <w:jc w:val="both"/>
        <w:rPr>
          <w:lang w:val="en-US"/>
        </w:rPr>
      </w:pPr>
      <w:r>
        <w:rPr>
          <w:lang w:val="en-US"/>
        </w:rPr>
        <w:t>MAPE-ANTIQUE RINZAFFO</w:t>
      </w:r>
    </w:p>
    <w:p>
      <w:pPr>
        <w:pStyle w:val="Normal"/>
        <w:numPr>
          <w:ilvl w:val="1"/>
          <w:numId w:val="5"/>
        </w:numPr>
        <w:spacing w:lineRule="auto" w:line="276"/>
        <w:jc w:val="both"/>
        <w:rPr>
          <w:lang w:val="en-US"/>
        </w:rPr>
      </w:pPr>
      <w:r>
        <w:rPr>
          <w:lang w:val="en-US"/>
        </w:rPr>
        <w:t>MAPE-ANTIQUE MC</w:t>
      </w:r>
    </w:p>
    <w:p>
      <w:pPr>
        <w:pStyle w:val="Normal"/>
        <w:numPr>
          <w:ilvl w:val="1"/>
          <w:numId w:val="5"/>
        </w:numPr>
        <w:spacing w:lineRule="auto" w:line="276"/>
        <w:jc w:val="both"/>
        <w:rPr/>
      </w:pPr>
      <w:r>
        <w:rPr/>
        <w:t>MAPE-ANTIQUE FC</w:t>
      </w:r>
    </w:p>
    <w:p>
      <w:pPr>
        <w:pStyle w:val="Normal"/>
        <w:numPr>
          <w:ilvl w:val="0"/>
          <w:numId w:val="5"/>
        </w:numPr>
        <w:spacing w:lineRule="auto" w:line="276"/>
        <w:jc w:val="both"/>
        <w:rPr/>
      </w:pPr>
      <w:r>
        <w:rPr/>
        <w:t>Cokół z piaskowca po oczyszczeniu hydrofobizować preparatem ANTIPLUVIOL S.</w:t>
      </w:r>
    </w:p>
    <w:p>
      <w:pPr>
        <w:pStyle w:val="Normal"/>
        <w:numPr>
          <w:ilvl w:val="0"/>
          <w:numId w:val="5"/>
        </w:numPr>
        <w:spacing w:lineRule="auto" w:line="276"/>
        <w:jc w:val="both"/>
        <w:rPr/>
      </w:pPr>
      <w:r>
        <w:rPr/>
        <w:t>Odtworzyć ukształtowanie terenu wokół obiektu, unikając spadków w kierunku budynku. Rozważyć możliwość wykonania kanalizacji deszczowej, aby nie odprowadzać wód opadowych powierzchniowo.</w:t>
      </w:r>
    </w:p>
    <w:p>
      <w:pPr>
        <w:pStyle w:val="Normal"/>
        <w:numPr>
          <w:ilvl w:val="0"/>
          <w:numId w:val="5"/>
        </w:numPr>
        <w:spacing w:lineRule="auto" w:line="276"/>
        <w:jc w:val="both"/>
        <w:rPr/>
      </w:pPr>
      <w:r>
        <w:rPr/>
        <w:t>Elewacje malować farbami silikonowymi SILANCOLOR PITTURA.</w:t>
      </w:r>
    </w:p>
    <w:p>
      <w:pPr>
        <w:pStyle w:val="Normal"/>
        <w:spacing w:lineRule="auto" w:line="276"/>
        <w:jc w:val="both"/>
        <w:rPr/>
      </w:pPr>
      <w:r>
        <w:rPr/>
      </w:r>
    </w:p>
    <w:p>
      <w:pPr>
        <w:pStyle w:val="Normal"/>
        <w:spacing w:lineRule="auto" w:line="276"/>
        <w:jc w:val="both"/>
        <w:rPr/>
      </w:pPr>
      <w:r>
        <w:rPr/>
      </w:r>
    </w:p>
    <w:p>
      <w:pPr>
        <w:pStyle w:val="Heading2"/>
        <w:numPr>
          <w:ilvl w:val="1"/>
          <w:numId w:val="2"/>
        </w:numPr>
        <w:spacing w:lineRule="auto" w:line="276"/>
        <w:rPr>
          <w:rFonts w:ascii="Times New Roman" w:hAnsi="Times New Roman" w:cs="Times New Roman"/>
        </w:rPr>
      </w:pPr>
      <w:bookmarkStart w:id="32" w:name="__RefHeading___Toc310176503"/>
      <w:bookmarkEnd w:id="32"/>
      <w:r>
        <w:rPr>
          <w:rFonts w:cs="Times New Roman" w:ascii="Times New Roman" w:hAnsi="Times New Roman"/>
        </w:rPr>
        <w:t>Technologia prac wewnętrznych</w:t>
      </w:r>
    </w:p>
    <w:p>
      <w:pPr>
        <w:pStyle w:val="Normal"/>
        <w:numPr>
          <w:ilvl w:val="0"/>
          <w:numId w:val="3"/>
        </w:numPr>
        <w:spacing w:lineRule="auto" w:line="276"/>
        <w:jc w:val="both"/>
        <w:rPr/>
      </w:pPr>
      <w:r>
        <w:rPr/>
        <w:t>Zapewnić wentylację we wszystkich pomieszczeniach.</w:t>
      </w:r>
    </w:p>
    <w:p>
      <w:pPr>
        <w:pStyle w:val="Normal"/>
        <w:numPr>
          <w:ilvl w:val="0"/>
          <w:numId w:val="3"/>
        </w:numPr>
        <w:spacing w:lineRule="auto" w:line="276"/>
        <w:jc w:val="both"/>
        <w:rPr/>
      </w:pPr>
      <w:r>
        <w:rPr/>
        <w:t>Wykonać przeponę poziomą wszystkich ścian nośnych metodą iniekcji ciśnieniowej preparatem MAPESTOP PL na poziomie posadzki.</w:t>
      </w:r>
    </w:p>
    <w:p>
      <w:pPr>
        <w:pStyle w:val="Normal"/>
        <w:numPr>
          <w:ilvl w:val="0"/>
          <w:numId w:val="3"/>
        </w:numPr>
        <w:spacing w:lineRule="auto" w:line="276"/>
        <w:jc w:val="both"/>
        <w:rPr/>
      </w:pPr>
      <w:r>
        <w:rPr/>
        <w:t>Skuć uszkodzone tynki wewnętrzne do wysokości wysoleń i 80 cm ponad wysolenia.</w:t>
      </w:r>
    </w:p>
    <w:p>
      <w:pPr>
        <w:pStyle w:val="Normal"/>
        <w:numPr>
          <w:ilvl w:val="0"/>
          <w:numId w:val="3"/>
        </w:numPr>
        <w:spacing w:lineRule="auto" w:line="276"/>
        <w:jc w:val="both"/>
        <w:rPr/>
      </w:pPr>
      <w:r>
        <w:rPr/>
        <w:t>W miejscach skutych tynków wykonać zabieg impregnacyjny preparatem MYCETOX M.</w:t>
      </w:r>
    </w:p>
    <w:p>
      <w:pPr>
        <w:pStyle w:val="Normal"/>
        <w:numPr>
          <w:ilvl w:val="0"/>
          <w:numId w:val="3"/>
        </w:numPr>
        <w:spacing w:lineRule="auto" w:line="276"/>
        <w:jc w:val="both"/>
        <w:rPr/>
      </w:pPr>
      <w:r>
        <w:rPr/>
        <w:t>Uzupełnić brakujące tynki tynkiem podkładowym Mape-Antique Rinzaffo, a następnie tynkiem renowacyjnym Mape-Antique MC o grubości minimum 2 cm.</w:t>
      </w:r>
    </w:p>
    <w:p>
      <w:pPr>
        <w:pStyle w:val="Normal"/>
        <w:numPr>
          <w:ilvl w:val="0"/>
          <w:numId w:val="3"/>
        </w:numPr>
        <w:spacing w:lineRule="auto" w:line="276"/>
        <w:jc w:val="both"/>
        <w:rPr/>
      </w:pPr>
      <w:r>
        <w:rPr/>
        <w:t>Na tynk renowacyjny nanieść szpachlę Mape-Antique FC.</w:t>
      </w:r>
    </w:p>
    <w:p>
      <w:pPr>
        <w:pStyle w:val="Normal"/>
        <w:numPr>
          <w:ilvl w:val="0"/>
          <w:numId w:val="3"/>
        </w:numPr>
        <w:spacing w:lineRule="auto" w:line="276"/>
        <w:jc w:val="both"/>
        <w:rPr/>
      </w:pPr>
      <w:r>
        <w:rPr/>
        <w:t>Powierzchnie tynków pomalować farbą silikonową Silancolor Pittura, po uprzednim zagruntowaniu preparatem Silancolor Primer.</w:t>
      </w:r>
    </w:p>
    <w:p>
      <w:pPr>
        <w:pStyle w:val="Normal"/>
        <w:spacing w:lineRule="auto" w:line="276"/>
        <w:jc w:val="both"/>
        <w:rPr/>
      </w:pPr>
      <w:r>
        <w:rPr/>
      </w:r>
    </w:p>
    <w:p>
      <w:pPr>
        <w:pStyle w:val="Normal"/>
        <w:spacing w:lineRule="auto" w:line="276"/>
        <w:jc w:val="both"/>
        <w:rPr/>
      </w:pPr>
      <w:r>
        <w:rPr/>
      </w:r>
      <w:r>
        <w:br w:type="page"/>
      </w:r>
    </w:p>
    <w:p>
      <w:pPr>
        <w:pStyle w:val="Heading1"/>
        <w:numPr>
          <w:ilvl w:val="0"/>
          <w:numId w:val="2"/>
        </w:numPr>
        <w:spacing w:lineRule="auto" w:line="276"/>
        <w:rPr>
          <w:rFonts w:ascii="Times New Roman" w:hAnsi="Times New Roman" w:cs="Times New Roman"/>
        </w:rPr>
      </w:pPr>
      <w:bookmarkStart w:id="33" w:name="__RefHeading___Toc310176504"/>
      <w:bookmarkEnd w:id="33"/>
      <w:r>
        <w:rPr>
          <w:rFonts w:cs="Times New Roman" w:ascii="Times New Roman" w:hAnsi="Times New Roman"/>
        </w:rPr>
        <w:t>Wnioski końcowe</w:t>
      </w:r>
    </w:p>
    <w:p>
      <w:pPr>
        <w:pStyle w:val="Normal"/>
        <w:spacing w:lineRule="auto" w:line="276"/>
        <w:ind w:firstLine="708"/>
        <w:jc w:val="both"/>
        <w:rPr/>
      </w:pPr>
      <w:r>
        <w:rPr/>
        <w:t xml:space="preserve">Budynki wchodzące w skład Zespołu Pałacowo-Parkowego w Końskich bezwzględnie wymagają przeprowadzenia robót remontowo-naprawczych. Głównym czynnikiem destrukcyjnym oddziaływującym na elementy konstrukcyjne i wykończeniowe jest wilgoć, która sprzyja rozwojowi korozji biologicznej, między innymi mykologicznej. Przede wszystkim należy wyeliminować przyczyny zawilgacania. Po pierwsze, naprawić lub wymienić pokrycie dachu wraz z obróbkami i orynnowaniem oraz naprawą uszkodzonych elementów więźby dachowej, a po drugie, wykonać izolację przeciwwilgociową (poziomą i pionową) ścian fundamentowych, zabezpieczającą ściany przed podciąganiem kapilarnym wilgoci z gruntu. </w:t>
        <w:br/>
        <w:t xml:space="preserve">W kolejnym etapie remontu należy osuszyć ściany, wykonać zabezpieczenie, renowację i odtworzenie m.in. tynków i gzymsu. </w:t>
      </w:r>
    </w:p>
    <w:p>
      <w:pPr>
        <w:pStyle w:val="Normal"/>
        <w:spacing w:lineRule="auto" w:line="276"/>
        <w:ind w:firstLine="708"/>
        <w:jc w:val="both"/>
        <w:rPr/>
      </w:pPr>
      <w:r>
        <w:rPr/>
        <w:t>Zaleca się przeanalizować możliwość wykonania izolacji termicznej przegród zewnętrznych obiektów w zakresie zaakceptowanym przez konserwatora zabytków. Ze względu na stan techniczny zaleca się wymianę stolarki okiennej i drzwiowej oraz posadzek. Przy planowaniu zadania kompleksowego zadania remontowego powinno się przewidzieć również wymianę instalacji wewnętrznych, głównie elektrycznej i odgromowej oraz wykonanie we wszystkich pomieszczeniach wentylacji (np. grawitacyjnej). Zakres robót remontowych powinien zostać zawarty w szczegółowym projekcie, zawierającym dokładny zakres i technologię robót, uzgodnienia i zezwolenia.</w:t>
      </w:r>
    </w:p>
    <w:p>
      <w:pPr>
        <w:pStyle w:val="Normal"/>
        <w:spacing w:lineRule="auto" w:line="276"/>
        <w:rPr/>
      </w:pPr>
      <w:r>
        <w:rPr/>
      </w:r>
      <w:r>
        <w:br w:type="page"/>
      </w:r>
    </w:p>
    <w:p>
      <w:pPr>
        <w:pStyle w:val="Heading1"/>
        <w:numPr>
          <w:ilvl w:val="0"/>
          <w:numId w:val="0"/>
        </w:numPr>
        <w:spacing w:lineRule="auto" w:line="276"/>
        <w:ind w:left="0" w:hanging="6"/>
        <w:rPr>
          <w:rFonts w:ascii="Times New Roman" w:hAnsi="Times New Roman" w:cs="Times New Roman"/>
        </w:rPr>
      </w:pPr>
      <w:bookmarkStart w:id="34" w:name="__RefHeading___Toc310176505"/>
      <w:bookmarkEnd w:id="34"/>
      <w:r>
        <w:rPr>
          <w:rFonts w:cs="Times New Roman" w:ascii="Times New Roman" w:hAnsi="Times New Roman"/>
        </w:rPr>
        <w:t>UPRAWNIENIA BUDOWLANE</w:t>
      </w:r>
    </w:p>
    <w:p>
      <w:pPr>
        <w:pStyle w:val="Normal"/>
        <w:spacing w:lineRule="auto" w:line="276"/>
        <w:rPr/>
      </w:pPr>
      <w:r>
        <w:rPr/>
        <w:drawing>
          <wp:inline distT="0" distB="0" distL="0" distR="0">
            <wp:extent cx="5757545" cy="808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757545" cy="8088630"/>
                    </a:xfrm>
                    <a:prstGeom prst="rect">
                      <a:avLst/>
                    </a:prstGeom>
                  </pic:spPr>
                </pic:pic>
              </a:graphicData>
            </a:graphic>
          </wp:inline>
        </w:drawing>
      </w:r>
    </w:p>
    <w:p>
      <w:pPr>
        <w:pStyle w:val="Normal"/>
        <w:spacing w:lineRule="auto" w:line="276"/>
        <w:rPr/>
      </w:pPr>
      <w:r>
        <w:rPr/>
        <w:drawing>
          <wp:inline distT="0" distB="0" distL="0" distR="0">
            <wp:extent cx="5755005" cy="8342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755005" cy="8342630"/>
                    </a:xfrm>
                    <a:prstGeom prst="rect">
                      <a:avLst/>
                    </a:prstGeom>
                  </pic:spPr>
                </pic:pic>
              </a:graphicData>
            </a:graphic>
          </wp:inline>
        </w:drawing>
      </w:r>
    </w:p>
    <w:p>
      <w:pPr>
        <w:pStyle w:val="Normal"/>
        <w:spacing w:lineRule="auto" w:line="276"/>
        <w:rPr/>
      </w:pPr>
      <w:r>
        <w:rPr/>
        <w:drawing>
          <wp:inline distT="0" distB="0" distL="0" distR="0">
            <wp:extent cx="5616575" cy="8890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616575" cy="8890635"/>
                    </a:xfrm>
                    <a:prstGeom prst="rect">
                      <a:avLst/>
                    </a:prstGeom>
                  </pic:spPr>
                </pic:pic>
              </a:graphicData>
            </a:graphic>
          </wp:inline>
        </w:drawing>
      </w:r>
    </w:p>
    <w:p>
      <w:pPr>
        <w:pStyle w:val="Normal"/>
        <w:spacing w:lineRule="auto" w:line="276"/>
        <w:rPr/>
      </w:pPr>
      <w:r>
        <w:rPr/>
        <w:drawing>
          <wp:inline distT="0" distB="0" distL="0" distR="0">
            <wp:extent cx="5758815" cy="8745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758815" cy="8745220"/>
                    </a:xfrm>
                    <a:prstGeom prst="rect">
                      <a:avLst/>
                    </a:prstGeom>
                  </pic:spPr>
                </pic:pic>
              </a:graphicData>
            </a:graphic>
          </wp:inline>
        </w:drawing>
      </w:r>
      <w:r>
        <w:br w:type="page"/>
      </w:r>
    </w:p>
    <w:p>
      <w:pPr>
        <w:pStyle w:val="Heading1"/>
        <w:numPr>
          <w:ilvl w:val="0"/>
          <w:numId w:val="7"/>
        </w:numPr>
        <w:spacing w:lineRule="auto" w:line="276"/>
        <w:rPr>
          <w:rFonts w:ascii="Times New Roman" w:hAnsi="Times New Roman" w:cs="Times New Roman"/>
        </w:rPr>
      </w:pPr>
      <w:bookmarkStart w:id="35" w:name="__RefHeading___Toc310176506"/>
      <w:bookmarkEnd w:id="35"/>
      <w:r>
        <w:rPr>
          <w:rFonts w:cs="Times New Roman" w:ascii="Times New Roman" w:hAnsi="Times New Roman"/>
        </w:rPr>
        <w:t>Dokumentacja fotograficzna</w:t>
      </w:r>
    </w:p>
    <w:p>
      <w:pPr>
        <w:pStyle w:val="Normal"/>
        <w:spacing w:lineRule="auto" w:line="276"/>
        <w:rPr/>
      </w:pPr>
      <w:r>
        <w:rPr/>
        <w:t>Szczegółowa dokumentacja fotograficzna znajduje się na dołączonej płycie dvd. Poniżej zamieszczono tylko poglądowe fotografie.</w:t>
      </w:r>
    </w:p>
    <w:tbl>
      <w:tblPr>
        <w:tblW w:w="9212" w:type="dxa"/>
        <w:jc w:val="left"/>
        <w:tblInd w:w="0" w:type="dxa"/>
        <w:tblLayout w:type="fixed"/>
        <w:tblCellMar>
          <w:top w:w="0" w:type="dxa"/>
          <w:left w:w="70" w:type="dxa"/>
          <w:bottom w:w="0" w:type="dxa"/>
          <w:right w:w="70" w:type="dxa"/>
        </w:tblCellMar>
      </w:tblPr>
      <w:tblGrid>
        <w:gridCol w:w="6190"/>
        <w:gridCol w:w="3022"/>
      </w:tblGrid>
      <w:tr>
        <w:trPr/>
        <w:tc>
          <w:tcPr>
            <w:tcW w:w="6190" w:type="dxa"/>
            <w:tcBorders/>
          </w:tcPr>
          <w:p>
            <w:pPr>
              <w:pStyle w:val="Normal"/>
              <w:spacing w:lineRule="auto" w:line="276"/>
              <w:rPr/>
            </w:pPr>
            <w:r>
              <w:rPr/>
              <w:t>Skrzydło pałacowe wschodnie – zdjęcie nr 9556</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566160" cy="2369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566160" cy="2369820"/>
                          </a:xfrm>
                          <a:prstGeom prst="rect">
                            <a:avLst/>
                          </a:prstGeom>
                        </pic:spPr>
                      </pic:pic>
                    </a:graphicData>
                  </a:graphic>
                </wp:inline>
              </w:drawing>
            </w:r>
          </w:p>
        </w:tc>
        <w:tc>
          <w:tcPr>
            <w:tcW w:w="3022" w:type="dxa"/>
            <w:tcBorders/>
          </w:tcPr>
          <w:p>
            <w:pPr>
              <w:pStyle w:val="Normal"/>
              <w:spacing w:lineRule="auto" w:line="276"/>
              <w:rPr>
                <w:sz w:val="20"/>
              </w:rPr>
            </w:pPr>
            <w:r>
              <w:rPr>
                <w:sz w:val="20"/>
              </w:rPr>
              <w:t>Pałacowe skrzydło wschodnie, widok od strony ulicy Partyzantów</w:t>
            </w:r>
          </w:p>
        </w:tc>
      </w:tr>
      <w:tr>
        <w:trPr>
          <w:trHeight w:val="92" w:hRule="atLeast"/>
        </w:trPr>
        <w:tc>
          <w:tcPr>
            <w:tcW w:w="6190" w:type="dxa"/>
            <w:tcBorders/>
          </w:tcPr>
          <w:p>
            <w:pPr>
              <w:pStyle w:val="Normal"/>
              <w:snapToGrid w:val="false"/>
              <w:spacing w:lineRule="auto" w:line="276"/>
              <w:rPr>
                <w:sz w:val="8"/>
                <w:szCs w:val="8"/>
              </w:rPr>
            </w:pPr>
            <w:r>
              <w:rPr>
                <w:sz w:val="8"/>
                <w:szCs w:val="8"/>
              </w:rPr>
            </w:r>
          </w:p>
        </w:tc>
        <w:tc>
          <w:tcPr>
            <w:tcW w:w="3022" w:type="dxa"/>
            <w:tcBorders/>
          </w:tcPr>
          <w:p>
            <w:pPr>
              <w:pStyle w:val="Normal"/>
              <w:snapToGrid w:val="false"/>
              <w:spacing w:lineRule="auto" w:line="276"/>
              <w:rPr>
                <w:sz w:val="8"/>
                <w:szCs w:val="8"/>
              </w:rPr>
            </w:pPr>
            <w:r>
              <w:rPr>
                <w:sz w:val="8"/>
                <w:szCs w:val="8"/>
              </w:rPr>
            </w:r>
          </w:p>
        </w:tc>
      </w:tr>
      <w:tr>
        <w:trPr/>
        <w:tc>
          <w:tcPr>
            <w:tcW w:w="6190" w:type="dxa"/>
            <w:tcBorders/>
          </w:tcPr>
          <w:p>
            <w:pPr>
              <w:pStyle w:val="Normal"/>
              <w:spacing w:lineRule="auto" w:line="276"/>
              <w:rPr/>
            </w:pPr>
            <w:r>
              <w:rPr/>
              <w:t>Skrzydło pałacowe wschodnie – zdjęcie nr 9460</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566160" cy="2377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5" r="-10" b="-15"/>
                          <a:stretch>
                            <a:fillRect/>
                          </a:stretch>
                        </pic:blipFill>
                        <pic:spPr bwMode="auto">
                          <a:xfrm>
                            <a:off x="0" y="0"/>
                            <a:ext cx="3566160" cy="2377440"/>
                          </a:xfrm>
                          <a:prstGeom prst="rect">
                            <a:avLst/>
                          </a:prstGeom>
                        </pic:spPr>
                      </pic:pic>
                    </a:graphicData>
                  </a:graphic>
                </wp:inline>
              </w:drawing>
            </w:r>
          </w:p>
        </w:tc>
        <w:tc>
          <w:tcPr>
            <w:tcW w:w="3022" w:type="dxa"/>
            <w:tcBorders/>
          </w:tcPr>
          <w:p>
            <w:pPr>
              <w:pStyle w:val="Normal"/>
              <w:spacing w:lineRule="auto" w:line="276"/>
              <w:rPr>
                <w:sz w:val="20"/>
              </w:rPr>
            </w:pPr>
            <w:r>
              <w:rPr>
                <w:sz w:val="20"/>
              </w:rPr>
              <w:t>Fragment szczytowy skrzydła wschodniego, przy wjeździe na parking</w:t>
            </w:r>
          </w:p>
        </w:tc>
      </w:tr>
      <w:tr>
        <w:trPr>
          <w:trHeight w:val="80" w:hRule="atLeast"/>
        </w:trPr>
        <w:tc>
          <w:tcPr>
            <w:tcW w:w="6190" w:type="dxa"/>
            <w:tcBorders/>
          </w:tcPr>
          <w:p>
            <w:pPr>
              <w:pStyle w:val="Normal"/>
              <w:snapToGrid w:val="false"/>
              <w:spacing w:lineRule="auto" w:line="276"/>
              <w:rPr>
                <w:sz w:val="8"/>
                <w:szCs w:val="8"/>
              </w:rPr>
            </w:pPr>
            <w:r>
              <w:rPr>
                <w:sz w:val="8"/>
                <w:szCs w:val="8"/>
              </w:rPr>
            </w:r>
          </w:p>
        </w:tc>
        <w:tc>
          <w:tcPr>
            <w:tcW w:w="3022" w:type="dxa"/>
            <w:tcBorders/>
          </w:tcPr>
          <w:p>
            <w:pPr>
              <w:pStyle w:val="Normal"/>
              <w:snapToGrid w:val="false"/>
              <w:spacing w:lineRule="auto" w:line="276"/>
              <w:rPr>
                <w:sz w:val="8"/>
                <w:szCs w:val="8"/>
              </w:rPr>
            </w:pPr>
            <w:r>
              <w:rPr>
                <w:sz w:val="8"/>
                <w:szCs w:val="8"/>
              </w:rPr>
            </w:r>
          </w:p>
        </w:tc>
      </w:tr>
      <w:tr>
        <w:trPr/>
        <w:tc>
          <w:tcPr>
            <w:tcW w:w="6190" w:type="dxa"/>
            <w:tcBorders/>
          </w:tcPr>
          <w:p>
            <w:pPr>
              <w:pStyle w:val="Normal"/>
              <w:spacing w:lineRule="auto" w:line="276"/>
              <w:rPr/>
            </w:pPr>
            <w:r>
              <w:rPr/>
              <w:t>Skrzydło pałacowe wschodnie – zdjęcie nr 9452</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543935" cy="2369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5" r="-10" b="-15"/>
                          <a:stretch>
                            <a:fillRect/>
                          </a:stretch>
                        </pic:blipFill>
                        <pic:spPr bwMode="auto">
                          <a:xfrm>
                            <a:off x="0" y="0"/>
                            <a:ext cx="3543935" cy="2369820"/>
                          </a:xfrm>
                          <a:prstGeom prst="rect">
                            <a:avLst/>
                          </a:prstGeom>
                        </pic:spPr>
                      </pic:pic>
                    </a:graphicData>
                  </a:graphic>
                </wp:inline>
              </w:drawing>
            </w:r>
          </w:p>
        </w:tc>
        <w:tc>
          <w:tcPr>
            <w:tcW w:w="3022" w:type="dxa"/>
            <w:tcBorders/>
          </w:tcPr>
          <w:p>
            <w:pPr>
              <w:pStyle w:val="Normal"/>
              <w:spacing w:lineRule="auto" w:line="276"/>
              <w:rPr>
                <w:sz w:val="20"/>
              </w:rPr>
            </w:pPr>
            <w:r>
              <w:rPr>
                <w:sz w:val="20"/>
              </w:rPr>
              <w:t>Gzyms w pasie podrynnowym</w:t>
            </w:r>
          </w:p>
        </w:tc>
      </w:tr>
      <w:tr>
        <w:trPr/>
        <w:tc>
          <w:tcPr>
            <w:tcW w:w="6190" w:type="dxa"/>
            <w:tcBorders/>
          </w:tcPr>
          <w:p>
            <w:pPr>
              <w:pStyle w:val="Normal"/>
              <w:spacing w:lineRule="auto" w:line="276"/>
              <w:rPr/>
            </w:pPr>
            <w:r>
              <w:rPr/>
              <w:t>Skrzydło pałacowe wschodnie – zdjęcie nr 9453</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Gzyms i obróbki blacharskie</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wschodnie – zdjęcie nr 9388</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Fragment drewnianej stolarki okiennej</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wschodnie – zdjęcie nr 9392</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Plamy na powierzchni tynku</w:t>
            </w:r>
          </w:p>
        </w:tc>
      </w:tr>
      <w:tr>
        <w:trPr/>
        <w:tc>
          <w:tcPr>
            <w:tcW w:w="6190" w:type="dxa"/>
            <w:tcBorders/>
          </w:tcPr>
          <w:p>
            <w:pPr>
              <w:pStyle w:val="Normal"/>
              <w:spacing w:lineRule="auto" w:line="276"/>
              <w:rPr/>
            </w:pPr>
            <w:r>
              <w:rPr/>
              <w:t>Skrzydło pałacowe wschodnie – zdjęcie nr 987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Ślady po zaciekach na powierzchni tynku</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wschodnie – zdjęcie nr 9887</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Zawilgocenie wokół kratki wentylacyjnej</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wschodnie – zdjęcie nr 2081</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38575" cy="2559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4" r="-9" b="-14"/>
                          <a:stretch>
                            <a:fillRect/>
                          </a:stretch>
                        </pic:blipFill>
                        <pic:spPr bwMode="auto">
                          <a:xfrm>
                            <a:off x="0" y="0"/>
                            <a:ext cx="3838575" cy="2559050"/>
                          </a:xfrm>
                          <a:prstGeom prst="rect">
                            <a:avLst/>
                          </a:prstGeom>
                        </pic:spPr>
                      </pic:pic>
                    </a:graphicData>
                  </a:graphic>
                </wp:inline>
              </w:drawing>
            </w:r>
          </w:p>
        </w:tc>
        <w:tc>
          <w:tcPr>
            <w:tcW w:w="3022" w:type="dxa"/>
            <w:tcBorders/>
          </w:tcPr>
          <w:p>
            <w:pPr>
              <w:pStyle w:val="Normal"/>
              <w:spacing w:lineRule="auto" w:line="276"/>
              <w:rPr>
                <w:sz w:val="20"/>
              </w:rPr>
            </w:pPr>
            <w:r>
              <w:rPr>
                <w:sz w:val="20"/>
              </w:rPr>
              <w:t>Zacieki na ścianie przy narożu dachu (belce koszowej)</w:t>
            </w:r>
          </w:p>
        </w:tc>
      </w:tr>
      <w:tr>
        <w:trPr/>
        <w:tc>
          <w:tcPr>
            <w:tcW w:w="6190" w:type="dxa"/>
            <w:tcBorders/>
          </w:tcPr>
          <w:p>
            <w:pPr>
              <w:pStyle w:val="Normal"/>
              <w:spacing w:lineRule="auto" w:line="276"/>
              <w:rPr/>
            </w:pPr>
            <w:r>
              <w:rPr/>
              <w:t>Skrzydło pałacowe wschodnie – zdjęcie nr 208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38575" cy="2559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4" r="-9" b="-14"/>
                          <a:stretch>
                            <a:fillRect/>
                          </a:stretch>
                        </pic:blipFill>
                        <pic:spPr bwMode="auto">
                          <a:xfrm>
                            <a:off x="0" y="0"/>
                            <a:ext cx="3838575" cy="2559050"/>
                          </a:xfrm>
                          <a:prstGeom prst="rect">
                            <a:avLst/>
                          </a:prstGeom>
                        </pic:spPr>
                      </pic:pic>
                    </a:graphicData>
                  </a:graphic>
                </wp:inline>
              </w:drawing>
            </w:r>
          </w:p>
        </w:tc>
        <w:tc>
          <w:tcPr>
            <w:tcW w:w="3022" w:type="dxa"/>
            <w:tcBorders/>
          </w:tcPr>
          <w:p>
            <w:pPr>
              <w:pStyle w:val="Normal"/>
              <w:spacing w:lineRule="auto" w:line="276"/>
              <w:rPr>
                <w:sz w:val="20"/>
              </w:rPr>
            </w:pPr>
            <w:r>
              <w:rPr>
                <w:sz w:val="20"/>
              </w:rPr>
              <w:t>Porażenie grzybem domowym posadzki na piętrze</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wschodnie – zdjęcie nr 2083</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38575" cy="2559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4" r="-9" b="-14"/>
                          <a:stretch>
                            <a:fillRect/>
                          </a:stretch>
                        </pic:blipFill>
                        <pic:spPr bwMode="auto">
                          <a:xfrm>
                            <a:off x="0" y="0"/>
                            <a:ext cx="3838575" cy="2559050"/>
                          </a:xfrm>
                          <a:prstGeom prst="rect">
                            <a:avLst/>
                          </a:prstGeom>
                        </pic:spPr>
                      </pic:pic>
                    </a:graphicData>
                  </a:graphic>
                </wp:inline>
              </w:drawing>
            </w:r>
          </w:p>
        </w:tc>
        <w:tc>
          <w:tcPr>
            <w:tcW w:w="3022" w:type="dxa"/>
            <w:tcBorders/>
          </w:tcPr>
          <w:p>
            <w:pPr>
              <w:pStyle w:val="Normal"/>
              <w:spacing w:lineRule="auto" w:line="276"/>
              <w:rPr>
                <w:sz w:val="20"/>
              </w:rPr>
            </w:pPr>
            <w:r>
              <w:rPr>
                <w:sz w:val="20"/>
              </w:rPr>
              <w:t>Ślady po zaciekach przy kalenicy</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wschodnie – zdjęcie nr 9426</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Więźba dachowa i pokrycie na niepełnym deskowaniu</w:t>
            </w:r>
          </w:p>
        </w:tc>
      </w:tr>
      <w:tr>
        <w:trPr/>
        <w:tc>
          <w:tcPr>
            <w:tcW w:w="6190" w:type="dxa"/>
            <w:tcBorders/>
          </w:tcPr>
          <w:p>
            <w:pPr>
              <w:pStyle w:val="Normal"/>
              <w:spacing w:lineRule="auto" w:line="276"/>
              <w:rPr/>
            </w:pPr>
            <w:r>
              <w:rPr/>
              <w:t>Skrzydło pałacowe zachodnie – zdjęcie nr 0125</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Pałacowe skrzydło zachodnie – elewacja wschodnia</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zachodnie – zdjęcie nr 0135</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Szczytowy fragment skrzydła zachodniego od strony ulicy Partyzantów</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zachodnie – zdjęcie nr 0155</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Fragment elewacji zachodniej</w:t>
            </w:r>
          </w:p>
        </w:tc>
      </w:tr>
      <w:tr>
        <w:trPr/>
        <w:tc>
          <w:tcPr>
            <w:tcW w:w="6190" w:type="dxa"/>
            <w:tcBorders/>
          </w:tcPr>
          <w:p>
            <w:pPr>
              <w:pStyle w:val="Normal"/>
              <w:spacing w:lineRule="auto" w:line="276"/>
              <w:rPr/>
            </w:pPr>
            <w:r>
              <w:rPr/>
              <w:t>Skrzydło pałacowe zachodnie – zdjęcie nr 0129</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Ślady po zaciekach na elewacji</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zachodnie – zdjęcie nr 0131</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Ubytki materiałowe w miejscu zacieków</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Skrzydło pałacowe zachodnie – zdjęcie nr 0157</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Porażenie korozją biologiczną powierzchni ścian przy gruncie</w:t>
            </w:r>
          </w:p>
        </w:tc>
      </w:tr>
      <w:tr>
        <w:trPr/>
        <w:tc>
          <w:tcPr>
            <w:tcW w:w="6190" w:type="dxa"/>
            <w:tcBorders/>
          </w:tcPr>
          <w:p>
            <w:pPr>
              <w:pStyle w:val="Normal"/>
              <w:spacing w:lineRule="auto" w:line="276"/>
              <w:rPr/>
            </w:pPr>
            <w:r>
              <w:rPr/>
              <w:t>Skrzydło pałacowe zachodnie – zdjęcie nr 014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Odkrywka fundamentu</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mieszkalny – zdjęcie nr 0103</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Południowa elewacja budynku mieszkalnego</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mieszkalny – zdjęcie nr 0100</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Fragment budynku mieszkalnego z bramą przejściową</w:t>
            </w:r>
          </w:p>
        </w:tc>
      </w:tr>
      <w:tr>
        <w:trPr/>
        <w:tc>
          <w:tcPr>
            <w:tcW w:w="6190" w:type="dxa"/>
            <w:tcBorders/>
          </w:tcPr>
          <w:p>
            <w:pPr>
              <w:pStyle w:val="Normal"/>
              <w:spacing w:lineRule="auto" w:line="276"/>
              <w:rPr/>
            </w:pPr>
            <w:r>
              <w:rPr/>
              <w:t>Budynek mieszkalny – zdjęcie nr 0109</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Północna elewacja budynku</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mieszkalny – zdjęcie nr 0117</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Styk budynku mieszkalnego z pałacowym skrzydłem wschodnim</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mieszkalny – zdjęcie nr 0111</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Braki obróbek i rynien dachowych</w:t>
            </w:r>
          </w:p>
        </w:tc>
      </w:tr>
      <w:tr>
        <w:trPr/>
        <w:tc>
          <w:tcPr>
            <w:tcW w:w="6190" w:type="dxa"/>
            <w:tcBorders/>
          </w:tcPr>
          <w:p>
            <w:pPr>
              <w:pStyle w:val="Normal"/>
              <w:spacing w:lineRule="auto" w:line="276"/>
              <w:rPr/>
            </w:pPr>
            <w:r>
              <w:rPr/>
              <w:t>Budynek mieszkalny – zdjęcie nr 011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Odspojenia tynku zewnętrznego w pasie przy gruncie</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mieszkalny – zdjęcie nr 9956</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Fragment więźby dachowej</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mieszkalny – zdjęcie nr 0010</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Wnętrze budynku mieszkalnego</w:t>
            </w:r>
          </w:p>
        </w:tc>
      </w:tr>
      <w:tr>
        <w:trPr/>
        <w:tc>
          <w:tcPr>
            <w:tcW w:w="6190" w:type="dxa"/>
            <w:tcBorders/>
          </w:tcPr>
          <w:p>
            <w:pPr>
              <w:pStyle w:val="Normal"/>
              <w:spacing w:lineRule="auto" w:line="276"/>
              <w:rPr/>
            </w:pPr>
            <w:r>
              <w:rPr/>
              <w:t>Budynek mieszkalny – zdjęcie nr 9971</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Wnętrze budynku mieszkalnego</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mieszkalny – zdjęcie nr 9986</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Daleko rozwinięta korozja biologiczna</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gospodarczy – zdjęcie nr 0089</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Północna elewacja budynku gospodarczego</w:t>
            </w:r>
          </w:p>
        </w:tc>
      </w:tr>
      <w:tr>
        <w:trPr/>
        <w:tc>
          <w:tcPr>
            <w:tcW w:w="6190" w:type="dxa"/>
            <w:tcBorders/>
          </w:tcPr>
          <w:p>
            <w:pPr>
              <w:pStyle w:val="Normal"/>
              <w:spacing w:lineRule="auto" w:line="276"/>
              <w:rPr/>
            </w:pPr>
            <w:r>
              <w:rPr/>
              <w:t>Budynek gospodarczy – zdjęcie nr 007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Zapadnięcia na pokryciu dachowym</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gospodarczy – zdjęcie nr 009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Braki w rynnach, obróbkach i rurach spustowych</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gospodarczy – zdjęcie nr 003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Wnętrze budynku gospodarczego</w:t>
            </w:r>
          </w:p>
        </w:tc>
      </w:tr>
      <w:tr>
        <w:trPr/>
        <w:tc>
          <w:tcPr>
            <w:tcW w:w="6190" w:type="dxa"/>
            <w:tcBorders/>
          </w:tcPr>
          <w:p>
            <w:pPr>
              <w:pStyle w:val="Normal"/>
              <w:spacing w:lineRule="auto" w:line="276"/>
              <w:rPr/>
            </w:pPr>
            <w:r>
              <w:rPr/>
              <w:t>Budynek gospodarczy – zdjęcie nr 0045</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Ubytki materiałowe elementów konstrukcyjnych</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gospodarczy – zdjęcie nr 0055</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Ślady po zaciekach wewnątrz budynku</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Budynek gospodarczy – zdjęcie nr 0064</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Więźba dachowa</w:t>
            </w:r>
          </w:p>
        </w:tc>
      </w:tr>
      <w:tr>
        <w:trPr/>
        <w:tc>
          <w:tcPr>
            <w:tcW w:w="6190" w:type="dxa"/>
            <w:tcBorders/>
          </w:tcPr>
          <w:p>
            <w:pPr>
              <w:pStyle w:val="Normal"/>
              <w:spacing w:lineRule="auto" w:line="276"/>
              <w:rPr/>
            </w:pPr>
            <w:r>
              <w:rPr/>
              <w:t>Budynek gospodarczy – zdjęcie nr 0069</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Uszkodzenia więźby dachowej</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Altana – zdjęcie nr 9527</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Altana</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Altana – zdjęcie nr 9532</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Szczegół gzymsu altany</w:t>
            </w:r>
          </w:p>
        </w:tc>
      </w:tr>
      <w:tr>
        <w:trPr/>
        <w:tc>
          <w:tcPr>
            <w:tcW w:w="6190" w:type="dxa"/>
            <w:tcBorders/>
          </w:tcPr>
          <w:p>
            <w:pPr>
              <w:pStyle w:val="Normal"/>
              <w:spacing w:lineRule="auto" w:line="276"/>
              <w:rPr/>
            </w:pPr>
            <w:r>
              <w:rPr/>
              <w:t>Dom Wnuczętów – zdjęcie nr 0136</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Dom Wnuczętów od strony ul. Partyzantów</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Dom Wnuczętów – zdjęcie nr 0162</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Dom Wnuczętów od strony parku</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Dom Wnuczętów – zdjęcie nr 0139</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Ubytki materiałowe na powierzchni ścian zewnętrznych</w:t>
            </w:r>
          </w:p>
        </w:tc>
      </w:tr>
      <w:tr>
        <w:trPr/>
        <w:tc>
          <w:tcPr>
            <w:tcW w:w="6190" w:type="dxa"/>
            <w:tcBorders/>
          </w:tcPr>
          <w:p>
            <w:pPr>
              <w:pStyle w:val="Normal"/>
              <w:spacing w:lineRule="auto" w:line="276"/>
              <w:rPr/>
            </w:pPr>
            <w:r>
              <w:rPr/>
              <w:t>Dom Wnuczętów – zdjęcie nr 9548</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Policzkowe schody na piętro</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Dom Wnuczętów – zdjęcie nr 9551</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Braki rynien;</w:t>
            </w:r>
          </w:p>
          <w:p>
            <w:pPr>
              <w:pStyle w:val="Normal"/>
              <w:spacing w:lineRule="auto" w:line="276"/>
              <w:rPr>
                <w:sz w:val="20"/>
              </w:rPr>
            </w:pPr>
            <w:r>
              <w:rPr>
                <w:sz w:val="20"/>
              </w:rPr>
              <w:t>Widoczne porażenie korozją biologiczną na powierzchni ścian</w:t>
            </w:r>
          </w:p>
        </w:tc>
      </w:tr>
      <w:tr>
        <w:trPr/>
        <w:tc>
          <w:tcPr>
            <w:tcW w:w="6190" w:type="dxa"/>
            <w:tcBorders/>
          </w:tcPr>
          <w:p>
            <w:pPr>
              <w:pStyle w:val="Normal"/>
              <w:snapToGrid w:val="false"/>
              <w:spacing w:lineRule="auto" w:line="276"/>
              <w:rPr>
                <w:sz w:val="20"/>
              </w:rPr>
            </w:pPr>
            <w:r>
              <w:rPr>
                <w:sz w:val="20"/>
              </w:rPr>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t>Dom Wnuczętów – zdjęcie nr9537</w:t>
            </w:r>
          </w:p>
        </w:tc>
        <w:tc>
          <w:tcPr>
            <w:tcW w:w="3022" w:type="dxa"/>
            <w:tcBorders/>
          </w:tcPr>
          <w:p>
            <w:pPr>
              <w:pStyle w:val="Normal"/>
              <w:snapToGrid w:val="false"/>
              <w:spacing w:lineRule="auto" w:line="276"/>
              <w:rPr>
                <w:sz w:val="20"/>
              </w:rPr>
            </w:pPr>
            <w:r>
              <w:rPr>
                <w:sz w:val="20"/>
              </w:rPr>
            </w:r>
          </w:p>
        </w:tc>
      </w:tr>
      <w:tr>
        <w:trPr/>
        <w:tc>
          <w:tcPr>
            <w:tcW w:w="6190" w:type="dxa"/>
            <w:tcBorders/>
          </w:tcPr>
          <w:p>
            <w:pPr>
              <w:pStyle w:val="Normal"/>
              <w:spacing w:lineRule="auto" w:line="276"/>
              <w:rPr/>
            </w:pPr>
            <w:r>
              <w:rPr/>
              <w:drawing>
                <wp:inline distT="0" distB="0" distL="0" distR="0">
                  <wp:extent cx="3840480" cy="25603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14" r="-9" b="-14"/>
                          <a:stretch>
                            <a:fillRect/>
                          </a:stretch>
                        </pic:blipFill>
                        <pic:spPr bwMode="auto">
                          <a:xfrm>
                            <a:off x="0" y="0"/>
                            <a:ext cx="3840480" cy="2560320"/>
                          </a:xfrm>
                          <a:prstGeom prst="rect">
                            <a:avLst/>
                          </a:prstGeom>
                        </pic:spPr>
                      </pic:pic>
                    </a:graphicData>
                  </a:graphic>
                </wp:inline>
              </w:drawing>
            </w:r>
          </w:p>
        </w:tc>
        <w:tc>
          <w:tcPr>
            <w:tcW w:w="3022" w:type="dxa"/>
            <w:tcBorders/>
          </w:tcPr>
          <w:p>
            <w:pPr>
              <w:pStyle w:val="Normal"/>
              <w:spacing w:lineRule="auto" w:line="276"/>
              <w:rPr>
                <w:sz w:val="20"/>
              </w:rPr>
            </w:pPr>
            <w:r>
              <w:rPr>
                <w:sz w:val="20"/>
              </w:rPr>
              <w:t>Daleko rozwinięta korozja biologiczna wewnątrz pomieszczeń</w:t>
            </w:r>
          </w:p>
        </w:tc>
      </w:tr>
    </w:tbl>
    <w:p>
      <w:pPr>
        <w:pStyle w:val="Heading1"/>
        <w:numPr>
          <w:ilvl w:val="0"/>
          <w:numId w:val="7"/>
        </w:numPr>
        <w:spacing w:lineRule="auto" w:line="276"/>
        <w:rPr>
          <w:rFonts w:ascii="Times New Roman" w:hAnsi="Times New Roman" w:cs="Times New Roman"/>
        </w:rPr>
      </w:pPr>
      <w:r>
        <w:br w:type="page"/>
      </w:r>
      <w:bookmarkStart w:id="36" w:name="__RefHeading___Toc310176507"/>
      <w:bookmarkEnd w:id="36"/>
      <w:r>
        <w:rPr>
          <w:rFonts w:cs="Times New Roman" w:ascii="Times New Roman" w:hAnsi="Times New Roman"/>
        </w:rPr>
        <w:t>Dokumentacja graficzna</w:t>
      </w:r>
    </w:p>
    <w:p>
      <w:pPr>
        <w:pStyle w:val="Normal"/>
        <w:spacing w:lineRule="auto" w:line="276"/>
        <w:rPr/>
      </w:pPr>
      <w:r>
        <w:rPr/>
        <w:t>SPIS RYSUNKÓW:</w:t>
      </w:r>
    </w:p>
    <w:tbl>
      <w:tblPr>
        <w:tblW w:w="9210" w:type="dxa"/>
        <w:jc w:val="left"/>
        <w:tblInd w:w="-108" w:type="dxa"/>
        <w:tblLayout w:type="fixed"/>
        <w:tblCellMar>
          <w:top w:w="0" w:type="dxa"/>
          <w:left w:w="108" w:type="dxa"/>
          <w:bottom w:w="0" w:type="dxa"/>
          <w:right w:w="108" w:type="dxa"/>
        </w:tblCellMar>
      </w:tblPr>
      <w:tblGrid>
        <w:gridCol w:w="959"/>
        <w:gridCol w:w="336"/>
        <w:gridCol w:w="7915"/>
      </w:tblGrid>
      <w:tr>
        <w:trPr/>
        <w:tc>
          <w:tcPr>
            <w:tcW w:w="959" w:type="dxa"/>
            <w:tcBorders/>
          </w:tcPr>
          <w:p>
            <w:pPr>
              <w:pStyle w:val="Normal"/>
              <w:spacing w:lineRule="auto" w:line="276"/>
              <w:rPr/>
            </w:pPr>
            <w:r>
              <w:rPr/>
              <w:t>Rys. 1</w:t>
            </w:r>
          </w:p>
        </w:tc>
        <w:tc>
          <w:tcPr>
            <w:tcW w:w="336" w:type="dxa"/>
            <w:tcBorders/>
          </w:tcPr>
          <w:p>
            <w:pPr>
              <w:pStyle w:val="Normal"/>
              <w:spacing w:lineRule="auto" w:line="276"/>
              <w:rPr/>
            </w:pPr>
            <w:r>
              <w:rPr/>
              <w:t>–</w:t>
            </w:r>
          </w:p>
        </w:tc>
        <w:tc>
          <w:tcPr>
            <w:tcW w:w="7915" w:type="dxa"/>
            <w:tcBorders/>
          </w:tcPr>
          <w:p>
            <w:pPr>
              <w:pStyle w:val="Normal"/>
              <w:spacing w:lineRule="auto" w:line="276"/>
              <w:rPr/>
            </w:pPr>
            <w:r>
              <w:rPr/>
              <w:t>Sytuacja</w:t>
            </w:r>
          </w:p>
        </w:tc>
      </w:tr>
      <w:tr>
        <w:trPr/>
        <w:tc>
          <w:tcPr>
            <w:tcW w:w="959" w:type="dxa"/>
            <w:tcBorders/>
          </w:tcPr>
          <w:p>
            <w:pPr>
              <w:pStyle w:val="Normal"/>
              <w:spacing w:lineRule="auto" w:line="276"/>
              <w:rPr/>
            </w:pPr>
            <w:r>
              <w:rPr/>
              <w:t>Rys. 2</w:t>
            </w:r>
          </w:p>
        </w:tc>
        <w:tc>
          <w:tcPr>
            <w:tcW w:w="336" w:type="dxa"/>
            <w:tcBorders/>
          </w:tcPr>
          <w:p>
            <w:pPr>
              <w:pStyle w:val="Normal"/>
              <w:spacing w:lineRule="auto" w:line="276"/>
              <w:rPr/>
            </w:pPr>
            <w:r>
              <w:rPr/>
              <w:t>–</w:t>
            </w:r>
          </w:p>
        </w:tc>
        <w:tc>
          <w:tcPr>
            <w:tcW w:w="7915" w:type="dxa"/>
            <w:tcBorders/>
          </w:tcPr>
          <w:p>
            <w:pPr>
              <w:pStyle w:val="Normal"/>
              <w:spacing w:lineRule="auto" w:line="276"/>
              <w:rPr/>
            </w:pPr>
            <w:r>
              <w:rPr/>
              <w:t xml:space="preserve">Program prac pomiarowo-badawczych, skrzydło pałacowe wschodnie </w:t>
            </w:r>
          </w:p>
          <w:p>
            <w:pPr>
              <w:pStyle w:val="Normal"/>
              <w:spacing w:lineRule="auto" w:line="276"/>
              <w:rPr/>
            </w:pPr>
            <w:r>
              <w:rPr/>
              <w:tab/>
              <w:t>- rzut parteru</w:t>
            </w:r>
          </w:p>
        </w:tc>
      </w:tr>
      <w:tr>
        <w:trPr/>
        <w:tc>
          <w:tcPr>
            <w:tcW w:w="959" w:type="dxa"/>
            <w:tcBorders/>
          </w:tcPr>
          <w:p>
            <w:pPr>
              <w:pStyle w:val="Normal"/>
              <w:spacing w:lineRule="auto" w:line="276"/>
              <w:rPr/>
            </w:pPr>
            <w:r>
              <w:rPr/>
              <w:t>Rys. 3</w:t>
            </w:r>
          </w:p>
        </w:tc>
        <w:tc>
          <w:tcPr>
            <w:tcW w:w="336" w:type="dxa"/>
            <w:tcBorders/>
          </w:tcPr>
          <w:p>
            <w:pPr>
              <w:pStyle w:val="Normal"/>
              <w:spacing w:lineRule="auto" w:line="276"/>
              <w:rPr/>
            </w:pPr>
            <w:r>
              <w:rPr/>
              <w:t>–</w:t>
            </w:r>
          </w:p>
        </w:tc>
        <w:tc>
          <w:tcPr>
            <w:tcW w:w="7915" w:type="dxa"/>
            <w:tcBorders/>
          </w:tcPr>
          <w:p>
            <w:pPr>
              <w:pStyle w:val="Normal"/>
              <w:spacing w:lineRule="auto" w:line="276"/>
              <w:rPr/>
            </w:pPr>
            <w:r>
              <w:rPr/>
              <w:t xml:space="preserve">Program prac pomiarowo-badawczych, skrzydło pałacowe wschodnie </w:t>
            </w:r>
          </w:p>
          <w:p>
            <w:pPr>
              <w:pStyle w:val="Normal"/>
              <w:spacing w:lineRule="auto" w:line="276"/>
              <w:rPr/>
            </w:pPr>
            <w:r>
              <w:rPr/>
              <w:tab/>
              <w:t>- rzut piętra</w:t>
            </w:r>
          </w:p>
        </w:tc>
      </w:tr>
      <w:tr>
        <w:trPr/>
        <w:tc>
          <w:tcPr>
            <w:tcW w:w="959" w:type="dxa"/>
            <w:tcBorders/>
          </w:tcPr>
          <w:p>
            <w:pPr>
              <w:pStyle w:val="Normal"/>
              <w:spacing w:lineRule="auto" w:line="276"/>
              <w:rPr/>
            </w:pPr>
            <w:r>
              <w:rPr/>
              <w:t>Rys. 4</w:t>
            </w:r>
          </w:p>
        </w:tc>
        <w:tc>
          <w:tcPr>
            <w:tcW w:w="336" w:type="dxa"/>
            <w:tcBorders/>
          </w:tcPr>
          <w:p>
            <w:pPr>
              <w:pStyle w:val="Normal"/>
              <w:spacing w:lineRule="auto" w:line="276"/>
              <w:rPr/>
            </w:pPr>
            <w:r>
              <w:rPr/>
              <w:t>–</w:t>
            </w:r>
          </w:p>
        </w:tc>
        <w:tc>
          <w:tcPr>
            <w:tcW w:w="7915" w:type="dxa"/>
            <w:tcBorders/>
          </w:tcPr>
          <w:p>
            <w:pPr>
              <w:pStyle w:val="Normal"/>
              <w:spacing w:lineRule="auto" w:line="276"/>
              <w:rPr/>
            </w:pPr>
            <w:r>
              <w:rPr/>
              <w:t xml:space="preserve">Program prac pomiarowo-badawczych, skrzydło pałacowe zachodnie </w:t>
            </w:r>
          </w:p>
          <w:p>
            <w:pPr>
              <w:pStyle w:val="Normal"/>
              <w:spacing w:lineRule="auto" w:line="276"/>
              <w:rPr/>
            </w:pPr>
            <w:r>
              <w:rPr/>
              <w:tab/>
              <w:t>- rzut parteru</w:t>
            </w:r>
          </w:p>
        </w:tc>
      </w:tr>
      <w:tr>
        <w:trPr/>
        <w:tc>
          <w:tcPr>
            <w:tcW w:w="959" w:type="dxa"/>
            <w:tcBorders/>
          </w:tcPr>
          <w:p>
            <w:pPr>
              <w:pStyle w:val="Normal"/>
              <w:spacing w:lineRule="auto" w:line="276"/>
              <w:rPr/>
            </w:pPr>
            <w:r>
              <w:rPr/>
              <w:t>Rys. 5</w:t>
            </w:r>
          </w:p>
        </w:tc>
        <w:tc>
          <w:tcPr>
            <w:tcW w:w="336" w:type="dxa"/>
            <w:tcBorders/>
          </w:tcPr>
          <w:p>
            <w:pPr>
              <w:pStyle w:val="Normal"/>
              <w:spacing w:lineRule="auto" w:line="276"/>
              <w:rPr/>
            </w:pPr>
            <w:r>
              <w:rPr/>
              <w:t>–</w:t>
            </w:r>
          </w:p>
        </w:tc>
        <w:tc>
          <w:tcPr>
            <w:tcW w:w="7915" w:type="dxa"/>
            <w:tcBorders/>
          </w:tcPr>
          <w:p>
            <w:pPr>
              <w:pStyle w:val="Normal"/>
              <w:spacing w:lineRule="auto" w:line="276"/>
              <w:rPr/>
            </w:pPr>
            <w:r>
              <w:rPr/>
              <w:t xml:space="preserve">Program prac pomiarowo-badawczych, skrzydło pałacowe zachodnie </w:t>
            </w:r>
          </w:p>
          <w:p>
            <w:pPr>
              <w:pStyle w:val="Normal"/>
              <w:spacing w:lineRule="auto" w:line="276"/>
              <w:rPr/>
            </w:pPr>
            <w:r>
              <w:rPr/>
              <w:tab/>
              <w:t>- rzut piętra</w:t>
            </w:r>
          </w:p>
        </w:tc>
      </w:tr>
      <w:tr>
        <w:trPr/>
        <w:tc>
          <w:tcPr>
            <w:tcW w:w="959" w:type="dxa"/>
            <w:tcBorders/>
          </w:tcPr>
          <w:p>
            <w:pPr>
              <w:pStyle w:val="Normal"/>
              <w:spacing w:lineRule="auto" w:line="276"/>
              <w:rPr/>
            </w:pPr>
            <w:r>
              <w:rPr/>
              <w:t>Rys. 6</w:t>
            </w:r>
          </w:p>
        </w:tc>
        <w:tc>
          <w:tcPr>
            <w:tcW w:w="336" w:type="dxa"/>
            <w:tcBorders/>
          </w:tcPr>
          <w:p>
            <w:pPr>
              <w:pStyle w:val="Normal"/>
              <w:spacing w:lineRule="auto" w:line="276"/>
              <w:rPr/>
            </w:pPr>
            <w:r>
              <w:rPr/>
              <w:t>–</w:t>
            </w:r>
          </w:p>
        </w:tc>
        <w:tc>
          <w:tcPr>
            <w:tcW w:w="7915" w:type="dxa"/>
            <w:tcBorders/>
          </w:tcPr>
          <w:p>
            <w:pPr>
              <w:pStyle w:val="Normal"/>
              <w:spacing w:lineRule="auto" w:line="276"/>
              <w:rPr/>
            </w:pPr>
            <w:r>
              <w:rPr/>
              <w:t xml:space="preserve">Program prac pomiarowo-badawczych, budynek mieszkalny </w:t>
            </w:r>
          </w:p>
          <w:p>
            <w:pPr>
              <w:pStyle w:val="Normal"/>
              <w:spacing w:lineRule="auto" w:line="276"/>
              <w:rPr/>
            </w:pPr>
            <w:r>
              <w:rPr/>
              <w:tab/>
              <w:t>- rzut parteru</w:t>
            </w:r>
          </w:p>
        </w:tc>
      </w:tr>
      <w:tr>
        <w:trPr/>
        <w:tc>
          <w:tcPr>
            <w:tcW w:w="959" w:type="dxa"/>
            <w:tcBorders/>
          </w:tcPr>
          <w:p>
            <w:pPr>
              <w:pStyle w:val="Normal"/>
              <w:spacing w:lineRule="auto" w:line="276"/>
              <w:rPr/>
            </w:pPr>
            <w:r>
              <w:rPr/>
              <w:t>Rys. 7</w:t>
            </w:r>
          </w:p>
        </w:tc>
        <w:tc>
          <w:tcPr>
            <w:tcW w:w="336" w:type="dxa"/>
            <w:tcBorders/>
          </w:tcPr>
          <w:p>
            <w:pPr>
              <w:pStyle w:val="Normal"/>
              <w:spacing w:lineRule="auto" w:line="276"/>
              <w:rPr/>
            </w:pPr>
            <w:r>
              <w:rPr/>
              <w:t>–</w:t>
            </w:r>
          </w:p>
        </w:tc>
        <w:tc>
          <w:tcPr>
            <w:tcW w:w="7915" w:type="dxa"/>
            <w:tcBorders/>
          </w:tcPr>
          <w:p>
            <w:pPr>
              <w:pStyle w:val="Normal"/>
              <w:spacing w:lineRule="auto" w:line="276"/>
              <w:rPr/>
            </w:pPr>
            <w:r>
              <w:rPr/>
              <w:t xml:space="preserve">Program prac pomiarowo-badawczych, budynek gospodarczy </w:t>
            </w:r>
          </w:p>
          <w:p>
            <w:pPr>
              <w:pStyle w:val="Normal"/>
              <w:spacing w:lineRule="auto" w:line="276"/>
              <w:rPr/>
            </w:pPr>
            <w:r>
              <w:rPr/>
              <w:tab/>
              <w:t>- rzut parteru</w:t>
            </w:r>
          </w:p>
        </w:tc>
      </w:tr>
      <w:tr>
        <w:trPr/>
        <w:tc>
          <w:tcPr>
            <w:tcW w:w="959" w:type="dxa"/>
            <w:tcBorders/>
          </w:tcPr>
          <w:p>
            <w:pPr>
              <w:pStyle w:val="Normal"/>
              <w:spacing w:lineRule="auto" w:line="276"/>
              <w:rPr/>
            </w:pPr>
            <w:r>
              <w:rPr/>
              <w:t>Rys. 8</w:t>
            </w:r>
          </w:p>
        </w:tc>
        <w:tc>
          <w:tcPr>
            <w:tcW w:w="336" w:type="dxa"/>
            <w:tcBorders/>
          </w:tcPr>
          <w:p>
            <w:pPr>
              <w:pStyle w:val="Normal"/>
              <w:spacing w:lineRule="auto" w:line="276"/>
              <w:rPr/>
            </w:pPr>
            <w:r>
              <w:rPr/>
              <w:t>–</w:t>
            </w:r>
          </w:p>
        </w:tc>
        <w:tc>
          <w:tcPr>
            <w:tcW w:w="7915" w:type="dxa"/>
            <w:tcBorders/>
          </w:tcPr>
          <w:p>
            <w:pPr>
              <w:pStyle w:val="Normal"/>
              <w:spacing w:lineRule="auto" w:line="276"/>
              <w:rPr/>
            </w:pPr>
            <w:r>
              <w:rPr/>
              <w:t>Program prac pomiarowo-badawczych, altana</w:t>
            </w:r>
          </w:p>
          <w:p>
            <w:pPr>
              <w:pStyle w:val="Normal"/>
              <w:spacing w:lineRule="auto" w:line="276"/>
              <w:rPr/>
            </w:pPr>
            <w:r>
              <w:rPr/>
              <w:tab/>
              <w:t>- rzut parteru</w:t>
            </w:r>
          </w:p>
        </w:tc>
      </w:tr>
      <w:tr>
        <w:trPr/>
        <w:tc>
          <w:tcPr>
            <w:tcW w:w="959" w:type="dxa"/>
            <w:tcBorders/>
          </w:tcPr>
          <w:p>
            <w:pPr>
              <w:pStyle w:val="Normal"/>
              <w:spacing w:lineRule="auto" w:line="276"/>
              <w:rPr/>
            </w:pPr>
            <w:r>
              <w:rPr/>
              <w:t>Rys. 9</w:t>
            </w:r>
          </w:p>
        </w:tc>
        <w:tc>
          <w:tcPr>
            <w:tcW w:w="336" w:type="dxa"/>
            <w:tcBorders/>
          </w:tcPr>
          <w:p>
            <w:pPr>
              <w:pStyle w:val="Normal"/>
              <w:spacing w:lineRule="auto" w:line="276"/>
              <w:rPr/>
            </w:pPr>
            <w:r>
              <w:rPr/>
              <w:t>–</w:t>
            </w:r>
          </w:p>
        </w:tc>
        <w:tc>
          <w:tcPr>
            <w:tcW w:w="7915" w:type="dxa"/>
            <w:tcBorders/>
          </w:tcPr>
          <w:p>
            <w:pPr>
              <w:pStyle w:val="Normal"/>
              <w:spacing w:lineRule="auto" w:line="276"/>
              <w:rPr/>
            </w:pPr>
            <w:r>
              <w:rPr/>
              <w:t xml:space="preserve">Program prac pomiarowo-badawczych, dom Wnuczętów </w:t>
            </w:r>
          </w:p>
          <w:p>
            <w:pPr>
              <w:pStyle w:val="Normal"/>
              <w:spacing w:lineRule="auto" w:line="276"/>
              <w:rPr/>
            </w:pPr>
            <w:r>
              <w:rPr/>
              <w:tab/>
              <w:t>- rzut parteru</w:t>
            </w:r>
          </w:p>
        </w:tc>
      </w:tr>
    </w:tbl>
    <w:p>
      <w:pPr>
        <w:pStyle w:val="Normal"/>
        <w:spacing w:lineRule="auto" w:line="276"/>
        <w:rPr/>
      </w:pPr>
      <w:r>
        <w:rPr/>
      </w:r>
    </w:p>
    <w:p>
      <w:pPr>
        <w:pStyle w:val="Normal"/>
        <w:spacing w:lineRule="auto" w:line="276"/>
        <w:rPr/>
      </w:pPr>
      <w:r>
        <w:rPr/>
      </w:r>
    </w:p>
    <w:sectPr>
      <w:headerReference w:type="default" r:id="rId51"/>
      <w:headerReference w:type="first" r:id="rId52"/>
      <w:footerReference w:type="default" r:id="rId53"/>
      <w:footerReference w:type="first" r:id="rId54"/>
      <w:type w:val="nextPage"/>
      <w:pgSz w:w="11906" w:h="16838"/>
      <w:pgMar w:left="1985"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sz w:val="20"/>
        <w:szCs w:val="20"/>
      </w:rPr>
    </w:pPr>
    <w:r>
      <w:rPr>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Z.%1."/>
      <w:lvlJc w:val="left"/>
      <w:pPr>
        <w:tabs>
          <w:tab w:val="num" w:pos="720"/>
        </w:tabs>
        <w:ind w:left="432" w:hanging="432"/>
      </w:pPr>
      <w:rPr/>
    </w:lvl>
    <w:lvl w:ilvl="1">
      <w:start w:val="1"/>
      <w:pStyle w:val="Heading2"/>
      <w:numFmt w:val="decimal"/>
      <w:lvlText w:val="Z.%1.%2."/>
      <w:lvlJc w:val="left"/>
      <w:pPr>
        <w:tabs>
          <w:tab w:val="num" w:pos="1080"/>
        </w:tabs>
        <w:ind w:left="576" w:hanging="576"/>
      </w:pPr>
      <w:rPr/>
    </w:lvl>
    <w:lvl w:ilvl="2">
      <w:start w:val="1"/>
      <w:pStyle w:val="Heading3"/>
      <w:numFmt w:val="decimal"/>
      <w:lvlText w:val="Z.%1.%2.%3."/>
      <w:lvlJc w:val="left"/>
      <w:pPr>
        <w:tabs>
          <w:tab w:val="num" w:pos="144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936" w:hanging="360"/>
      </w:pPr>
      <w:rPr>
        <w:rFonts w:ascii="Arial" w:hAnsi="Arial" w:cs="Arial" w:hint="default"/>
      </w:rPr>
    </w:lvl>
  </w:abstractNum>
  <w:abstractNum w:abstractNumId="7">
    <w:lvl w:ilvl="0">
      <w:start w:val="1"/>
      <w:numFmt w:val="decimal"/>
      <w:lvlText w:val="Z.%1."/>
      <w:lvlJc w:val="left"/>
      <w:pPr>
        <w:tabs>
          <w:tab w:val="num" w:pos="720"/>
        </w:tabs>
        <w:ind w:left="432" w:hanging="432"/>
      </w:pPr>
      <w:rPr/>
    </w:lvl>
    <w:lvl w:ilvl="1">
      <w:start w:val="1"/>
      <w:numFmt w:val="decimal"/>
      <w:lvlText w:val="Z.%1.%2."/>
      <w:lvlJc w:val="left"/>
      <w:pPr>
        <w:tabs>
          <w:tab w:val="num" w:pos="1080"/>
        </w:tabs>
        <w:ind w:left="576" w:hanging="576"/>
      </w:pPr>
      <w:rPr/>
    </w:lvl>
    <w:lvl w:ilvl="2">
      <w:start w:val="1"/>
      <w:numFmt w:val="decimal"/>
      <w:lvlText w:val="Z.%1.%2.%3."/>
      <w:lvlJc w:val="left"/>
      <w:pPr>
        <w:tabs>
          <w:tab w:val="num" w:pos="144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1211"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LineNumbering">
    <w:name w:val="Line Number"/>
    <w:basedOn w:val="Domylnaczcionkaakapitu"/>
    <w:rPr/>
  </w:style>
  <w:style w:type="character" w:styleId="Tekstpodstawowywcity3Znak">
    <w:name w:val="Tekst podstawowy wcięty 3 Znak"/>
    <w:basedOn w:val="Domylnaczcionkaakapitu"/>
    <w:qFormat/>
    <w:rPr>
      <w:sz w:val="16"/>
      <w:szCs w:val="16"/>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Arial" w:hAnsi="Arial" w:cs="Arial"/>
      <w:b/>
      <w:bCs/>
      <w:i/>
      <w:iCs/>
      <w:sz w:val="28"/>
      <w:szCs w:val="28"/>
    </w:rPr>
  </w:style>
  <w:style w:type="character" w:styleId="TekstpodstawowywcityZnak">
    <w:name w:val="Tekst podstawowy wcięty Znak"/>
    <w:basedOn w:val="Domylnaczcionkaakapitu"/>
    <w:qFormat/>
    <w:rPr>
      <w:sz w:val="24"/>
      <w:szCs w:val="24"/>
    </w:rPr>
  </w:style>
  <w:style w:type="character" w:styleId="Nagwek1Znak">
    <w:name w:val="Nagłówek 1 Znak"/>
    <w:basedOn w:val="Domylnaczcionkaakapitu"/>
    <w:qFormat/>
    <w:rPr>
      <w:rFonts w:ascii="Arial" w:hAnsi="Arial" w:cs="Arial"/>
      <w:b/>
      <w:bCs/>
      <w:kern w:val="2"/>
      <w:sz w:val="32"/>
      <w:szCs w:val="32"/>
    </w:rPr>
  </w:style>
  <w:style w:type="character" w:styleId="Styl2">
    <w:name w:val="styl2"/>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76"/>
      <w:jc w:val="both"/>
    </w:pPr>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40:00Z</dcterms:created>
  <dc:creator>Radek Zaborek</dc:creator>
  <dc:description/>
  <cp:keywords/>
  <dc:language>en-US</dc:language>
  <cp:lastModifiedBy>Ewa Prasał</cp:lastModifiedBy>
  <cp:lastPrinted>2011-11-27T17:00:00Z</cp:lastPrinted>
  <dcterms:modified xsi:type="dcterms:W3CDTF">2012-02-13T13:40:00Z</dcterms:modified>
  <cp:revision>2</cp:revision>
  <dc:subject/>
  <dc:title>OPINIA TECHNICZNA</dc:title>
</cp:coreProperties>
</file>