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NTARYZACJA BUDOWL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OŁU PAŁACOWO-PAR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ŁOŻONEGO W KOŃSKI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1" w:hanging="0"/>
        <w:rPr/>
      </w:pPr>
      <w:r>
        <w:rPr>
          <w:b/>
          <w:u w:val="single"/>
        </w:rPr>
        <w:t>OBIEKTY BUDOWLANE: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851" w:hanging="0"/>
        <w:rPr>
          <w:bCs w:val="false"/>
          <w:sz w:val="24"/>
        </w:rPr>
      </w:pPr>
      <w:r>
        <w:rPr>
          <w:bCs w:val="false"/>
          <w:sz w:val="24"/>
        </w:rPr>
        <w:t>Zespół Pałacowo-Parkowy w Końskich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krzydło pałacowe wschodnie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krzydło pałacowe, zachodnie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ynek mieszkalny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ynek gospodarczy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altana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domek „Wnuczętów”.</w:t>
      </w:r>
    </w:p>
    <w:p>
      <w:pPr>
        <w:pStyle w:val="Normal"/>
        <w:spacing w:lineRule="auto" w:line="276"/>
        <w:ind w:left="851" w:hanging="0"/>
        <w:rPr/>
      </w:pPr>
      <w:r>
        <w:rPr/>
      </w:r>
    </w:p>
    <w:p>
      <w:pPr>
        <w:pStyle w:val="Normal"/>
        <w:spacing w:lineRule="auto" w:line="276"/>
        <w:ind w:left="851" w:hanging="0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  <w:t>Gmina Końskie</w:t>
      </w:r>
    </w:p>
    <w:p>
      <w:pPr>
        <w:pStyle w:val="Normal"/>
        <w:spacing w:lineRule="auto" w:line="276"/>
        <w:ind w:left="851" w:hanging="0"/>
        <w:rPr/>
      </w:pPr>
      <w:r>
        <w:rPr/>
        <w:t>ul. Partyzantów 1</w:t>
      </w:r>
    </w:p>
    <w:p>
      <w:pPr>
        <w:pStyle w:val="Normal"/>
        <w:spacing w:lineRule="auto" w:line="276"/>
        <w:ind w:left="851" w:hanging="0"/>
        <w:rPr/>
      </w:pPr>
      <w:r>
        <w:rPr/>
        <w:t>26-200 Końskie</w:t>
      </w:r>
    </w:p>
    <w:p>
      <w:pPr>
        <w:pStyle w:val="Normal"/>
        <w:spacing w:lineRule="auto" w:line="276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1" w:hanging="0"/>
        <w:rPr>
          <w:b/>
          <w:b/>
          <w:u w:val="single"/>
        </w:rPr>
      </w:pPr>
      <w:r>
        <w:rPr>
          <w:b/>
          <w:u w:val="single"/>
        </w:rPr>
        <w:t>OPRACOWANIE: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  <w:t>PBUT ZIMEX</w:t>
      </w:r>
    </w:p>
    <w:p>
      <w:pPr>
        <w:pStyle w:val="Normal"/>
        <w:spacing w:lineRule="auto" w:line="276"/>
        <w:ind w:left="851" w:hanging="0"/>
        <w:rPr/>
      </w:pPr>
      <w:r>
        <w:rPr/>
        <w:t xml:space="preserve">ul. Kopernika 19 </w:t>
      </w:r>
    </w:p>
    <w:p>
      <w:pPr>
        <w:pStyle w:val="Normal"/>
        <w:spacing w:lineRule="auto" w:line="276"/>
        <w:ind w:left="851" w:hanging="0"/>
        <w:rPr/>
      </w:pPr>
      <w:r>
        <w:rPr/>
        <w:t>25-336 Kielce</w:t>
      </w:r>
    </w:p>
    <w:p>
      <w:pPr>
        <w:pStyle w:val="Normal"/>
        <w:spacing w:lineRule="auto" w:line="276"/>
        <w:ind w:left="851" w:hanging="0"/>
        <w:rPr/>
      </w:pPr>
      <w:r>
        <w:rPr/>
        <w:t>tel. 0-41-368 23 58</w:t>
      </w:r>
    </w:p>
    <w:p>
      <w:pPr>
        <w:pStyle w:val="Normal"/>
        <w:spacing w:lineRule="auto" w:line="276"/>
        <w:ind w:left="851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7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align>center</wp:align>
                </wp:positionV>
                <wp:extent cx="5988050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977"/>
                              <w:gridCol w:w="1418"/>
                              <w:gridCol w:w="3264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Funkcja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ytuł, imię i nazwisk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Rzeczoznawca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rof. dr hab. inż. Jerzy </w:t>
                                    <w:br/>
                                    <w:t>Zbigniew Piotrowsk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UW-3/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KL-90/90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systent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gr inż. Radosław Zabor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SWK/0026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OWOK/08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48.15pt;mso-wrap-distance-left:0pt;mso-wrap-distance-right:7.05pt;mso-wrap-distance-top:0pt;mso-wrap-distance-bottom:0pt;margin-top:-67.15pt;mso-position-vertical:center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977"/>
                        <w:gridCol w:w="1418"/>
                        <w:gridCol w:w="3264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Funkcja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Tytuł, imię i nazwisk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zeczoznawca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f. dr hab. inż. Jerzy </w:t>
                              <w:br/>
                              <w:t>Zbigniew Piotrowsk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UW-3/9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KL-90/90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systent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</w:rPr>
                              <w:t>mgr inż. Radosław Zabore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SWK/0026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OWOK/08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  <w:t>Kielce, 28 listopada 2011 r.</w:t>
      </w:r>
      <w:r>
        <w:br w:type="page"/>
      </w:r>
    </w:p>
    <w:p>
      <w:pPr>
        <w:pStyle w:val="Normal"/>
        <w:spacing w:lineRule="auto" w:line="276"/>
        <w:rPr/>
      </w:pPr>
      <w:r>
        <w:rPr/>
        <w:t>SPIS TREŚCI</w:t>
      </w:r>
    </w:p>
    <w:p>
      <w:pPr>
        <w:pStyle w:val="Normal"/>
        <w:spacing w:lineRule="auto" w:line="27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01869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wyjści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4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 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y opis budynk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ntaryzacja budowlano-konstrukcyjn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chodnie skrzydło pałac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chodnie skrzydło pałac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mieszkaln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gospodarcz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a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m „Wnuczętów”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5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funkcjonalno-użytkow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chodnie skrzydło pałac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chodnie skrzydło pałac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mieszkaln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gospodarcz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4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an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5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m „Wnuczętów”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6">
            <w:r>
              <w:rPr>
                <w:rStyle w:val="IndexLink"/>
                <w:lang w:val="en-US" w:eastAsia="en-US"/>
              </w:rPr>
              <w:t>UPRAWNIENIA BUDOWLAN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0186967">
            <w:r>
              <w:rPr>
                <w:rStyle w:val="IndexLink"/>
                <w:lang w:val="en-US" w:eastAsia="en-US"/>
              </w:rPr>
              <w:t>Z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ja fotograficzn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8696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graficzna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0" w:name="__RefHeading___Toc310186948"/>
      <w:r>
        <w:rPr>
          <w:rFonts w:cs="Times New Roman" w:ascii="Times New Roman" w:hAnsi="Times New Roman"/>
        </w:rPr>
        <w:t>Dane wyjściowe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4"/>
        </w:numPr>
        <w:spacing w:lineRule="auto" w:line="276"/>
        <w:rPr>
          <w:rFonts w:ascii="Times New Roman" w:hAnsi="Times New Roman" w:cs="Times New Roman"/>
        </w:rPr>
      </w:pPr>
      <w:bookmarkStart w:id="1" w:name="__RefHeading___Toc310186949"/>
      <w:bookmarkEnd w:id="1"/>
      <w:r>
        <w:rPr>
          <w:rFonts w:cs="Times New Roman" w:ascii="Times New Roman" w:hAnsi="Times New Roman"/>
        </w:rPr>
        <w:t>Podstawa opracowania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Podstawą formalną niniejszego opracowania jest umowa nr ZP-272/14/48/2011 zawarta pomiędzy Zamawiającym Gminą Końskie, ul. Partyzantów 1, 26-200 Końskie a Wykonawcą Przedsiębiorstwem Budowlanym i Usług Technicznych „ZIMEX” mgr inż. Małgorzata Piotrowska, ul. Kopernika 19, 25-336 Kielc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Podstawą do wnioskowania o wymiarach i układzie elementów budowlanych stały się pomiary własne wykonane w ramach obmiarów inwentaryzacyjnych oraz w ramach programu prac pomiarowo-badawczych.</w:t>
      </w:r>
    </w:p>
    <w:p>
      <w:pPr>
        <w:pStyle w:val="Normal"/>
        <w:spacing w:lineRule="auto" w:line="276"/>
        <w:ind w:firstLine="5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lineRule="auto" w:line="276"/>
        <w:rPr>
          <w:rFonts w:ascii="Times New Roman" w:hAnsi="Times New Roman" w:cs="Times New Roman"/>
        </w:rPr>
      </w:pPr>
      <w:bookmarkStart w:id="2" w:name="__RefHeading___Toc310186950"/>
      <w:bookmarkEnd w:id="2"/>
      <w:r>
        <w:rPr>
          <w:rFonts w:cs="Times New Roman" w:ascii="Times New Roman" w:hAnsi="Times New Roman"/>
        </w:rPr>
        <w:t>Cel i zakres opracowania</w:t>
      </w:r>
    </w:p>
    <w:p>
      <w:pPr>
        <w:pStyle w:val="TextBodyIndent"/>
        <w:spacing w:lineRule="auto" w:line="276"/>
        <w:rPr/>
      </w:pPr>
      <w:r>
        <w:rPr/>
        <w:t xml:space="preserve">Celem opracowania jest wykonanie inwentaryzacji budowlanej budynków wchodzących w skład Zespołu Pałacowo-Parkowego w Końskich. Budynki wchodzące w zakres opracowania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krzydło pałacowe wschodnie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krzydło pałacowe, zachodnie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ynek mieszkalny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budynek gospodarczy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altana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domek „Wnuczętów”.</w:t>
      </w:r>
    </w:p>
    <w:p>
      <w:pPr>
        <w:pStyle w:val="TextBodyIndent"/>
        <w:spacing w:lineRule="auto" w:line="276"/>
        <w:rPr/>
      </w:pPr>
      <w:r>
        <w:rPr/>
        <w:t>W zakres opracowania wchodzi opracowanie inwentaryzacji graficznej stanu istniejącego (rzuty poziome parteru, rzuty piętra/poddasza, rzuty dachu, przekroje pionowe, elewacje), opisu inwentaryzacyjnego i dokumentacji fotograficzn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3" w:name="__RefHeading___Toc310186951"/>
      <w:bookmarkEnd w:id="3"/>
      <w:r>
        <w:rPr>
          <w:rFonts w:cs="Times New Roman" w:ascii="Times New Roman" w:hAnsi="Times New Roman"/>
        </w:rPr>
        <w:t>Ogólny opis budynków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Rozpatrywane obiekty wchodzą w skład zabytkowego Zespołu Pałacowo-Parkowego położonego w Końskich przy ul. Partyzantów (rys. 1). Budynki wpisane są do rejestru zabytków. Główna część zespołu składa się z dwóch skrzydeł pałacowych (wschodniego i zachodniego). Na wschód od głównych budynków znajduje się budynek mieszkalny i gospodarczy. Altana zlokalizowana jest w parku na północ od budynków głównych. Dom „Wnuczętów” znajduje się na zachód od skrzydła zachodniego. Wszystkie budynki wzniesione zostały </w:t>
        <w:br/>
        <w:t xml:space="preserve">w technologii tradycyjnej, murowane z drewnianą więźbą dachową, bez podpiwniczenia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Główne skrzydła użytkowane są jako pomieszczenia użyteczności publicznej (m.in. Urząd Gminy, Straż Miejska, Biblioteka, Urząd Pracy). W budynku mieszkalnym znajdują się mieszkania socjalne, pierwotnie budynek wykorzystywany był częściowo jako pralnia. Budynek gospodarczy użytkowany jest zgodnie z jego przeznaczeniem (warsztat stolarski). W altanie mieści się sezonowo otwarta restauracja. Dom „Wnuczętów” nie jest użytkowany (do niedawno użytkowany był jako lokal usługowy – pracownia grawerska).</w:t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4" w:name="__RefHeading___Toc310186952"/>
      <w:bookmarkEnd w:id="4"/>
      <w:r>
        <w:rPr>
          <w:rFonts w:cs="Times New Roman" w:ascii="Times New Roman" w:hAnsi="Times New Roman"/>
        </w:rPr>
        <w:t>Inwentaryzacja budowlano-konstrukcyjna</w:t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5" w:name="__RefHeading___Toc310186953"/>
      <w:bookmarkEnd w:id="5"/>
      <w:r>
        <w:rPr>
          <w:rFonts w:cs="Times New Roman" w:ascii="Times New Roman" w:hAnsi="Times New Roman"/>
        </w:rPr>
        <w:t>Wschodnie skrzydło pałacowe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Budynek dwukondygnacyjny bez podpiwniczenia. Mury fundamentowe kamienne, posadowione poniżej normowego poziomu przemarzania. Zewnętrzne ściany nośne murowane </w:t>
        <w:br/>
        <w:t xml:space="preserve">z cegły ceramicznej i kamienia na zaprawie wapiennej. Wewnętrzne ściany nośne wykonane </w:t>
        <w:br/>
        <w:t>z cegły ceramicznej na zaprawie wapiennej. Ściany działowe murowane z cegły ceramicznej oraz drewniane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Stropy zróżnicowane pod względem konstrukcji w poszczególnych częściach budynku. Stwierdzono następujące rodzaje: strop Kleina, strop drewniany, murowany strop łukowy. Główne schody w budynku o konstrukcji żelbetowej. Pozostałe biegi schodowe drewniane. Więźba dachowa drewniana, płatwiowo-kleszczowa. Dach dwuspadowy, przy szczycie budynku kopuła. Dach pokryty blachą ocynkowaną, łączoną na rąbek na niepełnym deskowaniu. Obróbki blacharskie, rynny i rury spustowe z blachy ocynkowanej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Stolarka okienna skrzynkowa, malowana farbami olejnymi. W oknach kraty stalowe. Stolarka drzwiowa głównie płycinowa. Posadzka różnego rodzaju: gres, wykładzina dywanowa, płytki PCV, panele. Budynek wyposażony jest w instalację elektryczną, telefoniczną, wodno-kanalizacyjną, c.o.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6" w:name="__RefHeading___Toc310186954"/>
      <w:bookmarkEnd w:id="6"/>
      <w:r>
        <w:rPr>
          <w:rFonts w:cs="Times New Roman" w:ascii="Times New Roman" w:hAnsi="Times New Roman"/>
        </w:rPr>
        <w:t>Zachodnie skrzydło pałacowe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Budynek dwukondygnacyjny bez podpiwniczenia. Mury fundamentowe kamienne, posadowione poniżej normowego poziomu przemarzania. Zewnętrzne ściany nośne murowane </w:t>
        <w:br/>
        <w:t xml:space="preserve">z cegły ceramicznej i kamienia na zaprawie wapiennej. Wewnętrzne ściany nośne wykonane </w:t>
        <w:br/>
        <w:t>z cegły ceramicznej na zaprawie wapiennej. Ściany działowe murowane z cegły ceramicznej oraz drewniane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Stropy zróżnicowane pod względem konstrukcji w poszczególnych częściach budynku. Stwierdzono następujące rodzaje: strop Kleina, strop drewniany, murowany strop łukowy. Główne schody w budynku o konstrukcji stalowej. Pozostałe biegi schodowe drewniane. Więźba dachowa drewniana, płatwiowo-kleszczowa. Dach dwuspadowy, przy szczycie budynku kopuła. Dach pokryty blachą ocynkowaną, łączoną na rąbek na niepełnym deskowaniu. Obróbki blacharskie, rynny i rury spustowe z blachy ocynkowanej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Stolarka okienna skrzynkowa, malowana farbami olejnymi. W oknach kraty stalowe. Stolarka drzwiowa głównie płycinowa. Posadzka różnego rodzaju: gres, wykładzina dywanowa, płytki PCV, panele. Budynek wyposażony jest w instalację elektryczną, telefoniczną, wodno-kanalizacyjną, c.o.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7" w:name="__RefHeading___Toc310186955"/>
      <w:bookmarkEnd w:id="7"/>
      <w:r>
        <w:rPr>
          <w:rFonts w:cs="Times New Roman" w:ascii="Times New Roman" w:hAnsi="Times New Roman"/>
        </w:rPr>
        <w:t>Budynek mieszkalny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Budynek jednokondygnacyjny, z poddaszem nieużytkowym, bez podpiwniczenia. Mury fundamentowe kamienne, posadowione poniżej normowego poziomu przemarzania. Zewnętrzne ściany nośne murowane z cegły ceramicznej i kamienia na zaprawie wapiennej. Wewnętrzne ściany nośne wykonane z cegły ceramicznej na zaprawie wapiennej. Ściany działowe murowane z cegły ceramicznej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Strop nad parterem drewniany, od góry (od strony poddasza) izolowany polepą. Więźba dachowa drewniana, płatwiowo-kleszczowa. Dach dwuspadowy, pokryty blachą ocynkowaną, łączoną na rąbek na niepełnym deskowaniu. Obróbki blacharskie, rynny i rury spustowe </w:t>
        <w:br/>
        <w:t>z blachy ocynkowanej. Liczne braki obróbek i rynien dachowych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Stolarka okienna skrzynkowa, malowana farbami olejnymi. Stolarka drzwiowa drewniana. Posadzka z desek. Budynek wyposażony jest w instalację elektryczną, wodną, ogrzewany przy użyciu pieców kaflowych. Brak wentylacji w pomieszczeniach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8" w:name="__RefHeading___Toc310186956"/>
      <w:bookmarkEnd w:id="8"/>
      <w:r>
        <w:rPr>
          <w:rFonts w:cs="Times New Roman" w:ascii="Times New Roman" w:hAnsi="Times New Roman"/>
        </w:rPr>
        <w:t>Budynek gospodarczy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Budynek jednokondygnacyjny, z poddaszem nieużytkowym, bez podpiwniczenia. Mury fundamentowe kamienne, posadowione poniżej normowego poziomu przemarzania. Zewnętrzne ściany nośne murowane z cegły ceramicznej i kamienia na zaprawie wapiennej. Wewnętrzne ściany nośne wykonane z cegły ceramicznej na zaprawie wapiennej. Ściany działowe murowane z cegły ceramicznej. W pomieszczeniu warsztatu słupy drewniane, podpierające konstrukcję stropu i więźby dachowej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Strop nad parterem drewniany, od góry (od strony poddasza) izolowany polepą. Więźba dachowa drewniana, płatwiowo-kleszczowa. Dach dwuspadowy, pokryty papą na pełnym deskowaniu. Obróbki blacharskie, rynny i rury spustowe z blachy ocynkowanej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Stolarka okienna stalowa, nieotwieralna. Stolarka drzwiowa drewniana. Posadzka betonowa. Budynek wyposażony jest w instalację elektryczną, przyłącze wodne. Na ścianie zewnętrznej budynku znajduje się przyłącze gazowe. W budynku znajdowała się kotłownia (obecnie zdemontowana), w pomieszczeniach znajdują się fragmenty instalacji c.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9" w:name="__RefHeading___Toc310186957"/>
      <w:bookmarkEnd w:id="9"/>
      <w:r>
        <w:rPr>
          <w:rFonts w:cs="Times New Roman" w:ascii="Times New Roman" w:hAnsi="Times New Roman"/>
        </w:rPr>
        <w:t>Altana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Budynek jednokondygnacyjny bez podpiwniczenia, na rzucie ośmiokąta. Mury fundamentowe kamienne, posadowione poniżej normowego poziomu przemarzania. Ściany nośne murowane z cegły ceramicznej i kamienia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Dach ośmiospadowy. Pokryty blachą ocynkowaną, łączoną na rąbek na niepełnym deskowaniu. Obróbki blacharskie z blachy ocynkowanej. Stolarka drewniana, od zewnątrz kraty stalowe. </w:t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10" w:name="__RefHeading___Toc310186958"/>
      <w:bookmarkEnd w:id="10"/>
      <w:r>
        <w:rPr>
          <w:rFonts w:cs="Times New Roman" w:ascii="Times New Roman" w:hAnsi="Times New Roman"/>
        </w:rPr>
        <w:t>Dom „Wnuczętów”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Obiekt parterowy, nad częścią centralną znajduje się piętro. Południowa ściana budynku stanowi mur ogrodzeniowy wzdłuż ulicy Partyzantów. Mury fundamentowe kamienne, posadowione poniżej normowego poziomu przemarzania. Zewnętrzne ściany nośne murowane </w:t>
        <w:br/>
        <w:t xml:space="preserve">z cegły ceramicznej i kamienia na zaprawie wapiennej. Wewnętrzne ściany nośne wykonane </w:t>
        <w:br/>
        <w:t>z cegły ceramicznej na zaprawie wapiennej. Tynki cementowo-wapienne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Na piętro prowadzą zewnętrzne schody kamienne, policzkowe. W części dwukondygnacyjnej dach dwuspadowy, w pozostałych częściach jednospadowy. Konstrukcja dachu drewniana. Pokrycie papą. Rynny, rury spustowe i obróbki z blachy ocynkowanej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Stolarka okienna skrzynkowa, malowana farbami olejnymi. W oknach od strony zewnętrznej drewniane okiennice. Stolarka drzwiowa drewniana. Posadzka betonowa, na piętrze drewniana.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bookmarkStart w:id="11" w:name="__RefHeading___Toc310186959"/>
      <w:bookmarkEnd w:id="11"/>
      <w:r>
        <w:rPr>
          <w:rFonts w:cs="Times New Roman" w:ascii="Times New Roman" w:hAnsi="Times New Roman"/>
        </w:rPr>
        <w:t>Program funkcjonalno-użytkowy</w:t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2" w:name="__RefHeading___Toc310186960"/>
      <w:bookmarkEnd w:id="12"/>
      <w:r>
        <w:rPr/>
        <w:t>Wschodnie skrzydło pałacowe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R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7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erow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mę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dam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troł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magazy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 konferencyj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magazy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łow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łow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troł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7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mę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dam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9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RAZEM pa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06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TR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mę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dam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ZEM pię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,78</w:t>
            </w:r>
          </w:p>
        </w:tc>
      </w:tr>
    </w:tbl>
    <w:p>
      <w:pPr>
        <w:pStyle w:val="Normal"/>
        <w:rPr/>
      </w:pPr>
      <w:r>
        <w:rPr/>
        <w:t>Powierzchnia użytkowa skrzydło wschodnie:</w:t>
        <w:tab/>
        <w:t>1.577,6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ab/>
        <w:tab/>
        <w:t>1.508,2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ab/>
        <w:tab/>
        <w:t>9.878,7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3" w:name="__RefHeading___Toc310186961"/>
      <w:bookmarkEnd w:id="13"/>
      <w:r>
        <w:rPr/>
        <w:t>Zachodnie skrzydło pałacowe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R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magazy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w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w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w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w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8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mę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8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 dam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ZEM pa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21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TR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s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7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ZEM pię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60</w:t>
            </w:r>
          </w:p>
        </w:tc>
      </w:tr>
    </w:tbl>
    <w:p>
      <w:pPr>
        <w:pStyle w:val="Normal"/>
        <w:rPr/>
      </w:pPr>
      <w:r>
        <w:rPr/>
        <w:t>Powierzchnia użytkowa skrzydło zachodnie:</w:t>
        <w:tab/>
        <w:t>1.644,71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ab/>
        <w:tab/>
        <w:t>1.552,6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ab/>
        <w:tab/>
        <w:t>10.076,63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4" w:name="__RefHeading___Toc310186962"/>
      <w:bookmarkEnd w:id="14"/>
      <w:r>
        <w:rPr/>
        <w:t>Budynek mieszkalny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R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h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techn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techn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h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/Kuch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h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7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jś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ZEM pa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TR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ch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kó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AZEM pię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04</w:t>
            </w:r>
          </w:p>
        </w:tc>
      </w:tr>
    </w:tbl>
    <w:p>
      <w:pPr>
        <w:pStyle w:val="Normal"/>
        <w:rPr/>
      </w:pPr>
      <w:r>
        <w:rPr/>
        <w:t>Razem budynek mieszkalny:</w:t>
        <w:tab/>
        <w:tab/>
        <w:t>308,2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>405.3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>1.981,8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5" w:name="__RefHeading___Toc310186963"/>
      <w:bookmarkEnd w:id="15"/>
      <w:r>
        <w:rPr/>
        <w:t>Budynek gospodarczy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 produkcyj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RAZE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,64 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udynek gospodarczy:</w:t>
        <w:tab/>
        <w:t>291,6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>357,6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>1.964,17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6" w:name="__RefHeading___Toc310186964"/>
      <w:bookmarkEnd w:id="16"/>
      <w:r>
        <w:rPr/>
        <w:t>Altana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altana:</w:t>
        <w:tab/>
        <w:tab/>
        <w:tab/>
        <w:tab/>
        <w:t>54,2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>68,4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>386,57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76"/>
        <w:rPr/>
      </w:pPr>
      <w:bookmarkStart w:id="17" w:name="__RefHeading___Toc310186965"/>
      <w:bookmarkEnd w:id="17"/>
      <w:r>
        <w:rPr/>
        <w:t>Dom „Wnuczętów”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omiesz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owierzchnia [m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. 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7</w:t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 dom Wnuczę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38 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dom Wnuczętów:</w:t>
        <w:tab/>
        <w:tab/>
        <w:t>37,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wierzchnia zabudowy:</w:t>
        <w:tab/>
        <w:tab/>
        <w:t>43,8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ubatura brutto:</w:t>
        <w:tab/>
        <w:tab/>
        <w:tab/>
        <w:t>153,41 m</w:t>
      </w:r>
      <w:r>
        <w:rPr>
          <w:vertAlign w:val="superscript"/>
        </w:rPr>
        <w:t>3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/>
        <w:ind w:left="0" w:hanging="6"/>
        <w:rPr>
          <w:rFonts w:ascii="Times New Roman" w:hAnsi="Times New Roman" w:cs="Times New Roman"/>
        </w:rPr>
      </w:pPr>
      <w:bookmarkStart w:id="18" w:name="__RefHeading___Toc310186966"/>
      <w:bookmarkEnd w:id="18"/>
      <w:r>
        <w:rPr>
          <w:rFonts w:cs="Times New Roman" w:ascii="Times New Roman" w:hAnsi="Times New Roman"/>
        </w:rPr>
        <w:t>UPRAWNIENIA BUDOWLANE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757545" cy="808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755005" cy="8342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616575" cy="8890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758815" cy="8745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bookmarkStart w:id="19" w:name="__RefHeading___Toc310186967"/>
      <w:bookmarkEnd w:id="19"/>
      <w:r>
        <w:rPr>
          <w:rFonts w:cs="Times New Roman" w:ascii="Times New Roman" w:hAnsi="Times New Roman"/>
        </w:rPr>
        <w:t>Dokumentacja fotograficzna</w:t>
      </w:r>
    </w:p>
    <w:p>
      <w:pPr>
        <w:pStyle w:val="Normal"/>
        <w:rPr/>
      </w:pPr>
      <w:r>
        <w:rPr/>
        <w:t>Szczegółowa dokumentacja fotograficzna znajduje się na dołączonej płycie dvd. Poniżej zamieszczono tylko poglądowe fotografie budynków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22"/>
      </w:tblGrid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zdjęcie nr 9556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609975" cy="2406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łacowe skrzydło wschodnie, widok od strony ulicy Partyzantów</w:t>
            </w:r>
          </w:p>
        </w:tc>
      </w:tr>
      <w:tr>
        <w:trPr>
          <w:trHeight w:val="92" w:hRule="atLeast"/>
        </w:trPr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zdjęcie nr 9460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609975" cy="2406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Fragment szczytowy skrzydła wschodniego, przy wjeździe na parking</w:t>
            </w:r>
          </w:p>
        </w:tc>
      </w:tr>
      <w:tr>
        <w:trPr>
          <w:trHeight w:val="80" w:hRule="atLeast"/>
        </w:trPr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zdjęcie nr 9483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609975" cy="2392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Więźba dachowa i pokrycie na niepełnym deskowaniu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zdjęcie nr 9387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rewniana stolarka okienna (skrzynkowa)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zdjęcie nr 0120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łacowe skrzydło zachodnie – elewacja wschodnia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zdjęcie nr 012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łacowe skrzydło zachodnie – elewacja południowo-wschodnia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zdjęcie nr 0148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Fragment skrzydła zachodniego od strony parku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zdjęcie nr 0135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zczytowy fragment skrzydła zachodniego od strony ulicy Partyzantów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zdjęcie nr 0103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ołudniowa elewacja budynku mieszkaln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zdjęcie nr 0104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Brama przejściowa w budynku mieszkalnym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zdjęcie nr 0109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ółnocna elewacja budynku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zdjęcie nr 0081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Elewacja południowa budynku gospodarcz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zdjęcie nr 0088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ółnocna elewacja budynku gospodarcz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zdjęcie nr 0074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ach budynku gospodarcz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zdjęcie nr 0034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Wnętrze budynku gospodarcz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zdjęcie nr 0063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oddasze budynku gospodarczego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ltana – zdjęcie nr 9527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Altana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zdjęcie nr 0136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om Wnuczętów od strony ul. Partyzantów</w:t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zdjęcie nr 016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840480" cy="25603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om Wnuczętów od strony parku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br w:type="page"/>
      </w:r>
      <w:bookmarkStart w:id="20" w:name="__RefHeading___Toc310186968"/>
      <w:bookmarkEnd w:id="20"/>
      <w:r>
        <w:rPr>
          <w:rFonts w:cs="Times New Roman" w:ascii="Times New Roman" w:hAnsi="Times New Roman"/>
        </w:rPr>
        <w:t>Dokumentacja graficzna</w:t>
      </w:r>
    </w:p>
    <w:p>
      <w:pPr>
        <w:pStyle w:val="Normal"/>
        <w:rPr/>
      </w:pPr>
      <w:r>
        <w:rPr/>
        <w:t>SPIS RYSUNKÓW:</w:t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36"/>
        <w:gridCol w:w="7915"/>
      </w:tblGrid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ytuacj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rzut piętr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rzut więźby dachowej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rzut dach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przekroje I-I, II-II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2.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wschodnie – elewacje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rzut piętr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rzut więźby dachowej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rzut dach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przekroje I-I, II-II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3.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krzydło pałacowe zachodnie – elewacje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rzut piętr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rzut więźby dachowej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rzut dach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przekrój A-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4.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mieszkalny – elewacje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5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5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rzut więźby dachowej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5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rzut dach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5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przekrój A-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5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dynek gospodarczy – elewacje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6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ltana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6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ltana – rzut więźby dachowej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6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ltana – przekrój A-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6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ltana – rzut dach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6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ltana – elewacje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7.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rzut parteru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7.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rzut piętra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7.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przekrój A-A</w:t>
            </w:r>
          </w:p>
        </w:tc>
      </w:tr>
      <w:tr>
        <w:trPr>
          <w:trHeight w:val="181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7.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rzut dachu</w:t>
            </w:r>
          </w:p>
        </w:tc>
      </w:tr>
      <w:tr>
        <w:trPr>
          <w:trHeight w:val="69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ys. 7.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–</w:t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m Wnuczętów – elewacj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985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" w:hanging="0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Z.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Z.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pStyle w:val="Heading3"/>
      <w:numFmt w:val="decimal"/>
      <w:lvlText w:val="Z.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Z.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Z.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Z.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76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9:00Z</dcterms:created>
  <dc:creator>Radek Zaborek</dc:creator>
  <dc:description/>
  <cp:keywords/>
  <dc:language>en-US</dc:language>
  <cp:lastModifiedBy>Ewa Prasał</cp:lastModifiedBy>
  <cp:lastPrinted>2011-12-19T21:00:00Z</cp:lastPrinted>
  <dcterms:modified xsi:type="dcterms:W3CDTF">2012-02-13T13:39:00Z</dcterms:modified>
  <cp:revision>2</cp:revision>
  <dc:subject/>
  <dc:title>OPINIA TECHNICZNA</dc:title>
</cp:coreProperties>
</file>