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u w:val="single"/>
        </w:rPr>
      </w:pPr>
      <w:r>
        <w:rPr>
          <w:b/>
          <w:u w:val="single"/>
        </w:rPr>
        <w:t>Załącznik nr 1</w:t>
      </w:r>
    </w:p>
    <w:p>
      <w:pPr>
        <w:pStyle w:val="Normal"/>
        <w:jc w:val="both"/>
        <w:rPr>
          <w:b/>
          <w:b/>
          <w:bCs/>
        </w:rPr>
      </w:pPr>
      <w:r>
        <w:rPr>
          <w:b/>
          <w:bCs/>
        </w:rPr>
        <w:t>Podział Miasta Kobyłka na rejony odbioru odpadów.</w:t>
      </w:r>
    </w:p>
    <w:p>
      <w:pPr>
        <w:pStyle w:val="Normal"/>
        <w:jc w:val="both"/>
        <w:rPr>
          <w:b/>
          <w:b/>
          <w:bCs/>
        </w:rPr>
      </w:pPr>
      <w:r>
        <w:rPr>
          <w:b/>
          <w:bCs/>
        </w:rPr>
      </w:r>
    </w:p>
    <w:p>
      <w:pPr>
        <w:pStyle w:val="Normal"/>
        <w:jc w:val="both"/>
        <w:rPr>
          <w:u w:val="single"/>
        </w:rPr>
      </w:pPr>
      <w:r>
        <w:rPr>
          <w:u w:val="single"/>
        </w:rPr>
        <w:t>Odpady segregowane</w:t>
      </w:r>
    </w:p>
    <w:p>
      <w:pPr>
        <w:pStyle w:val="NormalnyWeb"/>
        <w:jc w:val="both"/>
        <w:rPr/>
      </w:pPr>
      <w:r>
        <w:rPr>
          <w:b/>
          <w:bCs/>
        </w:rPr>
        <w:t>I Rejon:</w:t>
      </w:r>
      <w:r>
        <w:rPr/>
        <w:t xml:space="preserve"> A. Asnyka, J. Kasprowicza, S. Nasfetera, W. Orkana, H. Sienkiewicza, S. Szpotańskiego, Zielona, Cicha, J. Fałata, Leśna, W. Nałkowskiego, Osiedlowa, Poprzeczna, K. Pułaskiego, Ręczajska, Sosnowa, Warszawska, Wspólna</w:t>
      </w:r>
    </w:p>
    <w:p>
      <w:pPr>
        <w:pStyle w:val="NormalnyWeb"/>
        <w:spacing w:before="280" w:after="0"/>
        <w:jc w:val="both"/>
        <w:rPr/>
      </w:pPr>
      <w:r>
        <w:rPr>
          <w:b/>
          <w:bCs/>
        </w:rPr>
        <w:t xml:space="preserve">II Region: </w:t>
      </w:r>
      <w:r>
        <w:rPr>
          <w:bCs/>
        </w:rPr>
        <w:t>3 Maja, Klonowa, Ks. I. Krasickiego, Leśniczówka, Lipowa, Ogrodowa, Przemysłowa, L. Solskiego, Topolowa, J. Tuwima, Wiśniowa, Żwirki i Wigury, M. Konopnickiej, Literacka, E. Orzeszkowej, K. Przerwy-Tetmajera, Średnia, S. Żeromskiego</w:t>
      </w:r>
    </w:p>
    <w:p>
      <w:pPr>
        <w:pStyle w:val="NormalnyWeb"/>
        <w:spacing w:before="280" w:after="0"/>
        <w:jc w:val="both"/>
        <w:rPr/>
      </w:pPr>
      <w:r>
        <w:rPr>
          <w:b/>
          <w:bCs/>
        </w:rPr>
        <w:t>III Region:</w:t>
      </w:r>
      <w:r>
        <w:rPr/>
        <w:t xml:space="preserve"> Bohaterów Ossowa, W. Broniewskiego, Długa, A. Fredry, J. Korczaka, Królewska, Królowej Jadwigi, G. Narutowicza, S. Okrzei, W. S. Reymonta, Rynek, S. Sempołowskiej, Ks. I. Skorupki, L. Staffa, S. Staszica, Wąska, S. Wyspiańskiego, Żytnia</w:t>
      </w:r>
    </w:p>
    <w:p>
      <w:pPr>
        <w:pStyle w:val="NormalnyWeb"/>
        <w:spacing w:before="280" w:after="0"/>
        <w:jc w:val="both"/>
        <w:rPr/>
      </w:pPr>
      <w:r>
        <w:rPr>
          <w:b/>
          <w:bCs/>
        </w:rPr>
        <w:t>IV Rejon:</w:t>
      </w:r>
      <w:r>
        <w:rPr/>
        <w:t xml:space="preserve"> Batalionów Chłopskich, Grodzka, Husarii, Kawalerii, Gen. F. Kleeberga, Kosynierów, Kresowa, Lotników, Gen. S. Maczka, Orląt Lwowskich, Gen. T. Rozwadowskiego, Gen. W. Sikorskiego, S. Skalskiego, Szwoleżerów, Ułanów, Wileńska, Ks. S. Zycha, Rtm. W. Pileckiego, Gen. J. H. Dąbrowskiego, Mjr H. Hubala, S. Mikołajczyka, J. Nowaka-Jeziorańskiego, M. Rataja, W. Witosa</w:t>
      </w:r>
    </w:p>
    <w:p>
      <w:pPr>
        <w:pStyle w:val="NormalnyWeb"/>
        <w:spacing w:before="280" w:after="0"/>
        <w:jc w:val="both"/>
        <w:rPr/>
      </w:pPr>
      <w:r>
        <w:rPr>
          <w:b/>
        </w:rPr>
        <w:t xml:space="preserve">V Rejon: </w:t>
      </w:r>
      <w:r>
        <w:rPr/>
        <w:t>Borysów, Ceglana, Majdańska, Nadarzyn, Ossowska, Ks. J. Poniatowskiego, Turowska, Nadarzyńska</w:t>
      </w:r>
    </w:p>
    <w:p>
      <w:pPr>
        <w:pStyle w:val="NormalnyWeb"/>
        <w:spacing w:before="280" w:after="0"/>
        <w:jc w:val="both"/>
        <w:rPr/>
      </w:pPr>
      <w:r>
        <w:rPr>
          <w:b/>
          <w:bCs/>
        </w:rPr>
        <w:t>VI Rejon:</w:t>
      </w:r>
      <w:r>
        <w:rPr/>
        <w:t xml:space="preserve"> 11 Listopada, Jana Pawła II, Gen. J. Bema, J. Długosza, Dojazdowa, Gen. J. Dwernickiego, A. Frycza-Modrzewskiego, Gościnna, Kobyłkowska, H. Kołłątaja, Ks. K. Konowrockiego, J. Kossaka, Nowa, Piaskowa, Ks. K. Pieniążka, W. Pola, M. Reja, Gen. Bohusza Szyszko, Gen. R. Traugutta, A. Wasia, Węgierska, Wołomińska, P. Wysockiego, Ks. M. Załuskiego, Zgoda, Gen. F. Żymirskiego</w:t>
      </w:r>
    </w:p>
    <w:p>
      <w:pPr>
        <w:pStyle w:val="NormalnyWeb"/>
        <w:spacing w:before="280" w:after="0"/>
        <w:jc w:val="both"/>
        <w:rPr/>
      </w:pPr>
      <w:r>
        <w:rPr>
          <w:b/>
        </w:rPr>
        <w:t xml:space="preserve">VII Rejon: </w:t>
      </w:r>
      <w:r>
        <w:rPr/>
        <w:t>Albańska, Belgijska, Duńska, Francuska, Graniczna, Grecka, S. Konarskiego, Kombatantów, Ks. F. Marmo, Niska, Norweska, A. Orszagha, Polna, Rumuńska, J. Słowackiego, W. Syrokomli, Szwedzka, A. Żółtowskiego, Źródnik</w:t>
      </w:r>
    </w:p>
    <w:p>
      <w:pPr>
        <w:pStyle w:val="NormalnyWeb"/>
        <w:spacing w:before="280" w:after="0"/>
        <w:jc w:val="both"/>
        <w:rPr/>
      </w:pPr>
      <w:r>
        <w:rPr>
          <w:b/>
        </w:rPr>
        <w:t>VIII Rejon</w:t>
      </w:r>
      <w:r>
        <w:rPr/>
        <w:t>: Akacjowa, Gen. S. Brzóski, Bukowa, Cedrowa, Cisowa, Czarna Kawka, Czarnoleska, Dębowa, Jałowcowa, Jarzębinowa, Jaśminowa, Kalinowa, Kasztanowa, J. Kochanowskiego, Krótka, Kwiatowa, Mała, Modrzewiowa, Okopowa, Parkowa, Pionierska, Promienna, Słoneczna, Spokojna, Świerkowa, J. Turka, Urszulki, Ustronie, Wierzbowa, Zaciszna, Zagórna</w:t>
      </w:r>
    </w:p>
    <w:p>
      <w:pPr>
        <w:pStyle w:val="NormalnyWeb"/>
        <w:spacing w:before="280" w:after="0"/>
        <w:jc w:val="both"/>
        <w:rPr/>
      </w:pPr>
      <w:r>
        <w:rPr>
          <w:b/>
        </w:rPr>
        <w:t>IX Rejon:</w:t>
      </w:r>
      <w:r>
        <w:rPr/>
        <w:t xml:space="preserve"> J. Brzechwy, Brzozowa, Jabłonkowska, Krechowiecka, B. Leśmiana, Natolińska, C. K. Norwida, Pana Tadeusza, Powstańców, Ks. W. Rosłana, Ks. M. Weissa, Wiesławska</w:t>
      </w:r>
    </w:p>
    <w:p>
      <w:pPr>
        <w:pStyle w:val="NormalnyWeb"/>
        <w:spacing w:before="280" w:after="0"/>
        <w:jc w:val="both"/>
        <w:rPr/>
      </w:pPr>
      <w:r>
        <w:rPr>
          <w:b/>
        </w:rPr>
        <w:t>X Rejon:</w:t>
      </w:r>
      <w:r>
        <w:rPr/>
        <w:t xml:space="preserve"> B. Chrobrego, Białobrzeska, Czarna, Dworska, W. Jagiełły, Jazłowiecka, B. Krzywoustego, Kontuszowa, Kościelna, Kraszewska, Mironowska, K. Odnowiciela, Pałacowa, Piastowska, Radzymińska, Rasztowska, Rycerska, K. Wielkiego, Wygonowa, Zamkowa, Zegrzyńska, Zieleniecka, Ziemiańska, Złotopolska, Z. Starego, Telimeny, A. Kostrowskiego</w:t>
      </w:r>
    </w:p>
    <w:p>
      <w:pPr>
        <w:pStyle w:val="NormalnyWeb"/>
        <w:spacing w:before="280" w:after="0"/>
        <w:jc w:val="both"/>
        <w:rPr/>
      </w:pPr>
      <w:r>
        <w:rPr>
          <w:b/>
        </w:rPr>
        <w:t>XI Rejon:</w:t>
      </w:r>
      <w:r>
        <w:rPr/>
        <w:t xml:space="preserve"> Królowej Marysieńki, Leszka, W. Łokietka, Mieszka I, B. Śmiałego</w:t>
      </w:r>
    </w:p>
    <w:p>
      <w:pPr>
        <w:pStyle w:val="NormalnyWeb"/>
        <w:spacing w:before="280" w:after="0"/>
        <w:jc w:val="both"/>
        <w:rPr/>
      </w:pPr>
      <w:r>
        <w:rPr>
          <w:b/>
        </w:rPr>
        <w:t>XII Rejon:</w:t>
      </w:r>
      <w:r>
        <w:rPr/>
        <w:t xml:space="preserve"> Barbary, Gospodarcza, Ketlinga, Kępna, Kmicica, Ks. A. Kordeckiego, Longinusa, Marecka, A. Mickiewicza, Niecała, Oleńki, Paproci, Przyjacielska, Skrzetuskiego, Wołodyjowskiego, Ks. A. Zagańczyka, Zagłoby, Logistyczna</w:t>
      </w:r>
    </w:p>
    <w:p>
      <w:pPr>
        <w:pStyle w:val="NormalnyWeb"/>
        <w:spacing w:before="280" w:after="0"/>
        <w:jc w:val="both"/>
        <w:rPr/>
      </w:pPr>
      <w:r>
        <w:rPr>
          <w:b/>
        </w:rPr>
        <w:t>XIII Rejon</w:t>
      </w:r>
      <w:r>
        <w:rPr/>
        <w:t>: Borówkowa, F. Chopina, T. Chałubińskiego, Ejtnera, J. Heweliusza, Jesionowa, Jezuicka, J. Kilińskiego, M. Kopernika, Gen. T. Kościuszki, Krzywa, J. Matejki, S. Moniuszki, Nadmeńska, K. Ogińskiego, K. Olszewskiego, Paschalisa, B. Prusa, T. Rejtana, E. Rydza-Śmigłego, Serwitucka, M. Skłodowskiej-Curie, K. Szymanowskiego, Wrzosowa</w:t>
      </w:r>
    </w:p>
    <w:p>
      <w:pPr>
        <w:pStyle w:val="NormalnyWeb"/>
        <w:spacing w:before="280" w:after="0"/>
        <w:jc w:val="both"/>
        <w:rPr/>
      </w:pPr>
      <w:r>
        <w:rPr>
          <w:b/>
        </w:rPr>
        <w:t>XIV Rejon:</w:t>
      </w:r>
      <w:r>
        <w:rPr/>
        <w:t xml:space="preserve"> Ceramiczna, Czereśniowa, Dereniowa, Dworkowa, Jagodowa, Jeżynowa, Malinowa, Podleśna, Porzeczkowa, Poziomkowa, Spacerowa, Szeroka, Truskawkowa, Wesoła, Zaułek, J. Popiełuszki, Żurawinowa</w:t>
      </w:r>
    </w:p>
    <w:p>
      <w:pPr>
        <w:pStyle w:val="NormalnyWeb"/>
        <w:spacing w:before="280" w:after="0"/>
        <w:jc w:val="both"/>
        <w:rPr/>
      </w:pPr>
      <w:r>
        <w:rPr>
          <w:b/>
        </w:rPr>
        <w:t>XV Rejon:</w:t>
      </w:r>
      <w:r>
        <w:rPr/>
        <w:t xml:space="preserve"> Gen. W. Andersa, M. Dąbrowskiej, B. Głowackiego, J. Jasińskiego, Legionów Polskich, W. Łukasińskiego, J. Madalińskiego, Napoleona, J. U. Niemcewicza, I. J. Paderewskiego, E. Plater, L. Waryńskiego, H. Wieniawskiego, W. Wróblewskiego</w:t>
      </w:r>
    </w:p>
    <w:p>
      <w:pPr>
        <w:pStyle w:val="NormalnyWeb"/>
        <w:spacing w:before="280" w:after="0"/>
        <w:jc w:val="both"/>
        <w:rPr/>
      </w:pPr>
      <w:r>
        <w:rPr>
          <w:u w:val="single"/>
        </w:rPr>
        <w:t>Odpady biodegradowalne</w:t>
      </w:r>
    </w:p>
    <w:p>
      <w:pPr>
        <w:pStyle w:val="NormalnyWeb"/>
        <w:jc w:val="both"/>
        <w:rPr/>
      </w:pPr>
      <w:r>
        <w:rPr>
          <w:b/>
          <w:bCs/>
        </w:rPr>
        <w:t>I Rejon:</w:t>
      </w:r>
      <w:r>
        <w:rPr/>
        <w:t xml:space="preserve"> </w:t>
      </w:r>
    </w:p>
    <w:p>
      <w:pPr>
        <w:pStyle w:val="NormalnyWeb"/>
        <w:jc w:val="both"/>
        <w:rPr/>
      </w:pPr>
      <w:r>
        <w:rPr/>
        <w:t>A. Asnyka, J. Kasprowicza, Klonowa, Leśniczówka, Lipowa, S. Nasfetera, Ogrodowa, W. Orkana, Przemysłowa, H. Sienkiewicza, L. Solskiego, S. Szpotańskiego, Topolowa, Wiśniowa, Zielona, Żwirki i Wigury</w:t>
      </w:r>
    </w:p>
    <w:p>
      <w:pPr>
        <w:pStyle w:val="NormalnyWeb"/>
        <w:jc w:val="both"/>
        <w:rPr/>
      </w:pPr>
      <w:r>
        <w:rPr/>
        <w:t>Bohaterów Ossowa, W. Broniewskiego, Długa, A. Fredry, M. Konopnickiej, J. Korczaka, Ks. I. Krasickiego, Królewska, Królowej Jadwigi, Literacka, G. Narutowicza, S. Okrzei, E. Orzeszkowej, K. Przerwy-Tetmajera, W. S. Reymonta, Rynek. S. Sempołowskiej, Ks. I. Skorupki, L. Staffa, S. Staszica, Średnia, J. Tuwima, Wąska, S. Wyspiańskiego, S. Żeromskiego, Żytnia, 3 Maja</w:t>
      </w:r>
    </w:p>
    <w:p>
      <w:pPr>
        <w:pStyle w:val="NormalnyWeb"/>
        <w:spacing w:before="280" w:after="0"/>
        <w:jc w:val="both"/>
        <w:rPr/>
      </w:pPr>
      <w:r>
        <w:rPr/>
        <w:t xml:space="preserve">Cicha, J. Fałata, Leśna, W. Nałkowskiego, Osiedlowa, Poprzeczna, K. Pułaskiego, Ręczajska, Sosnowa, Warszawska, Wspólna </w:t>
      </w:r>
    </w:p>
    <w:p>
      <w:pPr>
        <w:pStyle w:val="NormalnyWeb"/>
        <w:spacing w:before="280" w:after="0"/>
        <w:jc w:val="both"/>
        <w:rPr/>
      </w:pPr>
      <w:r>
        <w:rPr>
          <w:b/>
          <w:bCs/>
        </w:rPr>
        <w:t>II Rejon:</w:t>
      </w:r>
      <w:r>
        <w:rPr/>
        <w:t xml:space="preserve"> </w:t>
      </w:r>
    </w:p>
    <w:p>
      <w:pPr>
        <w:pStyle w:val="NormalnyWeb"/>
        <w:jc w:val="both"/>
        <w:rPr/>
      </w:pPr>
      <w:r>
        <w:rPr/>
        <w:t>11 Listopada, Jana Pawła II, Albańska, Belgijska, Gen. J. Bema, J. Długosza, Gen. J. Dwernickiego, Duńska, Francuska, A. Frycza Modrzewskiego, Graniczna, Gościnna, Grecka, Kobyłkowska, H. Kołłątaja, S. Konarskiego, Ks. K. Konowrockiego, Kombatantów, J. Kossaka, Ks. F. Marmo, Niska, Norweska, Nowa, A. Orszagha, Piaskowa, Ks. K. Pieniążka, W. Pola, Polna, M. Reja, Rumuńska, J. Słowackiego, W. Syrokomli, Szwedzka, Gen. Bohusza Szyszko, Gen. R. Traugutta, A. Wasia, Węgierska, Wołomińska, P. Wysockiego, Ks. M. Załuskiego, Zgoda, A. Żółtowskiego, Gen. F. Żymirskiego, Źródnik</w:t>
      </w:r>
    </w:p>
    <w:p>
      <w:pPr>
        <w:pStyle w:val="NormalnyWeb"/>
        <w:spacing w:before="280" w:after="0"/>
        <w:jc w:val="both"/>
        <w:rPr/>
      </w:pPr>
      <w:r>
        <w:rPr/>
        <w:t>Borysów, Ceglana, Majdańska, Nadarzyn, Ossowska, Ks. J.  Poniatowskiego, Turowska, Nadarzyńska, Rtm. W. Pileckiego</w:t>
      </w:r>
    </w:p>
    <w:p>
      <w:pPr>
        <w:pStyle w:val="NormalnyWeb"/>
        <w:spacing w:before="280" w:after="0"/>
        <w:jc w:val="both"/>
        <w:rPr/>
      </w:pPr>
      <w:r>
        <w:rPr/>
        <w:t>Gen. J. H. Dąbrowskiego, Mjr H. Hubala, S. Skalskiego, S. Mikołajczyka, , J. Nowaka-Jeziorańskiego, M. Rataja, W. Witosa</w:t>
      </w:r>
    </w:p>
    <w:p>
      <w:pPr>
        <w:pStyle w:val="NormalnyWeb"/>
        <w:spacing w:before="280" w:after="0"/>
        <w:jc w:val="both"/>
        <w:rPr/>
      </w:pPr>
      <w:r>
        <w:rPr/>
        <w:t>Batalionów Chłopskich, Grodzka, Husarii, Kawalerii, Gen. F. Kleeberga, Kosynierów, Kresowa, Lotników, Gen. S. Maczka, Orląt Lwowskich, Gen. T. Rozwadowskiego, Gen. W. Sikorskiego, Szwoleżerów, Ułanów, Wileńska, Ks. S. Zycha</w:t>
      </w:r>
    </w:p>
    <w:p>
      <w:pPr>
        <w:pStyle w:val="NormalnyWeb"/>
        <w:spacing w:before="280" w:after="0"/>
        <w:jc w:val="both"/>
        <w:rPr>
          <w:b/>
          <w:b/>
          <w:bCs/>
        </w:rPr>
      </w:pPr>
      <w:r>
        <w:rPr>
          <w:b/>
          <w:bCs/>
        </w:rPr>
        <w:t>III Rejon:</w:t>
      </w:r>
    </w:p>
    <w:p>
      <w:pPr>
        <w:pStyle w:val="NormalnyWeb"/>
        <w:spacing w:before="280" w:after="0"/>
        <w:jc w:val="both"/>
        <w:rPr/>
      </w:pPr>
      <w:r>
        <w:rPr/>
        <w:t>Akacjowa, J. Brzechwy, Brzozowa, Ks. Gen. S. Brzóski, Bukowa, Cedrowa, Cisowa, Czarna Kawka, Czarnoleska, Dębowa, Dojazdowa, Jabłonkowska, Jarzębinowa, Jałowcowa, Jaśminowa, Kalinowa, Kasztanowa, Krechowiecka,  J. Kochanowskiego, Krótka, Kwiatowa, B. Leśmiana, Mała, Modrzewiowa, Natolińska, C. K. Norwida, Okopowa, Pana Tadeusza, Parkowa, Pionierska, Powstańców, Promienna, Ks. W. Rosłana, Słoneczna, Spokojna, Świerkowa, Urszulki, Ustronie, Ks. M. Weissa, Wiesławska, Wierzbowa, Zaciszna, Zagórna, J. Turka</w:t>
      </w:r>
    </w:p>
    <w:p>
      <w:pPr>
        <w:pStyle w:val="NormalnyWeb"/>
        <w:spacing w:before="280" w:after="0"/>
        <w:jc w:val="both"/>
        <w:rPr/>
      </w:pPr>
      <w:r>
        <w:rPr/>
        <w:t>Białobrzeska, B. Chrobrego, B. Krzywoustego, B. Śmiałego, Dworska, Jazłowiecka, K. Odnowiciela, Kontuszowa, Kościelna, Kraszewska, Królowej Marysieńki, Leszka, W. Łokietka, Mieszka I, Mironowska, Pałacowa, Piastowska, Radzymińska, Rasztowska, Rycerska, Telimeny, K. Wielkiego, Czarna, Z. Starego, W. Jagiełły, Wygonowa, Zamkowa, Zegrzyńska, Zieleniecka, Ziemiańska, Złotopolska, Ks. M. Załuskiego, A. Kostrowskiego</w:t>
      </w:r>
    </w:p>
    <w:p>
      <w:pPr>
        <w:pStyle w:val="NormalnyWeb"/>
        <w:spacing w:before="280" w:after="0"/>
        <w:jc w:val="both"/>
        <w:rPr>
          <w:strike/>
          <w:color w:val="C00000"/>
        </w:rPr>
      </w:pPr>
      <w:r>
        <w:rPr>
          <w:strike/>
          <w:color w:val="C00000"/>
        </w:rPr>
      </w:r>
    </w:p>
    <w:p>
      <w:pPr>
        <w:pStyle w:val="NormalnyWeb"/>
        <w:spacing w:before="280" w:after="0"/>
        <w:jc w:val="both"/>
        <w:rPr/>
      </w:pPr>
      <w:r>
        <w:rPr>
          <w:b/>
          <w:bCs/>
        </w:rPr>
        <w:t>IV Rejon:</w:t>
      </w:r>
      <w:r>
        <w:rPr/>
        <w:t xml:space="preserve"> </w:t>
      </w:r>
    </w:p>
    <w:p>
      <w:pPr>
        <w:pStyle w:val="NormalnyWeb"/>
        <w:jc w:val="both"/>
        <w:rPr/>
      </w:pPr>
      <w:r>
        <w:rPr/>
        <w:t>Gen. W. Andersa, F. Chopina, M. Dąbrowskiej, B. Głowackiego, J. Heweliusza, J. Jasińskiego, Jesionowa, Jezuicka, J. Kilińskiego, M. Kopernika, Gen. T. Kościuszki, Legionów Polskich</w:t>
      </w:r>
    </w:p>
    <w:p>
      <w:pPr>
        <w:pStyle w:val="NormalnyWeb"/>
        <w:jc w:val="both"/>
        <w:rPr/>
      </w:pPr>
      <w:r>
        <w:rPr/>
        <w:t>W. Łukasińskiego, J. Madalińskiego, J. Matejki, S. Moniuszki, Napoleona, J. U. Niemcewicza, K. Ogińskiego, I. J. Paderewskiego, Paschalisa, E. Plater, E. Rydza-Śmigłego, Serwitucka, K. Szymanowskiego, L. Waryńskiego, H. Wieniawskiego, W. Wróblewskiego</w:t>
      </w:r>
    </w:p>
    <w:p>
      <w:pPr>
        <w:pStyle w:val="NormalnyWeb"/>
        <w:jc w:val="both"/>
        <w:rPr/>
      </w:pPr>
      <w:r>
        <w:rPr/>
        <w:t>Barbary, Borówkowa, T. Chałubińskiego, Ejtnera, Gospodarcza, Ketlinga, Kępna, Kmicica, Ks. A. Kordeckiego, Krzywa, Longinusa, Marecka, A. Mickiewicza, Nadmeńska, Niecała, Oleńki, K. Olszewskiego, Paproci, B. Prusa, Przyjacielska, T. Rejtana, M. Curie-Skłodowskiej, Skrzetuskiego, Wołodyjowskiego, Wrzosowa, Ks. A. Zagańczyka, Zagłoby, Logistyczna</w:t>
      </w:r>
    </w:p>
    <w:p>
      <w:pPr>
        <w:pStyle w:val="NormalnyWeb"/>
        <w:spacing w:before="280" w:after="0"/>
        <w:jc w:val="both"/>
        <w:rPr/>
      </w:pPr>
      <w:r>
        <w:rPr/>
        <w:t>Ceramiczna, Czereśniowa, Dereniowa, Dworkowa, Jagodowa, Jeżynowa, Malinowa, Podleśna, Porzeczkowa, Poziomkowa, Spacerowa, Szeroka, Truskawkowa, Wesoła, Zaułek, J. Popiełuszki, Żurawinowa</w:t>
      </w:r>
    </w:p>
    <w:p>
      <w:pPr>
        <w:pStyle w:val="NormalnyWeb"/>
        <w:spacing w:before="280" w:after="0"/>
        <w:jc w:val="both"/>
        <w:rPr>
          <w:u w:val="single"/>
        </w:rPr>
      </w:pPr>
      <w:r>
        <w:rPr>
          <w:u w:val="single"/>
        </w:rPr>
        <w:t>Odpady zmieszane</w:t>
      </w:r>
    </w:p>
    <w:p>
      <w:pPr>
        <w:pStyle w:val="NormalnyWeb"/>
        <w:spacing w:before="280" w:after="0"/>
        <w:jc w:val="both"/>
        <w:rPr>
          <w:lang w:eastAsia="pl-PL"/>
        </w:rPr>
      </w:pPr>
      <w:r>
        <w:rPr>
          <w:b/>
          <w:bCs/>
        </w:rPr>
        <w:t xml:space="preserve">I Rejon: </w:t>
      </w:r>
      <w:r>
        <w:rPr>
          <w:lang w:eastAsia="pl-PL"/>
        </w:rPr>
        <w:t>Słoneczna, Wiesławska, Jabłonkowska, C. K. Norwida, J. Brzechwy, B. Leśmiana, Mała, Cisowa, Cedrowa, Kalinowa, Pana Tadeusza, Natolińska, Akacjowa, Kwiatowa, Ustronie, Zagórna, Kasztanowa, Promienna, Wierzbowa, Jaśminowa</w:t>
      </w:r>
      <w:r>
        <w:rPr>
          <w:color w:val="7030A0"/>
          <w:lang w:eastAsia="pl-PL"/>
        </w:rPr>
        <w:t xml:space="preserve">, </w:t>
      </w:r>
      <w:r>
        <w:rPr>
          <w:lang w:eastAsia="pl-PL"/>
        </w:rPr>
        <w:t>Jałowcowa</w:t>
      </w:r>
      <w:r>
        <w:rPr>
          <w:color w:val="7030A0"/>
          <w:lang w:eastAsia="pl-PL"/>
        </w:rPr>
        <w:t xml:space="preserve">, </w:t>
      </w:r>
      <w:r>
        <w:rPr>
          <w:lang w:eastAsia="pl-PL"/>
        </w:rPr>
        <w:t>Spokojna</w:t>
      </w:r>
      <w:r>
        <w:rPr>
          <w:color w:val="7030A0"/>
          <w:lang w:eastAsia="pl-PL"/>
        </w:rPr>
        <w:t xml:space="preserve">, </w:t>
      </w:r>
      <w:r>
        <w:rPr>
          <w:lang w:eastAsia="pl-PL"/>
        </w:rPr>
        <w:t>Bukowa, Dębowa, Pionierska, Ks. J. Poniatowskiego, Szwoleżerów, Ułanów, Gen. T. Rozwadowskiego, Lotników, Gen. S. Maczka, Batalionów Chłopskich, M. Rataja, Gen. J. H. Dąbrowskiego, W. Witosa, Kosynierów, S. Mikołajczyka, Mjr H. Hubala, Gen. F. Kleeberga, J. Nowaka-Jeziorańskiego, Jarzębinowa, S. Skalskiego, Rtm. W. Pileckiego</w:t>
      </w:r>
    </w:p>
    <w:p>
      <w:pPr>
        <w:pStyle w:val="NormalnyWeb"/>
        <w:spacing w:before="280" w:after="0"/>
        <w:jc w:val="both"/>
        <w:rPr>
          <w:lang w:eastAsia="pl-PL"/>
        </w:rPr>
      </w:pPr>
      <w:r>
        <w:rPr>
          <w:b/>
          <w:bCs/>
        </w:rPr>
        <w:t>II Rejon:</w:t>
      </w:r>
      <w:r>
        <w:rPr>
          <w:lang w:eastAsia="pl-PL"/>
        </w:rPr>
        <w:t xml:space="preserve"> Dojazdowa, Parkowa, J. Kochanowskiego, Zaciszna, Czarnoleska, Urszulki, Krótka, Czarna Kawka, Modrzewiowa, Świerkowa, Okopowa, Ks. W. Rosłana, Ks. M. Weissa, Ks. Gen. S. Brzóski, Powstańców, Turowska, Gen. W. Sikorskiego, Kresowa, Borysów, Ossowska, Grodzka, Majdańska, Kawalerii, Orląt Lwowskich, Nadarzyn, Husarii, Ks. S. Zycha, Wileńska, J. Turka</w:t>
      </w:r>
    </w:p>
    <w:p>
      <w:pPr>
        <w:pStyle w:val="NormalnyWeb"/>
        <w:spacing w:before="280" w:after="0"/>
        <w:jc w:val="both"/>
        <w:rPr>
          <w:lang w:eastAsia="pl-PL"/>
        </w:rPr>
      </w:pPr>
      <w:r>
        <w:rPr>
          <w:b/>
          <w:bCs/>
        </w:rPr>
        <w:t xml:space="preserve">III Rejon: </w:t>
      </w:r>
      <w:r>
        <w:rPr>
          <w:lang w:eastAsia="pl-PL"/>
        </w:rPr>
        <w:t>Wołomińska, 11 Listopada, Nowa, A. Wasia, Zgoda, Kobyłkowska, Gen.  Bohusza Szyszko, Gen. J. Dwernickiego, P. Wysockiego, J. Kossaka, M. Reja, Piaskowa, W. Pola, A. Frycza-Modrzewskiego, H. Kołłątaja, J. Długosza, S. Konarskiego, Gen. J. Bema, Gen. R. Traugutta, Niska, Ks. K. Pieniążka, Ceglana, Bohaterów Ossowa, K. Przerwy-Tetmajera, Literacka, M. Konopnickiej, Średnia, E. Orzeszkowej, Wąska, S. Sempołowskiej, S. Okrzei, W. Broniewskiego, Ks. I. Skorupki, G. Narutowicza, S. Wyspiańskiego, Królowej Jadwigi</w:t>
      </w:r>
    </w:p>
    <w:p>
      <w:pPr>
        <w:pStyle w:val="NormalnyWeb"/>
        <w:spacing w:before="280" w:after="0"/>
        <w:jc w:val="both"/>
        <w:rPr>
          <w:lang w:eastAsia="pl-PL"/>
        </w:rPr>
      </w:pPr>
      <w:r>
        <w:rPr>
          <w:b/>
          <w:bCs/>
        </w:rPr>
        <w:t xml:space="preserve">IV Rejon: </w:t>
      </w:r>
      <w:r>
        <w:rPr>
          <w:lang w:eastAsia="pl-PL"/>
        </w:rPr>
        <w:t>Graniczna, Norweska, Francuska, Szwedzka, Grecka, Albańska, Duńska, Belgijska, Rumuńska, Węgierska, Gościnna, Kombatantów, Źródnik, A. Żółtowskiego, J. Słowackiego, A. Orszagha, Przemysłowa, 3 Maja, S. Staszica, J. Tuwima, L. Staffa, Ks. I. Krasickiego, S. Żeromskiego, W. S. Reymonta, Długa, J. Korczaka, A. Fredry, Żytnia, Królewska, Rynek, Leśniczówka</w:t>
      </w:r>
    </w:p>
    <w:p>
      <w:pPr>
        <w:pStyle w:val="NormalnyWeb"/>
        <w:spacing w:before="280" w:after="0"/>
        <w:jc w:val="both"/>
        <w:rPr>
          <w:lang w:eastAsia="pl-PL"/>
        </w:rPr>
      </w:pPr>
      <w:r>
        <w:rPr>
          <w:b/>
        </w:rPr>
        <w:t xml:space="preserve">V Rejon: </w:t>
      </w:r>
      <w:r>
        <w:rPr>
          <w:lang w:eastAsia="pl-PL"/>
        </w:rPr>
        <w:t>Krechowiecka, Brzozowa, Ks. M. Załuskiego, Jezuicka, Przyjacielska, A. Mickiewicza</w:t>
      </w:r>
    </w:p>
    <w:p>
      <w:pPr>
        <w:pStyle w:val="NormalnyWeb"/>
        <w:jc w:val="both"/>
        <w:rPr/>
      </w:pPr>
      <w:r>
        <w:rPr>
          <w:b/>
          <w:bCs/>
        </w:rPr>
        <w:t>VI Rejon:</w:t>
      </w:r>
      <w:r>
        <w:rPr/>
        <w:t xml:space="preserve"> </w:t>
      </w:r>
      <w:r>
        <w:rPr>
          <w:bCs/>
        </w:rPr>
        <w:t>Gen. F.</w:t>
      </w:r>
      <w:r>
        <w:rPr>
          <w:b/>
          <w:bCs/>
        </w:rPr>
        <w:t xml:space="preserve"> </w:t>
      </w:r>
      <w:r>
        <w:rPr>
          <w:bCs/>
        </w:rPr>
        <w:t>Żymirskiego, Jana Pawła II, Ks. F. Marmo, W. Syrokomli, Ks. K. Konowrockiego, Szeroka, Marecka, Nadmeńska</w:t>
      </w:r>
    </w:p>
    <w:p>
      <w:pPr>
        <w:pStyle w:val="NormalnyWeb"/>
        <w:spacing w:before="280" w:after="0"/>
        <w:jc w:val="both"/>
        <w:rPr>
          <w:lang w:eastAsia="pl-PL"/>
        </w:rPr>
      </w:pPr>
      <w:r>
        <w:rPr>
          <w:b/>
          <w:bCs/>
        </w:rPr>
        <w:t xml:space="preserve">VII Rejon: </w:t>
      </w:r>
      <w:r>
        <w:rPr>
          <w:lang w:eastAsia="pl-PL"/>
        </w:rPr>
        <w:t xml:space="preserve">K. Wielkiego, B. Chrobrego, B. Krzywoustego, Piastowska, K. Odnowiciela, Radzymińska, Rasztowska, Białobrzeska, Zegrzyńska, Zieleniecka, Mironowska, Telimeny, Kraszewska, Jazłowiecka, Wiśniowa, Topolowa, Ogrodowa, Klonowa, L. Solskiego, Lipowa, Żwirki i Wigury, Nadarzyńska, Czarna, W. Jagiełły, Z. Starego, </w:t>
      </w:r>
      <w:r>
        <w:rPr/>
        <w:t>A. Kostrowskiego</w:t>
      </w:r>
    </w:p>
    <w:p>
      <w:pPr>
        <w:pStyle w:val="NormalnyWeb"/>
        <w:spacing w:before="280" w:after="0"/>
        <w:jc w:val="both"/>
        <w:rPr>
          <w:lang w:eastAsia="pl-PL"/>
        </w:rPr>
      </w:pPr>
      <w:r>
        <w:rPr>
          <w:b/>
          <w:bCs/>
        </w:rPr>
        <w:t xml:space="preserve">VIII Rejon: </w:t>
      </w:r>
      <w:r>
        <w:rPr>
          <w:lang w:eastAsia="pl-PL"/>
        </w:rPr>
        <w:t>Kościelna, Wygonowa, Dworska, Rycerska, Kontuszowa, Ziemiańska, Zamkowa, Złotopolska, Pałacowa, Mieszka I, Królowej Marysieńki, Leszka, W. Łokietka, B. Śmiałego, Warszawska, Ręczajska, Osiedlowa, J. Fałata, Leśna, Poprzeczna, Sosnowa, Cicha, Wspólna, W. Nałkowskiego, K. Pułaskiego, H. Sienkiewicza, Zielona, J. Kasprowicza, S. Szpotańskiego, A. Asnyka, S. Nasfetera, W. Orkana</w:t>
      </w:r>
    </w:p>
    <w:p>
      <w:pPr>
        <w:pStyle w:val="NormalnyWeb"/>
        <w:spacing w:before="280" w:after="0"/>
        <w:jc w:val="both"/>
        <w:rPr>
          <w:lang w:eastAsia="pl-PL"/>
        </w:rPr>
      </w:pPr>
      <w:r>
        <w:rPr>
          <w:b/>
          <w:bCs/>
        </w:rPr>
        <w:t xml:space="preserve">IX Rejon: </w:t>
      </w:r>
      <w:r>
        <w:rPr>
          <w:lang w:eastAsia="pl-PL"/>
        </w:rPr>
        <w:t xml:space="preserve">Gen. T. Kościuszki, S. Moniuszki, Paschalisa, K. Szymanowskiego, F. Chopina, J. Heweliusza, J. Matejki, M. Kopernika, E. Rydza-Śmigłego, J. Kilińskiego, K. Ogińskiego, Jesionowa, I. J. Paderewskiego, H. Wieniawskiego, M. Dąbrowskiej, Dworkowa, Ceramiczna, Czereśniowa, Malinowa, Jagodowa, Wesoła, Zaułek, Spacerowa, Jeżynowa, Podleśna, Dereniowa, Truskawkowa, Wrzosowa, Paproci, Borówkowa, Poziomkowa, Porzeczkowa, J. </w:t>
      </w:r>
      <w:r>
        <w:rPr>
          <w:bCs/>
        </w:rPr>
        <w:t>Popiełuszki, Żurawinowa</w:t>
      </w:r>
    </w:p>
    <w:p>
      <w:pPr>
        <w:pStyle w:val="NormalnyWeb"/>
        <w:spacing w:before="280" w:after="0"/>
        <w:jc w:val="both"/>
        <w:rPr/>
      </w:pPr>
      <w:r>
        <w:rPr>
          <w:b/>
          <w:bCs/>
        </w:rPr>
        <w:t xml:space="preserve">X Rejon: </w:t>
      </w:r>
      <w:r>
        <w:rPr>
          <w:lang w:eastAsia="pl-PL"/>
        </w:rPr>
        <w:t>Napoleona, Legionów Polskich, J. U. Niemcewicza, E. Plater, Gen. W. Andersa, J. Madalińskiego, W. Wróblewskiego, B. Głowackiego, J. Jasińskiego, L. Waryńskiego, W. Łukasińskiego, Polna, Serwitucka, Ketlinga, Gospodarcza, Niecała, Kępna, Zagłoby, Wołodyjowskiego, Longinusa, Skrzetuskiego, Kmicica, Oleńki, Barbary, Ks. A. Kordeckiego, B. Prusa, K. Olszewskiego, Ejtnera, Krzywa, T. Rejtana, M. Skłodowskiej-Curie, T. Chałubińskiego, Ks. A. Zagańczyka, Logistycz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1">
    <w:name w:val="Domyślna czcionka akapitu1"/>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1:41:00Z</dcterms:created>
  <dc:creator>Robert Roguski</dc:creator>
  <dc:description/>
  <cp:keywords/>
  <dc:language>en-US</dc:language>
  <cp:lastModifiedBy>Barbara Lackorzyńska</cp:lastModifiedBy>
  <cp:lastPrinted>2021-10-28T08:52:00Z</cp:lastPrinted>
  <dcterms:modified xsi:type="dcterms:W3CDTF">2021-11-02T08:55:00Z</dcterms:modified>
  <cp:revision>39</cp:revision>
  <dc:subject/>
  <dc:title>Załącznik nr 1</dc:title>
</cp:coreProperties>
</file>