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drogi gminnej nr 108205E Granica Gminy Lutomiersk - Wandzin - Kwiatkowice Las od km 0+000 do km 1+0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Kwiecień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9-04-02T18:27:00Z</dcterms:modified>
  <cp:revision>79</cp:revision>
  <dc:subject/>
  <dc:title>SZCZEGÓŁOWE  SPECYFIKACJE </dc:title>
</cp:coreProperties>
</file>