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la drogi gminnej nr 103410E Wrząsawa - Dobruch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km 0+000 do km 0+9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Kwiecień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9-04-02T18:15:00Z</dcterms:modified>
  <cp:revision>78</cp:revision>
  <dc:subject/>
  <dc:title>SZCZEGÓŁOWE  SPECYFIKACJE </dc:title>
</cp:coreProperties>
</file>