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SZCZEGÓŁOWE  SPECYFIKACJE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TECHNICZNE WYKONANIA I ODBIORU ROBÓT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rogi gminnej nr 103112E w miejscowości Luciejów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ZAKRES  ROBÓT:  ZGODNIE  Z  PROJEKTEM  BUDOWLANYM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</w:t>
      </w:r>
      <w:r>
        <w:rPr>
          <w:b/>
        </w:rPr>
        <w:t>I  PRZEDMIAREM  ROBÓ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DATA WYKONANIA:  Luty 2018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12:12:00Z</dcterms:created>
  <dc:creator>Stanisław Żuber</dc:creator>
  <dc:description/>
  <cp:keywords/>
  <dc:language>en-US</dc:language>
  <cp:lastModifiedBy>Leo</cp:lastModifiedBy>
  <cp:lastPrinted>2016-06-27T16:10:00Z</cp:lastPrinted>
  <dcterms:modified xsi:type="dcterms:W3CDTF">2018-02-12T19:03:00Z</dcterms:modified>
  <cp:revision>36</cp:revision>
  <dc:subject/>
  <dc:title>SZCZEGÓŁOWE  SPECYFIKACJE </dc:title>
</cp:coreProperties>
</file>