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budowy drogi wewnętrznej dojazdowej                                 w miejscowości Leśnica gm. Wodzierad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Styczeń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18-01-03T17:50:00Z</dcterms:modified>
  <cp:revision>35</cp:revision>
  <dc:subject/>
  <dc:title>SZCZEGÓŁOWE  SPECYFIKACJE </dc:title>
</cp:coreProperties>
</file>