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b/>
          <w:szCs w:val="32"/>
        </w:rPr>
        <w:t>dla drogi gminnej Adolfów – Elodia - Pela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cp:lastPrinted>2015-11-19T20:12:00Z</cp:lastPrinted>
  <dcterms:modified xsi:type="dcterms:W3CDTF">2016-01-16T15:35:00Z</dcterms:modified>
  <cp:revision>128</cp:revision>
  <dc:subject/>
  <dc:title/>
</cp:coreProperties>
</file>