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-Siatka"/>
        <w:tblW w:w="1493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57"/>
        <w:gridCol w:w="4383"/>
        <w:gridCol w:w="5964"/>
        <w:gridCol w:w="3433"/>
      </w:tblGrid>
      <w:tr>
        <w:trPr>
          <w:trHeight w:val="855" w:hRule="atLeast"/>
        </w:trPr>
        <w:tc>
          <w:tcPr>
            <w:tcW w:w="115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30" w:after="10"/>
              <w:ind w:left="0" w:hanging="0"/>
              <w:jc w:val="center"/>
              <w:rPr>
                <w:rFonts w:eastAsia="Calibri"/>
                <w:kern w:val="0"/>
                <w:lang w:val="pl-PL" w:eastAsia="en-US" w:bidi="ar-SA"/>
              </w:rPr>
            </w:pPr>
            <w:r>
              <w:rPr>
                <w:rFonts w:eastAsia="Calibri" w:cs="TimesNewRoman,Bold" w:ascii="TimesNewRoman,Bold" w:hAnsi="TimesNewRoman,Bold"/>
                <w:b/>
                <w:bCs/>
                <w:kern w:val="0"/>
                <w:sz w:val="30"/>
                <w:szCs w:val="30"/>
                <w:lang w:val="pl-PL" w:eastAsia="en-US" w:bidi="ar-SA"/>
              </w:rPr>
              <w:t>GEZ</w:t>
            </w:r>
          </w:p>
        </w:tc>
        <w:tc>
          <w:tcPr>
            <w:tcW w:w="1034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30" w:after="10"/>
              <w:ind w:left="0" w:hanging="0"/>
              <w:jc w:val="center"/>
              <w:rPr>
                <w:sz w:val="34"/>
                <w:szCs w:val="34"/>
              </w:rPr>
            </w:pPr>
            <w:r>
              <w:rPr>
                <w:rFonts w:eastAsia="Calibri" w:cs="TimesNewRoman,Bold" w:ascii="TimesNewRoman,Bold" w:hAnsi="TimesNewRoman,Bold"/>
                <w:b/>
                <w:bCs/>
                <w:kern w:val="0"/>
                <w:sz w:val="34"/>
                <w:szCs w:val="34"/>
                <w:lang w:val="pl-PL" w:eastAsia="en-US" w:bidi="ar-SA"/>
              </w:rPr>
              <w:t>KARTA ADRESOWA ZABYTKU</w:t>
            </w:r>
          </w:p>
        </w:tc>
        <w:tc>
          <w:tcPr>
            <w:tcW w:w="343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3. Miejscowość</w:t>
            </w:r>
          </w:p>
          <w:p>
            <w:pPr>
              <w:pStyle w:val="Normal"/>
              <w:widowControl/>
              <w:spacing w:lineRule="exact" w:line="260" w:before="30" w:after="1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K W I A T K O W I C E -K O L O N I A</w:t>
            </w:r>
          </w:p>
        </w:tc>
      </w:tr>
      <w:tr>
        <w:trPr>
          <w:trHeight w:val="1112" w:hRule="atLeast"/>
        </w:trPr>
        <w:tc>
          <w:tcPr>
            <w:tcW w:w="5540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40" w:before="30" w:after="10"/>
              <w:contextualSpacing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Nazwa</w:t>
            </w:r>
          </w:p>
          <w:p>
            <w:pPr>
              <w:pStyle w:val="ListParagraph"/>
              <w:widowControl/>
              <w:spacing w:lineRule="exact" w:line="240" w:before="30" w:after="10"/>
              <w:contextualSpacing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CMENTARZ PRZYKOŚCIELNY W GRANICACH OGRODZENIA W ZESPOLE KOŚCIOŁA P.W. ŚW. MIKOŁAJA i DOROTY, ob. OTOCZENIE KOŚCIOŁA</w:t>
            </w:r>
          </w:p>
        </w:tc>
        <w:tc>
          <w:tcPr>
            <w:tcW w:w="5964" w:type="dxa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40" w:before="30" w:after="10"/>
              <w:contextualSpacing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Czas powstania</w:t>
            </w:r>
          </w:p>
          <w:p>
            <w:pPr>
              <w:pStyle w:val="ListParagraph"/>
              <w:widowControl/>
              <w:spacing w:lineRule="exact" w:line="24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XV w. (data erygowania parafii)</w:t>
            </w:r>
          </w:p>
          <w:p>
            <w:pPr>
              <w:pStyle w:val="Normal"/>
              <w:widowControl/>
              <w:spacing w:lineRule="exact" w:line="260" w:before="30" w:after="10"/>
              <w:ind w:left="0" w:hanging="0"/>
              <w:jc w:val="left"/>
              <w:rPr>
                <w:rFonts w:ascii="TimesNewRoman,Bold" w:hAnsi="TimesNewRoman,Bold" w:cs="TimesNewRoman,Bold"/>
                <w:b/>
                <w:b/>
                <w:bCs/>
                <w:sz w:val="38"/>
                <w:szCs w:val="38"/>
              </w:rPr>
            </w:pPr>
            <w:r>
              <w:rPr>
                <w:rFonts w:eastAsia="Calibri" w:cs="TimesNewRoman,Bold" w:ascii="TimesNewRoman,Bold" w:hAnsi="TimesNewRoman,Bold"/>
                <w:b/>
                <w:bCs/>
                <w:kern w:val="0"/>
                <w:sz w:val="38"/>
                <w:szCs w:val="38"/>
                <w:lang w:val="pl-PL" w:eastAsia="en-US" w:bidi="ar-SA"/>
              </w:rPr>
            </w:r>
          </w:p>
        </w:tc>
        <w:tc>
          <w:tcPr>
            <w:tcW w:w="3433" w:type="dxa"/>
            <w:vMerge w:val="continue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30" w:after="10"/>
              <w:ind w:left="0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2088" w:hRule="atLeast"/>
        </w:trPr>
        <w:tc>
          <w:tcPr>
            <w:tcW w:w="11504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7. Fotografia z opisem wskazującym orientację w stosunku do sąsiednich terenów lub stron świata albo mapa z zaznaczonym stanowiskiem archeologicznym</w:t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Cmentarz w części południowej.</w:t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4076065" cy="26384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eastAsia="Calibri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↑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północ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drawing>
                <wp:inline distT="0" distB="0" distL="0" distR="0">
                  <wp:extent cx="1908175" cy="181419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3" w:type="dxa"/>
            <w:tcBorders/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4. Adres</w:t>
            </w:r>
          </w:p>
          <w:p>
            <w:pPr>
              <w:pStyle w:val="Normal"/>
              <w:widowControl/>
              <w:spacing w:lineRule="exact" w:line="26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Kwiatkowice -Kolonia 3</w:t>
            </w:r>
          </w:p>
          <w:p>
            <w:pPr>
              <w:pStyle w:val="Normal"/>
              <w:widowControl/>
              <w:spacing w:lineRule="exact" w:line="26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98-105 Wodzierady</w:t>
            </w:r>
          </w:p>
          <w:p>
            <w:pPr>
              <w:pStyle w:val="Normal"/>
              <w:widowControl/>
              <w:spacing w:lineRule="exact" w:line="26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 xml:space="preserve"> 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nr. działki 90/ obręb Kwiatkowice Kolonia</w:t>
            </w:r>
          </w:p>
        </w:tc>
      </w:tr>
      <w:tr>
        <w:trPr>
          <w:trHeight w:val="2216" w:hRule="atLeast"/>
        </w:trPr>
        <w:tc>
          <w:tcPr>
            <w:tcW w:w="11504" w:type="dxa"/>
            <w:gridSpan w:val="3"/>
            <w:vMerge w:val="continue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3433" w:type="dxa"/>
            <w:tcBorders/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5. Przynależność administracyjna</w:t>
            </w:r>
          </w:p>
          <w:p>
            <w:pPr>
              <w:pStyle w:val="Normal"/>
              <w:widowControl/>
              <w:spacing w:lineRule="exact" w:line="260" w:before="4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12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województwo łódzkie</w:t>
            </w:r>
          </w:p>
          <w:p>
            <w:pPr>
              <w:pStyle w:val="Normal"/>
              <w:widowControl/>
              <w:spacing w:lineRule="exact" w:line="260" w:before="4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powiat łaski</w:t>
            </w:r>
          </w:p>
          <w:p>
            <w:pPr>
              <w:pStyle w:val="Normal"/>
              <w:widowControl/>
              <w:spacing w:lineRule="exact" w:line="260" w:before="4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gmina Wodzierady</w:t>
            </w:r>
          </w:p>
          <w:p>
            <w:pPr>
              <w:pStyle w:val="Normal"/>
              <w:widowControl/>
              <w:spacing w:lineRule="exact" w:line="260" w:before="4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>
          <w:trHeight w:val="3316" w:hRule="atLeast"/>
        </w:trPr>
        <w:tc>
          <w:tcPr>
            <w:tcW w:w="11504" w:type="dxa"/>
            <w:gridSpan w:val="3"/>
            <w:vMerge w:val="continue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3433" w:type="dxa"/>
            <w:tcBorders/>
            <w:shd w:color="auto" w:fill="auto" w:val="clear"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6. Formy ochrony</w:t>
            </w:r>
          </w:p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Uchwała Nr VI/39/2003 Rady Gminy Wodzierady z dnia 31 marca 2003 roku w sprawie miejscowego planu zagospodarowania przestrzennego Gminy Wodzierady</w:t>
            </w:r>
          </w:p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Wojewódzka Ewidencja Zabytów</w:t>
            </w:r>
          </w:p>
          <w:p>
            <w:pPr>
              <w:pStyle w:val="Normal"/>
              <w:widowControl/>
              <w:spacing w:lineRule="exact" w:line="260" w:before="30" w:after="10"/>
              <w:ind w:left="0" w:hanging="0"/>
              <w:jc w:val="both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Gminna Ewidencja Zabytków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Style w:val="Tabela-Siatka"/>
        <w:tblW w:w="15058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29"/>
        <w:gridCol w:w="3494"/>
        <w:gridCol w:w="4035"/>
      </w:tblGrid>
      <w:tr>
        <w:trPr>
          <w:trHeight w:val="7440" w:hRule="atLeast"/>
        </w:trPr>
        <w:tc>
          <w:tcPr>
            <w:tcW w:w="7529" w:type="dxa"/>
            <w:vMerge w:val="restart"/>
            <w:tcBorders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eastAsia="Calibri"/>
                <w:kern w:val="0"/>
                <w:lang w:val="pl-PL" w:eastAsia="en-US" w:bidi="ar-SA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8. Historia, opis i wartości</w:t>
            </w:r>
          </w:p>
          <w:p>
            <w:pPr>
              <w:pStyle w:val="Normal"/>
              <w:widowControl/>
              <w:spacing w:lineRule="exact" w:line="240" w:before="30" w:after="1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Datę założenia cmentarza przykościelnego należy wiązać z erygowaniem parafii, które miało miejsce w XV w Ostatni pochówek miał miejsce na początku XX w.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Przeprowadzona w 2013 r. wizytacja cmentarza wskazywała na zakłócenie historycznej kompozycji placu przykościelnego, przez niekontrolowane wprowadzenie nowych naniesień oraz rozwiązań materiałowych, niedostosowanych do zabytkowego kontekstu. Zalecono wtedy przeprowadzenie prac pielęgnacyjnych przy roślinności z usunięciem wtórnych nasadzeń. Wskazano konieczność wymiany nawierzchni ciągów komunikacyjnych wokół kościoła i przeprowadzanie konserwacji nagrobków. Cmentarz znajduje się przy drodze wojewódzkiej nr 710. Sam cmentarz otacza kościół parafialny.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Jego granicę wytycza ogrodzenie przykościelne.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 xml:space="preserve">Na terenie cmentarza obecnie istnieją trzy nagrobki. Dwa starsze, zlokalizowane w jego południowej części. W pierwszym pochowany jest Hipolit Jakubowski. Jest to postument, </w:t>
              <w:br/>
              <w:t xml:space="preserve">z ogrodzonym polem grobowym w postaci 4 słupków łączonych metalowym prętem, wybudowanych na kamiennej płycie. Postument zwieńczony jest metalowym krzyżem. W drugim grobie pochowani są członkowie rodziny Leopoldów i Mączyńskich. Pole grobowe z ogrodzeniem w postaci metalowego parkanu, wybudowanego na betonowej płycie z podmurówką. Wewnątrz pola znajduje się postument w formie prostopadłościanu, zwieńczony murowanym, bogato zdobionym krzyżem. W północnej części placu, obok dzwonnicy znajduje się współczesna płyta nagrobna poświęcona Ignacemu Leopoldowi zmarłemu w 1907 r., który brał udział </w:t>
              <w:br/>
              <w:t>w powstaniu styczniowym. Cmentarz jest przejawem pobożności i religijności. Stanowi cząstkę dziedzictwa kulturowego gminy. Jest miejscem pochówku lokalnych mieszańców. Obecnie stanowi otoczenie kościoła parafialnego wykorzystywane podczas nabożeństw i procesji.</w:t>
            </w:r>
          </w:p>
        </w:tc>
        <w:tc>
          <w:tcPr>
            <w:tcW w:w="7529" w:type="dxa"/>
            <w:gridSpan w:val="2"/>
            <w:tcBorders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9. Stan zachowania i postulaty dotyczące konserwacji</w:t>
            </w:r>
          </w:p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Należy przeprowadzić pracę restauratorskie przy nagrobkach w południowej części placu. Zachować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w miarę możliwości pierwotny wygląd placu, monitorować stan zachowania i na bieżąco dbać o niego.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Prace porządkowe i rewaloryzacyjne powinny być uzgodnione z ŁWKZ.</w:t>
            </w:r>
          </w:p>
          <w:p>
            <w:pPr>
              <w:pStyle w:val="Normal"/>
              <w:widowControl/>
              <w:spacing w:before="30" w:after="1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2292" w:hRule="atLeast"/>
        </w:trPr>
        <w:tc>
          <w:tcPr>
            <w:tcW w:w="7529" w:type="dxa"/>
            <w:vMerge w:val="continue"/>
            <w:tcBorders/>
          </w:tcPr>
          <w:p>
            <w:pPr>
              <w:pStyle w:val="Normal"/>
              <w:widowControl/>
              <w:spacing w:before="30" w:after="1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10. Wykonanie karty (autor, data i podpis)</w:t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Piotr Pawlak, 04.08.2022</w:t>
            </w:r>
          </w:p>
          <w:p>
            <w:pPr>
              <w:pStyle w:val="Normal"/>
              <w:widowControl/>
              <w:spacing w:before="30" w:after="10"/>
              <w:ind w:lef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widowControl/>
              <w:spacing w:lineRule="exact" w:line="240" w:before="30" w:after="10"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11. Zatwierdzenie karty (podpis wojewódzkiego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  <w:t>konserwatora zabytków) *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30" w:after="10"/>
              <w:ind w:left="0" w:hanging="0"/>
              <w:jc w:val="left"/>
              <w:rPr>
                <w:rFonts w:eastAsia="Calibri"/>
                <w:kern w:val="0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2"/>
                <w:szCs w:val="12"/>
                <w:lang w:val="pl-PL" w:eastAsia="en-US" w:bidi="ar-SA"/>
              </w:rPr>
              <w:t>* dotyczy zabytków niewpisanych do rejestru zabytków i niewłączonych do wojewódzkiej ewidencji zabytków</w:t>
            </w:r>
          </w:p>
        </w:tc>
      </w:tr>
    </w:tbl>
    <w:p>
      <w:pPr>
        <w:pStyle w:val="Normal"/>
        <w:widowControl/>
        <w:bidi w:val="0"/>
        <w:spacing w:lineRule="exact" w:line="250" w:before="30" w:after="10"/>
        <w:ind w:left="-57" w:hanging="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9545b"/>
    <w:pPr>
      <w:widowControl/>
      <w:bidi w:val="0"/>
      <w:spacing w:lineRule="exact" w:line="250" w:before="30" w:after="10"/>
      <w:ind w:left="-57"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959cd"/>
    <w:pPr>
      <w:spacing w:before="30" w:after="1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7954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92BC01-8A52-431B-BCE0-4C5F4D6423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2</Pages>
  <Words>488</Words>
  <Characters>2929</Characters>
  <CharactersWithSpaces>341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08:00Z</dcterms:created>
  <dc:creator>Wuja Krzychu</dc:creator>
  <dc:description/>
  <dc:language>en-US</dc:language>
  <cp:lastModifiedBy>Piotr Pawlak</cp:lastModifiedBy>
  <cp:lastPrinted>2022-07-30T16:29:00Z</cp:lastPrinted>
  <dcterms:modified xsi:type="dcterms:W3CDTF">2022-07-30T16:2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