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RAKTERYSTYKA INWESTYCJI</w:t>
      </w:r>
    </w:p>
    <w:p>
      <w:pPr>
        <w:pStyle w:val="TextBody"/>
        <w:jc w:val="center"/>
        <w:rPr/>
      </w:pPr>
      <w:r>
        <w:rPr>
          <w:sz w:val="28"/>
          <w:szCs w:val="28"/>
        </w:rPr>
        <w:t>Rozbudowa drogi gminnej ul. Martyrologii w m. Garbatce-Letnisk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NWESTOR: Gmina Garbatka-Letnisko</w:t>
      </w:r>
    </w:p>
    <w:p>
      <w:pPr>
        <w:pStyle w:val="Normal"/>
        <w:rPr/>
      </w:pPr>
      <w:r>
        <w:rPr/>
        <w:tab/>
        <w:tab/>
        <w:t>ul. Skrzyńskich 1</w:t>
      </w:r>
    </w:p>
    <w:p>
      <w:pPr>
        <w:pStyle w:val="Normal"/>
        <w:rPr/>
      </w:pPr>
      <w:r>
        <w:rPr/>
        <w:tab/>
        <w:tab/>
        <w:t>26-930 Garbatka-Letnisk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 Dane ogó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pracowanie zawiera projekt rozbudowy odcinka ulicy Martyrologii w Garbatce-Letnisko o długości 354,62 mb, (367,42 – 12,80) mb wraz z oświetleniem ulicznym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rojekt obejmuje wykonanie nowego odcinka drogi gminnej wraz z krawężnikami, chodnikiem i miejscami postojowymi z wykorzystaniem jednej nitki istniejącej jezdni  drogi oraz nawierzchni betonowej na parkingu jako podbudowy. Przewidziano również poprawę bezpieczeństwa poprzez wykonanie nowej organizacji ruchu. Zgodnie z ustaleniami z Inwestorem oraz warunkami MZDW w Warszawie odnośnie włączenia do DW 691 zlikwidowana będzie istniejąca obecnie druga nitka jezdni biegnąca częściowo po terenach prywat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Projekt nie obejmuje włączenia do drogi wojewódzkiej nr 691 </w:t>
        <w:br/>
        <w:t>(ul Kochanowskiego) – włączenie to projektowane jest w ramach przebudowy</w:t>
        <w:br/>
        <w:t xml:space="preserve"> DW 691 i zgodnie z ustaleniami z Inwestorem niniejsze opracowanie nawiązano do projektu włączenia przekazanego przez Inwesto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708"/>
        <w:rPr>
          <w:bCs/>
          <w:szCs w:val="24"/>
        </w:rPr>
      </w:pPr>
      <w:r>
        <w:rPr/>
        <w:t xml:space="preserve">Projektowana do rozbudowy droga zlokalizowana jest w istniejącym pasie drogowym tj. w obrębie działek nr: dz. nr </w:t>
      </w:r>
      <w:r>
        <w:rPr>
          <w:b/>
        </w:rPr>
        <w:t>1/12</w:t>
      </w:r>
      <w:r>
        <w:rPr/>
        <w:t>, 479 (</w:t>
      </w:r>
      <w:r>
        <w:rPr>
          <w:b/>
        </w:rPr>
        <w:t>479/1</w:t>
      </w:r>
      <w:r>
        <w:rPr/>
        <w:t xml:space="preserve">, 479/2), </w:t>
      </w:r>
      <w:r>
        <w:rPr>
          <w:b/>
        </w:rPr>
        <w:t>1/7</w:t>
      </w:r>
      <w:r>
        <w:rPr>
          <w:bCs/>
        </w:rPr>
        <w:t xml:space="preserve"> obręb Garbatka-Podlas</w:t>
      </w:r>
      <w:r>
        <w:rPr/>
        <w:t xml:space="preserve"> oraz </w:t>
      </w:r>
      <w:r>
        <w:rPr>
          <w:szCs w:val="24"/>
        </w:rPr>
        <w:t xml:space="preserve">dz. nr </w:t>
      </w:r>
      <w:r>
        <w:rPr>
          <w:bCs/>
          <w:szCs w:val="24"/>
        </w:rPr>
        <w:t xml:space="preserve">Nr </w:t>
      </w:r>
      <w:r>
        <w:rPr>
          <w:b/>
          <w:bCs/>
          <w:szCs w:val="24"/>
        </w:rPr>
        <w:t>511/7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>513/2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>513/3, 515/2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>516/2, 517/2</w:t>
      </w:r>
      <w:r>
        <w:rPr>
          <w:bCs/>
          <w:sz w:val="22"/>
          <w:szCs w:val="22"/>
        </w:rPr>
        <w:t xml:space="preserve"> </w:t>
      </w:r>
      <w:r>
        <w:rPr>
          <w:bCs/>
          <w:szCs w:val="24"/>
        </w:rPr>
        <w:t>obręb Ponikwa a także częściowo  w obrębie działek nr: 512/5(</w:t>
      </w:r>
      <w:r>
        <w:rPr>
          <w:b/>
          <w:bCs/>
          <w:szCs w:val="24"/>
        </w:rPr>
        <w:t>512/7</w:t>
      </w:r>
      <w:r>
        <w:rPr>
          <w:bCs/>
          <w:szCs w:val="24"/>
        </w:rPr>
        <w:t>, 512/8), 512/6(</w:t>
      </w:r>
      <w:r>
        <w:rPr>
          <w:b/>
          <w:bCs/>
          <w:szCs w:val="24"/>
        </w:rPr>
        <w:t>512/10</w:t>
      </w:r>
      <w:r>
        <w:rPr>
          <w:bCs/>
          <w:szCs w:val="24"/>
        </w:rPr>
        <w:t>, 512/11), 513/9(</w:t>
      </w:r>
      <w:r>
        <w:rPr>
          <w:b/>
          <w:bCs/>
          <w:szCs w:val="24"/>
        </w:rPr>
        <w:t>512/11</w:t>
      </w:r>
      <w:r>
        <w:rPr>
          <w:bCs/>
          <w:szCs w:val="24"/>
        </w:rPr>
        <w:t>, 513/12), 513/10(</w:t>
      </w:r>
      <w:r>
        <w:rPr>
          <w:b/>
          <w:bCs/>
          <w:szCs w:val="24"/>
        </w:rPr>
        <w:t>513/13</w:t>
      </w:r>
      <w:r>
        <w:rPr>
          <w:bCs/>
          <w:szCs w:val="24"/>
        </w:rPr>
        <w:t>, 513/14), 514(</w:t>
      </w:r>
      <w:r>
        <w:rPr>
          <w:b/>
          <w:bCs/>
          <w:szCs w:val="24"/>
        </w:rPr>
        <w:t>514/1</w:t>
      </w:r>
      <w:r>
        <w:rPr>
          <w:bCs/>
          <w:szCs w:val="24"/>
        </w:rPr>
        <w:t>, 514/2), 515/1(</w:t>
      </w:r>
      <w:r>
        <w:rPr>
          <w:b/>
          <w:bCs/>
          <w:szCs w:val="24"/>
        </w:rPr>
        <w:t>515/3</w:t>
      </w:r>
      <w:r>
        <w:rPr>
          <w:bCs/>
          <w:szCs w:val="24"/>
        </w:rPr>
        <w:t>, 515/4), 516/1(</w:t>
      </w:r>
      <w:r>
        <w:rPr>
          <w:b/>
          <w:bCs/>
          <w:szCs w:val="24"/>
        </w:rPr>
        <w:t>516/3</w:t>
      </w:r>
      <w:r>
        <w:rPr>
          <w:bCs/>
          <w:szCs w:val="24"/>
        </w:rPr>
        <w:t>, 516/4), 517/1(</w:t>
      </w:r>
      <w:r>
        <w:rPr>
          <w:b/>
          <w:bCs/>
          <w:szCs w:val="24"/>
        </w:rPr>
        <w:t>517/3</w:t>
      </w:r>
      <w:r>
        <w:rPr>
          <w:bCs/>
          <w:szCs w:val="24"/>
        </w:rPr>
        <w:t>, 517/4), obręb Ponikwa wydzielonych z działek prywatnych.</w:t>
      </w:r>
    </w:p>
    <w:p>
      <w:pPr>
        <w:pStyle w:val="Normal"/>
        <w:rPr/>
      </w:pPr>
      <w:r>
        <w:rPr>
          <w:bCs/>
          <w:szCs w:val="24"/>
        </w:rPr>
        <w:tab/>
        <w:t xml:space="preserve">Uwaga: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- Czcionką pogrubioną zaznaczono działki przeznaczone pod rozbudowę drogi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- Działki nr 512 /5 i 512/6 powstały z podziału działki nr 512/4, a działki nr 513/9 i 513/10 z podziału działki nr 513/7 – podziały te nastąpiły po wykonaniu aktualizacji mapy do celów projektowych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 Zakres oprac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6"/>
        <w:jc w:val="both"/>
        <w:rPr/>
      </w:pPr>
      <w:r>
        <w:rPr/>
        <w:t>Zaprojektowano nawierzchnię bitumiczną dla ruchu lekkiego KR2 oraz ciąg pieszy po stronie prawej na odcinku od DW 691 do cmentarza, a także miejsca postojowe przy cmentarzu. Przewidziano również linię kablową oświetlenia ulicznego w pasie zieleni między jezdnią i chodnikiem.</w:t>
      </w:r>
    </w:p>
    <w:p>
      <w:pPr>
        <w:pStyle w:val="TextBody"/>
        <w:ind w:left="720" w:firstLine="69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696"/>
        <w:jc w:val="both"/>
        <w:rPr>
          <w:b w:val="false"/>
          <w:b w:val="false"/>
        </w:rPr>
      </w:pPr>
      <w:r>
        <w:rPr>
          <w:b w:val="false"/>
        </w:rPr>
        <w:t xml:space="preserve">Przedmiotowe przedsięwzięcie jest przedsięwzięciem budowlanym i dotyczy rozbudowy odcinka ul. Martyrologii w Garbatce-Letnisko  o długości łącznej 354,62 mb, kategorii ulicy klasy L i polegać będzie na wykonaniu pełnej konstrukcji jezdni dla ruchu KR2 o szerokości jezdni 6,0mb i przekroju półulicznym z wykorzystaniem istniejącej jezdni drogi gminnej. W celu zapewnienia bezpieczeństwa pieszych zaprojektowano chodnik z kostki brukowej po stronie prawej o szer. 2,0 mb oddzielony od jezdni pasem zieleni szer. 1,2m. W celu obsługi komunikacyjnej sąsiadującego terenu działek zaprojektowano zjazdy publiczne na stację paliw i teren dawnego SKR (w miejscu istniejących zjazdów)  o nawierzchni bitumicznej oraz zjazdy indywidulane na posesje przy  drodze i z kostki brukowej (w miejscu występowania chodnika). </w:t>
      </w:r>
    </w:p>
    <w:p>
      <w:pPr>
        <w:pStyle w:val="TextBody"/>
        <w:ind w:firstLine="696"/>
        <w:jc w:val="both"/>
        <w:rPr>
          <w:b w:val="false"/>
          <w:b w:val="false"/>
        </w:rPr>
      </w:pPr>
      <w:r>
        <w:rPr>
          <w:b w:val="false"/>
        </w:rPr>
        <w:t>Przy cmentarzy w miejscu istniejącego placu postojowego zaprojektowano miejsca postojowe o nawierzchni bitumicznej. Na całym odcinku ulicy w pasie zieleni zaprojektowano oświetlenie ulicz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Konstrukcja drog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uzgodnieniem z Inwestorem zaprojektowano konstrukcję nawierzchni następująco: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3.1 Jezdnia ulicy: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od km 0+012,80 do km 0+230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awierzchnia bitum. beton asfaltowy dla KR 2 w-wa ścieralna AC 11S50/70 gr. 4c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warstwa wyrównawcza beton asfaltowy dla KR 2   AC 16W50/70 wg. tabeli objętości średnio  grubości 7,5 c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istniejąca nawierzchnia bitumiczna  i betonow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od km 0+230 do km 0+367,42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awierzchnia bitum. beton asfaltowy dla KR 2 w-wa ścieralna AC 11S50/70 gr. 4c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arstwa wiążąca beton asfaltowy dla KR 2 AC 16W50/70 gr. 4 c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dbudowa z kruszywa łamanego stabilizowanego mechanicznie 0/63,5mm grubości  20 c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arstwa odcinająca z gruntu stabilizowanego cementem o Rm=5,0 MPa gr. 15 cm. 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rPr/>
      </w:pPr>
      <w:r>
        <w:rPr>
          <w:b w:val="false"/>
        </w:rPr>
        <w:t>3.2 Chodnik o szer. 2,0mb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nawierzchnia z kostki kolorowej  gr. 8cm na podsypce cementowo - piaskowej,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podbudowa z tłucznia stabilizowanego mechanicznie – mieszanka sortowana </w:t>
        <w:br/>
        <w:t>0/31,5mm gr. 15cm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3.3 Miejsca postojow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awierzchnia bitum. beton asfaltowy dla KR 2 w-wa ścieralna AC 11S50/70 gr. 4c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warstwa wyrównawcza beton asfaltowy dla KR 2   AC 16W50/70 wg. tabeli objętości średnio grubości 7,5 c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istniejąca nawierzchnia  i betonow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4 Oświetlenie na dł. 360 mb – 12 słupów oświetleni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4. Uzbrojenie tere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granicach linii rozgraniczających inwestycję  nie występuje uzbrojenie podziemne poza przyłączem telekomunikacyjnym i linią zasilającą oświetlenie w pasie zieleni – uzbrojenie to nie koliduje z zamierzoną inwestyc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Połączenie z innymi drogami o charakterze publ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Na projektowanym odcinku droga gminna ma połączenia z następującymi drogami (kolejno licząc zgodnie z pikietażem):</w:t>
      </w:r>
    </w:p>
    <w:p>
      <w:pPr>
        <w:pStyle w:val="TextBodyIndent"/>
        <w:ind w:hanging="0"/>
        <w:rPr/>
      </w:pPr>
      <w:r>
        <w:rPr/>
        <w:t>- drogą wojewódzką nr 691 Pionki - Opactwo (istniejące włączenie do ulicy Kochanowskiego),</w:t>
      </w:r>
    </w:p>
    <w:p>
      <w:pPr>
        <w:pStyle w:val="TextBodyIndent"/>
        <w:ind w:hanging="0"/>
        <w:rPr/>
      </w:pPr>
      <w:r>
        <w:rPr/>
        <w:t>- drogą gminną w kierunku Garbatki Długiej na końcu odcinka (dalszy przebieg drogi nawierzchnia gruntowa))</w:t>
      </w:r>
    </w:p>
    <w:p>
      <w:pPr>
        <w:pStyle w:val="TextBodyIndent"/>
        <w:ind w:hanging="0"/>
        <w:rPr/>
      </w:pPr>
      <w:r>
        <w:rPr/>
        <w:tab/>
        <w:t>Poza skrzyżowaniami z w/w drogami droga gminna posiada dostępność nieograniczoną poprzez zjazdy indywidualne  oraz zjazdy publicz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6. Określenie zmian w dotychczasowej infrastrukturze zagospodarowania terenu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>Dotychczasowa infrastruktura zagospodarowania terenu pozostanie bez większych zmian. Projektowana do przebudowy droga powstanie w miejscu istniejącej drogi gminnej, tereny w pasie drogowym pozostaną terenami zielonymi w tym w miejscu istniejącej obecnie drugiej nitki ulicy.. Linia oświetlenia drogowego powstanie w miejsce istniejącego wcześniej oświetlenia terenu wokół drogi wewnętrznej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36:00Z</dcterms:created>
  <dc:creator>Zarząd Dróg w Zwoleniu</dc:creator>
  <dc:description/>
  <cp:keywords/>
  <dc:language>en-US</dc:language>
  <cp:lastModifiedBy>.</cp:lastModifiedBy>
  <cp:lastPrinted>2015-08-17T11:35:00Z</cp:lastPrinted>
  <dcterms:modified xsi:type="dcterms:W3CDTF">2017-08-15T12:06:00Z</dcterms:modified>
  <cp:revision>4</cp:revision>
  <dc:subject/>
  <dc:title> </dc:title>
</cp:coreProperties>
</file>