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FF0000"/>
          <w:sz w:val="36"/>
        </w:rPr>
        <w:t>Egz. 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36"/>
        </w:rPr>
      </w:pPr>
      <w:r>
        <w:rPr>
          <w:rFonts w:cs="Arial" w:ascii="Arial" w:hAnsi="Arial"/>
          <w:b/>
          <w:bCs/>
          <w:i/>
          <w:iCs/>
          <w:color w:val="FF0000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</w:rPr>
        <w:t>PROJEKT ROBÓT GEOLOGICZN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wiązanych z odwierceniem studni nr 3 awaryjnej na terenie ujęcia wody podziemnej z utworów czwartorzędowych na działce nr 135/3 w miejscowości Garbatka Letnisk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k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k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:</w:t>
      </w:r>
      <w:r>
        <w:rPr>
          <w:rFonts w:cs="Arial" w:ascii="Arial" w:hAnsi="Arial"/>
          <w:b/>
        </w:rPr>
        <w:tab/>
        <w:t>G A R B A T K A   L E T N I S K 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działka nr 135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ina:</w:t>
      </w:r>
      <w:r>
        <w:rPr>
          <w:rFonts w:cs="Arial" w:ascii="Arial" w:hAnsi="Arial"/>
          <w:b/>
          <w:bCs/>
        </w:rPr>
        <w:t xml:space="preserve">  Garbatka Letnisko</w:t>
      </w:r>
      <w:r>
        <w:rPr>
          <w:rFonts w:cs="Arial" w:ascii="Arial" w:hAnsi="Arial"/>
        </w:rPr>
        <w:t>,     powiat:</w:t>
      </w:r>
      <w:r>
        <w:rPr>
          <w:rFonts w:cs="Arial" w:ascii="Arial" w:hAnsi="Arial"/>
          <w:b/>
          <w:bCs/>
        </w:rPr>
        <w:t xml:space="preserve"> Kozienicki</w:t>
      </w:r>
      <w:r>
        <w:rPr>
          <w:rFonts w:cs="Arial" w:ascii="Arial" w:hAnsi="Arial"/>
        </w:rPr>
        <w:t>,     województwo: Mazowieckie</w:t>
      </w:r>
    </w:p>
    <w:p>
      <w:pPr>
        <w:pStyle w:val="Indek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stka finansująca/ </w:t>
      </w:r>
      <w:r>
        <w:rPr>
          <w:rFonts w:cs="Arial" w:ascii="Arial" w:hAnsi="Arial"/>
          <w:b/>
          <w:bCs/>
        </w:rPr>
        <w:t xml:space="preserve">  GMINA GARBATKA LETNISKO,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nwestor:</w:t>
      </w:r>
      <w:r>
        <w:rPr>
          <w:rFonts w:cs="Arial" w:ascii="Arial" w:hAnsi="Arial"/>
          <w:b/>
          <w:bCs/>
        </w:rPr>
        <w:t xml:space="preserve">                        26 – 930 Garbatka Letnisko, ul. Skrzyńskich 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utor:                                                                                           Wykonaw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212725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gr Jan Brył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upr. CUG Nr 050870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i/>
          <w:iCs/>
          <w:sz w:val="20"/>
        </w:rPr>
        <w:t>Jan Bryła – właściciel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...................................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Wstęp</w:t>
        <w:tab/>
        <w:tab/>
        <w:tab/>
        <w:tab/>
        <w:tab/>
        <w:tab/>
        <w:tab/>
        <w:tab/>
        <w:t>str.  4</w:t>
      </w:r>
    </w:p>
    <w:p>
      <w:pPr>
        <w:pStyle w:val="Normal"/>
        <w:jc w:val="both"/>
        <w:rPr/>
      </w:pPr>
      <w:r>
        <w:rPr/>
        <w:t>2.     Opis dotychczasowych wierceń w rejonie projektowanych prac i badań</w:t>
        <w:tab/>
        <w:t>str.  4</w:t>
      </w:r>
    </w:p>
    <w:p>
      <w:pPr>
        <w:pStyle w:val="Normal"/>
        <w:jc w:val="both"/>
        <w:rPr/>
      </w:pPr>
      <w:r>
        <w:rPr/>
        <w:t>3.     Ogólna charakterystyka terenu</w:t>
        <w:tab/>
        <w:tab/>
        <w:tab/>
        <w:tab/>
        <w:tab/>
        <w:t>str.  5</w:t>
      </w:r>
    </w:p>
    <w:p>
      <w:pPr>
        <w:pStyle w:val="Normal"/>
        <w:jc w:val="both"/>
        <w:rPr/>
      </w:pPr>
      <w:r>
        <w:rPr/>
        <w:t>3. 1. Lokalizacja terenu projektowanych prac i badań</w:t>
        <w:tab/>
        <w:tab/>
        <w:tab/>
        <w:tab/>
        <w:t>str.  5</w:t>
      </w:r>
    </w:p>
    <w:p>
      <w:pPr>
        <w:pStyle w:val="Normal"/>
        <w:jc w:val="both"/>
        <w:rPr/>
      </w:pPr>
      <w:r>
        <w:rPr/>
        <w:t>3. 2. Morfologia i hydrografia</w:t>
        <w:tab/>
        <w:tab/>
        <w:tab/>
        <w:tab/>
        <w:tab/>
        <w:tab/>
        <w:t>str.  7</w:t>
      </w:r>
    </w:p>
    <w:p>
      <w:pPr>
        <w:pStyle w:val="Normal"/>
        <w:jc w:val="both"/>
        <w:rPr/>
      </w:pPr>
      <w:r>
        <w:rPr/>
        <w:t>3. 3. Budowa geologiczna i warunki hydrogeologiczne.</w:t>
        <w:tab/>
        <w:tab/>
        <w:tab/>
        <w:t>str.  8</w:t>
      </w:r>
    </w:p>
    <w:p>
      <w:pPr>
        <w:pStyle w:val="Normal"/>
        <w:jc w:val="both"/>
        <w:rPr/>
      </w:pPr>
      <w:r>
        <w:rPr/>
        <w:t>4.     Projekt robót geologicznych</w:t>
        <w:tab/>
        <w:tab/>
        <w:tab/>
        <w:tab/>
        <w:tab/>
        <w:tab/>
        <w:t>str.  8</w:t>
      </w:r>
    </w:p>
    <w:p>
      <w:pPr>
        <w:pStyle w:val="Normal"/>
        <w:jc w:val="both"/>
        <w:rPr/>
      </w:pPr>
      <w:r>
        <w:rPr/>
        <w:t>4. 1. Prace wiertnicze</w:t>
        <w:tab/>
        <w:tab/>
        <w:tab/>
        <w:tab/>
        <w:tab/>
        <w:tab/>
        <w:tab/>
        <w:t>str.  9</w:t>
      </w:r>
    </w:p>
    <w:p>
      <w:pPr>
        <w:pStyle w:val="Normal"/>
        <w:jc w:val="both"/>
        <w:rPr/>
      </w:pPr>
      <w:r>
        <w:rPr/>
        <w:t>4. 2. Opróbowanie</w:t>
        <w:tab/>
        <w:tab/>
        <w:tab/>
        <w:tab/>
        <w:tab/>
        <w:tab/>
        <w:tab/>
        <w:t>str.  10</w:t>
      </w:r>
    </w:p>
    <w:p>
      <w:pPr>
        <w:pStyle w:val="Normal"/>
        <w:jc w:val="both"/>
        <w:rPr/>
      </w:pPr>
      <w:r>
        <w:rPr/>
        <w:t>4. 3. Badania hydrogeologiczne</w:t>
        <w:tab/>
        <w:tab/>
        <w:tab/>
        <w:tab/>
        <w:tab/>
        <w:tab/>
        <w:t>str.  10</w:t>
      </w:r>
    </w:p>
    <w:p>
      <w:pPr>
        <w:pStyle w:val="Normal"/>
        <w:jc w:val="both"/>
        <w:rPr/>
      </w:pPr>
      <w:r>
        <w:rPr/>
        <w:t>4. 3. 1. Pompowanie oczyszczające</w:t>
        <w:tab/>
        <w:tab/>
        <w:tab/>
        <w:tab/>
        <w:tab/>
        <w:tab/>
        <w:t>str.  10</w:t>
      </w:r>
    </w:p>
    <w:p>
      <w:pPr>
        <w:pStyle w:val="Normal"/>
        <w:jc w:val="both"/>
        <w:rPr/>
      </w:pPr>
      <w:r>
        <w:rPr/>
        <w:t>4. 3. 2. Pompowanie testowe</w:t>
        <w:tab/>
        <w:tab/>
        <w:tab/>
        <w:tab/>
        <w:tab/>
        <w:tab/>
        <w:t>str.  11</w:t>
      </w:r>
    </w:p>
    <w:p>
      <w:pPr>
        <w:pStyle w:val="Normal"/>
        <w:jc w:val="both"/>
        <w:rPr/>
      </w:pPr>
      <w:r>
        <w:rPr/>
        <w:t>4. 3. 3. Pompowanie pomiarowe</w:t>
        <w:tab/>
        <w:tab/>
        <w:tab/>
        <w:tab/>
        <w:tab/>
        <w:tab/>
        <w:t>str.  11</w:t>
      </w:r>
    </w:p>
    <w:p>
      <w:pPr>
        <w:pStyle w:val="Normal"/>
        <w:jc w:val="both"/>
        <w:rPr/>
      </w:pPr>
      <w:r>
        <w:rPr/>
        <w:t>5.         Prace geodezyjne</w:t>
        <w:tab/>
        <w:tab/>
        <w:tab/>
        <w:tab/>
        <w:tab/>
        <w:tab/>
        <w:tab/>
        <w:t>str.  12</w:t>
      </w:r>
    </w:p>
    <w:p>
      <w:pPr>
        <w:pStyle w:val="Normal"/>
        <w:jc w:val="both"/>
        <w:rPr/>
      </w:pPr>
      <w:r>
        <w:rPr/>
        <w:t>6.         Wpływ projektowanych robót geologicznych na obszary chronione.</w:t>
        <w:tab/>
        <w:t>str.  12</w:t>
      </w:r>
    </w:p>
    <w:p>
      <w:pPr>
        <w:pStyle w:val="Normal"/>
        <w:jc w:val="both"/>
        <w:rPr/>
      </w:pPr>
      <w:r>
        <w:rPr/>
        <w:t>7.         Ochrona środowiska</w:t>
        <w:tab/>
        <w:tab/>
        <w:tab/>
        <w:tab/>
        <w:tab/>
        <w:tab/>
        <w:t>str.  13</w:t>
      </w:r>
    </w:p>
    <w:p>
      <w:pPr>
        <w:pStyle w:val="Normal"/>
        <w:jc w:val="both"/>
        <w:rPr/>
      </w:pPr>
      <w:r>
        <w:rPr/>
        <w:t>8.         Forma opracowania wyników prac i badań</w:t>
        <w:tab/>
        <w:tab/>
        <w:tab/>
        <w:tab/>
        <w:t>str.  13</w:t>
      </w:r>
    </w:p>
    <w:p>
      <w:pPr>
        <w:pStyle w:val="Normal"/>
        <w:jc w:val="both"/>
        <w:rPr/>
      </w:pPr>
      <w:r>
        <w:rPr/>
        <w:t>9.         Harmonogram prac</w:t>
        <w:tab/>
        <w:tab/>
        <w:tab/>
        <w:tab/>
        <w:tab/>
        <w:tab/>
        <w:t>str.  13</w:t>
      </w:r>
    </w:p>
    <w:p>
      <w:pPr>
        <w:pStyle w:val="Normal"/>
        <w:jc w:val="both"/>
        <w:rPr/>
      </w:pPr>
      <w:r>
        <w:rPr/>
        <w:t>10.       Dokumentacja przekazana Inwestorowi</w:t>
        <w:tab/>
        <w:tab/>
        <w:tab/>
        <w:tab/>
        <w:t>str.  14</w:t>
      </w:r>
    </w:p>
    <w:p>
      <w:pPr>
        <w:pStyle w:val="Normal"/>
        <w:jc w:val="both"/>
        <w:rPr/>
      </w:pPr>
      <w:r>
        <w:rPr/>
        <w:t>11.       Wykorzystane materiały archiwalne i literatura przedmiotu</w:t>
        <w:tab/>
        <w:tab/>
        <w:t>str.  14</w:t>
      </w:r>
    </w:p>
    <w:p>
      <w:pPr>
        <w:pStyle w:val="Normal"/>
        <w:jc w:val="both"/>
        <w:rPr/>
      </w:pPr>
      <w:r>
        <w:rPr/>
        <w:t xml:space="preserve">12.       Wnioski </w:t>
        <w:tab/>
        <w:tab/>
        <w:tab/>
        <w:tab/>
        <w:tab/>
        <w:tab/>
        <w:tab/>
        <w:tab/>
        <w:t xml:space="preserve">str.  15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PIS ZAŁĄCZNI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pis z rejestru gruntów.</w:t>
      </w:r>
    </w:p>
    <w:p>
      <w:pPr>
        <w:pStyle w:val="Normal"/>
        <w:jc w:val="both"/>
        <w:rPr/>
      </w:pPr>
      <w:r>
        <w:rPr/>
        <w:t>2. Zapotrzebowanie wody.</w:t>
      </w:r>
    </w:p>
    <w:p>
      <w:pPr>
        <w:pStyle w:val="Normal"/>
        <w:jc w:val="both"/>
        <w:rPr/>
      </w:pPr>
      <w:r>
        <w:rPr/>
        <w:t>3. Decyzja Starosty Kozienickiego z 9 grudnia 2016 r, pozwolenie wodnoprawne na szcze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ólne korzystanie ze środowiska w zakresie poboru wód podziemnych.</w:t>
      </w:r>
    </w:p>
    <w:p>
      <w:pPr>
        <w:pStyle w:val="Normal"/>
        <w:jc w:val="both"/>
        <w:rPr/>
      </w:pPr>
      <w:r>
        <w:rPr/>
        <w:t xml:space="preserve">4. Postanowienie Starosty Kozienickiego z dnia 21 grudnia 2016 r prostujące decyzję Starost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dnia 9 grudnia 2016 r.</w:t>
      </w:r>
    </w:p>
    <w:p>
      <w:pPr>
        <w:pStyle w:val="Normal"/>
        <w:jc w:val="both"/>
        <w:rPr/>
      </w:pPr>
      <w:r>
        <w:rPr/>
        <w:t>5. Zbiorcze zestawienia wyników wiercenia studziennego studnia nr II (zasadnicza).</w:t>
      </w:r>
    </w:p>
    <w:p>
      <w:pPr>
        <w:pStyle w:val="Normal"/>
        <w:jc w:val="both"/>
        <w:rPr/>
      </w:pPr>
      <w:r>
        <w:rPr/>
        <w:t>6. Zbiorcze zestawienie wyników wiercenia studziennego, studnia nr I.</w:t>
      </w:r>
    </w:p>
    <w:p>
      <w:pPr>
        <w:pStyle w:val="Normal"/>
        <w:jc w:val="both"/>
        <w:rPr/>
      </w:pPr>
      <w:r>
        <w:rPr/>
        <w:t xml:space="preserve">7. Decyzja Wojewody Radomskiego z dnia 4 czerwca 1979 r, zatwierdzająca dokumentacj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ydrogeologiczną dla wodociągu wiejskiego dla wsi Garbatka i Ponikwa.</w:t>
      </w:r>
    </w:p>
    <w:p>
      <w:pPr>
        <w:pStyle w:val="Normal"/>
        <w:jc w:val="both"/>
        <w:rPr/>
      </w:pPr>
      <w:r>
        <w:rPr/>
        <w:t xml:space="preserve">8. Zawiadomienie Wojewody Mazowieckiego z dnia 11 lutego 2003 r , o przyjęciu Dodatk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r 1 do dokumentacji hydrogeologicznej ujęcia wody podziemnej z utworów czwartorzę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wych i trzeciorzędowych w miejscowości Garbatka – Letnisko.  </w:t>
      </w:r>
    </w:p>
    <w:p>
      <w:pPr>
        <w:pStyle w:val="Normal"/>
        <w:jc w:val="both"/>
        <w:rPr/>
      </w:pPr>
      <w:r>
        <w:rPr/>
        <w:t>9. Tabela 1a Reprezentatywne otwory studzienne.</w:t>
      </w:r>
    </w:p>
    <w:p>
      <w:pPr>
        <w:pStyle w:val="Normal"/>
        <w:jc w:val="both"/>
        <w:rPr/>
      </w:pPr>
      <w:r>
        <w:rPr/>
        <w:t>10. Tabela A Otwory studzienne pominięte na planszy głównej.</w:t>
      </w:r>
    </w:p>
    <w:p>
      <w:pPr>
        <w:pStyle w:val="Normal"/>
        <w:jc w:val="both"/>
        <w:rPr/>
      </w:pPr>
      <w:r>
        <w:rPr/>
        <w:t>11. Tabela A Otwory studzienne pominięte na planszy głównej (ciąg dalsz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IS RYSUN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okalizacja terenu projektowanych prac i badań.</w:t>
      </w:r>
    </w:p>
    <w:p>
      <w:pPr>
        <w:pStyle w:val="Normal"/>
        <w:jc w:val="both"/>
        <w:rPr/>
      </w:pPr>
      <w:r>
        <w:rPr/>
        <w:t>2. Plan sytuacyjny.</w:t>
      </w:r>
    </w:p>
    <w:p>
      <w:pPr>
        <w:pStyle w:val="Normal"/>
        <w:jc w:val="both"/>
        <w:rPr/>
      </w:pPr>
      <w:r>
        <w:rPr/>
        <w:t>3. Mapa dokumentacyjna.</w:t>
      </w:r>
    </w:p>
    <w:p>
      <w:pPr>
        <w:pStyle w:val="Normal"/>
        <w:jc w:val="both"/>
        <w:rPr/>
      </w:pPr>
      <w:r>
        <w:rPr/>
        <w:t>4. Mapa geośrodowiskowa (plansza A)</w:t>
      </w:r>
    </w:p>
    <w:p>
      <w:pPr>
        <w:pStyle w:val="Normal"/>
        <w:jc w:val="both"/>
        <w:rPr/>
      </w:pPr>
      <w:r>
        <w:rPr/>
        <w:t>5. Mapa geośrodowiskowa (plansza B).</w:t>
      </w:r>
    </w:p>
    <w:p>
      <w:pPr>
        <w:pStyle w:val="Normal"/>
        <w:jc w:val="both"/>
        <w:rPr/>
      </w:pPr>
      <w:r>
        <w:rPr/>
        <w:t>6. Mapa hydrogeologiczna.</w:t>
      </w:r>
    </w:p>
    <w:p>
      <w:pPr>
        <w:pStyle w:val="Normal"/>
        <w:jc w:val="both"/>
        <w:rPr/>
      </w:pPr>
      <w:r>
        <w:rPr/>
        <w:t>7. Przekrój hydrogeologiczny III – III.</w:t>
      </w:r>
    </w:p>
    <w:p>
      <w:pPr>
        <w:pStyle w:val="Normal"/>
        <w:jc w:val="both"/>
        <w:rPr/>
      </w:pPr>
      <w:r>
        <w:rPr/>
        <w:t xml:space="preserve">8. Projekt geologiczno- techniczny studni nr 3, awar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851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ind w:firstLine="851"/>
        <w:jc w:val="both"/>
        <w:rPr/>
      </w:pPr>
      <w:r>
        <w:rPr>
          <w:color w:val="000000"/>
          <w:sz w:val="24"/>
        </w:rPr>
        <w:t xml:space="preserve">Opracowanie niniejsze, wykonano na zlecenie Gminy Garbatka – Letnisko, 26-930 Garbatka – Letnisko, ul. Skrzyńskich 1. </w:t>
      </w:r>
    </w:p>
    <w:p>
      <w:pPr>
        <w:pStyle w:val="Normal"/>
        <w:autoSpaceDE w:val="false"/>
        <w:jc w:val="both"/>
        <w:rPr/>
      </w:pPr>
      <w:r>
        <w:rPr/>
        <w:tab/>
        <w:t xml:space="preserve">Celem opracowania jest zaprojektowanie niezbędnego zakresu prac wiertniczych  i badań hydrogeologicznych związanych z odwierceniem studni nr 3, awaryjnej na terenie ujęcia wody podziemnej w miejscowości Garbatka – Letnisko. Dla studni nr 3, awaryjnej Gmina Garbatka- Letnisko zgłosiła wielkość zapotrzebowania wody w wysokości </w:t>
      </w:r>
      <w:r>
        <w:rPr>
          <w:b/>
        </w:rPr>
        <w:t>2000 m</w:t>
      </w:r>
      <w:r>
        <w:rPr>
          <w:b/>
          <w:vertAlign w:val="superscript"/>
        </w:rPr>
        <w:t>3</w:t>
      </w:r>
      <w:r>
        <w:rPr>
          <w:b/>
        </w:rPr>
        <w:t>/dobę</w:t>
      </w:r>
      <w:r>
        <w:rPr/>
        <w:t>, to jest 83.3 m</w:t>
      </w:r>
      <w:r>
        <w:rPr>
          <w:vertAlign w:val="superscript"/>
        </w:rPr>
        <w:t>3</w:t>
      </w:r>
      <w:r>
        <w:rPr/>
        <w:t>/godz (Załącznik nr 2).</w:t>
      </w:r>
    </w:p>
    <w:p>
      <w:pPr>
        <w:pStyle w:val="Normal"/>
        <w:autoSpaceDE w:val="false"/>
        <w:jc w:val="both"/>
        <w:rPr/>
      </w:pPr>
      <w:r>
        <w:rPr/>
        <w:tab/>
        <w:t xml:space="preserve">W chwili obecnej ujęcie wody podziemnej tworzą dwie studnie o numerach 1 i 2, z których studnia nr 2 jest w ciągłej eksploatacji, pełni rolę studni zasadniczej. </w:t>
        <w:tab/>
        <w:t>Studnia nr 1 włączana jest w przypadkach przerw w eksploatacji studni nr 2, spowodowanych pracami konserwacyjny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Opis dotychczasowych wierceń w rejonie projektowanych prac i badań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jęcie wody podziemnej w Garbatce- Letnisku, zaopatrujące w wodę miejscowości Garbatka i Ponikwa składa się z dwóch studni, nr 1 i nr 2 o głębokościach:</w:t>
      </w:r>
    </w:p>
    <w:p>
      <w:pPr>
        <w:pStyle w:val="Normal"/>
        <w:jc w:val="both"/>
        <w:rPr/>
      </w:pPr>
      <w:r>
        <w:rPr/>
        <w:tab/>
        <w:tab/>
        <w:tab/>
        <w:t>- studnia nr 1 – głębokość 40.0 m,</w:t>
      </w:r>
    </w:p>
    <w:p>
      <w:pPr>
        <w:pStyle w:val="Normal"/>
        <w:jc w:val="both"/>
        <w:rPr/>
      </w:pPr>
      <w:r>
        <w:rPr/>
        <w:tab/>
        <w:tab/>
        <w:tab/>
        <w:t>- studnia nr 2 – głębokość 36.5 m</w:t>
      </w:r>
    </w:p>
    <w:p>
      <w:pPr>
        <w:pStyle w:val="Normal"/>
        <w:jc w:val="both"/>
        <w:rPr/>
      </w:pPr>
      <w:r>
        <w:rPr/>
        <w:tab/>
        <w:t>Studnia nr 1 wykonana została w 1976 r na podstawie "Dokumentacji hydrogeolo0gicznej zasobów wód podziemnych a kat. "C" na ujęcie wody z utworów czwartorzędowo – trzeciorzędowych dla potrzeb wsi Garbatka i Ponikwa", opracowanej przez "WODROL" Kielce w 1974 r.</w:t>
      </w:r>
    </w:p>
    <w:p>
      <w:pPr>
        <w:pStyle w:val="Normal"/>
        <w:jc w:val="both"/>
        <w:rPr/>
      </w:pPr>
      <w:r>
        <w:rPr/>
        <w:tab/>
        <w:t>Cytowana dokumentacja została zatwierdzona przez Urząd Wojewódzki, Samodzielny Oddział Geologii w Kielcach decyzją z dnia 11.07.1974, decyzją znak: G.II-421/73/74, jednocześnie zatwierdzając dla ujęcia zasoby w kat. "C" w wysokości 84.0 m</w:t>
      </w:r>
      <w:r>
        <w:rPr>
          <w:vertAlign w:val="superscript"/>
        </w:rPr>
        <w:t>3</w:t>
      </w:r>
      <w:r>
        <w:rPr/>
        <w:t>/godz przy depresji 10.0 metrów.</w:t>
      </w:r>
    </w:p>
    <w:p>
      <w:pPr>
        <w:pStyle w:val="Normal"/>
        <w:jc w:val="both"/>
        <w:rPr/>
      </w:pPr>
      <w:r>
        <w:rPr/>
        <w:tab/>
        <w:t>Podczas badań hydrogeologicznych, z otworu nr 1 uzyskano wydajność w wysokości 40.3 m</w:t>
      </w:r>
      <w:r>
        <w:rPr>
          <w:vertAlign w:val="superscript"/>
        </w:rPr>
        <w:t>3</w:t>
      </w:r>
      <w:r>
        <w:rPr/>
        <w:t>/godz przy depresji 9.0 m. Wobec zapotrzebowania wody, w owym czasie, określonego na 77.0 m</w:t>
      </w:r>
      <w:r>
        <w:rPr>
          <w:vertAlign w:val="superscript"/>
        </w:rPr>
        <w:t>3</w:t>
      </w:r>
      <w:r>
        <w:rPr/>
        <w:t>/godz, studnia nie zaspokoiła zapotrzebowania wody wodociągu wiejskiego Garbatka – Ponikwa.</w:t>
      </w:r>
    </w:p>
    <w:p>
      <w:pPr>
        <w:pStyle w:val="Normal"/>
        <w:jc w:val="both"/>
        <w:rPr/>
      </w:pPr>
      <w:r>
        <w:rPr/>
        <w:tab/>
        <w:t>Wobec braku pokrycia zapotrzebowania wody dla wodociągu, w 1976 r, Zakład Badań Geologicznych w Kielcach opracował "Projekt (wraz z uzupełnieniem) na wykonanie otworu rozpoznawczego nr 2 ujęcia wód podziemnych z utworów trzeciorzędowych  dla wsi Garbatka i Ponikwa". Cytowany "Projekt ..." został zatwierdzony przez Urząd Wojewódzki w Radomiu w dniu 20.05.1977 r, znak: GT/VIII- 8530/20/77.</w:t>
      </w:r>
    </w:p>
    <w:p>
      <w:pPr>
        <w:pStyle w:val="Normal"/>
        <w:jc w:val="both"/>
        <w:rPr/>
      </w:pPr>
      <w:r>
        <w:rPr/>
        <w:tab/>
        <w:t>W oparciu o cytowany projekt, Przedsiębiorstwo Hydrogeologiczne w Łodzi, Zakład w Kielcach, w 1978 r odwiercił studnię nr 2, której głębokość wynosi 36.5 m (wiercenie prowadzono do głębokości 54.5, strefa 54.5 – 36.6 m została zlikwidowana.</w:t>
      </w:r>
    </w:p>
    <w:p>
      <w:pPr>
        <w:pStyle w:val="Normal"/>
        <w:jc w:val="both"/>
        <w:rPr/>
      </w:pPr>
      <w:r>
        <w:rPr/>
        <w:tab/>
        <w:t>Podczas badań studni nr 2 uzyskano wydajność 96.0 m</w:t>
      </w:r>
      <w:r>
        <w:rPr>
          <w:vertAlign w:val="superscript"/>
        </w:rPr>
        <w:t>3</w:t>
      </w:r>
      <w:r>
        <w:rPr/>
        <w:t>/godz przy depresji 5.70 m, która pokryła potrzeby wody dla wodociągu Garbatka – Ponikwa.</w:t>
      </w:r>
    </w:p>
    <w:p>
      <w:pPr>
        <w:pStyle w:val="Normal"/>
        <w:jc w:val="both"/>
        <w:rPr/>
      </w:pPr>
      <w:r>
        <w:rPr/>
        <w:tab/>
        <w:t xml:space="preserve">Wyniki prac i badań otworu nr 2 opracowane zostały w formie dokumentacji hydrogeologicznej zasobowej </w:t>
      </w:r>
      <w:r>
        <w:rPr>
          <w:b/>
          <w:i/>
        </w:rPr>
        <w:t>"Ujęcie wody podziemnej z utworów czwartorzędowych i trzeciorzędowych , miejscowość Garbatka , województwo radomskie, gmina Garbatka – Letnisko"</w:t>
      </w:r>
      <w:r>
        <w:rPr/>
        <w:t>, opracowanej przez Kombinat Geologiczny "Południe" w Katowicach, Zakład Projektów i Dokumentacji Geologicznych , ul. Żołnierzy Radzieckich 21, Oddział w Kielcach.</w:t>
      </w:r>
    </w:p>
    <w:p>
      <w:pPr>
        <w:pStyle w:val="Normal"/>
        <w:jc w:val="both"/>
        <w:rPr/>
      </w:pPr>
      <w:r>
        <w:rPr/>
        <w:tab/>
        <w:t>W cytowanej dokumentacji zostały ustalone w kat. "B" zasoby dla ujęcia obejmującego dwie studnie, z których studnia nr 1 uznana została jako awaryjna. Postulowane do zatwierdzenia zasoby w Kat. "B", w ilości  Q = 96.0 m</w:t>
      </w:r>
      <w:r>
        <w:rPr>
          <w:vertAlign w:val="superscript"/>
        </w:rPr>
        <w:t>3</w:t>
      </w:r>
      <w:r>
        <w:rPr/>
        <w:t xml:space="preserve">/godz, przy depresji s = 5/7 m, zostały zatwierdzone  przez Urząd Wojewódzki w Radomiu, decyzją z dnia 4.06.1979 r. </w:t>
      </w:r>
    </w:p>
    <w:p>
      <w:pPr>
        <w:pStyle w:val="Normal"/>
        <w:autoSpaceDE w:val="false"/>
        <w:jc w:val="both"/>
        <w:rPr/>
      </w:pPr>
      <w:r>
        <w:rPr/>
        <w:tab/>
        <w:t xml:space="preserve">Dane geologiczno- techniczne, archiwalnych wierceń, z rejonu projektowanych robót geologicznych zestawione są w tabelach z objaśnień do mapy hydrogeologicznej, arkusz Zwoleń, na Załącznikach nr 9 </w:t>
      </w:r>
      <w:r>
        <w:rPr>
          <w:lang w:eastAsia="pl-PL"/>
        </w:rPr>
        <w:t>÷</w:t>
      </w:r>
      <w:r>
        <w:rPr>
          <w:rFonts w:cs="Arial" w:ascii="Arial" w:hAnsi="Arial"/>
          <w:sz w:val="26"/>
          <w:szCs w:val="26"/>
          <w:lang w:eastAsia="pl-PL"/>
        </w:rPr>
        <w:t xml:space="preserve"> </w:t>
      </w:r>
      <w:r>
        <w:rPr/>
        <w:t>nr 1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Ogólna charakterystyka tere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1. Lokalizacja terenu projektowanych prac i badań</w:t>
        <w:tab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szar projektowanych prac i badań położony jest w środkowo- wschodniej części kraju, w miejscowości Garbatka – Letnisko. Administracyjnie, opisywana miejscowość, położona jest w województwie mazowieckim, w jego południowej części , w powiecie kozienickim. Miejscowość Garbatka- Letnisko jest siedzibą Urzędu Gminy.</w:t>
      </w:r>
    </w:p>
    <w:p>
      <w:pPr>
        <w:pStyle w:val="Normal"/>
        <w:jc w:val="both"/>
        <w:rPr/>
      </w:pPr>
      <w:r>
        <w:rPr/>
        <w:tab/>
        <w:t xml:space="preserve">Omawiany obszar objęty jest mapą topograficzną w skali 1 : 50 000, arkusz M-34-20-C Zwoleń, na pograniczu z arkuszem M-34-20-A Kozienice. Topograficzną lokalizację projektowanej studni o raz położenie geograficzne precyzują współrzędne topograficzne i geograficzne, odczytane z cytowanej mapy, w państwowym układzie współrzędnych geodezyjnych "1992", zestawione niżej w tabeli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090" cy="217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Położenie rejonu projektowanych prac i badań na tle miejscowości Garbatka - Letnisko przedstawia się niżej, na wycinku mapy topograficznej w skali 1:25 000, arkusz 125.33 Garbatka- Letnisk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5960" cy="433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łożenie projektowanej studni nr 3, na obszarze działki nr 135/3 przedstawią się graficznie, na planie sytuacyjnym, w skali 1: 500, na Rysunku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7110" cy="361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2. Morfologia i hydrografia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edług podziału Polski na regiony fizyczno- geograficzne (J. Kondracki- Geografia fizyczna Polski, Mezoregiony fizyczno- geograficzne, Wydawnictwo Naukowe PWN, Warszawa 1994 r), obszar projektowanych prac i badań położony jest w prowincji Niż Środkowoeuropejski (kod 31), w podprowincji Niziny Środkowopolskie (kod 318), w makroregionie Wzniesienia Południowomazowieckie (kod 318.8), na obszarze mezoregionu Równina Radomska (kod 318.86), w jego północnej części, na granicy z mezoregionem Równina Kozienicka (kod 318.7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5960" cy="397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łożenie Równiny Radomskiej, na tle sąsiednich regionów, przedstawia się na rycinie wyżej.</w:t>
      </w:r>
    </w:p>
    <w:p>
      <w:pPr>
        <w:pStyle w:val="Normal"/>
        <w:jc w:val="both"/>
        <w:rPr/>
      </w:pPr>
      <w:r>
        <w:rPr/>
        <w:tab/>
        <w:t>Równina Radomska rozpościera się na południe od Doliny Białobrzeskiej, między Przedgórzem Iłrzeckim, Równiną Kozienicką i Małopolskim Przełomem Wisły, zajmując obszar około 3640 km</w:t>
      </w:r>
      <w:r>
        <w:rPr>
          <w:vertAlign w:val="superscript"/>
        </w:rPr>
        <w:t>2</w:t>
      </w:r>
      <w:r>
        <w:rPr/>
        <w:t>. Równina ma charakter denudacyjny o zdegradowanej pokrywie utworów czwartorzędowych. W podłożu pisków i glin lodowcowych występują zasypane progi denudacyjne, zbudowane ze skał jurajskich i kredowych . Przecinające równinę doliny rzeki Radomki i iłżanki są stosunkowo płytkie.</w:t>
      </w:r>
    </w:p>
    <w:p>
      <w:pPr>
        <w:pStyle w:val="Normal"/>
        <w:jc w:val="both"/>
        <w:rPr/>
      </w:pPr>
      <w:r>
        <w:rPr/>
        <w:tab/>
        <w:t xml:space="preserve">Obszar ujęcia wyniesiony jest około 154.0 m npm i nachylony jest w kierunku południowo- wschodnim, ku dolinie bezimiennego cieku, przepływającego w odległości około 1800 metrów od terenu ujęc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3. Budowa geologiczna i warunki hydrogeolog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omawianym obszarze, do głębokości około 40 metrów występują utwory czwarto0rzędowe, które w stropowej partii reprezentowane są przez osady piaszczyste i piaszczysto- żwirowe z przewarstwieniami glin zwałowych. W partii spągowej obecne są przewarstwienia iłów, mułków i pyłów oraz piasków pylastych. Poniżej występują utwory trzeciorzędu. Z powodu braku zdecydowanych cech litologicznych i braku szczegółowych badań stratygraficznych, granica stratygraficzna między czwartorzędem i trzeciorzędem nie jest jednoznacznie ustalona. Poniżej głębokości około 40 metrów, seria piaszczysta podścielona jest osadami ilasto- mułkowatymi o miąższości około 30 metrów, należącymi do trzeciorzędu. Poniżej głębokości 70 metrów występują osady podłoża kredowego, wykształcone w postaci piaskowców, iłów marglistych i wapieni marglistych.</w:t>
      </w:r>
    </w:p>
    <w:p>
      <w:pPr>
        <w:pStyle w:val="Normal"/>
        <w:jc w:val="both"/>
        <w:rPr/>
      </w:pPr>
      <w:r>
        <w:rPr/>
        <w:tab/>
        <w:t>Na omawianym obszarze, wierceniami rozpoznane i ujmowane studniami są wody poziomów czwartorzędowego, trzeciorzędowego i kredy górnej. Studnie ujęcia komunalnego w Garbatce Podlas, położone około 1200 m na północny zachód od składowiska odpadów, według materiałów archiwalnych, ujmują do eksploatacji czwartorzędowy i trzeciorzędowy poziom wodonośny. Kolektorem wody podziemnej są utwory piaszczysto/żwirowe, zaliczone w studni nr 1 do trzeciorzędu, w studni nr 2, utwory wodonośne (piaski, pospółki ) zaliczone są do czwartorzędu. Utwory wodonośne w rejonie omawianego ujęcia posiadają miąższość około 20 metrów. Lustro wody z ujętej warstwy wodonośnej zalega na głębokości 12.4 – 14.25 m ppt i ma charakter zwierciadła napiętego (w studni nr 1) oraz zwierciadła swobodnego (w studni nr 2).</w:t>
      </w:r>
    </w:p>
    <w:p>
      <w:pPr>
        <w:pStyle w:val="Normal"/>
        <w:jc w:val="both"/>
        <w:rPr/>
      </w:pPr>
      <w:r>
        <w:rPr/>
        <w:tab/>
        <w:t>Ujęta warstwa wodonośna jest dość zasobna w wodę, podczas pompowania , w okresie budowy studni uzyskano wydajności 40.3 do 121.19 m</w:t>
      </w:r>
      <w:r>
        <w:rPr>
          <w:vertAlign w:val="superscript"/>
        </w:rPr>
        <w:t>3</w:t>
      </w:r>
      <w:r>
        <w:rPr/>
        <w:t>/godz, przy depresji 4.47 – 7.50 m. Czwartorzędowa warstwa wodonośna nie posiada izolacji  od powierzchni terenu, jest narażona  na wszelkie zanieczyszczenia spływające po powierzchni terenu. Na obszarze składowiska odpadów, w odległości około 1200 m, lustro wody ma charakter swobodny i zalega na głębokości około 25.0 m ppt.</w:t>
      </w:r>
    </w:p>
    <w:p>
      <w:pPr>
        <w:pStyle w:val="Standard"/>
        <w:bidi w:val="0"/>
        <w:jc w:val="both"/>
        <w:rPr/>
      </w:pPr>
      <w:r>
        <w:rPr/>
        <w:tab/>
        <w:t>Jakość wody podziemnej nie spełnia wymogów Rozporządzenia Ministra Zdrowia z dnia 13 listopada 2015 r. w sprawie jakości wody przeznaczonej do spożycia przez ludzi (Dz. U. z 2015 poz. 1989), zatem przed podaniem do sieci wodociągowej musi być uzdatnian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Projekt robót geolog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la wykonania awaryjnego otworu nr 3 na terenie ujęcia komunalnego, na działce nr 135/3 projektuje się zastosowanie urządzenia wiertniczego do wiercenia udarowo- okrętnego. Za udarowym systemem wiercenia przemawia bliskie sąsiedztwo studni nr 2, która podczas prac wiertniczych będzie pracowała z przerwami, wynikającymi z aktualnym rozbiorem wody. Dla studni nr 3, wobec bliskiego sąsiedztwa ze studnią nr 2, przyjmuje się profil geologiczny zbieżny ze studnią nr 2, który jest następujący:</w:t>
      </w:r>
    </w:p>
    <w:p>
      <w:pPr>
        <w:pStyle w:val="Normal"/>
        <w:jc w:val="both"/>
        <w:rPr/>
      </w:pPr>
      <w:r>
        <w:rPr/>
        <w:t>0.0 – 1.1 m piasek pylasty, żółty                                                           CZWARTORZĘD</w:t>
      </w:r>
    </w:p>
    <w:p>
      <w:pPr>
        <w:pStyle w:val="Normal"/>
        <w:jc w:val="both"/>
        <w:rPr/>
      </w:pPr>
      <w:r>
        <w:rPr/>
        <w:t>1.1 – 4.0 m piasek drobnoziarnisty, żółty</w:t>
      </w:r>
    </w:p>
    <w:p>
      <w:pPr>
        <w:pStyle w:val="Normal"/>
        <w:jc w:val="both"/>
        <w:rPr/>
      </w:pPr>
      <w:r>
        <w:rPr/>
        <w:t>4.0 – 7.4 m piasek gliniasty, piasek pylasty, w spągu pył</w:t>
      </w:r>
    </w:p>
    <w:p>
      <w:pPr>
        <w:pStyle w:val="Normal"/>
        <w:jc w:val="both"/>
        <w:rPr/>
      </w:pPr>
      <w:r>
        <w:rPr/>
        <w:t>7.4 – 7.9 m ił zwarty</w:t>
      </w:r>
    </w:p>
    <w:p>
      <w:pPr>
        <w:pStyle w:val="Normal"/>
        <w:jc w:val="both"/>
        <w:rPr/>
      </w:pPr>
      <w:r>
        <w:rPr/>
        <w:t>7.9 – 8.2 m glina pylasta</w:t>
      </w:r>
    </w:p>
    <w:p>
      <w:pPr>
        <w:pStyle w:val="Normal"/>
        <w:jc w:val="both"/>
        <w:rPr/>
      </w:pPr>
      <w:r>
        <w:rPr/>
        <w:t>8.2 – 18.1 m piasek drobnoziarnisty, jasnoszary</w:t>
      </w:r>
    </w:p>
    <w:p>
      <w:pPr>
        <w:pStyle w:val="Normal"/>
        <w:jc w:val="both"/>
        <w:rPr/>
      </w:pPr>
      <w:r>
        <w:rPr/>
        <w:t>18.1 – 19.2 m piasek gliniasty, żółty</w:t>
      </w:r>
    </w:p>
    <w:p>
      <w:pPr>
        <w:pStyle w:val="Normal"/>
        <w:jc w:val="both"/>
        <w:rPr/>
      </w:pPr>
      <w:r>
        <w:rPr/>
        <w:t>19.2 – 22.0 m pospółka</w:t>
      </w:r>
    </w:p>
    <w:p>
      <w:pPr>
        <w:pStyle w:val="Normal"/>
        <w:jc w:val="both"/>
        <w:rPr/>
      </w:pPr>
      <w:r>
        <w:rPr/>
        <w:t>22.0 – 26.0 m piasek drobnoziarnisty z otoczakami, jasnożółty</w:t>
      </w:r>
    </w:p>
    <w:p>
      <w:pPr>
        <w:pStyle w:val="Normal"/>
        <w:jc w:val="both"/>
        <w:rPr/>
      </w:pPr>
      <w:r>
        <w:rPr/>
        <w:t>26.0 – 30.0 m piasek średnioziarnisty z otoczakami, jasnożółty</w:t>
      </w:r>
    </w:p>
    <w:p>
      <w:pPr>
        <w:pStyle w:val="Normal"/>
        <w:jc w:val="both"/>
        <w:rPr/>
      </w:pPr>
      <w:r>
        <w:rPr/>
        <w:t>30.0 – 32.5 m piasek gruboziarnisty z otoczakami</w:t>
      </w:r>
    </w:p>
    <w:p>
      <w:pPr>
        <w:pStyle w:val="Normal"/>
        <w:jc w:val="both"/>
        <w:rPr/>
      </w:pPr>
      <w:r>
        <w:rPr/>
        <w:t>32.5 – 33.5 m pył piaszczysty, szar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33.5 – 34.2 m pospółka</w:t>
      </w:r>
    </w:p>
    <w:p>
      <w:pPr>
        <w:pStyle w:val="Normal"/>
        <w:jc w:val="both"/>
        <w:rPr/>
      </w:pPr>
      <w:r>
        <w:rPr/>
        <w:t>34.2 – 40.0 m pył piaszczysty z przewarstwieniami piasków pylastych TRZECIORZĘ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iduje się lustro wody swobodne, zalegające na głębokości 13.0 m pp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1. Prace wiertnicz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Projektuje się wiercenie studni nr 3 systemem udarowo- okrętnym, przy użyciu dwóch kolumn rur. Do głębokości 18.0 m wiercenie prowadzić w rurach </w:t>
      </w:r>
      <w:r>
        <w:rPr>
          <w:rFonts w:cs="Symbol" w:ascii="Symbol" w:hAnsi="Symbol"/>
        </w:rPr>
        <w:t></w:t>
      </w:r>
      <w:r>
        <w:rPr/>
        <w:t xml:space="preserve"> 18", poniżej głębokości 18.0 m wiercenie kontynuować w rurach pomocniczych </w:t>
      </w:r>
      <w:r>
        <w:rPr>
          <w:rFonts w:cs="Symbol" w:ascii="Symbol" w:hAnsi="Symbol"/>
        </w:rPr>
        <w:t></w:t>
      </w:r>
      <w:r>
        <w:rPr/>
        <w:t xml:space="preserve"> 16", osiągając w nich głębokość 40.0 metrów.</w:t>
      </w:r>
    </w:p>
    <w:p>
      <w:pPr>
        <w:pStyle w:val="Normal"/>
        <w:jc w:val="both"/>
        <w:rPr/>
      </w:pPr>
      <w:r>
        <w:rPr/>
        <w:tab/>
        <w:t xml:space="preserve">Przy głębokości otworu 40.0 m, w rurach </w:t>
      </w:r>
      <w:r>
        <w:rPr>
          <w:rFonts w:cs="Symbol" w:ascii="Symbol" w:hAnsi="Symbol"/>
        </w:rPr>
        <w:t></w:t>
      </w:r>
      <w:r>
        <w:rPr/>
        <w:t>16" opuścić kolumnę filtrową z rur PVC DN 250 (280/296 mm), podwieszając je na głębokości 38.0 m. Kolumna filtrowa będzie składała się z następujących czę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ęść podfiltrowa z denkiem, rura PVC DN 250 (280/296 mm) o długości 5.5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nna część filtru ze szczelinami, z rury PVC DN 250 (280/296 mm), ze szczelinami, o długości 10.5 m, szerokość szczelin, wstępnie, określa się na 2 mm, ostateczną szerokość szczeliny określi geolog dokumentują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ęść nadfiltrowa z rury PVC DN 250 ( 280/296 mm) o długości 22.0 m (do powierzchni teren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całej długości kolumny filtrowej zostaną umieszczone centralizatory do rur </w:t>
      </w:r>
      <w:r>
        <w:rPr>
          <w:rFonts w:cs="Symbol" w:ascii="Symbol" w:hAnsi="Symbol"/>
        </w:rPr>
        <w:t></w:t>
      </w:r>
      <w:r>
        <w:rPr/>
        <w:t xml:space="preserve"> 16", wstępnie przewiduje się 10 centralizator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any schemat konstrukcji roboczej jest orientacyjny. Dopuszcza się modyfikację konstrukcji otworu, jednakże </w:t>
      </w:r>
      <w:r>
        <w:rPr>
          <w:b/>
        </w:rPr>
        <w:t>średnica końcowa otworu nie może być mniejsza niż 406 mm (</w:t>
      </w:r>
      <w:r>
        <w:rPr>
          <w:rFonts w:cs="Symbol" w:ascii="Symbol" w:hAnsi="Symbol"/>
          <w:b/>
        </w:rPr>
        <w:t></w:t>
      </w:r>
      <w:r>
        <w:rPr>
          <w:b/>
        </w:rPr>
        <w:t xml:space="preserve">16"). </w:t>
      </w:r>
    </w:p>
    <w:p>
      <w:pPr>
        <w:pStyle w:val="Normal"/>
        <w:autoSpaceDE w:val="false"/>
        <w:jc w:val="both"/>
        <w:rPr/>
      </w:pPr>
      <w:r>
        <w:rPr/>
        <w:tab/>
        <w:t xml:space="preserve">W przestrzeni pierścieniowej DN 250/ </w:t>
      </w:r>
      <w:r>
        <w:rPr>
          <w:rFonts w:cs="Symbol" w:ascii="Symbol" w:hAnsi="Symbol"/>
        </w:rPr>
        <w:t></w:t>
      </w:r>
      <w:r>
        <w:rPr/>
        <w:t xml:space="preserve"> 16", w strefie głębokości 18.0 – 38.0 m należy wykonać obsypkę ze żwiru filtracyjnego. Wstępnie, granulację obsypki filtracyjnej określa się na 3 – 5 mm, ostateczną granulację obsypki filtracyjnej określi geolog dokumentujący w oparciu o wyniki analizy granulometrycznej materiału warstwy wodonośnej.</w:t>
        <w:tab/>
        <w:t>Obsypkę ze żwiru filtracyjnego należy wykonać do głębokości 18.0 metrów.</w:t>
      </w:r>
    </w:p>
    <w:p>
      <w:pPr>
        <w:pStyle w:val="Normal"/>
        <w:autoSpaceDE w:val="false"/>
        <w:jc w:val="both"/>
        <w:rPr/>
      </w:pPr>
      <w:r>
        <w:rPr/>
        <w:tab/>
        <w:t xml:space="preserve">Podczas wykonywania obsypki filtracyjnej, rury pomocnicze </w:t>
      </w:r>
      <w:r>
        <w:rPr>
          <w:rFonts w:cs="Symbol" w:ascii="Symbol" w:hAnsi="Symbol"/>
        </w:rPr>
        <w:t></w:t>
      </w:r>
      <w:r>
        <w:rPr/>
        <w:t xml:space="preserve"> 16" należy sukcesywnie podciągać, aż do zupełnego wyciągnięcia. Podczas wyciągania rur </w:t>
      </w:r>
      <w:r>
        <w:rPr>
          <w:rFonts w:cs="Symbol" w:ascii="Symbol" w:hAnsi="Symbol"/>
        </w:rPr>
        <w:t></w:t>
      </w:r>
      <w:r>
        <w:rPr/>
        <w:t xml:space="preserve"> 16", przestrzeń pierścieniową DN 250/ </w:t>
      </w:r>
      <w:r>
        <w:rPr>
          <w:rFonts w:cs="Symbol" w:ascii="Symbol" w:hAnsi="Symbol"/>
        </w:rPr>
        <w:t></w:t>
      </w:r>
      <w:r>
        <w:rPr/>
        <w:t xml:space="preserve"> 18" należy wypełniać mleczkiem iłowym, rury </w:t>
      </w:r>
      <w:r>
        <w:rPr>
          <w:rFonts w:cs="Symbol" w:ascii="Symbol" w:hAnsi="Symbol"/>
        </w:rPr>
        <w:t></w:t>
      </w:r>
      <w:r>
        <w:rPr/>
        <w:t xml:space="preserve"> 18" pozostaną w otworze jako rury obsadowe.</w:t>
      </w:r>
    </w:p>
    <w:p>
      <w:pPr>
        <w:pStyle w:val="Normal"/>
        <w:jc w:val="both"/>
        <w:rPr/>
      </w:pPr>
      <w:r>
        <w:rPr/>
        <w:tab/>
        <w:t>Uproszczony schemat konstrukcji roboczej i eksploatacyjnej przedstawia projekt geologiczno- techniczny otworu nr 3, Rysunek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2. Opróbow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czas wiercenia otworu należy pobierać próby przewiercanych skał z każdej, makroskopowo wyróżniającej się warstwy, w przypadku większych miąższości próby należy pobierać w odstępach co 2 metry. Ze strefy przewidywanej do ujęcia, próby pobierać w odstępach co 1 metr. Próby należy pobierać do jednego kompletu znormalizowanych skrzynek. Próby z wiercenia otworu nr 3 uznaje się za próby czasowego przechowywania i jako takie, wykonawca wiercenia powinien je przechowywać do czasu zatwierdzenia dokumentacji hydrogeologicznej, zgodnie z Rozporządzeniem Ministra Środowiska z dnia 15 grudnia 2011 r, w sprawie gromadzenia i udostępniania informacji geologicznej, Dz. U. Nr 282, poz. 1657.</w:t>
      </w:r>
    </w:p>
    <w:p>
      <w:pPr>
        <w:pStyle w:val="Normal"/>
        <w:jc w:val="both"/>
        <w:rPr/>
      </w:pPr>
      <w:r>
        <w:rPr/>
        <w:tab/>
        <w:t xml:space="preserve">Podczas wiercenia należy prowadzić dokładną obserwację zachowania się płynu w otworze, pomiary płynu należy wykonywać przy każdej przerwie w wierceniu oraz przed powtórnym rozpoczęciem wierc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3. Badania hydrogeolog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Badania hydrogeologiczne w otworze wykonane będą w trzech etap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mpowanie oczyszczają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mpowanie testow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mpowanie pomiar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 pompowań badawczych należy użyć pompy głębinowej, opuszczonej do głębokości około 20 metrów,  umożliwiającej uzyskanie wydajności około 100 m</w:t>
      </w:r>
      <w:r>
        <w:rPr>
          <w:vertAlign w:val="superscript"/>
        </w:rPr>
        <w:t>3</w:t>
      </w:r>
      <w:r>
        <w:rPr/>
        <w:t>/godz, przy podnoszeniu około 30 met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3. 1. Pompowanie oczyszczają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ompowanie oczyszczające wykonywane jest w celu usunięciu z otworu resztek urobku, uzyskaniu klarownej, pozbawionej zawiesin wody oraz udrożnienia strefy przyotworowej, warstwy wodonośnej, co w konsekwencji prowadzi do wywołania dopływu wody do otworu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 xml:space="preserve">Pompowanie oczyszczające należy rozpocząć od wydajności minimalnej, stopniowo zwiększanej, aż do maksymalnej wydajności zastosowanej pompy. Po uzyskaniu wody klarownej, bez zawiesin, w końcowej fazie należy wykonywać zrywy, z maksymalną, uzyskaną wydajnością. 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Wstępnie czas pompowania oczyszczającego określa się na 24 godziny, jednak nie krócej niż do uzyskania klarownej, pozbawionej zawiesin wody. Otwór można uznać za dostatecznie oczyszczony, kiedy w końcowej fazie pompowania zrywami z maksymalną wydajnością, trzy kolejne zrywy w odstępach co 15 minut (według schematu: 15 minut pompowania, 15 minut przerwy) nie spowodują piaszczenia otworu ani zmętnienia wody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ompowanie oczyszczające należy zakończyć stabilizacją lustra wody w czasie około 24 godzin. Lustro wody można uznać za ustabilizowane, jeżeli trzy kolejne pomiary wykonane w odstępie 30 minut nie różnią się od siebie o więcej niż 0.01 m (1 cm)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W czasie stabilizacji lustra wody należy wykonać dezynfekcję otworu zgodnie z Polską Normą PN – G – 02318. Do dezynfekcji mogą być użyte następujące substancje: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680" w:hanging="0"/>
        <w:jc w:val="both"/>
        <w:rPr/>
      </w:pPr>
      <w:r>
        <w:rPr>
          <w:sz w:val="24"/>
        </w:rPr>
        <w:tab/>
        <w:t>- podchloryn sodowy w ilości 270 mg/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każanej wody,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680" w:hanging="0"/>
        <w:jc w:val="both"/>
        <w:rPr/>
      </w:pPr>
      <w:r>
        <w:rPr>
          <w:sz w:val="24"/>
        </w:rPr>
        <w:tab/>
        <w:t>- wapno chlorowane w ilości 150 mg/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każanej wody,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680" w:hanging="0"/>
        <w:jc w:val="both"/>
        <w:rPr/>
      </w:pPr>
      <w:r>
        <w:rPr>
          <w:sz w:val="24"/>
        </w:rPr>
        <w:tab/>
        <w:t>- chloramina w ilości 150 mg/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każanej wody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Szczegółowy sposób przygotowania roztworu dezynfekcyjnego oraz przeprowadzenia dezynfekcji otworu, po procesie wiercenia podaje "Instrukcja obsługi wierceń hydrogeologicznych" – A. Gonet, J. Macuda, L. Zawisza, R. Duda, J. Porwisz, Wydawnictwo AGH, Kraków 2011 r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Rodzaj i ilość substancji do sporządzenia roztworu odkażającego określi geolog nadzorujący badania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3. 2. Pompowanie testowe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Celem pompowania testowego jest określenie stanu hydraulicznego otworu, między innymi określenie skuteczności oczyszczenia strefy dopływu do otworu. Miernikiem właściwego oczyszczenia strefy dopływu jest wartość współczynnika oporu hydraulicznego "</w:t>
      </w:r>
      <w:r>
        <w:rPr>
          <w:b/>
          <w:sz w:val="24"/>
        </w:rPr>
        <w:t>C</w:t>
      </w:r>
      <w:r>
        <w:rPr>
          <w:sz w:val="24"/>
        </w:rPr>
        <w:t xml:space="preserve">", którego wartość dla właściwie oczyszczonego otworu i strefy dopływu nie powinna przekraczać wartości </w:t>
      </w:r>
      <w:r>
        <w:rPr>
          <w:b/>
          <w:sz w:val="24"/>
        </w:rPr>
        <w:t>C = 0.0003 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m</w:t>
      </w:r>
      <w:r>
        <w:rPr>
          <w:b/>
          <w:sz w:val="24"/>
          <w:vertAlign w:val="superscript"/>
        </w:rPr>
        <w:t>5</w:t>
      </w:r>
      <w:r>
        <w:rPr>
          <w:sz w:val="24"/>
        </w:rPr>
        <w:t xml:space="preserve"> (Polska Norma PN-G-02318, grudzień 1994, Studnie wiercone, Zasady projektowania, wykonania i odbioru)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Pompowanie testowe zostanie przeprowadzone w warunkach przepływu nieustalonego, według schematu: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I stopień 1/4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1 godz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II stopień 2/4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1 godz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III stopień 3/4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1 godz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IV stopień 4/4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1 godz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Wykonawca pompowań badawczych winien posiadać odpowiednie urządzenia do pomiaru wydajności i utrzymywaniu tej wydajności na stałym, nie zmienionym poziomie w ciągu każdej godziny pompowania. Szczegóły pompowania testowego podaje "</w:t>
      </w:r>
      <w:r>
        <w:rPr>
          <w:i/>
          <w:sz w:val="24"/>
        </w:rPr>
        <w:t>Wyznaczanie parametrów hydraulicznych ujęcia wód podziemnych na podstawie pompowań próbnych"- Zdzisław Siwek, Mariusz Mańkowski, Wydawnictwa Geologiczne, Warszawa 1981 r</w:t>
      </w:r>
      <w:r>
        <w:rPr>
          <w:sz w:val="24"/>
        </w:rPr>
        <w:t>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ompowanie testowe powinno być przeprowadzone po stabilizacji lustra wody po pompowaniu oczyszczającym.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 xml:space="preserve">Pompowanie testowe może być przeprowadzone w warunkach przepływu ustalonego, w oparciu o wyniki trójstopniowego pompowania pomiarowego, jednakże wiąże się to z ryzykiem powtórzenia pompowania pomiarowego (72 godz) w przypadku uzyskania współczynnika </w:t>
      </w:r>
      <w:r>
        <w:rPr>
          <w:b/>
          <w:sz w:val="24"/>
        </w:rPr>
        <w:t>C &gt; 0.0003</w:t>
      </w:r>
      <w:r>
        <w:rPr>
          <w:sz w:val="24"/>
        </w:rPr>
        <w:t xml:space="preserve"> </w:t>
      </w:r>
      <w:r>
        <w:rPr>
          <w:b/>
          <w:sz w:val="24"/>
        </w:rPr>
        <w:t>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m</w:t>
      </w:r>
      <w:r>
        <w:rPr>
          <w:b/>
          <w:sz w:val="24"/>
          <w:vertAlign w:val="superscript"/>
        </w:rPr>
        <w:t>5</w:t>
      </w:r>
      <w:r>
        <w:rPr>
          <w:sz w:val="24"/>
        </w:rPr>
        <w:t xml:space="preserve"> </w:t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748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b/>
          <w:bCs/>
          <w:sz w:val="24"/>
        </w:rPr>
        <w:t>4. 3. 3. Pompowanie pomiarowe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ompowanie pomiarowe zostanie przeprowadzone w warunkach przepływu ustalonego, na trzech stopniach dynamicznych, według schematu: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I stopień 1/3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24 godz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II stopień 2/3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24 godz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III stopień 3/3 Q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z pompowania oczyszczającego – w czasie 24 godz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W oparciu o wyniki pompowania pomiarowego trójstopniowego, dla studni nowoodwierconej, zostaną ustalone zasoby eksploatacyjne. Pompownie będzie prowadzone bez otworów obserwacyjnych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Wodę z pompowania oczyszczającego i pomiarowego odprowadzać do lokalnego systemy kanalizacyjnego na terenie stacji uzdatniania wody, po uprzednim dokonaniu niezbędnych uzgodnień i ustaleń z zarządzającym stacją uzdatniania wody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Na odprowadzanie wody z pompowań badawczych nie jest wymagane pozwolenie wodnoprawne, zgodnie z przepisami ustawy Prawo wodne, jednolity tekst Dz. U. z 2015 r, poz. 469, z późniejszymi zmianami, wraz z przepisami wykonawczymi do cytowanej ustawy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 xml:space="preserve">Wobec faktu, iż z projektowanego otworu pobór wody będzie się odbywał w sposób szczególny, otwór powinien zostać przystosowany do poboru wody i wyposażony w odpowiednią armaturę, wymaganą przez przepisy Prawa wodnego. 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Na przystosowanie otworu do poboru wody (wykonanie urządzenia wodnego) i późniejszy pobór wody podziemnej, Użytkownik studni będzie zobligowany do uzyskania odpowiedniego pozwolenia wodnoprawnego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rzed zakończeniem pompowania pomiarowego należy pobrać próbę wody do badania fizyczno- chemicznego i bakteriologicznego. Opracowanie wyników badania wody powinno zawierać wykres makroskładników, wskaźniki zanieczyszczeń, określenie skład hydrochemiczny ujętej wody, określenie klasy jakości wody oraz orzeczenie o jakości wody z otworu. Proponuje się aby badania wody  wykonało autoryzowane laboratorium SALUBRIS, ul. Poznańska 2, 63-0084 Tulce lub podobne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5. Prace geodez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obec faktu, iż projektowane wiercenie będzie prowadzone na terenie stacji uzdatniania wody, miejsce wiercenia należy wyznaczyć geodezyjnie, w oparciu o aktualną mapę sytuacyjno- wysokościową, przy udziale zarządzającego stacją, wykonawcy wiercenia i geologa dokumentującego. Z wytyczenia otworu należy sporządzić odpowiedni protokół.</w:t>
      </w:r>
    </w:p>
    <w:p>
      <w:pPr>
        <w:pStyle w:val="Normal"/>
        <w:jc w:val="both"/>
        <w:rPr/>
      </w:pPr>
      <w:r>
        <w:rPr/>
        <w:tab/>
        <w:t xml:space="preserve">Dla wykonanego otworu nr 3 należy wykonać geodezyjną inwentaryzację powykonawczą wraz z określeniem rzędnej terenu w miejscu wykonanego otw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Wpływ projektowanych robót geologicznych na obszary chron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bidi w:val="0"/>
        <w:jc w:val="both"/>
        <w:rPr/>
      </w:pPr>
      <w:r>
        <w:rPr/>
        <w:tab/>
        <w:t xml:space="preserve">Teren projektowanych prac i badań wchodzi w skład europejskiej sieci obszarów specjalnej ochrony Natura 2000. </w:t>
      </w:r>
    </w:p>
    <w:p>
      <w:pPr>
        <w:pStyle w:val="Standard"/>
        <w:bidi w:val="0"/>
        <w:jc w:val="both"/>
        <w:rPr/>
      </w:pPr>
      <w:r>
        <w:rPr/>
        <w:tab/>
        <w:t>Obszar Natura 2000 Ostoja Kozienicka OSO PLB140013 (o powierzchni 68301 ha). Obszar obejmuje znaczną część jednego z większych kompleksów leśnych w środkowej Polsce - Puszczy Radomsko- Kozienickiej, na granicy Małopolski i Mazowsza, w widłach pradolin Wisły, Radomki i Zagożdżonki, na terenie Równiny Radomskiej. Położony jest on w terenie z licznymi elementami rzeźby pochodzenia fluwioglacjalnego: szeregiem tarasów denudacyjnych opadających stopniowo ku dolinie Wisły, poprzedzielanych licznymi wałami wydmowymi, pomiędzy którymi znajdują się niecki, zwykle silnie zabagnione.</w:t>
      </w:r>
    </w:p>
    <w:p>
      <w:pPr>
        <w:pStyle w:val="Standard"/>
        <w:bidi w:val="0"/>
        <w:jc w:val="both"/>
        <w:rPr/>
      </w:pPr>
      <w:r>
        <w:rPr/>
        <w:tab/>
        <w:t>W najbliższym sąsiedztwie ujęcia nie występują pomniki przyrody. Stacja uzdatniana wody jest na bieżąco serwisowana dzięki czemu jest zminimalizowane ryzyko wystąpienia awarii, przez co jest bezpieczna dla środowiska naturalnego.</w:t>
      </w:r>
    </w:p>
    <w:p>
      <w:pPr>
        <w:pStyle w:val="Standard"/>
        <w:bidi w:val="0"/>
        <w:jc w:val="both"/>
        <w:rPr/>
      </w:pPr>
      <w:r>
        <w:rPr/>
        <w:tab/>
        <w:t>W stosunku do tego typu zamierzonego korzystania z wód na terenie obszaru chronionego nie występują żadne zakazy i ograni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Ochrona środowis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odczas prac wiertniczych związanych z wykonaniem projektowanego otworu  nie powstaną  odpady o specyficznych, bądź toksycznych właściwościach. Podstawowym odpadem jest urobek powstały w procesie wiercenia, urobkiem tym jest  materiał piaszczysty i gliniasty, w łącznej ilości około 12.0 m</w:t>
      </w:r>
      <w:r>
        <w:rPr>
          <w:sz w:val="24"/>
          <w:vertAlign w:val="superscript"/>
        </w:rPr>
        <w:t>3</w:t>
      </w:r>
      <w:r>
        <w:rPr>
          <w:sz w:val="24"/>
        </w:rPr>
        <w:t>, pochodzący z wiercenia otworu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Tak materiał piaszczysty, jak i gliniasty jest naturalnym materiałem, nie powodującym żadnych zagrożeń tak dla środowiska naturalnego, jak i dla ludzi. Urobek z wiercenia, po jego zakończeniu będzie złożony na lokalnym składowisku odpadów stałych, po uzyskaniu zgody właściciela, bądź dysponenta składowiska. Urobek z wiercenia otworu jest sklasyfikowany jako odpad posiadający kod 01 05 04- Płuczki i odpady wiertnicze z odwiertów wody słodkiej (Rozporządzenie Ministra Środowiska z dnia 9 grudnia 2014 r, w sprawie katalogu odpadów, Dz. U. poz. 1923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Woda z pompowań badawczych, w początkowej fazie pompowania oczyszczającego będzie posiadała tylko zwiększoną mętność i może nieść drobne frakcje materiału piaszczystego, nie będzie miała charakteru specyficznego, bądź toksycznego. W końcowej fazie pompowania oczyszczającego i w fazie pompowania pomiarowego będzie wodą klarowną, pozbawioną zawiesin mechanicznych. Ilość odprowadzanej wody wyniesie około 50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 ciągu około 120 godzin pompowania. 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Podczas prac wiertniczych będzie emitowany hałas o natężeniu jak od samochodu ciężarowego z silnikiem wysokoprężnym. Wobec braku, w bezpośrednim sąsiedztwie prowadzonych prac, siedzib ludzkich (najbliższe domostwo znajduje się w odległości około 300 metrów) emitowany hałas nie będzie zbytnio uciążliwy dla środowiska. Prace wiertnicze nie będą prowadzone w porze nocnej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b/>
          <w:bCs/>
          <w:sz w:val="24"/>
        </w:rPr>
        <w:t>8. Forma opracowania wyników prac i badań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  <w:tab/>
        <w:t>Wyniki prac i badań nowo wykonanego otworu nr 3 należy opracować w formie dodatku nr 2 do dokumentacji hydrogeologicznej "Ujęcie wody podziemnej z utworów czwartorzędowych  i trzeciorzędowych  w miejscowości Garbatka", zgodnie z Rozporządzeniem Ministra Środowiska z dnia 18 listopada 2016 r, w sprawie dokumentacji hydrogeologicznej i dokumentacji geologiczno- inżynierskiej, Dz. U. poz. 2033 wraz z kartą informacyjną według Załącznika nr 2 do cytowanego Rozporządzenia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Cytowaną dokumentację należy wykonać w 5 egzemplarzach, z których 4 egzemplarze zostaną dostarczone do organu zatwierdzającego niniejszy projekt, w celu jej zatwierdzenia wraz ze wszystkimi ustaleniami w niej zawartymi do dokumentacji w formie papierowej należy dołączyć zapis na nośniku elektronicznym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b/>
          <w:bCs/>
          <w:sz w:val="24"/>
        </w:rPr>
        <w:t>9.  Harmonogram prac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>W związku z wierceniem i badaniami projektowanego otworu nr 3, przewiduje się następujący harmonogram prac: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/>
      </w:pPr>
      <w:r>
        <w:rPr>
          <w:sz w:val="24"/>
        </w:rPr>
        <w:t>organizacja terenu wiertni i montaż urządzenia wiertniczego</w:t>
        <w:tab/>
        <w:tab/>
        <w:t>7 dni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>
          <w:sz w:val="24"/>
        </w:rPr>
      </w:pPr>
      <w:r>
        <w:rPr>
          <w:sz w:val="24"/>
        </w:rPr>
        <w:t xml:space="preserve">wiercenie otworu i filtrowanie  </w:t>
        <w:tab/>
        <w:tab/>
        <w:tab/>
        <w:tab/>
        <w:t xml:space="preserve">    </w:t>
        <w:tab/>
        <w:t>7 dni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>
          <w:sz w:val="24"/>
        </w:rPr>
      </w:pPr>
      <w:r>
        <w:rPr>
          <w:sz w:val="24"/>
        </w:rPr>
        <w:t>pompowanie oczyszczające i stabilizacja (w tym dezynfekcja otworu)</w:t>
        <w:tab/>
        <w:t>4 dni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>
          <w:sz w:val="24"/>
        </w:rPr>
      </w:pPr>
      <w:r>
        <w:rPr>
          <w:sz w:val="24"/>
        </w:rPr>
        <w:t>pompowanie pomiarowe i stabilizacja lustra wody</w:t>
        <w:tab/>
        <w:tab/>
        <w:tab/>
        <w:t>4 dni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>
          <w:sz w:val="24"/>
        </w:rPr>
      </w:pPr>
      <w:r>
        <w:rPr>
          <w:sz w:val="24"/>
        </w:rPr>
        <w:t>demontaż urządzenia wiertniczego, likwidacja terenu wiertni</w:t>
        <w:tab/>
        <w:tab/>
        <w:t>7 dni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/>
      </w:pPr>
      <w:r>
        <w:rPr>
          <w:sz w:val="24"/>
        </w:rPr>
        <w:t>badania laboratoryjne prób wody i opracowanie wyników</w:t>
        <w:tab/>
        <w:tab/>
        <w:t>20 dni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ind w:left="0" w:hanging="0"/>
        <w:jc w:val="both"/>
        <w:rPr/>
      </w:pPr>
      <w:r>
        <w:rPr>
          <w:sz w:val="24"/>
          <w:u w:val="single"/>
        </w:rPr>
        <w:t>opracowanie dokumentacji hydrogeologicznej</w:t>
        <w:tab/>
        <w:tab/>
        <w:tab/>
        <w:tab/>
        <w:t>30 dni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  <w:tab/>
        <w:t>Łączny czas wykonania otworu i opracowania dokumentacji</w:t>
        <w:tab/>
        <w:tab/>
        <w:t>79 dni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0. Dokumentacja przekazana Inwestorow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y "Projekt robót geologicznych związanych z odwierceniem studni nr 3 na terenie ujęcia wody podziemnej z utworów czwartorzędowych na działce nr 135/3 w miejscowości Garbatka – Letnisko, powiat Kozienice, województwo Mazowieckie" został opracowany w 5 egzemplarzach w formie papierowej, z których 4 egzemplarze w formie papierowej przekazuje się Inwestorowi. Do czterech egzemplarzy Inwestora dołącza się wersję elektroniczną, egzemplarz 5. pozostaje w zasobie archiwalnym autor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11. Wykorzystane materiały archiwalne i literatura przedmio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 xml:space="preserve">Projekt prac geologicznych związanych z odwierceniem studni Nr III za studnię Nr I na terenie ujęcia wody podziemnej w miejscowości Garbatka- Letnisko "Podlas" wraz z projektem likwidacji studni Nr I, oprac. </w:t>
      </w:r>
      <w:r>
        <w:rPr>
          <w:rFonts w:cs="Polo-SemiScript" w:ascii="Polo-SemiScript" w:hAnsi="Polo-SemiScript"/>
          <w:color w:val="008000"/>
          <w:sz w:val="24"/>
        </w:rPr>
        <w:t>EKO-HYDROGEO J. B.</w:t>
      </w:r>
      <w:r>
        <w:rPr>
          <w:sz w:val="24"/>
        </w:rPr>
        <w:t xml:space="preserve"> Łódź 2000 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Dokumentacja hydrogeologiczna w kat. "B" ujęcia wód podziemnych z utworów czwartorzędowych i trzeciorzędowych w miejscowości Garbatka- oprac. Kombinat Geologiczny "Południe" w Katowicach, ZPiDG, ul. Żołnierzy Radzieckich 21, oddział w Kielcach, 1979 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 xml:space="preserve">Dodatek Nr 1 do dokumentacji hydrogeologicznej "Ujęcie wody podziemnej z utworów czwartorzędowych i trzeciorzędowych w miejscowości Garbatka"- oprac. </w:t>
      </w:r>
      <w:r>
        <w:rPr>
          <w:rFonts w:cs="Polo-SemiScript" w:ascii="Polo-SemiScript" w:hAnsi="Polo-SemiScript"/>
          <w:color w:val="008000"/>
          <w:sz w:val="24"/>
        </w:rPr>
        <w:t>EKO-HYDROGEO J. B.</w:t>
      </w:r>
      <w:r>
        <w:rPr>
          <w:sz w:val="24"/>
        </w:rPr>
        <w:t xml:space="preserve"> Łódź 2002 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 xml:space="preserve">Projekt prac geologicznych związanych z wykonaniem otworów sieci monitoringu lokalnego na terenie gminnego składowiska stałych odpadów komunalnych w miejscowości Garbatka – Zbyczyn, oprac. </w:t>
      </w:r>
      <w:r>
        <w:rPr>
          <w:rFonts w:cs="Polo-SemiScript" w:ascii="Polo-SemiScript" w:hAnsi="Polo-SemiScript"/>
          <w:color w:val="008000"/>
          <w:sz w:val="24"/>
        </w:rPr>
        <w:t>EKO-HYDROGEO J. B.</w:t>
      </w:r>
      <w:r>
        <w:rPr>
          <w:sz w:val="24"/>
        </w:rPr>
        <w:t xml:space="preserve"> Łódź 2006 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Operat wodnoprawny na pobór wód podziemnych dla potrzeb wodociągu gminnego "Garbatka – Letnisko", oprac. "Ogiński" Biuro Projektowo – Techniczne, Radom 2007 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Operat wodnoprawny na pobór wód podziemnych dla potrzeb wodociągu gminnego "Garbatka- Letnisko", oprac. mgr inż Emilia Rębiś, Kozienice 2016 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Haładus A, Kulma R, 2014 – Dynamika wód podziemnych cz1 i cz. 2,Wydawnictwa AGH, Kraków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Kondracki J. 1980 – Geografia Fizyczna Polski, Państwowe Wydawnictwo Naukowe, Warszawa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Kondracki J. 1994 - Geografia Polski, Mezoregiony fizyczno- geograficzne, PWN Warszawa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Macioszczyk T, Rodzoch A, Frączek E, 1993 – Projektowanie stref ochronnych źródeł i ujęć wód podziemnych (poradnik metodyczny) – Ministerstwo Ochrony Środowiska, Zasobów Naturalnych i Leśnictwa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Macioszczyk A, Dobrzyński D. 2002 -  Hydrogeochemia strefy aktywnej wymiany wód podziemnych, Wydawnictwo Naukowe PWN Warszawa 2002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Macioszczyk A. (redakcja naukowa) 2006 – Podstawy hydrogeologii stosowanej, Wydawnictwo Naukowe PWN, Warszawa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 xml:space="preserve">Paczyński B. (redakcja naukowa) 1993 - Atlas hydrogeologiczny Polski 1:500 000, Część I, Systemy zwykłych wód podziemnych, PIG Warszawa 1993,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Pazdro Z. 1977 – Hydrogeologia ogólna, Wydawnictwo Geologiczne, Warszawa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 xml:space="preserve">Mianowski Z. 1997 – Mapa hydrogeologiczna Polski w skali 1:50 000 arkusz Kozienice, Państwowy Instytut Geologiczny, Państwowy Instytut Badawczy, Warszawa 1997, 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Janus R, Balcerz- Rolewska 2000, Mapa hydrogeologiczna Polski w skali 1:50 000, arkusz Zwoleń, Państwowy Instytut Geologiczny, Państwowy Instytut Badawczy, Warszawa 2000r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 xml:space="preserve">Szeląg A. i inni 2010, Mapa geośrodowiskowa Polski w skali 1: 50 000 z objaśnieniami, arkusz Kozienice- Państwowy Instytut Geologiczny, Państwowy Instytut Badawczy, Warszawa 2010 r,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 xml:space="preserve">Szeląg A. i inni 2010, Mapa geośrodowiskowa Polski w skali 1: 50 000 z objaśnieniami, arkusz Zwoleń- Państwowy Instytut Geologiczny, Państwowy Instytut Badawczy, Warszawa 2010 r,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Rogoż M, 2007 – Dynamika wód podziemnych, Główny Instytut Górnictwa Katowice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Turek S. (redakcja naukowa) 1971, Poradnik hydrogeologa, Wydawnictwa Geologiczne, Warszawa, 1971,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Żak U, 2000 – Mapa hydrogeologiczna Polski w skali 1:50 000, z objaśnieniami, arkusz Wrocław, Przedsiębiorstwo Geologiczne we Wrocławiu PROXIMA, Państwowy Instytut Geologiczny Warszaw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Wnioski.</w:t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W opracowaniu zaprojektowano prace i badania, których celem jest wykonanie otworu studziennego nr 3 dla ujęcia wody podziemnej, dla pokrycia zapotrzebowania wody, zgłoszonego przez Inwestora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Analiza archiwalnych materiałów daje podstawy do uznania, iż zgłoszone zapotrzebowanie wody  można zaspokoić z zaprojektowanego otworu nr 3 o głębokości 38 metrów (wiercenie do głębokości 40 metrów), ujmującego czwartorzędowy poziom wodonośny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Wszystkie prace wiertnicze i badania hydrogeologiczne powinny być prowadzone pod nadzorem uprawnionego geologa, który na bieżąco będzie korygował założenia zawarte w niniejszym projekcie, w zależności od faktycznie stwierdzonych wierceniem warunków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Wyniki zaprojektowanych prac i badań należy opracować w formie nr 2  dodatku do dokumentacji hydrogeologicznej zasobowej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Zaprojektowane prace i badania powinna wykonać specjalistyczna firma wiertnicza lub studniarska, dysponująca odpowiednimi uprawnieniami i doświadczeniem specjalistycznym, jak również dysponująca odpowiednim urządzeniem wiertniczym i sprzętem pomocniczym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Wobec faktu, iż pobór wody z projektowanego otworu, po jego przystosowaniu do pobierania wody będzie się odbywał w sposób szczególny, dla otworu należy wykonać obudowę wyposażoną w armaturę umożliwiającą wykonywanie pomiarów statycznego i dynamicznego lustra wody oraz umożliwiającą mierzenie ilości pobieranej wody. Na przystosowanie otworu do poboru wody podziemnej (na wykonanie urządzenia wodnego i późniejszy pobór wody podziemnej), użytkownik powinien uzyskać pozwolenie wodnoprawne, zgodnie z wymogiem prawa wodnego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>Wnioskuje się o upoważnienie geologa dokumentującego i dozorującego prace i badania do bieżącej korekty założeń projektowych, zawartych w niniejszym opracowaniu, w szczególności do korekty głębokości wiercenia w zakresie do 20%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 xml:space="preserve">Wnioskuje się o uznanie prób z wiercenia za próby czasowego przechowywania, procedurę postępowania z próbami czasowego przechowywania reguluje </w:t>
      </w:r>
      <w:r>
        <w:rPr>
          <w:color w:val="000000"/>
          <w:sz w:val="24"/>
        </w:rPr>
        <w:t>Roz</w:t>
      </w:r>
      <w:r>
        <w:rPr>
          <w:sz w:val="24"/>
        </w:rPr>
        <w:t>porządzenie Ministra Środowiska z dnia 15 grudnia 2011 r, w sprawie gromadzenia i udostępniania informacji geologicznej, Dz. U. Nr 282, poz. 1657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iniejszy projekt, jego 2 egzemplarze, należy przedłożyć w Marszałkowi Województwa Mazowieckiego, w celu zatwierdzenia.</w:t>
      </w:r>
    </w:p>
    <w:p>
      <w:pPr>
        <w:pStyle w:val="TextBody"/>
        <w:widowControl/>
        <w:numPr>
          <w:ilvl w:val="0"/>
          <w:numId w:val="5"/>
        </w:numPr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nioskuje się o zatwierdzenie niniejszych założeń projektowych w całości i bez zastrzeżeń, z okresem ważności do 31 grudnia 2020 roku.</w:t>
      </w:r>
    </w:p>
    <w:p>
      <w:pPr>
        <w:pStyle w:val="TextBody"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Łódź, marzec 2017 r </w:t>
      </w:r>
    </w:p>
    <w:p>
      <w:pPr>
        <w:pStyle w:val="Normal"/>
        <w:ind w:left="5670" w:hanging="141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2127250" cy="567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tabs>
          <w:tab w:val="clear" w:pos="851"/>
          <w:tab w:val="left" w:pos="855" w:leader="none"/>
          <w:tab w:val="left" w:pos="1711" w:leader="none"/>
          <w:tab w:val="left" w:pos="2565" w:leader="none"/>
          <w:tab w:val="left" w:pos="3420" w:leader="none"/>
          <w:tab w:val="left" w:pos="4277" w:leader="none"/>
          <w:tab w:val="left" w:pos="5140" w:leader="none"/>
          <w:tab w:val="left" w:pos="5988" w:leader="none"/>
          <w:tab w:val="left" w:pos="6843" w:leader="none"/>
          <w:tab w:val="left" w:pos="7698" w:leader="none"/>
          <w:tab w:val="left" w:pos="85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113" w:top="1701" w:footer="56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olo-SemiScript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000000"/>
      </w:pBdr>
      <w:jc w:val="center"/>
      <w:rPr>
        <w:rStyle w:val="PageNumber"/>
        <w:color w:val="000080"/>
        <w:sz w:val="20"/>
      </w:rPr>
    </w:pPr>
    <w:r>
      <w:rPr/>
    </w:r>
  </w:p>
  <w:p>
    <w:pPr>
      <w:pStyle w:val="Stopka"/>
      <w:jc w:val="center"/>
      <w:rPr/>
    </w:pPr>
    <w:r>
      <w:rPr>
        <w:rStyle w:val="PageNumber"/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000000"/>
      </w:pBdr>
      <w:jc w:val="center"/>
      <w:rPr>
        <w:sz w:val="20"/>
      </w:rPr>
    </w:pPr>
    <w:r>
      <w:rPr>
        <w:sz w:val="20"/>
      </w:rPr>
    </w:r>
  </w:p>
  <w:p>
    <w:pPr>
      <w:pStyle w:val="Stopka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Łódź, marzec 2017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b/>
        <w:b/>
        <w:bCs/>
        <w:i/>
        <w:i/>
        <w:iCs/>
        <w:szCs w:val="20"/>
        <w:lang w:val="es-ES"/>
      </w:rPr>
    </w:pPr>
    <w:r>
      <w:rPr>
        <w:rFonts w:cs="Polo-SemiScript" w:ascii="Polo-SemiScript" w:hAnsi="Polo-SemiScript"/>
        <w:b/>
        <w:bCs/>
        <w:color w:val="339966"/>
        <w:sz w:val="32"/>
        <w:szCs w:val="32"/>
      </w:rPr>
      <w:t>EKO-HYDROGEO J.B.</w:t>
    </w:r>
  </w:p>
  <w:p>
    <w:pPr>
      <w:pStyle w:val="TextBody"/>
      <w:jc w:val="center"/>
      <w:rPr>
        <w:rFonts w:ascii="Arial" w:hAnsi="Arial" w:cs="Arial"/>
        <w:color w:val="000000"/>
        <w:szCs w:val="20"/>
      </w:rPr>
    </w:pPr>
    <w:r>
      <w:rPr>
        <w:rFonts w:cs="Arial" w:ascii="Arial" w:hAnsi="Arial"/>
        <w:b/>
        <w:bCs/>
        <w:i/>
        <w:iCs/>
        <w:color w:val="000000"/>
        <w:szCs w:val="20"/>
        <w:lang w:val="es-ES"/>
      </w:rPr>
      <w:t>J a n   B r y ł a</w:t>
    </w:r>
  </w:p>
  <w:p>
    <w:pPr>
      <w:pStyle w:val="TextBody"/>
      <w:jc w:val="center"/>
      <w:rPr>
        <w:rFonts w:ascii="Arial" w:hAnsi="Arial" w:cs="Arial"/>
        <w:color w:val="000000"/>
        <w:szCs w:val="20"/>
      </w:rPr>
    </w:pPr>
    <w:r>
      <w:rPr>
        <w:rFonts w:cs="Arial" w:ascii="Arial" w:hAnsi="Arial"/>
        <w:color w:val="000000"/>
        <w:szCs w:val="20"/>
      </w:rPr>
      <w:t xml:space="preserve">92-503 Łódź, ul. </w:t>
    </w:r>
    <w:r>
      <w:rPr>
        <w:rFonts w:cs="Arial" w:ascii="Arial" w:hAnsi="Arial"/>
        <w:color w:val="000000"/>
        <w:szCs w:val="20"/>
        <w:lang w:val="en-US"/>
      </w:rPr>
      <w:t>B. Smetany 5/20,</w:t>
    </w:r>
    <w:r>
      <w:rPr>
        <w:rFonts w:cs="Arial" w:ascii="Arial" w:hAnsi="Arial"/>
        <w:color w:val="000000"/>
        <w:szCs w:val="20"/>
      </w:rPr>
      <w:t xml:space="preserve"> tel</w:t>
    </w:r>
    <w:r>
      <w:rPr>
        <w:rFonts w:cs="Arial" w:ascii="Arial" w:hAnsi="Arial"/>
        <w:color w:val="000000"/>
        <w:szCs w:val="20"/>
        <w:lang w:val="en-US"/>
      </w:rPr>
      <w:t>/fax 42 671 1796, tel.</w:t>
    </w:r>
    <w:r>
      <w:rPr>
        <w:rFonts w:cs="Arial" w:ascii="Arial" w:hAnsi="Arial"/>
        <w:color w:val="000000"/>
        <w:szCs w:val="20"/>
      </w:rPr>
      <w:t xml:space="preserve"> kom</w:t>
    </w:r>
    <w:r>
      <w:rPr>
        <w:rFonts w:cs="Arial" w:ascii="Arial" w:hAnsi="Arial"/>
        <w:color w:val="000000"/>
        <w:szCs w:val="20"/>
        <w:lang w:val="en-US"/>
      </w:rPr>
      <w:t>. 603 956787</w:t>
    </w:r>
  </w:p>
  <w:p>
    <w:pPr>
      <w:pStyle w:val="TextBody"/>
      <w:jc w:val="center"/>
      <w:rPr>
        <w:rFonts w:ascii="Arial" w:hAnsi="Arial" w:cs="Arial"/>
        <w:color w:val="000000"/>
        <w:lang w:val="en-US"/>
      </w:rPr>
    </w:pPr>
    <w:r>
      <w:rPr>
        <w:rFonts w:cs="Arial" w:ascii="Arial" w:hAnsi="Arial"/>
        <w:color w:val="000000"/>
        <w:szCs w:val="20"/>
      </w:rPr>
      <w:t>e.mail</w:t>
    </w:r>
    <w:r>
      <w:rPr>
        <w:rFonts w:cs="Arial" w:ascii="Arial" w:hAnsi="Arial"/>
        <w:color w:val="000000"/>
        <w:szCs w:val="20"/>
        <w:lang w:val="en-US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Cs w:val="20"/>
          <w:u w:val="none"/>
          <w:lang w:val="en-US" w:eastAsia="zh-CN" w:bidi="ar-SA"/>
        </w:rPr>
        <w:t>ekohydrogeobry@gmail.com</w:t>
      </w:r>
    </w:hyperlink>
    <w:r>
      <w:rPr>
        <w:rFonts w:cs="Arial" w:ascii="Arial" w:hAnsi="Arial"/>
        <w:color w:val="000000"/>
        <w:szCs w:val="20"/>
        <w:lang w:val="en-US"/>
      </w:rPr>
      <w:t>,</w:t>
    </w:r>
    <w:r>
      <w:rPr>
        <w:rFonts w:cs="Arial" w:ascii="Arial" w:hAnsi="Arial"/>
        <w:color w:val="000000"/>
        <w:szCs w:val="20"/>
      </w:rPr>
      <w:t xml:space="preserve"> e.mail</w:t>
    </w:r>
    <w:r>
      <w:rPr>
        <w:rFonts w:cs="Arial" w:ascii="Arial" w:hAnsi="Arial"/>
        <w:color w:val="000000"/>
        <w:szCs w:val="20"/>
        <w:lang w:val="en-US"/>
      </w:rPr>
      <w:t>: hydrogeoeko@tlen.pl</w:t>
    </w:r>
  </w:p>
  <w:p>
    <w:pPr>
      <w:pStyle w:val="Nagwek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IP: 728 - 108 - 71 - 59</w:t>
    </w:r>
  </w:p>
  <w:p>
    <w:pPr>
      <w:pStyle w:val="TextBody"/>
      <w:pBdr>
        <w:bottom w:val="single" w:sz="4" w:space="1" w:color="000000"/>
      </w:pBdr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16"/>
      </w:rPr>
    </w:pPr>
    <w:r>
      <w:rPr>
        <w:sz w:val="16"/>
      </w:rPr>
    </w:r>
  </w:p>
  <w:p>
    <w:pPr>
      <w:pStyle w:val="TextBody"/>
      <w:jc w:val="center"/>
      <w:rPr>
        <w:rFonts w:ascii="Arial" w:hAnsi="Arial" w:cs="Arial"/>
        <w:b/>
        <w:b/>
        <w:bCs/>
        <w:i/>
        <w:i/>
        <w:iCs/>
        <w:szCs w:val="20"/>
        <w:lang w:val="es-ES"/>
      </w:rPr>
    </w:pPr>
    <w:r>
      <w:rPr>
        <w:rFonts w:cs="Polo-SemiScript" w:ascii="Polo-SemiScript" w:hAnsi="Polo-SemiScript"/>
        <w:b/>
        <w:bCs/>
        <w:color w:val="339966"/>
        <w:sz w:val="32"/>
        <w:szCs w:val="32"/>
      </w:rPr>
      <w:t>EKO-HYDROGEO J.B.</w:t>
    </w:r>
  </w:p>
  <w:p>
    <w:pPr>
      <w:pStyle w:val="TextBody"/>
      <w:jc w:val="center"/>
      <w:rPr>
        <w:rFonts w:ascii="Arial" w:hAnsi="Arial" w:cs="Arial"/>
        <w:szCs w:val="20"/>
      </w:rPr>
    </w:pPr>
    <w:r>
      <w:rPr>
        <w:rFonts w:cs="Arial" w:ascii="Arial" w:hAnsi="Arial"/>
        <w:b/>
        <w:bCs/>
        <w:i/>
        <w:iCs/>
        <w:szCs w:val="20"/>
        <w:lang w:val="es-ES"/>
      </w:rPr>
      <w:t>J a n   B r y ł a</w:t>
    </w:r>
  </w:p>
  <w:p>
    <w:pPr>
      <w:pStyle w:val="TextBody"/>
      <w:jc w:val="center"/>
      <w:rPr/>
    </w:pPr>
    <w:r>
      <w:rPr>
        <w:rFonts w:cs="Arial" w:ascii="Arial" w:hAnsi="Arial"/>
        <w:szCs w:val="20"/>
      </w:rPr>
      <w:t xml:space="preserve">92-503 Łódź, ul. </w:t>
    </w:r>
    <w:r>
      <w:rPr>
        <w:rFonts w:cs="Arial" w:ascii="Arial" w:hAnsi="Arial"/>
        <w:szCs w:val="20"/>
        <w:lang w:val="en-US"/>
      </w:rPr>
      <w:t>B.</w:t>
    </w:r>
    <w:r>
      <w:rPr>
        <w:rFonts w:cs="Arial" w:ascii="Arial" w:hAnsi="Arial"/>
        <w:szCs w:val="20"/>
      </w:rPr>
      <w:t xml:space="preserve"> Smetany</w:t>
    </w:r>
    <w:r>
      <w:rPr>
        <w:rFonts w:cs="Arial" w:ascii="Arial" w:hAnsi="Arial"/>
        <w:szCs w:val="20"/>
        <w:lang w:val="en-US"/>
      </w:rPr>
      <w:t xml:space="preserve"> 5/20, tel/fax 42 671 1796, tel. kom. 603 956787</w:t>
    </w:r>
  </w:p>
  <w:p>
    <w:pPr>
      <w:pStyle w:val="Nagwek"/>
      <w:pBdr>
        <w:bottom w:val="single" w:sz="4" w:space="1" w:color="000000"/>
      </w:pBdr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color w:val="000000"/>
        <w:sz w:val="20"/>
        <w:szCs w:val="20"/>
        <w:lang w:val="en-US"/>
      </w:rPr>
      <w:t>e.mail</w:t>
    </w:r>
    <w:r>
      <w:rPr>
        <w:rFonts w:cs="Arial" w:ascii="Arial" w:hAnsi="Arial"/>
        <w:sz w:val="20"/>
        <w:szCs w:val="20"/>
        <w:lang w:val="en-US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20"/>
          <w:u w:val="none"/>
        </w:rPr>
        <w:t>ekohydrogeobry@gmail.com</w:t>
      </w:r>
    </w:hyperlink>
    <w:r>
      <w:rPr>
        <w:rFonts w:cs="Arial" w:ascii="Arial" w:hAnsi="Arial"/>
        <w:color w:val="000000"/>
        <w:sz w:val="20"/>
        <w:szCs w:val="20"/>
        <w:lang w:val="en-US"/>
      </w:rPr>
      <w:t>,   e.mail: hydrogeoeko@tlen.pl</w:t>
    </w:r>
  </w:p>
  <w:p>
    <w:pPr>
      <w:pStyle w:val="Nagwek"/>
      <w:pBdr>
        <w:bottom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IP: 728-108-71-59</w:t>
    </w:r>
  </w:p>
  <w:p>
    <w:pPr>
      <w:pStyle w:val="Nagwek"/>
      <w:pBdr>
        <w:bottom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99"/>
        </w:tabs>
        <w:ind w:left="1869" w:hanging="17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spacing w:val="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hadow w:val="false"/>
      <w:color w:val="000000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0"/>
      <w:position w:val="0"/>
      <w:sz w:val="24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keepLines/>
      <w:widowControl w:val="false"/>
      <w:autoSpaceDE w:val="false"/>
      <w:spacing w:before="144" w:after="72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Bullet">
    <w:name w:val="Bullet"/>
    <w:qFormat/>
    <w:pPr>
      <w:widowControl w:val="false"/>
      <w:suppressAutoHyphens w:val="true"/>
      <w:autoSpaceDE w:val="false"/>
      <w:bidi w:val="0"/>
      <w:ind w:left="288" w:right="0" w:hanging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Bullet1">
    <w:name w:val="Bullet 1"/>
    <w:qFormat/>
    <w:pPr>
      <w:widowControl w:val="false"/>
      <w:suppressAutoHyphens w:val="true"/>
      <w:autoSpaceDE w:val="false"/>
      <w:bidi w:val="0"/>
      <w:ind w:left="576" w:right="0" w:hanging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NumberList">
    <w:name w:val="Number List"/>
    <w:qFormat/>
    <w:pPr>
      <w:widowControl w:val="false"/>
      <w:suppressAutoHyphens w:val="true"/>
      <w:autoSpaceDE w:val="false"/>
      <w:bidi w:val="0"/>
      <w:ind w:left="720" w:right="0" w:hanging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Subhead">
    <w:name w:val="Subhead"/>
    <w:qFormat/>
    <w:pPr>
      <w:widowControl w:val="false"/>
      <w:suppressAutoHyphens w:val="tru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pl-PL" w:eastAsia="zh-CN" w:bidi="ar-SA"/>
    </w:rPr>
  </w:style>
  <w:style w:type="paragraph" w:styleId="WWHeader">
    <w:name w:val="WW-Header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Footer">
    <w:name w:val="Footer"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Nagwek">
    <w:name w:val="Nagłówek"/>
    <w:basedOn w:val="Normal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er"/>
    <w:pPr>
      <w:keepNext w:val="true"/>
      <w:widowControl/>
      <w:suppressLineNumbers/>
      <w:autoSpaceDE w:val="true"/>
      <w:spacing w:before="240" w:after="120"/>
      <w:textAlignment w:val="baseline"/>
    </w:pPr>
    <w:rPr>
      <w:rFonts w:ascii="Arial" w:hAnsi="Arial" w:eastAsia="Microsoft YaHei" w:cs="Mangal"/>
      <w:b/>
      <w:bCs/>
      <w:color w:val="000000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kohydrogeo@neostrada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ekohydrogeo@neostra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46:00Z</dcterms:created>
  <dc:creator>jb</dc:creator>
  <dc:description/>
  <cp:keywords/>
  <dc:language>en-US</dc:language>
  <cp:lastModifiedBy>Jan</cp:lastModifiedBy>
  <cp:lastPrinted>2017-04-03T05:19:00Z</cp:lastPrinted>
  <dcterms:modified xsi:type="dcterms:W3CDTF">2017-04-03T07:46:00Z</dcterms:modified>
  <cp:revision>2</cp:revision>
  <dc:subject/>
  <dc:title>1</dc:title>
</cp:coreProperties>
</file>