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540"/>
        <w:jc w:val="right"/>
        <w:rPr/>
      </w:pPr>
      <w:r>
        <w:rPr>
          <w:rFonts w:cs="Arial" w:ascii="Arial" w:hAnsi="Arial"/>
        </w:rPr>
        <w:t>Kozienice 30.07.2017r.</w:t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t xml:space="preserve">GMINA GARBATKA-LETNISKO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SKRZYŃSKI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-930 GARBATKA-LETNISK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ŁNOMOC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MAR Olaf Rybi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Warszawska 21D/17</w:t>
      </w:r>
    </w:p>
    <w:p>
      <w:pPr>
        <w:pStyle w:val="Normal"/>
        <w:rPr/>
      </w:pPr>
      <w:r>
        <w:rPr>
          <w:rFonts w:cs="Arial" w:ascii="Arial" w:hAnsi="Arial"/>
        </w:rPr>
        <w:t>05-520 Konstancin Jeziorna</w:t>
        <w:tab/>
        <w:tab/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STAROSTWO POWIATOWE</w:t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ab/>
        <w:t>w KOZIENICACH</w:t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ab/>
        <w:t>Ul. Kochanowskiego 28</w:t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ind w:left="522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6-900 Kozie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40"/>
        <w:ind w:right="2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Wnoszę o udzielenie Gminie Garbatka-Letnisko pozwolenia wodnoprawnego na wykonanie inwestycji pn.:  „Modernizacja terenu GOW POLANKA polegająca na odbudowie istniejącego zbiornika wodnego” obejmujące:</w:t>
      </w:r>
    </w:p>
    <w:p>
      <w:pPr>
        <w:pStyle w:val="Teksttreci31"/>
        <w:shd w:fill="auto" w:val="clear"/>
        <w:spacing w:lineRule="auto" w:line="276" w:before="0" w:after="24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iętrzenie, pobór i retencjonowanie wód rzeki Brzeźniczki w oparciu o jaz zlokalizowany na rzece Brzeźniczce w km </w:t>
      </w:r>
      <w:r>
        <w:rPr>
          <w:rStyle w:val="Teksttreci3Bezpogrubienia"/>
          <w:rFonts w:cs="Arial" w:ascii="Arial" w:hAnsi="Arial"/>
          <w:b/>
          <w:sz w:val="20"/>
          <w:szCs w:val="20"/>
        </w:rPr>
        <w:t>20+130</w:t>
      </w:r>
      <w:r>
        <w:rPr>
          <w:rStyle w:val="Teksttreci3Bezpogrubienia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j biegu, dla potrzeb zbiornika wodnego na terenie GOW POLANKA, na warunkach:</w:t>
      </w:r>
    </w:p>
    <w:p>
      <w:pPr>
        <w:pStyle w:val="Teksttreci31"/>
        <w:shd w:fill="auto" w:val="clear"/>
        <w:spacing w:lineRule="auto" w:line="276" w:before="0" w:after="240"/>
        <w:ind w:left="100" w:right="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piętrzenie śródlądowych wód powierzchniowych na niżej wymienionych budowlach wodnych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Jazie o parametrach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kalizacja na rzece Brzeźniczka </w:t>
        <w:tab/>
        <w:tab/>
        <w:tab/>
        <w:tab/>
        <w:tab/>
        <w:t>- km 20+130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Normalnego Poziomu Piętrzenia</w:t>
        <w:tab/>
        <w:tab/>
        <w:tab/>
        <w:tab/>
        <w:t>- 146,90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dna stanowiska górnego</w:t>
        <w:tab/>
        <w:tab/>
        <w:tab/>
        <w:tab/>
        <w:tab/>
        <w:t>- 143,15 m.n.p.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zędna dna stanowiska dolnego</w:t>
        <w:tab/>
        <w:tab/>
        <w:tab/>
        <w:tab/>
        <w:tab/>
        <w:t>- 142,35 m.n.p.m.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- rzędna zwierciadła wody dolnej, przepływ średni niski</w:t>
        <w:tab/>
        <w:tab/>
        <w:tab/>
        <w:t>- 142,93 m.n.p.m.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ość piętrzenia</w:t>
        <w:tab/>
        <w:tab/>
        <w:tab/>
        <w:tab/>
        <w:tab/>
        <w:tab/>
        <w:tab/>
        <w:t xml:space="preserve">- 3,97 m </w:t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dna niecki</w:t>
        <w:tab/>
        <w:tab/>
        <w:tab/>
        <w:tab/>
        <w:tab/>
        <w:tab/>
        <w:tab/>
        <w:t>- 142,35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terenu poniżej jazu i zapory</w:t>
        <w:tab/>
        <w:tab/>
        <w:tab/>
        <w:tab/>
        <w:tab/>
        <w:t>- 144,85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– przepływ nienaruszalny</w:t>
        <w:tab/>
        <w:tab/>
        <w:tab/>
        <w:tab/>
        <w:tab/>
        <w:tab/>
        <w:t>- 0,0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>śr</w:t>
      </w:r>
      <w:r>
        <w:rPr>
          <w:rFonts w:cs="Arial" w:ascii="Arial" w:hAnsi="Arial"/>
        </w:rPr>
        <w:t xml:space="preserve"> – przepływ średni</w:t>
        <w:tab/>
        <w:tab/>
        <w:tab/>
        <w:tab/>
        <w:tab/>
        <w:tab/>
        <w:tab/>
        <w:t>- 0,04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 xml:space="preserve">M </w:t>
      </w:r>
      <w:r>
        <w:rPr>
          <w:rFonts w:cs="Arial" w:ascii="Arial" w:hAnsi="Arial"/>
        </w:rPr>
        <w:t>– przepływ miarodajny p=3%</w:t>
        <w:tab/>
        <w:tab/>
        <w:tab/>
        <w:tab/>
        <w:tab/>
        <w:t>- 7,1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– przepływ kontrolny p=1%</w:t>
        <w:tab/>
        <w:tab/>
        <w:tab/>
        <w:tab/>
        <w:tab/>
        <w:tab/>
        <w:t>- 9,0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poziom progu stałego</w:t>
        <w:tab/>
        <w:tab/>
        <w:tab/>
        <w:tab/>
        <w:tab/>
        <w:tab/>
        <w:tab/>
        <w:t>- 143,50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światło przelewu</w:t>
        <w:tab/>
        <w:tab/>
        <w:tab/>
        <w:tab/>
        <w:tab/>
        <w:tab/>
        <w:tab/>
        <w:t>- 1,30 m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lasa budowli </w:t>
        <w:tab/>
        <w:tab/>
        <w:tab/>
        <w:tab/>
        <w:tab/>
        <w:tab/>
        <w:tab/>
        <w:tab/>
        <w:t>- IV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ocnienie skarp stanowiska dolnego płytami betonowymi o nachyleniu 1: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ocnienie wylotu do rzeki narzut kamienny w koszach na gewłókninie w dnie i na skarpach z nachyleniem 1;1,5</w:t>
      </w:r>
    </w:p>
    <w:p>
      <w:pPr>
        <w:pStyle w:val="Akapitzlis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g środka płyty komunikacyjnej jazu 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5,85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36”;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147/248 obręb 0011 </w:t>
        <w:tab/>
        <w:t>Garbatka Północ, jedn. ewiden. 140701_2 Garbatka - Letnisko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1.2. Zaporze czołowej o parametrach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kalizacja na rzece Brzeźniczka </w:t>
        <w:tab/>
        <w:tab/>
        <w:tab/>
        <w:tab/>
        <w:tab/>
        <w:t>- km 20+130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korpus zapory </w:t>
        <w:tab/>
        <w:tab/>
        <w:tab/>
        <w:tab/>
        <w:tab/>
        <w:tab/>
        <w:tab/>
        <w:t>- nasyp ziemny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>- długość zapory</w:t>
        <w:tab/>
        <w:tab/>
        <w:tab/>
        <w:tab/>
        <w:tab/>
        <w:tab/>
        <w:tab/>
        <w:t>- 16 m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szerokość korony </w:t>
        <w:tab/>
        <w:tab/>
        <w:tab/>
        <w:tab/>
        <w:tab/>
        <w:tab/>
        <w:tab/>
        <w:t>- B=2m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nachylenie skarpy odwodnej </w:t>
        <w:tab/>
        <w:tab/>
        <w:tab/>
        <w:tab/>
        <w:tab/>
        <w:tab/>
        <w:t>- N=1:2,5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chylenie skarpy odpowietrznej </w:t>
        <w:tab/>
        <w:tab/>
        <w:tab/>
        <w:tab/>
        <w:tab/>
        <w:t>- N=1:1÷1:3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rzędna korony zapory </w:t>
        <w:tab/>
        <w:tab/>
        <w:tab/>
        <w:tab/>
        <w:tab/>
        <w:tab/>
        <w:tab/>
        <w:t>- 147,70 m npm.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rzędna ubezpieczeń skarpy odwodnej </w:t>
        <w:tab/>
        <w:tab/>
        <w:tab/>
        <w:tab/>
        <w:tab/>
        <w:t>- 147,70 m npm.</w:t>
      </w:r>
    </w:p>
    <w:p>
      <w:pPr>
        <w:pStyle w:val="Akapitzlis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stopie skarpy odwodnej przesłona przeciwfiltracyjna ze ścianki szczelnej stalowej o głębokości wbicia H=6m i H=8m;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bezpieczenia skarpy odwodnej narzutem kamiennym w koszach gabionowych gr. 30cm na podsypce piaskowej gr. 15 cm ułożonej na bentomacie. 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>- korona zapory z pasem komunikacyjnym szerokości 2m z nawierzchni utwardzonej (powłoka kostka betonowa, kruszywa łamane) z krawężnikiem;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arpa odpowietrzna zabezpieczona w stopie ścianką szczelną stalową o głębokości wbicia H=4m a powierzchnia skarpy o nachyleniu 1:1 narzutem kamiennym w koszach gabionowych gr. 30cm na geowłókninie a przy nachyleniu powyżej 1:1,5 obsiewem mieszanką traw na 10 cm warstwie humusu.</w:t>
      </w:r>
    </w:p>
    <w:p>
      <w:pPr>
        <w:pStyle w:val="Akapitzlis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g środka płyty komunikacyjnej jazu 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5,85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36”;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147/248 obręb 0011 </w:t>
        <w:tab/>
        <w:t>Garbatka Północ, jedn. ewiden. 140701_2 Garbatka - Letnisko</w:t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</w:t>
      </w:r>
      <w:r>
        <w:rPr>
          <w:rFonts w:cs="Arial" w:ascii="Arial" w:hAnsi="Arial"/>
          <w:sz w:val="20"/>
        </w:rPr>
        <w:t>Grodzy - Próg piętrzący z zamknięciem szandorowym o parametrach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kalizacja na rzece Brzeźniczka </w:t>
        <w:tab/>
        <w:tab/>
        <w:tab/>
        <w:tab/>
        <w:tab/>
        <w:t>- km 20+290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wykonanie przegrody z brusów stalowych na długości 20m z głębokością wbicia 4m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kna przepływowe b=2,0m; h=2,15m szt. 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piętrzenie szandorowe H=2,0m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góra zabicia ścianki szczelnej 147,00 m npm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Środek grodzy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1,19”; 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07”.</w:t>
      </w:r>
    </w:p>
    <w:p>
      <w:pPr>
        <w:pStyle w:val="Normal"/>
        <w:spacing w:lineRule="auto" w:line="276"/>
        <w:ind w:left="567" w:right="20" w:hanging="0"/>
        <w:jc w:val="both"/>
        <w:rPr/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514 obręb 0011 </w:t>
        <w:tab/>
        <w:t>Garbatka Północ, jedn. ewiden. 140701_2 Garbatka - Letnisko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31"/>
        <w:shd w:fill="auto" w:val="clear"/>
        <w:spacing w:lineRule="auto" w:line="276" w:before="0" w:after="24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bór wód powierzchniowych:</w:t>
      </w:r>
    </w:p>
    <w:p>
      <w:pPr>
        <w:pStyle w:val="Teksttreci31"/>
        <w:shd w:fill="auto" w:val="clear"/>
        <w:spacing w:lineRule="auto" w:line="276" w:before="0" w:after="24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piętrzonymi wodami rzeki Brzeźniczki w wyniku piętrzenia na jazie w km 20+130 o </w:t>
        <w:tab/>
        <w:t>wysokości piętrzenia H=3,97m z określonymi wielkościami możliwości poboru wód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max godz.</w:t>
      </w:r>
      <w:r>
        <w:rPr>
          <w:rFonts w:cs="Arial" w:ascii="Arial" w:hAnsi="Arial"/>
          <w:lang w:val="en-US"/>
        </w:rPr>
        <w:t>=7596 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 (wielkość obliczeniowa przyjęta dla przepływu Q</w:t>
      </w:r>
      <w:r>
        <w:rPr>
          <w:rFonts w:cs="Arial" w:ascii="Arial" w:hAnsi="Arial"/>
          <w:vertAlign w:val="subscript"/>
          <w:lang w:val="en-US"/>
        </w:rPr>
        <w:t>50%</w:t>
      </w:r>
      <w:r>
        <w:rPr>
          <w:rFonts w:cs="Arial" w:ascii="Arial" w:hAnsi="Arial"/>
          <w:lang w:val="en-US"/>
        </w:rPr>
        <w:tab/>
        <w:t>=2,11 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s, przepływ zwyczajny wielkiej wody rocznej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 xml:space="preserve"> śr. dob.</w:t>
      </w:r>
      <w:r>
        <w:rPr>
          <w:rFonts w:cs="Arial" w:ascii="Arial" w:hAnsi="Arial"/>
          <w:lang w:val="en-US"/>
        </w:rPr>
        <w:t>=75,6 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 (wielkość obliczeniowa przyjęta dla przepływu Q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  <w:lang w:val="en-US"/>
        </w:rPr>
        <w:t>=0,021 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s, przepływ dyspozycyjny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max godz.</w:t>
      </w:r>
      <w:r>
        <w:rPr>
          <w:rFonts w:cs="Arial" w:ascii="Arial" w:hAnsi="Arial"/>
          <w:lang w:val="en-US"/>
        </w:rPr>
        <w:t>=914 544 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 (wielkość obliczeniowa przyjęta dla przepływu Q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=0,029 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s, przepływ średni normalny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1429" w:hanging="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treci31"/>
        <w:shd w:fill="auto" w:val="clear"/>
        <w:spacing w:lineRule="auto" w:line="276" w:before="0" w:after="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Retencjonowanie wód powierzchniowych w zbiorniku wodnym, zlokalizowanym na  </w:t>
        <w:tab/>
        <w:t>rzece Brzeźniczce w km 20+130 o następujących parametrach:</w:t>
      </w:r>
    </w:p>
    <w:p>
      <w:pPr>
        <w:pStyle w:val="Teksttreci31"/>
        <w:shd w:fill="auto" w:val="clear"/>
        <w:spacing w:lineRule="auto" w:line="276" w:before="0" w:after="0"/>
        <w:ind w:left="142" w:right="8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ab/>
        <w:t>- długość niecki</w:t>
        <w:tab/>
        <w:tab/>
        <w:tab/>
        <w:tab/>
        <w:tab/>
        <w:tab/>
        <w:t>- 210 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szerokość czaszy</w:t>
        <w:tab/>
        <w:tab/>
        <w:tab/>
        <w:tab/>
        <w:tab/>
        <w:tab/>
        <w:t>- 20÷60 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- rzędna dna </w:t>
        <w:tab/>
        <w:tab/>
        <w:tab/>
        <w:tab/>
        <w:tab/>
        <w:tab/>
        <w:tab/>
        <w:t>- 143,15÷144,54 m np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rzędna terenu obwiedni</w:t>
        <w:tab/>
        <w:tab/>
        <w:tab/>
        <w:tab/>
        <w:tab/>
        <w:t>- 147,00 ÷ 149,50 m npm.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chylenie skarp </w:t>
        <w:tab/>
        <w:tab/>
        <w:tab/>
        <w:tab/>
        <w:tab/>
        <w:tab/>
        <w:t>- 1:1,5 ÷1:20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wierzchnia czaszy projektowanej </w:t>
        <w:tab/>
        <w:tab/>
        <w:tab/>
        <w:tab/>
        <w:t>- 0,696 ha.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- projektowana głębokość napełnienia nowej czaszy</w:t>
        <w:tab/>
        <w:tab/>
        <w:t>- 2,5 m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emność wodna</w:t>
        <w:tab/>
        <w:tab/>
        <w:tab/>
        <w:tab/>
        <w:tab/>
        <w:tab/>
        <w:t>- 13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a zw. wody niecki (zbiornik do granicy z rezerwatem)</w:t>
        <w:tab/>
        <w:t>- 8 54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zw. w. w zbiorniku przy przepływie wielkich wód dla Q</w:t>
      </w:r>
      <w:r>
        <w:rPr>
          <w:rFonts w:cs="Arial" w:ascii="Arial" w:hAnsi="Arial"/>
          <w:vertAlign w:val="subscript"/>
        </w:rPr>
        <w:t>M</w:t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144,65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zw. w. w zbiorniku przy przepływie wielkich wód dla Q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ab/>
        <w:tab/>
        <w:t>- 144,85 m.n.p.m.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bezpieczenie skarp </w:t>
        <w:tab/>
        <w:tab/>
        <w:tab/>
        <w:tab/>
        <w:tab/>
        <w:tab/>
        <w:t>- nie ubezpieczone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wyznaczenie miejsca do kąpieli ograniczone pomostem rekreacyjnym o dług. 70m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ost rekreacyjny długości 70 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pomost rekreacyjny z kładką segmentową długości 40m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cka z dwoma czaszami dolną i górną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 xml:space="preserve">Środek istniejącej czaszy zbiornika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3,19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1”;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Granica górnej czaszy zbiornika z rezerwatem</w:t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39,53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38”;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514, 147/248 obręb 0011 </w:t>
        <w:tab/>
        <w:t>Garbatka Północ, jedn. ewiden. 140701_2 Garbatka - Letnisko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osimy o wydanie pozwolenia na okres 20 lat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31"/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right="20" w:hanging="0"/>
        <w:jc w:val="both"/>
        <w:rPr/>
      </w:pPr>
      <w:r>
        <w:rPr>
          <w:rFonts w:cs="Arial" w:ascii="Arial" w:hAnsi="Arial"/>
          <w:sz w:val="20"/>
          <w:szCs w:val="20"/>
        </w:rPr>
        <w:t>II. wykonanie urządzeń wodnych: zbiornika wodnego, zapory czołowej, przebudowy jazu, pomostu rekreacyjnego w wyznaczonym miejscu do kąpieli, pomostu rekreacyjnego przy grodzy, grodzy-progu piętrzacego z zamknięciem szandorowym na następujących warunkach:</w:t>
      </w:r>
    </w:p>
    <w:p>
      <w:pPr>
        <w:pStyle w:val="Teksttreci31"/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920" w:right="20" w:hanging="49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rządzeniem wodnym do retencjonowania wód będzie zbiornik wodny, przepływowy </w:t>
      </w:r>
    </w:p>
    <w:p>
      <w:pPr>
        <w:pStyle w:val="Teksttreci1"/>
        <w:shd w:fill="auto" w:val="clear"/>
        <w:spacing w:lineRule="auto" w:line="276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arametrach:</w:t>
      </w:r>
    </w:p>
    <w:p>
      <w:pPr>
        <w:pStyle w:val="Teksttreci1"/>
        <w:shd w:fill="auto" w:val="clear"/>
        <w:spacing w:lineRule="auto" w:line="276" w:before="0" w:after="0"/>
        <w:ind w:left="9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. niecka zbiornika</w:t>
      </w:r>
      <w:r>
        <w:rPr>
          <w:rFonts w:cs="Arial" w:ascii="Arial" w:hAnsi="Arial"/>
        </w:rPr>
        <w:t>:</w:t>
      </w:r>
    </w:p>
    <w:p>
      <w:pPr>
        <w:pStyle w:val="Teksttreci31"/>
        <w:shd w:fill="auto" w:val="clear"/>
        <w:spacing w:lineRule="auto" w:line="276" w:before="0" w:after="0"/>
        <w:ind w:left="142" w:right="8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ab/>
        <w:t>- długość niecki</w:t>
        <w:tab/>
        <w:tab/>
        <w:tab/>
        <w:tab/>
        <w:tab/>
        <w:tab/>
        <w:t>- 210 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szerokość czaszy</w:t>
        <w:tab/>
        <w:tab/>
        <w:tab/>
        <w:tab/>
        <w:tab/>
        <w:tab/>
        <w:t>- 20÷60 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- rzędna dna </w:t>
        <w:tab/>
        <w:tab/>
        <w:tab/>
        <w:tab/>
        <w:tab/>
        <w:tab/>
        <w:tab/>
        <w:t>- 143,15÷144,54 m npm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rzędna terenu obwiedni</w:t>
        <w:tab/>
        <w:tab/>
        <w:tab/>
        <w:tab/>
        <w:tab/>
        <w:t>- 147,00 ÷ 149,50 m npm.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chylenie skarp </w:t>
        <w:tab/>
        <w:tab/>
        <w:tab/>
        <w:tab/>
        <w:tab/>
        <w:tab/>
        <w:t>- 1:1,5 ÷1:20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 xml:space="preserve">- powierzchnia czaszy projektowanej </w:t>
        <w:tab/>
        <w:tab/>
        <w:tab/>
        <w:tab/>
        <w:t>- 0,696 ha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owana głębokość napełnienia nowej czaszy</w:t>
        <w:tab/>
        <w:tab/>
        <w:t>- 2,5 m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emność wodna</w:t>
        <w:tab/>
        <w:tab/>
        <w:tab/>
        <w:tab/>
        <w:tab/>
        <w:tab/>
        <w:t>- 13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a zw. wody niecki (zbiornik do granicy z rezerwatem)</w:t>
        <w:tab/>
        <w:t>- 8 54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zw. w. w zbiorniku przy przepływie wielkich wód dla Q</w:t>
      </w:r>
      <w:r>
        <w:rPr>
          <w:rFonts w:cs="Arial" w:ascii="Arial" w:hAnsi="Arial"/>
          <w:vertAlign w:val="subscript"/>
        </w:rPr>
        <w:t>M</w:t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144,65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zw. w. w zbiorniku przy przepływie wielkich wód dla Q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ab/>
        <w:tab/>
        <w:t>- 144,85 m.n.p.m.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bezpieczenie skarp </w:t>
        <w:tab/>
        <w:tab/>
        <w:tab/>
        <w:tab/>
        <w:tab/>
        <w:tab/>
        <w:t>- nie ubezpieczone</w:t>
      </w:r>
    </w:p>
    <w:p>
      <w:pPr>
        <w:pStyle w:val="Akapitzlist"/>
        <w:ind w:left="709" w:hanging="0"/>
        <w:rPr/>
      </w:pPr>
      <w:r>
        <w:rPr>
          <w:rFonts w:cs="Arial" w:ascii="Arial" w:hAnsi="Arial"/>
          <w:sz w:val="20"/>
          <w:szCs w:val="20"/>
        </w:rPr>
        <w:t>- wyznaczenie miejsca do kąpieli ograniczone pomostem rekreacyjnym o dług. 70m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ost rekreacyjny długości 70 m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ost rekreacyjny z kładką segmentową długości 40m</w:t>
      </w:r>
    </w:p>
    <w:p>
      <w:pPr>
        <w:pStyle w:val="Akapitzlis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cka z dwoma czaszami dolną i górną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 xml:space="preserve">Środek istniejącej czaszy zbiornika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3,19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1”;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Granica górnej czaszy zbiornika z rezerwatem</w:t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39,53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38”;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514, 147/248 obręb 0011 </w:t>
        <w:tab/>
        <w:t>Garbatka Północ, jedn. ewiden. 140701_2 Garbatka - Letnisko</w:t>
      </w:r>
    </w:p>
    <w:p>
      <w:pPr>
        <w:pStyle w:val="Teksttreci1"/>
        <w:shd w:fill="auto" w:val="clear"/>
        <w:spacing w:lineRule="auto" w:line="276" w:before="0" w:after="0"/>
        <w:ind w:left="920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"/>
        <w:shd w:fill="auto" w:val="clear"/>
        <w:spacing w:lineRule="auto" w:line="276" w:before="0" w:after="0"/>
        <w:ind w:left="567" w:right="20" w:hanging="14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Urządzeniami wodnymi regulującymi przepływ wody w zbiorniku będą:</w:t>
      </w:r>
    </w:p>
    <w:p>
      <w:pPr>
        <w:pStyle w:val="Teksttreci1"/>
        <w:shd w:fill="auto" w:val="clear"/>
        <w:spacing w:lineRule="auto" w:line="276" w:before="0" w:after="0"/>
        <w:ind w:left="920" w:right="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Jaz o parametrach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kalizacja na rzece Brzeźniczka </w:t>
        <w:tab/>
        <w:tab/>
        <w:tab/>
        <w:tab/>
        <w:tab/>
        <w:t>- km 20+130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Normalnego Poziomu Piętrzenia</w:t>
        <w:tab/>
        <w:tab/>
        <w:tab/>
        <w:tab/>
        <w:t>- 146,90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dna stanowiska górnego</w:t>
        <w:tab/>
        <w:tab/>
        <w:tab/>
        <w:tab/>
        <w:tab/>
        <w:t>- 143,15 m.n.p.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zędna dna stanowiska dolnego</w:t>
        <w:tab/>
        <w:tab/>
        <w:tab/>
        <w:tab/>
        <w:tab/>
        <w:t>- 142,35 m.n.p.m.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- rzędna zwierciadła wody dolnej, przepływ średni niski</w:t>
        <w:tab/>
        <w:tab/>
        <w:tab/>
        <w:t>- 142,93 m.n.p.m.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ość piętrzenia</w:t>
        <w:tab/>
        <w:tab/>
        <w:tab/>
        <w:tab/>
        <w:tab/>
        <w:tab/>
        <w:tab/>
        <w:t xml:space="preserve">- 3,97 m </w:t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dna niecki</w:t>
        <w:tab/>
        <w:tab/>
        <w:tab/>
        <w:tab/>
        <w:tab/>
        <w:tab/>
        <w:tab/>
        <w:t>- 142,35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rzędna terenu poniżej jazu i zapory</w:t>
        <w:tab/>
        <w:tab/>
        <w:tab/>
        <w:tab/>
        <w:tab/>
        <w:t>- 144,85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– przepływ nienaruszalny</w:t>
        <w:tab/>
        <w:tab/>
        <w:tab/>
        <w:tab/>
        <w:tab/>
        <w:tab/>
        <w:t>- 0,0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>śr</w:t>
      </w:r>
      <w:r>
        <w:rPr>
          <w:rFonts w:cs="Arial" w:ascii="Arial" w:hAnsi="Arial"/>
        </w:rPr>
        <w:t xml:space="preserve"> – przepływ średni</w:t>
        <w:tab/>
        <w:tab/>
        <w:tab/>
        <w:tab/>
        <w:tab/>
        <w:tab/>
        <w:tab/>
        <w:t>- 0,04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 xml:space="preserve">M </w:t>
      </w:r>
      <w:r>
        <w:rPr>
          <w:rFonts w:cs="Arial" w:ascii="Arial" w:hAnsi="Arial"/>
        </w:rPr>
        <w:t>– przepływ miarodajny p=3%</w:t>
        <w:tab/>
        <w:tab/>
        <w:tab/>
        <w:tab/>
        <w:tab/>
        <w:t>- 7,1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Q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– przepływ kontrolny p=1%</w:t>
        <w:tab/>
        <w:tab/>
        <w:tab/>
        <w:tab/>
        <w:tab/>
        <w:tab/>
        <w:t>- 9,0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poziom progu stałego</w:t>
        <w:tab/>
        <w:tab/>
        <w:tab/>
        <w:tab/>
        <w:tab/>
        <w:tab/>
        <w:tab/>
        <w:t>- 143,50 m.n.p.m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światło przelewu</w:t>
        <w:tab/>
        <w:tab/>
        <w:tab/>
        <w:tab/>
        <w:tab/>
        <w:tab/>
        <w:tab/>
        <w:t>- 1,30 m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lasa budowli </w:t>
        <w:tab/>
        <w:tab/>
        <w:tab/>
        <w:tab/>
        <w:tab/>
        <w:tab/>
        <w:tab/>
        <w:tab/>
        <w:t>- IV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ocnienie skarp stanowiska dolnego płytami betonowymi o nachyleniu 1: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ocnienie wylotu do rzeki narzut kamienny w koszach na gewłókninie w dnie i na skarpach z nachyleniem 1;1,5</w:t>
      </w:r>
    </w:p>
    <w:p>
      <w:pPr>
        <w:pStyle w:val="Akapitzlis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g środka płyty komunikacyjnej jazu 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5,85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36”;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147/248 obręb 0011 </w:t>
        <w:tab/>
        <w:t>Garbatka Północ, jedn. ewiden. 140701_2 Garbatka - Letnisko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2.2. Zapora czołowa o parametrach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kalizacja na rzece Brzeźniczka </w:t>
        <w:tab/>
        <w:tab/>
        <w:tab/>
        <w:tab/>
        <w:tab/>
        <w:t>- km 20+130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korpus zapory </w:t>
        <w:tab/>
        <w:tab/>
        <w:tab/>
        <w:tab/>
        <w:tab/>
        <w:tab/>
        <w:tab/>
        <w:t>- nasyp ziemny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>- długość zapory</w:t>
        <w:tab/>
        <w:tab/>
        <w:tab/>
        <w:tab/>
        <w:tab/>
        <w:tab/>
        <w:tab/>
        <w:t>- 16 m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szerokość korony </w:t>
        <w:tab/>
        <w:tab/>
        <w:tab/>
        <w:tab/>
        <w:tab/>
        <w:tab/>
        <w:tab/>
        <w:t>- B=2m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nachylenie skarpy odwodnej </w:t>
        <w:tab/>
        <w:tab/>
        <w:tab/>
        <w:tab/>
        <w:tab/>
        <w:tab/>
        <w:t>- N=1:2,5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chylenie skarpy odpowietrznej </w:t>
        <w:tab/>
        <w:tab/>
        <w:tab/>
        <w:tab/>
        <w:tab/>
        <w:t>- N=1:1÷1:3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rzędna korony zapory </w:t>
        <w:tab/>
        <w:tab/>
        <w:tab/>
        <w:tab/>
        <w:tab/>
        <w:tab/>
        <w:tab/>
        <w:t>- 147,70 m npm.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- rzędna ubezpieczeń skarpy odwodnej </w:t>
        <w:tab/>
        <w:tab/>
        <w:tab/>
        <w:tab/>
        <w:tab/>
        <w:t>- 147,70 m npm.</w:t>
      </w:r>
    </w:p>
    <w:p>
      <w:pPr>
        <w:pStyle w:val="Akapitzlis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stopie skarpy odwodnej przesłona przeciwfiltracyjna ze ścianki szczelnej stalowej o głębokości wbicia H=6m i H=8m;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bezpieczenia skarpy odwodnej narzutem kamiennym w koszach gabionowych gr. 30cm na podsypce piaskowej gr. 15 cm ułożonej na bentomacie. </w:t>
      </w:r>
    </w:p>
    <w:p>
      <w:pPr>
        <w:pStyle w:val="Akapitzlist"/>
        <w:ind w:left="720" w:hanging="0"/>
        <w:rPr/>
      </w:pPr>
      <w:r>
        <w:rPr>
          <w:rFonts w:cs="Arial" w:ascii="Arial" w:hAnsi="Arial"/>
          <w:sz w:val="20"/>
          <w:szCs w:val="20"/>
        </w:rPr>
        <w:t>- korona zapory z pasem komunikacyjnym szerokości 2m z nawierzchni utwardzonej (powłoka kostka betonowa, kruszywa łamane) z krawężnikiem;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arpa odpowietrzna zabezpieczona w stopie ścianką szczelną stalową o głębokości wbicia H=4m a powierzchnia skarpy o nachyleniu 1:1 narzutem kamiennym w koszach gabionowych gr. 30cm na geowłókninie a przy nachyleniu powyżej 1:1,5 obsiewem mieszanką traw na 10 cm warstwie humusu.</w:t>
      </w:r>
    </w:p>
    <w:p>
      <w:pPr>
        <w:pStyle w:val="Akapitzlis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g środka płyty komunikacyjnej jazu 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5,85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36”;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147/248 obręb 0011 </w:t>
        <w:tab/>
        <w:t>Garbatka Północ, jedn. ewiden. 140701_2 Garbatka - Letnisko</w:t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. </w:t>
      </w:r>
      <w:r>
        <w:rPr>
          <w:rFonts w:cs="Arial" w:ascii="Arial" w:hAnsi="Arial"/>
          <w:sz w:val="20"/>
        </w:rPr>
        <w:t>Grodza - Próg piętrzący z zamknięciem szandorowym o parametrach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kalizacja na rzece Brzeźniczka </w:t>
        <w:tab/>
        <w:tab/>
        <w:tab/>
        <w:tab/>
        <w:tab/>
        <w:t>- km 20+290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wykonanie przegrody z brusów stalowych na długości 20m z głębokością wbicia 4m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kna przepływowe b=2,0m; h=2,15m szt. 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piętrzenie szandorowe H=2,0m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góra zabicia ścianki szczelnej 147,00 m npm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Środek grodzy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1,19”; 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07”.</w:t>
      </w:r>
    </w:p>
    <w:p>
      <w:pPr>
        <w:pStyle w:val="Normal"/>
        <w:spacing w:lineRule="auto" w:line="276"/>
        <w:ind w:left="567" w:right="20" w:hanging="0"/>
        <w:jc w:val="both"/>
        <w:rPr/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514 obręb 0011 </w:t>
        <w:tab/>
        <w:t xml:space="preserve">Garbatka </w:t>
        <w:tab/>
        <w:t>Północ, jedn. ewiden. 140701_2 Garbatka - Letnisko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20" w:firstLine="426"/>
        <w:jc w:val="both"/>
        <w:rPr/>
      </w:pPr>
      <w:r>
        <w:rPr>
          <w:rFonts w:cs="Arial" w:ascii="Arial" w:hAnsi="Arial"/>
          <w:b/>
        </w:rPr>
        <w:t>3. Rozbudowa i przebudowa pomostów rekreacyjnych:</w:t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Pomost rekreacyjny w wyznaczonym miejscu do kąpieli o parametrach: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pale fundamentowe drewniane o średnicy 200 mm i długości 7m; głęb. wbicia 3,5m p.p.t.</w:t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w rozstawie do 2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ustrój nośny w konstrukcji drewnianej, układ kleszczowo-legarowy oparty na palach, połączenia śrubowe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podest z bali ryflowanych gr. 50 mm (antypoślizgowy)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barierki ochronne wysokości min. 1,1m drewniane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szerokość pomostu 2,6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długość pomostu 70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powierzchnia pomostu 23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głębokość zbiornika 2,5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wyniesieni konstrukcji nad dno zbiornika 3,35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rzędna góry pomostu 147,75 m npm;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zędna spodu konstrukcji pomostu 147,40 m npm przy poziomie przejścia wysokich wód przez zbiornik 146,90 m npm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ługość pomostu cumowniczego 30m;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szerokość pomostu cumowniczego 2,5m;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 xml:space="preserve">Początek pomostu od strony schodów </w:t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2,49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4,41”;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 xml:space="preserve">Środek pomostu, załamanie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3,19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2,61”;</w:t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Koniec pomostu </w:t>
        <w:tab/>
        <w:tab/>
        <w:tab/>
        <w:tab/>
        <w:t>N=5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29’42,31”; E=2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37’11,83”;</w:t>
      </w:r>
    </w:p>
    <w:p>
      <w:pPr>
        <w:pStyle w:val="Normal"/>
        <w:spacing w:lineRule="auto" w:line="276"/>
        <w:ind w:left="567" w:right="20" w:hanging="0"/>
        <w:jc w:val="both"/>
        <w:rPr/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514, 147/248 obręb 0011 </w:t>
        <w:tab/>
        <w:t>Garbatka Północ, jedn. ewiden. 140701_2 Garbatka - Letnisko</w:t>
      </w:r>
    </w:p>
    <w:p>
      <w:pPr>
        <w:pStyle w:val="Normal"/>
        <w:spacing w:lineRule="auto" w:line="276"/>
        <w:ind w:left="567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Pomost rekreacyjny przy grodzy o parametrach: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pale fundamentowe drewniane o średnicy 200 mm i długości 7m; głęb. wbicia 3,5m p.p.t.</w:t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w rozstawie do 2m a w przewyższeniu do 3,0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ustrój nośny w konstrukcji drewnianej, układ kleszczowo-legarowy oparty na palach, połączenia śrubowe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podest z bali ryflowanych gr. 50 mm (antypoślizgowy)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barierki ochronne wysokości min. 1,1m drewniane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szerokość pomostu 2,6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długość pomostu w osi L=40m, w tym przewyższenie - kładka segmentowa (łukowa) L= 18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powierzchnia pomostu 1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głębokość zbiornika 2,5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wyniesieni konstrukcji nad dno zbiornika 3,35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rzędna góry pomostu 147,75 m npm, rzędna góry kładki przewyższenia 148,80 m np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- rzędna spodu konstrukcji pomostu 147,40 m npm oraz 148,40 m npm przy poziomie przejścia wysokich wód przez zbiornik 146,90 m npm.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 xml:space="preserve">Środek pomostu </w:t>
        <w:tab/>
        <w:tab/>
        <w:tab/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1,2”; 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1,1”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ów wg ewidencji gruntów działki nr ew.:</w:t>
      </w:r>
      <w:r>
        <w:rPr>
          <w:rFonts w:cs="Arial" w:ascii="Arial" w:hAnsi="Arial"/>
          <w:sz w:val="20"/>
          <w:szCs w:val="20"/>
        </w:rPr>
        <w:t xml:space="preserve"> 514 obręb 0011 Garbatka Północ, jedn. ewiden. 140701_2 Garbatka - Letnisko</w:t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</w:rPr>
      </w:pPr>
      <w:r>
        <w:rPr>
          <w:rFonts w:cs="Arial" w:ascii="Arial" w:hAnsi="Arial"/>
        </w:rPr>
        <w:t>Wnosimy o wydanie pozwolenia bez określenia terminu.</w:t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67" w:hanging="141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Wyznaczenie miejsca wykorzystywanego do kąpieli w zakresie:</w:t>
      </w:r>
    </w:p>
    <w:p>
      <w:pPr>
        <w:pStyle w:val="Normal"/>
        <w:spacing w:lineRule="auto" w:line="276" w:before="0" w:after="0"/>
        <w:ind w:left="567" w:hanging="141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ykorzystywane do kąpieli będzie podzielone na trzy stref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720"/>
        <w:gridCol w:w="1260"/>
      </w:tblGrid>
      <w:tr>
        <w:trPr/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fa I - brod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wzdłuż brze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0 m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z wejściem w czaszę zbior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6 m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m</w:t>
            </w:r>
          </w:p>
        </w:tc>
      </w:tr>
      <w:tr>
        <w:trPr/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fa II – strefa dla nieumiejących pływa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wzdłuż brze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7 m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z wejściem w czaszę zbior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0 m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 – 1,3 m</w:t>
            </w:r>
          </w:p>
        </w:tc>
      </w:tr>
      <w:tr>
        <w:trPr/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fa III – strefa dla umiejących pływa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wzdłuż brze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7 m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z wejściem w czaszę zbior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7 m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,3 - 2,5 m</w:t>
            </w:r>
          </w:p>
        </w:tc>
      </w:tr>
    </w:tbl>
    <w:p>
      <w:pPr>
        <w:pStyle w:val="Akapitzlist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ef oznaczona zgodnie z obowiązującymi przepisami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odzik dla dzieci, o głębokości wody do 0,40 m - bojami (pławami) w kolorze białym oraz dodatkowo otacza się siatką sięgającą od powierzchni lustra wody do dna.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strefa dla nieumiejących pływać, o głębokości wody do 1,20 m (ze strefa przejściową o głębokości - pasem bezpieczeństwa do 1,3 m i szerokością 5 m)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strefa dla umiejących pływać, o głębokości wody do 2,5 m - pomostami stałymi </w:t>
        <w:br/>
        <w:t xml:space="preserve">o szerokości 2,6 m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Miejsce wykorzystywane do kąpieli oznaczone zgodnie z Rozporządzeniem Ministra Zdrowia z dnia 28 kwietnia 2011 r. w sprawie ewidencji kąpielisk oraz sposobu oznakowania kąpielisk i miejsc wykorzystywanych do kąpieli (Dz. U.  z 2011 r. Nr 91 poz. 527 ze zm.) - przy użyciu tablicy informacyjnej, umieszczonej w łatwo dostępnym miejscu, w jego bezpośrednim sąsiedztwie, </w:t>
      </w:r>
      <w:r>
        <w:rPr>
          <w:rFonts w:cs="Arial" w:ascii="Arial" w:hAnsi="Arial"/>
          <w:color w:val="3F3731"/>
        </w:rPr>
        <w:t>o wymiarach min. 100 cm × 80 cm</w:t>
      </w:r>
      <w:r>
        <w:rPr>
          <w:rFonts w:cs="Arial" w:ascii="Arial" w:hAnsi="Arial"/>
        </w:rPr>
        <w:t>, zawierającej następujące informacj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s: „Miejsce wykorzystywane do kąpieli”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dane teleadresowe organizatora miejsca wykorzystywanego do kąpieli jakim jest Gmina Garbatka - Letnisko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adres i numer telefonu właściwego państwowego inspektora sanitarnego -  Państwowej Powiatowej Inspektor Sanitarny w Kozienica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ą ocenę jakości wod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 kresie na jaki miejsce zostało zorganizowane.</w:t>
      </w:r>
    </w:p>
    <w:p>
      <w:pPr>
        <w:pStyle w:val="NormalnyWeb"/>
        <w:spacing w:before="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nadzoru nad miejscem wykorzystywanym do kąpieli wykonywane będą badania jakości wody 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śniej niż 14 dni przed dniem rozpoczęcia jego funkcjonowania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najmniej raz w trakcie jego funkcjonowania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w przypadku wzrokowego stwierdzenia zanieczyszczeń niekorzystnie wpływających na jakość wody i mogących stanowić zagrożenie zdrowotne dla kapiących się tam osób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wykorzystywane do kąpieli ma posiadać opisaną odrębnymi przepisami obsadę ratowniczą i wyposażenie ratunkowe i medyczne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izacja obiektu wg współrzędnych geograficznych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tek obszaru miejsca do kąpieli linia brzegowa przy pomoście:</w:t>
        <w:tab/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2,4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4,37”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obszaru miejsca do kąpieli, środek pomostu - załamanie:</w:t>
      </w:r>
    </w:p>
    <w:p>
      <w:pPr>
        <w:pStyle w:val="Akapitzlist"/>
        <w:rPr/>
      </w:pPr>
      <w:r>
        <w:rPr>
          <w:rFonts w:cs="Arial" w:ascii="Arial" w:hAnsi="Arial"/>
          <w:sz w:val="20"/>
          <w:szCs w:val="20"/>
        </w:rPr>
        <w:t>N=5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29’43,19”; E=21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37’12,61”;</w:t>
      </w:r>
    </w:p>
    <w:p>
      <w:pPr>
        <w:pStyle w:val="Normal"/>
        <w:spacing w:lineRule="auto" w:line="276"/>
        <w:ind w:left="567" w:right="20" w:hanging="0"/>
        <w:jc w:val="both"/>
        <w:rPr/>
      </w:pPr>
      <w:r>
        <w:rPr>
          <w:rFonts w:cs="Arial" w:ascii="Arial" w:hAnsi="Arial"/>
          <w:b/>
        </w:rPr>
        <w:tab/>
        <w:t>Lokalizacja obiektów wg ewidencji gruntów działki nr ew.:</w:t>
      </w:r>
      <w:r>
        <w:rPr>
          <w:rFonts w:cs="Arial" w:ascii="Arial" w:hAnsi="Arial"/>
        </w:rPr>
        <w:t xml:space="preserve"> 514, 147/248 obręb 0011 </w:t>
        <w:tab/>
        <w:t>Garbatka Północ, jedn. ewiden. 140701_2 Garbatka - Letnisko</w:t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20" w:firstLine="502"/>
        <w:jc w:val="both"/>
        <w:rPr>
          <w:rFonts w:ascii="Arial" w:hAnsi="Arial" w:cs="Arial"/>
        </w:rPr>
      </w:pPr>
      <w:r>
        <w:rPr>
          <w:rFonts w:cs="Arial" w:ascii="Arial" w:hAnsi="Arial"/>
        </w:rPr>
        <w:t>Wnosimy o wydanie pozwolenia bez określenia term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cja w języku nietechniczn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 Wodnoprawny kpl. 2 oraz w wersji elektroniczn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trukcja Gospodarowania Wodą kpl. 2 oraz w wersji elektronicznej</w:t>
      </w:r>
    </w:p>
    <w:p>
      <w:pPr>
        <w:pStyle w:val="Heading2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FangSong">
    <w:charset w:val="86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Arial" w:hAnsi="Arial" w:eastAsia="Times New Roman" w:cs="Times New Roman"/>
      <w:bCs w:val="false"/>
      <w:caps/>
      <w:kern w:val="0"/>
      <w:sz w:val="24"/>
      <w:szCs w:val="20"/>
    </w:rPr>
  </w:style>
  <w:style w:type="character" w:styleId="WW8Num1z0">
    <w:name w:val="WW8Num1z0"/>
    <w:qFormat/>
    <w:rPr>
      <w:rFonts w:ascii="FangSong" w:hAnsi="FangSong" w:eastAsia="FangSong" w:cs="FangSo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FangSong" w:hAnsi="FangSong" w:eastAsia="FangSong" w:cs="FangSon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FangSong" w:hAnsi="FangSong" w:eastAsia="FangSong" w:cs="FangSong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FangSong" w:hAnsi="FangSong" w:eastAsia="FangSong" w:cs="FangSong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1z0">
    <w:name w:val="WW8Num21z0"/>
    <w:qFormat/>
    <w:rPr>
      <w:rFonts w:ascii="FangSong" w:hAnsi="FangSong" w:eastAsia="FangSong" w:cs="FangSong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FangSong" w:hAnsi="FangSong" w:eastAsia="FangSong" w:cs="FangSong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FangSong" w:hAnsi="FangSong" w:eastAsia="FangSong" w:cs="FangSong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caps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treci">
    <w:name w:val="Tekst treści_"/>
    <w:basedOn w:val="Domylnaczcionkaakapitu"/>
    <w:qFormat/>
    <w:rPr>
      <w:spacing w:val="-4"/>
      <w:sz w:val="23"/>
      <w:szCs w:val="23"/>
      <w:shd w:fill="FFFFFF" w:val="clear"/>
    </w:rPr>
  </w:style>
  <w:style w:type="character" w:styleId="Teksttreci3">
    <w:name w:val="Tekst treści (3)_"/>
    <w:basedOn w:val="Domylnaczcionkaakapitu"/>
    <w:qFormat/>
    <w:rPr>
      <w:rFonts w:ascii="Calibri" w:hAnsi="Calibri" w:eastAsia="Calibri" w:cs="Calibri"/>
      <w:b/>
      <w:bCs/>
      <w:spacing w:val="4"/>
      <w:sz w:val="18"/>
      <w:szCs w:val="18"/>
      <w:shd w:fill="FFFFFF" w:val="clear"/>
    </w:rPr>
  </w:style>
  <w:style w:type="character" w:styleId="Teksttreci3Bezpogrubienia">
    <w:name w:val="Tekst treści (3) + Bez pogrubienia"/>
    <w:basedOn w:val="Teksttreci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8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480"/>
      <w:ind w:hanging="380"/>
      <w:jc w:val="center"/>
    </w:pPr>
    <w:rPr>
      <w:spacing w:val="-4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9" w:before="420" w:after="240"/>
      <w:ind w:hanging="720"/>
    </w:pPr>
    <w:rPr>
      <w:rFonts w:ascii="Calibri" w:hAnsi="Calibri" w:eastAsia="Calibri" w:cs="Calibri"/>
      <w:b/>
      <w:bCs/>
      <w:spacing w:val="4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24:00Z</dcterms:created>
  <dc:creator>właściciel</dc:creator>
  <dc:description/>
  <cp:keywords/>
  <dc:language>en-US</dc:language>
  <cp:lastModifiedBy>olmar</cp:lastModifiedBy>
  <cp:lastPrinted>2017-07-30T11:19:00Z</cp:lastPrinted>
  <dcterms:modified xsi:type="dcterms:W3CDTF">2017-07-30T14:25:00Z</dcterms:modified>
  <cp:revision>22</cp:revision>
  <dc:subject/>
  <dc:title/>
</cp:coreProperties>
</file>