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01" w:hanging="0"/>
        <w:jc w:val="center"/>
        <w:rPr/>
      </w:pPr>
      <w:r>
        <w:rPr/>
        <w:t xml:space="preserve">PROJEKT </w:t>
      </w:r>
    </w:p>
    <w:p>
      <w:pPr>
        <w:pStyle w:val="Heading1"/>
        <w:ind w:left="501" w:hanging="0"/>
        <w:jc w:val="center"/>
        <w:rPr/>
      </w:pPr>
      <w:r>
        <w:rPr/>
        <w:t xml:space="preserve">PRZEBUDOWY SKWERU </w:t>
      </w:r>
    </w:p>
    <w:p>
      <w:pPr>
        <w:pStyle w:val="Heading1"/>
        <w:ind w:left="501" w:hanging="0"/>
        <w:jc w:val="center"/>
        <w:rPr/>
      </w:pPr>
      <w:r>
        <w:rPr/>
        <w:t xml:space="preserve">IM. MJR WŁADYSŁAWA SZYMANOWSKIEGO </w:t>
      </w:r>
    </w:p>
    <w:p>
      <w:pPr>
        <w:pStyle w:val="Heading1"/>
        <w:ind w:left="501" w:hanging="0"/>
        <w:jc w:val="center"/>
        <w:rPr/>
      </w:pPr>
      <w:r>
        <w:rPr/>
        <w:t xml:space="preserve">W MIEJSCOWOŚCI GARBATKA LETNISKO </w:t>
      </w:r>
    </w:p>
    <w:p>
      <w:pPr>
        <w:pStyle w:val="Heading1"/>
        <w:ind w:left="501" w:hanging="0"/>
        <w:jc w:val="center"/>
        <w:rPr/>
      </w:pPr>
      <w:r>
        <w:rPr/>
        <w:t>dz. nr ewid. 490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ZĘŚĆ ELEKTRYCZN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Zawartość opracowania: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>Opis technicz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ysunki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</w:rPr>
        <w:t>Plan zagospodarowania terenu</w:t>
        <w:tab/>
        <w:tab/>
        <w:t>rys. nr 1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Schemat oświetlenia skweru </w:t>
        <w:tab/>
        <w:tab/>
        <w:t>rys. nr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chemat zasilania szafki TF                   rys. nr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PIS  TECHNICZNY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.1</w:t>
        <w:tab/>
      </w:r>
      <w:r>
        <w:rPr>
          <w:rFonts w:cs="Arial" w:ascii="Arial" w:hAnsi="Arial"/>
          <w:sz w:val="28"/>
          <w:u w:val="single"/>
        </w:rPr>
        <w:t>Przedmiot opracowani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kstpodstawowy3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Przedmiotem opracowania jest projekt  oświetlenia przebudowywanego skweru im. mjr Władysława Szymanowskiego oraz budowa linii kablowej n.n. zasilającej szafkę fontanny, w miejscowości Garbatka Letnisko – dz. nr ewid. 490/10.</w:t>
      </w:r>
    </w:p>
    <w:p>
      <w:pPr>
        <w:pStyle w:val="Tekstpodstawowy3"/>
        <w:rPr/>
      </w:pPr>
      <w:r>
        <w:rPr>
          <w:rFonts w:eastAsia="Arial"/>
        </w:rPr>
        <w:t xml:space="preserve">  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a oprac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zlecenia inwesto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mapa do celów projektowych  w skali 1:500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 plan zagospodarowania tere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uzgodnienia z konserwatorem oświetle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inwentaryzacja do celów projektow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normy obowiązujące w zakresie opraco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Zakres oprac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 swym zakresem obejmuj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emontaż słupów istniejącego, nieczynnego oświetlenia skweru</w:t>
      </w:r>
    </w:p>
    <w:p>
      <w:pPr>
        <w:pStyle w:val="Normal"/>
        <w:rPr/>
      </w:pPr>
      <w:r>
        <w:rPr>
          <w:rFonts w:cs="Arial" w:ascii="Arial" w:hAnsi="Arial"/>
          <w:sz w:val="28"/>
        </w:rPr>
        <w:t>- przebudowę oświetlenia przebudowanego skwer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budowę linii kablowej n.n. zasilającej szafkę fontann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instalację przeciwporażeniową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.4</w:t>
        <w:tab/>
      </w:r>
      <w:r>
        <w:rPr>
          <w:rFonts w:cs="Arial" w:ascii="Arial" w:hAnsi="Arial"/>
          <w:sz w:val="28"/>
          <w:u w:val="single"/>
        </w:rPr>
        <w:t>Demontaż istniejącej instalacji oświetleniowej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 terenie skweru, objętym przebudową, usytuowane są nieczynne 3  słupy oświetleniowe (zaznaczone na planie zagospodarowania ).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Zgodnie z ustaleniami z konserwatorem oświetlenia, należy je zdemontować.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1.5</w:t>
        <w:tab/>
      </w:r>
      <w:r>
        <w:rPr>
          <w:rFonts w:cs="Arial" w:ascii="Arial" w:hAnsi="Arial"/>
          <w:sz w:val="28"/>
          <w:u w:val="single"/>
        </w:rPr>
        <w:t>Budowa oświetlenia przebudowanego skweru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Zgodnie z ustaleniami z konserwatorem oświetlenia ulicznego w miejscowości Garbatka Letnisko, projektowane oświetlenie omawianego skweru włączyć należy do istniejącego oświetlenia ulicznego ul. Kolejowej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tym celu istniejący słup oświetleniowy, oznaczony na planie jako słup 1, przenieść należy w miejsce 1’ – i usytuować wzdłuż osi linii słupów oświetlenia ulicy Zofii Sztobryn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bel oświetleniowy przedłużyć wstawką z kabla YKY 4 x 25 m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poprzez mufę termokurczliw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Wzdłuż tej osi zamontować kolejne projektowane słupy oświetleniowe: słup 2 i słup 3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owane słupy 4 i 5 usytuować w miejscach wskazanych na plani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 oświetlenia zaprojektowano stalowe słupy parkowe typu SPA – A /5/1 z oprawą typu OP – 91 i źródłem światła sodowym 70 W, produkcji „ELGIS– GARBATKA” sp. z o.o.. Każdy słup należy uziemić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zaakcentowania centralnego miejsca skweru z rzeźbą – fontanną, umieścić w projektowanej posadzce oprawy ( 4 szt. ) najazdowe okrągłe typu DASAR 115 GU10 z klasą szczelności IP 67 i żarówką halogenową OSRAM HALOPAR  ES GU10 35W. Oprawy te zasilić ze słupa 2, kablem YKY 3 x 4 m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  <w:t>1.6</w:t>
        <w:tab/>
      </w:r>
      <w:r>
        <w:rPr>
          <w:rFonts w:cs="Arial" w:ascii="Arial" w:hAnsi="Arial"/>
          <w:b w:val="false"/>
          <w:sz w:val="28"/>
          <w:szCs w:val="28"/>
        </w:rPr>
        <w:t>Budowa linii kablowej n.n. zasilającej szafkę fontann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W centralnym miejscu skweru zaprojektowano fontannę; pompa fontanny zasilona będzie z szafki sterowniczej TF, dostarczonej przez wykonawcę fontanny. Zgodnie z ustaleniami szafkę TF zasilić należy kablem YKY 5 x 4 m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wyprowadzonym z rozdzielni głównej TG budynku Orlika. W tym celu należy w istniejącej rozdzielni TG zabudować kpl. rozłączników bezpiecznikowych R 303 20 A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Układanie kabli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kstpodstawowy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owane kable ułożyć po trasie wskazanej na planie sytuacyjnym.</w:t>
      </w:r>
    </w:p>
    <w:p>
      <w:pPr>
        <w:pStyle w:val="Tekstpodstawowy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ble układać w rowie kablowym faliście w 20 – cm warstwie piasku, przykryte folią koloru niebieskiego, na głębokości 0,7 m od powierzchni terenu; przy przejściu pod drogą kable układać na gł. 1,0 m w rurach ochronnych DVK prod. AROT.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8"/>
        </w:rPr>
        <w:t>Przy skrzyżowaniu kabli z uzbrojeniem podziemnym istniejącym i projektowanym terenu, kable zabezpieczyć rurą ochronną DVK.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8"/>
        </w:rPr>
        <w:t>Przy wprowadzaniu kabli do szafki, budynku i latarń pozostawić normatywne zapasy kabli.</w:t>
      </w:r>
    </w:p>
    <w:p>
      <w:pPr>
        <w:pStyle w:val="Tekstpodstawowy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wcity2"/>
        <w:ind w:left="0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kstpodstawowywcity2"/>
        <w:ind w:left="0" w:hanging="0"/>
        <w:rPr/>
      </w:pPr>
      <w:r>
        <w:rPr/>
        <w:t>1.8</w:t>
        <w:tab/>
      </w:r>
      <w:r>
        <w:rPr>
          <w:u w:val="single"/>
        </w:rPr>
        <w:t>Ochrona przeciwporażeniowa.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Jako środek ochrony przeciwporażeniowej dodatkowej zastosowano szybkie wyłączenie. </w:t>
      </w:r>
    </w:p>
    <w:p>
      <w:pPr>
        <w:pStyle w:val="Tekstpodstawowywcity2"/>
        <w:ind w:left="0" w:hanging="0"/>
        <w:rPr/>
      </w:pPr>
      <w:r>
        <w:rPr/>
        <w:t xml:space="preserve">We wspólnym rowie kablowym należy ułożyć bednarkę stalową ocynkowaną 25x4 mm, do której należy podłączyć ustawione słupy oświetleniowe. </w:t>
      </w:r>
    </w:p>
    <w:p>
      <w:pPr>
        <w:pStyle w:val="Tekstpodstawowywcity2"/>
        <w:ind w:left="0" w:hanging="0"/>
        <w:rPr/>
      </w:pPr>
      <w:r>
        <w:rPr/>
        <w:t>Po wykonaniu robót należy przeprowadzić pomiary skuteczności szybkiego wyłączenia linii kablowych n.n. oraz pomiary rezystancji uziemienia roboczego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Opracował: mgr inż. Alicja Byreck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Upr. proj. GP-III- 7342/74/9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Arial" w:hAnsi="Arial" w:cs="Arial"/>
      <w:spacing w:val="4"/>
      <w:sz w:val="28"/>
      <w:szCs w:val="24"/>
    </w:rPr>
  </w:style>
  <w:style w:type="paragraph" w:styleId="Tekstpodstawowy2">
    <w:name w:val="Tekst podstawowy 2"/>
    <w:basedOn w:val="Normal"/>
    <w:qFormat/>
    <w:pPr/>
    <w:rPr>
      <w:sz w:val="3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3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08:00Z</dcterms:created>
  <dc:creator>AS</dc:creator>
  <dc:description/>
  <cp:keywords/>
  <dc:language>en-US</dc:language>
  <cp:lastModifiedBy>Jadwiga Klimkiewicz</cp:lastModifiedBy>
  <cp:lastPrinted>2007-12-02T19:38:00Z</cp:lastPrinted>
  <dcterms:modified xsi:type="dcterms:W3CDTF">2016-08-04T09:10:00Z</dcterms:modified>
  <cp:revision>4</cp:revision>
  <dc:subject/>
  <dc:title>  </dc:title>
</cp:coreProperties>
</file>