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0"/>
        <w:ind w:left="680" w:right="660" w:hanging="0"/>
        <w:jc w:val="center"/>
        <w:rPr>
          <w:rFonts w:ascii="Arial" w:hAnsi="Arial" w:eastAsia="Arial" w:cs="Arial"/>
          <w:b/>
          <w:b/>
          <w:i/>
          <w:i/>
          <w:sz w:val="32"/>
        </w:rPr>
      </w:pPr>
      <w:r>
        <w:rPr>
          <w:rFonts w:eastAsia="Arial" w:cs="Arial" w:ascii="Arial" w:hAnsi="Arial"/>
          <w:b/>
          <w:i/>
          <w:sz w:val="32"/>
        </w:rPr>
        <w:t>SZCZEGÓŁOWA SPECYFIKACJA TECHNICZNA WYKONANIA I ODBIORU ROBÓT BUDOWLANYCH</w:t>
      </w:r>
    </w:p>
    <w:p>
      <w:pPr>
        <w:sectPr>
          <w:type w:val="nextPage"/>
          <w:pgSz w:w="11906" w:h="16838"/>
          <w:pgMar w:left="14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Nazwa inwesty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80" w:hanging="13"/>
        <w:rPr/>
      </w:pPr>
      <w:r>
        <w:rPr>
          <w:rFonts w:eastAsia="Times New Roman" w:cs="Times New Roman" w:ascii="Times New Roman" w:hAnsi="Times New Roman"/>
          <w:sz w:val="26"/>
        </w:rPr>
        <w:t xml:space="preserve">Budowa placu zabaw i siłowni terenowej w Nisku, </w:t>
      </w:r>
    </w:p>
    <w:p>
      <w:pPr>
        <w:pStyle w:val="Normal"/>
        <w:spacing w:lineRule="auto" w:line="276"/>
        <w:ind w:right="480" w:hanging="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ul. Niecała.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1920" w:space="360"/>
            <w:col w:w="6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Adres inwestycji: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Nisko ul. Niecała , działka nr 4736/4, 4736/8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1820" w:space="440"/>
            <w:col w:w="6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Inwestor: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</w:rPr>
        <w:t>Gmina Nisk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Plac Wolności 1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37 – 400 Nisko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1540" w:space="720"/>
            <w:col w:w="6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66"/>
        <w:ind w:left="2540" w:right="800" w:hanging="25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d CPV: 37530000-2</w:t>
        <w:tab/>
        <w:t>Artykuły do zabaw na wolnym powietrzu, gier salonowych lub towarzyski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112710-5</w:t>
        <w:tab/>
        <w:t>Roboty w zakresie kształtowania terenów zielonych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0"/>
        <w:ind w:left="1140" w:hanging="0"/>
        <w:rPr/>
      </w:pPr>
      <w:r>
        <w:rPr>
          <w:rFonts w:eastAsia="Times New Roman" w:cs="Times New Roman" w:ascii="Times New Roman" w:hAnsi="Times New Roman"/>
          <w:sz w:val="24"/>
        </w:rPr>
        <w:t>45233200-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oboty w zakresie różnych nawierzchni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0"/>
        <w:ind w:left="1140" w:hanging="0"/>
        <w:rPr/>
      </w:pPr>
      <w:r>
        <w:rPr>
          <w:rFonts w:eastAsia="Times New Roman" w:cs="Times New Roman" w:ascii="Times New Roman" w:hAnsi="Times New Roman"/>
          <w:sz w:val="24"/>
        </w:rPr>
        <w:t>45342000-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Wznoszenie ogrodzeń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0"/>
        <w:ind w:left="1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400000-1</w:t>
        <w:tab/>
        <w:t>Roboty wykończeniowe w zakresie obiektów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piec 2022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PECYFIKACJE TECHNICZNE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T–W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>Wymagania ogólne</w:t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TĘP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4" w:hanging="0"/>
        <w:rPr/>
      </w:pPr>
      <w:r>
        <w:rPr>
          <w:rFonts w:eastAsia="Times New Roman" w:cs="Times New Roman" w:ascii="Times New Roman" w:hAnsi="Times New Roman"/>
          <w:sz w:val="24"/>
        </w:rPr>
        <w:t>1.1.  Przedmiot specyfikacji technicznej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firstLine="523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miotem niniejszej specyfikacji technicznej WO – „Wymagania Ogólne” są wymagania techniczne dotyczących wykonania i odbioru robót budowlanych przy budo-wie placu zabaw i siłowni terenowej na osiedlu Warchoły, ul. Niecała w Nisku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4" w:hanging="0"/>
        <w:rPr/>
      </w:pPr>
      <w:r>
        <w:rPr>
          <w:rFonts w:eastAsia="Times New Roman" w:cs="Times New Roman" w:ascii="Times New Roman" w:hAnsi="Times New Roman"/>
          <w:sz w:val="24"/>
        </w:rPr>
        <w:t>1.2.  Zakres stosowania 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4" w:right="20" w:firstLine="52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Specyfikację techniczną jako część dokumentów przetargowych i kontraktowych, należy odczytywać i rozumieć w odniesieniu do zlecenia wykonania robót opisanych w projekcie budowlanym. 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3.  Zakres robót objętych ST</w:t>
      </w:r>
    </w:p>
    <w:p>
      <w:pPr>
        <w:pStyle w:val="Normal"/>
        <w:spacing w:lineRule="atLeast" w:line="0"/>
        <w:ind w:left="3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sz w:val="23"/>
        </w:rPr>
        <w:t>Montaż urządzeń placu zabaw i siłowni terenowej.</w:t>
      </w:r>
    </w:p>
    <w:p>
      <w:pPr>
        <w:pStyle w:val="Normal"/>
        <w:spacing w:lineRule="atLeast" w:line="0"/>
        <w:ind w:left="3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</w:rPr>
        <w:t>Budowa ogrodzenia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904" w:right="3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Budowa chodników o nawierzchni z kostki brukowej.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4" w:firstLine="528"/>
        <w:rPr/>
      </w:pPr>
      <w:r>
        <w:rPr>
          <w:rFonts w:eastAsia="Times New Roman" w:cs="Times New Roman" w:ascii="Times New Roman" w:hAnsi="Times New Roman"/>
          <w:sz w:val="24"/>
        </w:rPr>
        <w:t xml:space="preserve">Wymagania ogólne należy rozumieć i stosować w powiązaniu z niżej </w:t>
      </w:r>
    </w:p>
    <w:p>
      <w:pPr>
        <w:pStyle w:val="Normal"/>
        <w:spacing w:lineRule="atLeast" w:line="0"/>
        <w:ind w:left="384" w:firstLine="528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wymienionymi specyfikacjami technicznymi:</w:t>
      </w:r>
    </w:p>
    <w:p>
      <w:pPr>
        <w:pStyle w:val="Normal"/>
        <w:spacing w:lineRule="auto" w:line="237"/>
        <w:ind w:right="20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>ST – 1 – koryto wraz z profilowaniem i zagęszczaniem</w:t>
      </w:r>
    </w:p>
    <w:p>
      <w:pPr>
        <w:pStyle w:val="Normal"/>
        <w:spacing w:lineRule="auto" w:line="237"/>
        <w:ind w:right="20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</w:rPr>
        <w:t>podłoża,</w:t>
      </w:r>
    </w:p>
    <w:p>
      <w:pPr>
        <w:pStyle w:val="Normal"/>
        <w:spacing w:lineRule="auto" w:line="237"/>
        <w:ind w:right="20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</w:rPr>
        <w:t>ST – 2 – podbudowa z kruszyw mineral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right="422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            </w:t>
      </w:r>
      <w:r>
        <w:rPr>
          <w:rFonts w:eastAsia="Times New Roman" w:cs="Times New Roman" w:ascii="Times New Roman" w:hAnsi="Times New Roman"/>
          <w:sz w:val="23"/>
        </w:rPr>
        <w:t xml:space="preserve">ST – 3 – nawierzchnia z kostki brukowej. </w:t>
      </w:r>
    </w:p>
    <w:p>
      <w:pPr>
        <w:pStyle w:val="Normal"/>
        <w:spacing w:lineRule="auto" w:line="259"/>
        <w:ind w:right="422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             </w:t>
      </w:r>
      <w:r>
        <w:rPr>
          <w:rFonts w:eastAsia="Times New Roman" w:cs="Times New Roman" w:ascii="Times New Roman" w:hAnsi="Times New Roman"/>
          <w:sz w:val="23"/>
        </w:rPr>
        <w:t>ST – 4- siłownia terenowa i plac zabaw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  Niektóre 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żyte w ST wymienione poniżej określenia należy rozumieć w każdym przypadku następująco: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1084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1.4.1. </w:t>
      </w:r>
      <w:r>
        <w:rPr>
          <w:rFonts w:eastAsia="Times New Roman" w:cs="Times New Roman" w:ascii="Times New Roman" w:hAnsi="Times New Roman"/>
          <w:b/>
          <w:sz w:val="24"/>
        </w:rPr>
        <w:t>Inspektor</w:t>
      </w:r>
      <w:r>
        <w:rPr>
          <w:rFonts w:eastAsia="Times New Roman" w:cs="Times New Roman" w:ascii="Times New Roman" w:hAnsi="Times New Roman"/>
          <w:sz w:val="24"/>
        </w:rPr>
        <w:t xml:space="preserve"> - osoba powołana przez Zamawiającego do działania jako inspektor nadzoru w niniejszym kontrakcie.</w:t>
      </w:r>
    </w:p>
    <w:p>
      <w:pPr>
        <w:pStyle w:val="Normal"/>
        <w:spacing w:lineRule="atLeast" w:line="0"/>
        <w:ind w:left="1084" w:right="20" w:hanging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4.2. </w:t>
      </w:r>
      <w:r>
        <w:rPr>
          <w:rFonts w:eastAsia="Times New Roman" w:cs="Times New Roman" w:ascii="Times New Roman" w:hAnsi="Times New Roman"/>
          <w:b/>
          <w:sz w:val="24"/>
        </w:rPr>
        <w:t>Roboty stałe</w:t>
      </w:r>
      <w:r>
        <w:rPr>
          <w:rFonts w:eastAsia="Times New Roman" w:cs="Times New Roman" w:ascii="Times New Roman" w:hAnsi="Times New Roman"/>
          <w:sz w:val="24"/>
        </w:rPr>
        <w:t xml:space="preserve"> - oznaczają roboty (włącznie z urządzeniami), które mają być </w:t>
      </w:r>
    </w:p>
    <w:p>
      <w:pPr>
        <w:pStyle w:val="Normal"/>
        <w:spacing w:lineRule="atLeast" w:line="0"/>
        <w:ind w:left="1084" w:right="20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</w:rPr>
        <w:t>wykonane stosownie do kontraktu.</w:t>
      </w:r>
    </w:p>
    <w:p>
      <w:pPr>
        <w:pStyle w:val="Normal"/>
        <w:spacing w:lineRule="atLeast" w:line="0"/>
        <w:ind w:left="1084" w:right="20" w:hanging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4.3. </w:t>
      </w:r>
      <w:r>
        <w:rPr>
          <w:rFonts w:eastAsia="Times New Roman" w:cs="Times New Roman" w:ascii="Times New Roman" w:hAnsi="Times New Roman"/>
          <w:b/>
          <w:sz w:val="24"/>
        </w:rPr>
        <w:t>Kierownik budowy</w:t>
      </w:r>
      <w:r>
        <w:rPr>
          <w:rFonts w:eastAsia="Times New Roman" w:cs="Times New Roman" w:ascii="Times New Roman" w:hAnsi="Times New Roman"/>
          <w:sz w:val="24"/>
        </w:rPr>
        <w:t xml:space="preserve"> - osoba wyznaczona przez Wykonawcę, uprawniona do</w:t>
      </w:r>
    </w:p>
    <w:p>
      <w:pPr>
        <w:pStyle w:val="Normal"/>
        <w:spacing w:lineRule="atLeast" w:line="0"/>
        <w:ind w:left="1084" w:right="20" w:hanging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kierowania robotami i do występowania w jego imieniu </w:t>
      </w:r>
    </w:p>
    <w:p>
      <w:pPr>
        <w:pStyle w:val="Normal"/>
        <w:spacing w:lineRule="atLeast" w:line="0"/>
        <w:ind w:left="1084" w:right="20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</w:rPr>
        <w:t>w sprawach realizacji Kontrakt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84" w:hanging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4.4. </w:t>
      </w:r>
      <w:r>
        <w:rPr>
          <w:rFonts w:eastAsia="Times New Roman" w:cs="Times New Roman" w:ascii="Times New Roman" w:hAnsi="Times New Roman"/>
          <w:b/>
          <w:sz w:val="24"/>
        </w:rPr>
        <w:t>Materiały</w:t>
      </w:r>
      <w:r>
        <w:rPr>
          <w:rFonts w:eastAsia="Times New Roman" w:cs="Times New Roman" w:ascii="Times New Roman" w:hAnsi="Times New Roman"/>
          <w:sz w:val="24"/>
        </w:rPr>
        <w:t xml:space="preserve"> - wszelkie tworzywa niezbędne do wykonania robót, zgodne</w:t>
      </w:r>
    </w:p>
    <w:p>
      <w:pPr>
        <w:pStyle w:val="Normal"/>
        <w:spacing w:lineRule="auto" w:line="237"/>
        <w:ind w:left="1084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</w:rPr>
        <w:t>z  dokumentacją projektową i Specyfikacjami Technicznymi,</w:t>
      </w:r>
    </w:p>
    <w:p>
      <w:pPr>
        <w:pStyle w:val="Normal"/>
        <w:spacing w:lineRule="auto" w:line="237"/>
        <w:ind w:left="1084" w:hanging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</w:rPr>
        <w:t>zaakceptowane przez inspektora nadzo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4" w:hanging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4.5. </w:t>
      </w:r>
      <w:r>
        <w:rPr>
          <w:rFonts w:eastAsia="Times New Roman" w:cs="Times New Roman" w:ascii="Times New Roman" w:hAnsi="Times New Roman"/>
          <w:b/>
          <w:sz w:val="24"/>
        </w:rPr>
        <w:t>Odpowiednia (bliska) zgodność</w:t>
      </w:r>
      <w:r>
        <w:rPr>
          <w:rFonts w:eastAsia="Times New Roman" w:cs="Times New Roman" w:ascii="Times New Roman" w:hAnsi="Times New Roman"/>
          <w:sz w:val="24"/>
        </w:rPr>
        <w:t xml:space="preserve"> - zgodność wykonywanych robót</w:t>
      </w:r>
    </w:p>
    <w:p>
      <w:pPr>
        <w:pStyle w:val="Normal"/>
        <w:spacing w:lineRule="atLeast" w:line="0"/>
        <w:ind w:left="1084" w:hanging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</w:rPr>
        <w:t>z dopuszczonymi tolerancjami, a jeśli przedział tolerancji nie został</w:t>
      </w:r>
    </w:p>
    <w:p>
      <w:pPr>
        <w:pStyle w:val="Normal"/>
        <w:spacing w:lineRule="atLeast" w:line="0"/>
        <w:ind w:left="1084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</w:rPr>
        <w:t>określony z przeciętnymi tolerancjami, przyjmowanymi zwyczajowo dla</w:t>
      </w:r>
    </w:p>
    <w:p>
      <w:pPr>
        <w:pStyle w:val="Normal"/>
        <w:spacing w:lineRule="atLeast" w:line="0"/>
        <w:ind w:left="1084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</w:rPr>
        <w:t>danego rodzaju robót budowlanych.</w:t>
      </w:r>
    </w:p>
    <w:p>
      <w:pPr>
        <w:sectPr>
          <w:type w:val="nextPage"/>
          <w:pgSz w:w="11906" w:h="16838"/>
          <w:pgMar w:left="1416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84" w:right="20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1.4.6. </w:t>
      </w:r>
      <w:r>
        <w:rPr>
          <w:rFonts w:eastAsia="Times New Roman" w:cs="Times New Roman" w:ascii="Times New Roman" w:hAnsi="Times New Roman"/>
          <w:b/>
          <w:sz w:val="24"/>
        </w:rPr>
        <w:t>Projektant</w:t>
      </w:r>
      <w:r>
        <w:rPr>
          <w:rFonts w:eastAsia="Times New Roman" w:cs="Times New Roman" w:ascii="Times New Roman" w:hAnsi="Times New Roman"/>
          <w:sz w:val="24"/>
        </w:rPr>
        <w:t xml:space="preserve"> - uprawniona osoba prawna lub fizyczna będąca autorem dokumentacji projektowej.</w:t>
      </w:r>
    </w:p>
    <w:p>
      <w:pPr>
        <w:pStyle w:val="Normal"/>
        <w:tabs>
          <w:tab w:val="clear" w:pos="720"/>
          <w:tab w:val="left" w:pos="1040" w:leader="none"/>
        </w:tabs>
        <w:spacing w:lineRule="auto" w:line="244"/>
        <w:ind w:left="1060" w:hanging="719"/>
        <w:jc w:val="both"/>
        <w:rPr/>
      </w:pPr>
      <w:bookmarkStart w:id="6" w:name="page4"/>
      <w:bookmarkEnd w:id="6"/>
      <w:r>
        <w:rPr>
          <w:rFonts w:eastAsia="Times New Roman" w:cs="Times New Roman" w:ascii="Times New Roman" w:hAnsi="Times New Roman"/>
          <w:sz w:val="24"/>
        </w:rPr>
        <w:t>1.4.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Aprobata techniczna</w:t>
      </w:r>
      <w:r>
        <w:rPr>
          <w:rFonts w:eastAsia="Times New Roman" w:cs="Times New Roman" w:ascii="Times New Roman" w:hAnsi="Times New Roman"/>
          <w:sz w:val="24"/>
        </w:rPr>
        <w:t xml:space="preserve"> - dokument potwierdzający pozytywną oceną techniczną wyrobu stwierdzającego przydatność do stosowania w określonych warunkach, wydany przez jednostkę upoważnioną do udzielania aprobat technicznych; spis jednostek aprobujących zestawiony jest w Rozporządzeniu Ministra Gospodarki Przestrzennej i Budownictwa z dnia 19 grudnia 1994r. W sprawie aprobat i kryte-riów technicznych dotyczących wyrobów budowlanych (Dz. U. Nr 10 z dnia 8 lu-tego 1995r. Poz. 48, rozdz. 2).</w:t>
      </w:r>
    </w:p>
    <w:p>
      <w:pPr>
        <w:pStyle w:val="Normal"/>
        <w:tabs>
          <w:tab w:val="clear" w:pos="720"/>
          <w:tab w:val="left" w:pos="1040" w:leader="none"/>
        </w:tabs>
        <w:spacing w:lineRule="atLeast" w:line="0"/>
        <w:ind w:left="1060" w:hanging="719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4.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Atest higieniczny (opinia higieniczna)</w:t>
      </w:r>
      <w:r>
        <w:rPr>
          <w:rFonts w:eastAsia="Times New Roman" w:cs="Times New Roman" w:ascii="Times New Roman" w:hAnsi="Times New Roman"/>
          <w:sz w:val="24"/>
        </w:rPr>
        <w:t xml:space="preserve"> - dokument potwierdzający przydatność wyrobu lub elementu do stosowania w kontakcie z wodą użytkową. Atest higie-niczny wydaje Państwowy Zakład Higien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60" w:hanging="7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4.9. </w:t>
      </w:r>
      <w:r>
        <w:rPr>
          <w:rFonts w:eastAsia="Times New Roman" w:cs="Times New Roman" w:ascii="Times New Roman" w:hAnsi="Times New Roman"/>
          <w:b/>
          <w:sz w:val="24"/>
        </w:rPr>
        <w:t>Certyfikat na znak bezpieczeństwa</w:t>
      </w:r>
      <w:r>
        <w:rPr>
          <w:rFonts w:eastAsia="Times New Roman" w:cs="Times New Roman" w:ascii="Times New Roman" w:hAnsi="Times New Roman"/>
          <w:sz w:val="24"/>
        </w:rPr>
        <w:t xml:space="preserve"> - dokument wykazujący, że wyrób spełnia wymagania dotyczące bezpieczeństwa, ustalone w PN wprowadzonych do obo-wiązkowego stosowania i/ lub właściwych przepisach prawnych; w odniesieniu do wyrobów dopuszczonych do obrotu i stosowania w budownictwie (zgodnie z Ustawą z dnia 7 lipca 1994r. Prawo budowlane) wymagania są szersze i certyfi-kat wykazuje, że zapewniono zgodność danego wyrobu, procesu lub usługi z kry-teriami technicznymi określonymi na podstawie PN, aprobat technicznych i wła-ściwych przepisów i dokumentów technicznych; w Rozporządzeniu Ministra Go-spodarki Przestrzennej i Budownictwa z dnia 19 grudnia 1994r. (Dz. U. Nr 10 z dnia 8 lutego 1995r., poz. 48, rozdział 6) podano zakres, zasady i tryb opracowa-nia i zatwierdzania kryteriów technicznych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69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4.10. </w:t>
      </w:r>
      <w:r>
        <w:rPr>
          <w:rFonts w:eastAsia="Times New Roman" w:cs="Times New Roman" w:ascii="Times New Roman" w:hAnsi="Times New Roman"/>
          <w:b/>
          <w:sz w:val="24"/>
        </w:rPr>
        <w:t>Certyfikat zgodności</w:t>
      </w:r>
      <w:r>
        <w:rPr>
          <w:rFonts w:eastAsia="Times New Roman" w:cs="Times New Roman" w:ascii="Times New Roman" w:hAnsi="Times New Roman"/>
          <w:sz w:val="24"/>
        </w:rPr>
        <w:t xml:space="preserve"> - dokument wydany zgodnie z zasadami systemu certyfika-cji wykazujący, że zapewniono odpowiedni stopień zaufania, iż należycie zidenty-fikowano wyrób, proces lub usługa są zgodne z określona normą lub innymi do-kumentami normatywnymi w odniesieniu do wyrobów dopuszczonych do obrotu i stosowania. W budownictwie (zgodnie z Ustawą z dnia 7 lipca 1994r. Prawo bu-dowlane, art. 10) certyfikat zgodności wykazuje, że zapewniono zgodność wyrobu z PN lub aprobatą techniczną (w wypadku wyrobów, dla których nie ustalono PN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right="80" w:hanging="7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4.11. </w:t>
      </w:r>
      <w:r>
        <w:rPr>
          <w:rFonts w:eastAsia="Times New Roman" w:cs="Times New Roman" w:ascii="Times New Roman" w:hAnsi="Times New Roman"/>
          <w:b/>
          <w:sz w:val="24"/>
        </w:rPr>
        <w:t>Znak zgodności</w:t>
      </w:r>
      <w:r>
        <w:rPr>
          <w:rFonts w:eastAsia="Times New Roman" w:cs="Times New Roman" w:ascii="Times New Roman" w:hAnsi="Times New Roman"/>
          <w:sz w:val="24"/>
        </w:rPr>
        <w:t xml:space="preserve"> - zastrzeżony znak, nadawany lub stosowany zgodnie z zasadami systemu certyfikacji, wskazujący, że zapewniono odpowiedni stopień zaufania, iż dany wyrób, proces lub usługa są zgodne z określoną norma lub innym dokumen-tem normatywnym.</w:t>
      </w:r>
    </w:p>
    <w:p>
      <w:pPr>
        <w:pStyle w:val="Normal"/>
        <w:spacing w:lineRule="auto" w:line="237"/>
        <w:ind w:left="1060" w:right="20" w:hanging="7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4.12. </w:t>
      </w:r>
      <w:r>
        <w:rPr>
          <w:rFonts w:eastAsia="Times New Roman" w:cs="Times New Roman" w:ascii="Times New Roman" w:hAnsi="Times New Roman"/>
          <w:b/>
          <w:sz w:val="24"/>
        </w:rPr>
        <w:t>Dokumentacja projektowa</w:t>
      </w:r>
      <w:r>
        <w:rPr>
          <w:rFonts w:eastAsia="Times New Roman" w:cs="Times New Roman" w:ascii="Times New Roman" w:hAnsi="Times New Roman"/>
          <w:sz w:val="24"/>
        </w:rPr>
        <w:t xml:space="preserve"> – dokumentacja projektowa budowlano-wykonawcza, dokumentacja projektowa powykonawcza, dokumentacja geodezyjna - zgodnie z prawem budowlanym, przepisy ogóln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  Ogólne wymagania dotyczące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robót jest odpowiedzialny za jakość ich wykonania oraz za ich zgod-ność z dokumentacją projektową Specyfikacjami Technicznymi i poleceniami inspektora nadzoru oraz autora projektu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1.Przekazanie terenu 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w terminie określonym w warunkach kontraktu przekaże Wykonawcy teren budowy wraz ze wszystkimi wymaganymi uzgodnieniami prawnymi i administra-cyjnymi, dziennik budowy, po 1 egzemplarzu dokumentacji projektowej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2.Dokumentacja projektowa i powykonawcz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1. Dokumentacja Projektowa będąca w posiadaniu Zamawiając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amawiający posiada projekt budowlany budowy placu zabaw i urządzeniami </w:t>
      </w:r>
    </w:p>
    <w:p>
      <w:pPr>
        <w:sectPr>
          <w:type w:val="nextPage"/>
          <w:pgSz w:w="11906" w:h="16838"/>
          <w:pgMar w:left="1440" w:right="1400" w:gutter="0" w:header="0" w:top="1381" w:footer="0" w:bottom="10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4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siłowni terenowej na osiedlu Warchoły, ul. Niecała w Nisku.</w:t>
      </w:r>
    </w:p>
    <w:p>
      <w:pPr>
        <w:pStyle w:val="Normal"/>
        <w:spacing w:lineRule="auto" w:line="256"/>
        <w:ind w:left="340" w:right="20" w:firstLine="542"/>
        <w:jc w:val="both"/>
        <w:rPr>
          <w:rFonts w:ascii="Times New Roman" w:hAnsi="Times New Roman" w:eastAsia="Times New Roman" w:cs="Times New Roman"/>
          <w:i/>
          <w:i/>
          <w:sz w:val="24"/>
        </w:rPr>
      </w:pPr>
      <w:bookmarkStart w:id="7" w:name="page5"/>
      <w:bookmarkEnd w:id="7"/>
      <w:r>
        <w:rPr>
          <w:rFonts w:eastAsia="Times New Roman" w:cs="Times New Roman" w:ascii="Times New Roman" w:hAnsi="Times New Roman"/>
          <w:i/>
          <w:sz w:val="24"/>
        </w:rPr>
        <w:t>2 Dokumentacja Projektowa Powykonawcza do opracowania przez Wykonawcę w ramach Oferty Przetargowej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7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w ramach Oferty Przetargowej winien wykonać dokumentację powy-konawczą całości wykonanych robót. Koszt wykonania dokumentacji należy uwzględnić w kosztach ogólnych 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880" w:right="20" w:hanging="541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5.3.Zgodność robót z dokumentacja projektową i Specyfikacjami Technicznymi Dokumentacja projektowa i Specyfikacje Techniczne oraz inne dokumenty przeka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4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ne wykonawcy przez Zamawiającego stanowią część Kontraktu, a wymagania wy-szczególnione w choćby jednym z nich są obowiązujące dla Wykonawcy tak, jakby zawar-te były w całej dokumentacj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nie może wykorzystywać błędów lub opuszczeń w Dokumentach Kon-traktowych, a o ich wykryciu winien natychmiast powiadomić Zamawiającego, który do-kona odpowiednich zmian, poprawek lub interpretacji tych dokumentów. Wszystkie wy-konane roboty i dostarczone materiały będą zgodne z Dokumentacją Projektową i ST. Dane określone w dokumentacji projektowej i w ST będą uważane za wartości docelowe, od których dopuszczalne są odchylenia w ramach określonego przedziału tolerancji. Ce-chy materiałów i elementów budowli i instalacji muszą wykazywać bliską zgodność z określonymi wymaganiami, a rozrzuty tych cech nie mogą przekraczać dopuszczalnego przedziału toleran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, gdy materiały lub roboty nie będą w pełni zgodne z dokumentacją projektową lub ST, i wpłynie to na niezadowalającą jakość elementu budowli lub instala-cji, to takie materiały będą niezwłocznie zastąpione innymi, a roboty rozebrane na koszt Wykonawcy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4.Zabezpieczenie terenu 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jest zobowiązany do zapewnienia i utrzymania bezpieczeństwa terenu budowy w okresie trwania realizacji Kontraktu aż do zakończenia i odbioru końcowego robót, a w szczególnośc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18" w:leader="none"/>
        </w:tabs>
        <w:spacing w:lineRule="atLeast" w:line="0"/>
        <w:ind w:left="340" w:firstLine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trzyma warunki bezpiecznej pracy i pobytu osób wykonujących czynności związane z budową i nienaruszalność ich mienia służącego do prac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18" w:leader="none"/>
        </w:tabs>
        <w:spacing w:lineRule="atLeast" w:line="0"/>
        <w:ind w:left="340" w:firstLine="5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akt przystąpienia do robót Wykonawca obwieści publicznie przed ich rozpo-częciem w sposób uzgodniony z Zamawiającym oraz przez umieszczenie w miejsca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" w:leader="none"/>
        </w:tabs>
        <w:spacing w:lineRule="auto" w:line="240"/>
        <w:ind w:left="340" w:right="2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ościach określonych przez Zamawiającego tablic informacyjnych, których treść będzie zatwierdzona przez Zamawiającego. Tablice informacyjne będą utrzymywane przez Wy-konawcę w dobrym stanie przez cały okres realizacji robót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5.Ochrona środowiska w czasie wykonywania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ma obowiązek znać i stosować w czasie prowadzenia robót wszelkie przepisy dotyczące ochrony środowiska naturaln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2" w:leader="none"/>
        </w:tabs>
        <w:spacing w:lineRule="auto" w:line="237"/>
        <w:ind w:left="340" w:firstLine="5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okresie trwania robót Wykonawca będzie podejmować wszelkie uzasadnione kroki mające na celu stosowanie się do przepisów i norm dotyczących ochrony środowi-ska na terenie oraz będzie unikać uszkodzeń lub uciążliwości dla osób lub własności spo-łecznej i innych, a wynikających ze skażenia, hałasu lub innych przyczyn powstałych w następstwie jego sposobu działania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6.Ochrona przeciwpożarow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00" w:gutter="0" w:header="0" w:top="13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</w:rPr>
        <w:t>Wykonawca będzie przestrzegać przepisów ochrony przeciwpożarowej.</w:t>
      </w:r>
    </w:p>
    <w:p>
      <w:pPr>
        <w:pStyle w:val="Normal"/>
        <w:spacing w:lineRule="auto" w:line="252"/>
        <w:ind w:left="360" w:firstLine="542"/>
        <w:jc w:val="both"/>
        <w:rPr/>
      </w:pPr>
      <w:bookmarkStart w:id="8" w:name="page6"/>
      <w:bookmarkEnd w:id="8"/>
      <w:r>
        <w:rPr>
          <w:rFonts w:eastAsia="Times New Roman" w:cs="Times New Roman" w:ascii="Times New Roman" w:hAnsi="Times New Roman"/>
          <w:sz w:val="24"/>
        </w:rPr>
        <w:t>Wykonawca będzie utrzymywać sprawny sprzęt przeciwpożarowy, wymagany przez odpowiednie przepisy, na terenie baz produkcyjnych, w pomieszczeniach biurowych, mieszkalnych i magazynach oraz w maszynach i pojazda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 łatwopalne będą składowane w sposób zgodny z odpowiednimi przepisa-mi i zabezpieczone przed dostępem osób trzecich.</w:t>
      </w:r>
    </w:p>
    <w:p>
      <w:pPr>
        <w:pStyle w:val="Normal"/>
        <w:spacing w:lineRule="atLeast" w:line="0"/>
        <w:ind w:left="360" w:right="2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będzie odpowiedzialny za wszelkie straty spowodowane pożarem wy-wołanym jako rezultat realizacji robót albo przez personel Wykonawcy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7.Materiały szkodliwe dla otoczen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, które w sposób trwały są szkodliwe dla otoczenia, nie będą dopuszczone do użycia. Nie dopuszcza się użycia materiałów wywołujących szkodliwe promieniowa-nie o stężeniu większym od dopuszczalnego. Wszelkie materiały odpadowe użyte do ro-bót będą miały świadectwa dopuszczenia, wydane przez uprawnioną jednostkę, jedno-znacznie określające brak szkodliwego oddziaływania tych materiałów na środowisk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, które są szkodliwe dla otoczenia tylko w czasie robót, a po zakończeniu robót ich szkodliwość zanika (np. materiały pylaste) mogą być użyte pod warunkiem prze-strzegania wymagań technologicznych wbudowania. Jeżeli wymagają tego odpowiednie przepisy Zamawiający powinien otrzymać zgodę na użycie tych materiałów od właści-wych organów administracji państwowej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8.Ochrona i utrzymanie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będzie odpowiedzialny za ochronę robót i za wszelkie materiały i urzą-dzenia używane do robót od daty rozpoczęcia do daty wydania świadectwa przejęcia przez Zamawiając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będzie utrzymywać roboty do czasu końcowego odbioru. Utrzymanie powinno być prowadzone w taki sposób, aby budowla lub jej elementy były w zadowala-jącym stanie przez cały czas, do momentu odbioru końcowego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9.Stosowanie się do prawa i innych przepis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zobowiązany jest znać wszystkie przepisy wydane przez władze cen-tralne i miejscowe oraz inne przepisy i wytyczne, które są w jakikolwiek sposób związane z robotami i będzie w pełni odpowiedzialny za przestrzeganie tych praw, przepisów i wy-tycznych podczas prowadzenia robót.</w:t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będzie przestrzegać praw patentowych i będzie w pełni odpowiedzialny za wypełnienie wszelkich wymagań prawnych odnośnie wykorzystania opatentowanych urządzeń lub metod i w sposób ciągły będzie informować Zamawiającego o swoich dzia-łaniach w tym zakresie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MATERIAŁ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1.  Źródła szukania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10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 najmniej na trzy tygodnie przed zaplanowanym wykorzystaniem jakichkolwiek materiałów przeznaczonych do robót Wykonawca przedstawi szczegółowe informacje do-tyczące proponowanego źródła wytwarzania, zamawiania lub wydobywania tych materia-łów i odpowiednie świadectwa badań laboratoryjnych oraz próbki do zatwierdzenia przez inspektora nadzoru. Zatwierdzenie pewnych materiałów z danego źródła nie oznacza au-tomatycznie, że wszelkie materiały z danego źródła uzyskają zatwierdzenie. Wykonawca zobowiązany jest do prowadzenia badań, w celu udokumentowania, że materiały uzyska-ne z dopuszczonego źródła w sposób ciągły spełniają wymagania Specyfikacji Technicz-nych w czasie postępu robót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7"/>
      <w:bookmarkStart w:id="10" w:name="page7"/>
      <w:bookmarkEnd w:id="10"/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  Materiały nie odpowiadające wymaganiom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 nie odpowiadające wymaganiom zostaną przez Wykonawcę usunięte z terenu budowy. Każdy rodzaj robót, w którym znajdują się nie zbadane i nie zaakcepto-wane materiały, Wykonawca wykonuje na własne ryzyko, licząc się z jego nie przyjęciem i niezapłacenie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  Przechowywanie i składowanie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zapewni aby tymczasowo składowane materiały, do czasu gdy będą one potrzebne do robót, były zabezpieczone przed zanieczyszczeniem, zachowały swoją ja-kość i właściwości do robót i były dostępne do kontroli przez Inspektora Nadzoru. Miej-sca czasowego składowania będą zlokalizowane w obrębie terenu budowy w miejscach uzgodnionych z Zamawiającym lub poza terenem budowy w miejscach zorganizowanych przez Wykonawcę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4.  Wariantowe stosowanie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śli Dokumentacja Projektowa lub ST przewidują możliwość wariantowego zasto-sowania rodzaju materiałów w wykonywanych robotach, Wykonawca powiadomi inspek-tora nadzoru i projektanta o swoim zamiarze co najmniej 3 tygodnie przed użyciem mate-riału, albo w okresie dłuższym, jeśli będzie to wymagane dla badań prowadzonych przez inspektora lub projektant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wariantowe zastosowanie materiałów musi być wyrażona zgoda przez inspektor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4" w:leader="none"/>
        </w:tabs>
        <w:spacing w:lineRule="atLeast" w:line="0"/>
        <w:ind w:left="484" w:hanging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jektant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ZĘ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jest zobowiązany do używania jedynie takiego sprzętu który nie spo-woduje niekorzystnego wpływu na jakość wykonywanych robot. Sprzęt używany do robót powinien być zgodny z ofertą Wykonawcy i powinien odpowiadać pod względem typów i ilości wskazaniom zawartym w ST, lub projekcie organizacji robot, zaakceptowanym przez inspektora; w przypadku braku ustaleń w takich dokumentach sprzęt powinien być uzgodniony i zaakceptowany przez inspektora. Liczba i wydajność sprzętu będzie gwaran-tować przeprowadzenie robót, zgodnie z zasadami określonymi w dokumentacji projek-towej, ST i wskazaniach inspektora nadzoru w terminie przewidzianym Kontrakt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zęt będący własnością Wykonawcy lub wynajęty do wykonania robót ma być utrzymywany w dobrym stanie i gotowości do pracy. Będzie on zgodny z normami ochrony środowiska i przepisami dotyczącymi jego użytkowania. Wykonawca dostarczy inspektorowi kopie dokumentów potwierdzających dopuszczenie sprzętu do użytkowania, tam gdzie jest to wymagane przepisami. Jeżeli dokumentacja projektowa lub ST przewi-dują możliwość wariantowego użycia sprzętu przy wykonywanych robotach, Wykonawca powiadomi inspektora o swoim zamiarze wyboru i uzyska jego akceptację przed użyciem sprzętu. Jakikolwiek sprzęt, maszyny, urządzenia i narzędzia nie gwarantujące zachowa-nia warunków Kontraktu, zostaną przez inspektora zdyskwalifikowane i nie dopuszczone do robó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TRANSPOR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00" w:gutter="0" w:header="0" w:top="1440" w:footer="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jest zobowiązany do stosowania jedynie takich środków transportu, które nie wpłyną niekorzystnie na jakość wykonywanych robót i właściwości przewożo-nych materiałó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1" w:name="page8"/>
      <w:bookmarkEnd w:id="11"/>
      <w:r>
        <w:rPr>
          <w:rFonts w:eastAsia="Times New Roman" w:cs="Times New Roman" w:ascii="Times New Roman" w:hAnsi="Times New Roman"/>
          <w:sz w:val="24"/>
        </w:rPr>
        <w:t>5. WYKONANIE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jest odpowiedzialny za prowadzenie robót, zgodnie z Kontraktem, oraz za jakość zastosowanych materiałów i wykonywanych robót, za ich zgodność z dokumen-tacją projektową, wymaganiami ST oraz poleceniami Inspektora Nadzoru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OBMIA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4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Obmiar robót będzie określać faktyczny zakres wykonywanych robót zgodnie z do-kumentacją projektową i ST, w jednostkach ustalonych w wycenionym przedmiarze robót. Obmiaru robót dokonuje Wykonawca po pisemnym powiadomieniu Inspektora o zakresie obmierzanych robót i terminie obmiaru, co najmniej na 3 dni przed tym terminem.</w:t>
      </w:r>
    </w:p>
    <w:p>
      <w:pPr>
        <w:pStyle w:val="Normal"/>
        <w:spacing w:lineRule="auto" w:line="237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miary będą przeprowadzone przed częściowym lub końcowym odbiorem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miar robót podlegających zakryciu przeprowadzi się przed ich zakryciem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ODBIÓ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0" w:leader="none"/>
        </w:tabs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1.</w:t>
        <w:tab/>
        <w:t>Rodzaje odbiorów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zależności od ustaleń odpowiednich Specyfikacji Technicznych, roboty podlegają następującym etapom odbioru, dokonywanym przez Inspektora przy udziale Wykonawcy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uto" w:line="235"/>
        <w:ind w:left="1120" w:hanging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biór robót zanikających i ulegających zakryci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tLeast" w:line="0"/>
        <w:ind w:left="1120" w:hanging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jęcie odcinka lub częśc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uto" w:line="235"/>
        <w:ind w:left="1120" w:hanging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jęcie końcow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tLeast" w:line="0"/>
        <w:ind w:left="1120" w:hanging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jęcie ostateczne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0" w:leader="none"/>
        </w:tabs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2.</w:t>
        <w:tab/>
        <w:t>Odbiór robót zanikających i ulegających zakryci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40" w:firstLine="5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biór robót zanikających i ulegających zakryciu polega na finalnej ocenie ilości i jakości wykonywanych robót, które w dalszym procesie realizacji ulegną zakryciu. Od-biór robót zanikających i ulegających zakryciu będzie dokonany w czasie umożliwiają-cym wykonanie ewentualnych korekt i poprawek bez hamowania ogólnego postępu robót. Odbioru robót dokonuje Inspektor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otowość danej części robót do odbioru zgłasza Wykonawca wpisem do dziennika budowy z jednoczesnym powiadomieniem Inspektora. Odbiór będzie przeprowadzony niezwłocznie, nie później jednak niż w ciągu 3 dni od daty zgłoszenia wpisem do dzienni-ka budowy i powiadomienia o tym fakcie Inspektora.</w:t>
      </w:r>
    </w:p>
    <w:p>
      <w:pPr>
        <w:pStyle w:val="Normal"/>
        <w:spacing w:lineRule="auto" w:line="254"/>
        <w:ind w:left="340" w:firstLine="54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Jakość i ilość robót ulegających zakryciu ocenia Inspektor na podstawie dokumen-tów zawierających komplet wyników badań laboratoryjnych i w oparciu o przeprowadzone pomiary, w konfrontacji z dokumentacją projektową ST i uprzednimi ustaleniami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60" w:leader="none"/>
        </w:tabs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3.</w:t>
        <w:tab/>
        <w:t>Przejęcie odcinka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jęcia odcinka robót dokonuje się jak przy przejęciu końcowym robót.</w:t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jęcie odcinka polega na ocenie ilości i jakości wykonanych części robó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lineRule="atLeast" w:line="0"/>
        <w:ind w:left="460" w:hanging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tyczy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40" w:leader="none"/>
        </w:tabs>
        <w:spacing w:lineRule="atLeast" w:line="0"/>
        <w:ind w:left="1240" w:hanging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żdego odcinka w odniesieniu do którego w załączniku do oferty ustalono osobny czas wykonania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40" w:leader="none"/>
        </w:tabs>
        <w:spacing w:lineRule="atLeast" w:line="0"/>
        <w:ind w:left="1240" w:hanging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żdej znaczącej części robót stałych, która albo została ukończona, albo została zajęta lub jest użytkowana przez Zamawiającego,</w:t>
      </w:r>
    </w:p>
    <w:p>
      <w:pPr>
        <w:sectPr>
          <w:type w:val="nextPage"/>
          <w:pgSz w:w="11906" w:h="16838"/>
          <w:pgMar w:left="144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8"/>
        </w:numPr>
        <w:tabs>
          <w:tab w:val="clear" w:pos="720"/>
          <w:tab w:val="left" w:pos="1240" w:leader="none"/>
        </w:tabs>
        <w:spacing w:lineRule="atLeast" w:line="0"/>
        <w:ind w:left="1240" w:hanging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żdej części robót stałych, którą Zamawiający wybrał celem zajęcia lub użytko-wania przed ukończeniem.</w:t>
      </w:r>
    </w:p>
    <w:p>
      <w:pPr>
        <w:pStyle w:val="Normal"/>
        <w:tabs>
          <w:tab w:val="clear" w:pos="720"/>
          <w:tab w:val="left" w:pos="860" w:leader="none"/>
        </w:tabs>
        <w:spacing w:lineRule="atLeast" w:line="0"/>
        <w:ind w:left="340" w:hanging="0"/>
        <w:rPr/>
      </w:pPr>
      <w:bookmarkStart w:id="12" w:name="page9"/>
      <w:bookmarkEnd w:id="12"/>
      <w:r>
        <w:rPr>
          <w:rFonts w:eastAsia="Times New Roman" w:cs="Times New Roman" w:ascii="Times New Roman" w:hAnsi="Times New Roman"/>
          <w:sz w:val="24"/>
        </w:rPr>
        <w:t>7.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zejęcie końc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iedy całość robót zostanie zasadniczo ukończona i przejdzie zadowalająco próby końcowe przewidziane Kontraktem, Wykonawca zawiadamia o tym inspektora i zobo-wiązuje się zakończyć wszystkie zaległe roboty w okresie gwarancyjnym. Upoważnia to inspektora do wystawienia świadectwa przejęcia w odniesieniu do robó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0" w:leader="none"/>
        </w:tabs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5.</w:t>
        <w:tab/>
        <w:t>Dokumenty do przejęcia końcowego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stawowym dokumentem do dokonania odbioru końcowego robót jest protokół odbioru końcowego robót sporządzony wg wzoru ustalonego przez Zamawiającego. Do odbioru końcowego Wykonawca jest zobowiązany przygotować następujące dokument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tLeast" w:line="0"/>
        <w:ind w:left="1060" w:hanging="182"/>
        <w:rPr/>
      </w:pPr>
      <w:r>
        <w:rPr>
          <w:rFonts w:eastAsia="Times New Roman" w:cs="Times New Roman" w:ascii="Times New Roman" w:hAnsi="Times New Roman"/>
          <w:sz w:val="24"/>
        </w:rPr>
        <w:t>dokumentację projektową z naniesionymi zmianam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tLeast" w:line="0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ecyfikacje Techniczne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tLeast" w:line="0"/>
        <w:ind w:left="1060" w:right="2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wagi i zalecenia inspektora, zwłaszcza przy odbiorze robót zanikających i ulega-jących zakryciu, i udokumentowanie wykonania Jego zaleceń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uto" w:line="235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cepty i ustalenia technologiczn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tLeast" w:line="0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zienniki budowy i księgi obmiar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uto" w:line="235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niki pomiarów kontrolnych oraz badań i oznaczeń laboratoryjnych zgodne z S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tLeast" w:line="0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esty jakościowe wbudowanych materiałów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tLeast" w:line="0"/>
        <w:ind w:left="1060" w:hanging="182"/>
        <w:rPr/>
      </w:pPr>
      <w:r>
        <w:rPr>
          <w:rFonts w:eastAsia="Times New Roman" w:cs="Times New Roman" w:ascii="Times New Roman" w:hAnsi="Times New Roman"/>
          <w:sz w:val="24"/>
        </w:rPr>
        <w:t>opinię technologiczną sporządzoną na podstawie wszystkich wyników badań i pomiarów załączonych do dokumentów odbioru, a wykonywanych zgodnie z ST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uto" w:line="235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ozdanie techniczn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tLeast" w:line="0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niki badań i pomiarów elektryczn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uto" w:line="235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ne dokumenty wymagane przez Zamawiającego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ozdanie techniczne będzie zawierać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tLeast" w:line="0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kres i lokalizację wykonywanych robót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tLeast" w:line="0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az wprowadzonych zmian w stosunku do dokumentacji projektowej przekazanej przez Zamawiającego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uto" w:line="235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wagi dotyczące warunków realizacji robót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tLeast" w:line="0"/>
        <w:ind w:left="106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ę rozpoczęcia i zakończenia robót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, gdy według komisji, roboty pod względem przygotowania dokumen-tacyjnego nie będą gotowe do odbioru końcowego, komisja w porozumieniu z Wykonaw-cą wyznaczy ponowny termin odbioru końcowego robót. Wszystkie zarządzone przez komisję roboty poprawkowe lub uzupełniające będą zestawione wg wzoru ustalonego przez Zamawiającego. Termin wykonania robót poprawkowych i robót uzupełniających wyznaczy komisja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6.  Przejęcie ostateczne (po okresie gwarancyjnym)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podpisaniu przez inspektora świadectwa wypełnienia gwarancji, Zamawiający dokonuje zwolnienia zatrzymanej kaucji gwarancyjnej.(jeżeli takowa jest w Kotrakcie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PODSTAWA PŁATNOŚCI</w:t>
      </w:r>
    </w:p>
    <w:p>
      <w:pPr>
        <w:sectPr>
          <w:type w:val="nextPage"/>
          <w:pgSz w:w="11906" w:h="16838"/>
          <w:pgMar w:left="1440" w:right="1400" w:gutter="0" w:header="0" w:top="1385" w:footer="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stawą płatności jest cena ryczałtowa, skalkulowana przez Wykonawcę dla danej pozycji przedmiaru robót. Cena ryczałtowa pozycji będzie uwzględniać wykonanie robót określonych w ST, dokumentacji projektowej oraz wszystkie czynności, wymagania i ba-dania składające się na jej wykonanie a także uprzątnięcie placu budowy po zakończeniu każdego elementu robót i doprowadzeniu go do stanu pierwotn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3" w:name="page17"/>
      <w:bookmarkStart w:id="14" w:name="page10"/>
      <w:bookmarkStart w:id="15" w:name="page17"/>
      <w:bookmarkStart w:id="16" w:name="page10"/>
      <w:bookmarkEnd w:id="15"/>
      <w:bookmarkEnd w:id="1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PECYFIKACJE TECHNICZNE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T–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7" w:name="page18"/>
      <w:bookmarkStart w:id="18" w:name="page18"/>
      <w:bookmarkEnd w:id="18"/>
    </w:p>
    <w:p>
      <w:pPr>
        <w:pStyle w:val="Normal"/>
        <w:spacing w:lineRule="atLeast" w:line="0"/>
        <w:ind w:right="20" w:hanging="0"/>
        <w:jc w:val="center"/>
        <w:rPr>
          <w:rFonts w:ascii="Bookman Old Style" w:hAnsi="Bookman Old Style" w:eastAsia="Bookman Old Style" w:cs="Bookman Old Style"/>
          <w:sz w:val="27"/>
        </w:rPr>
      </w:pPr>
      <w:r>
        <w:rPr>
          <w:rFonts w:eastAsia="Bookman Old Style" w:cs="Bookman Old Style" w:ascii="Bookman Old Style" w:hAnsi="Bookman Old Style"/>
          <w:sz w:val="27"/>
        </w:rPr>
        <w:t>Koryto wraz z profilowaniem i zagęszczeniem podłoż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WSTEP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1. Przedmiot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 wykonaniem koryta, profilowaniem i zagęszczaniem podłoża gruntowego pod urządzenia placu zabaw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. Zakres stosowania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ST) stanowi dokument przetargowy i kon-traktowy przy zlecaniu i realizacji robót jak w pt.1.1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3. Zakres robót objętych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-zanych z wykonaniem :</w:t>
      </w:r>
    </w:p>
    <w:p>
      <w:pPr>
        <w:pStyle w:val="Normal"/>
        <w:spacing w:lineRule="auto" w:line="235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koryta i wywiezieniem nadmiaru ziem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profilowanie i zagęszczanie podłoża pod nawierzchnię boiska,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 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Określenia podstawowe są zgodne z obowiązującymi, odpowiednimi polskimi nor-mami i definicjami podanymi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 Ogólne wymagania dotyczące robó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robót podano w ST-WO „Wymagania ogólne”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MATERIAŁ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 występują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SPRZE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1. Ogólne wymagania dotyczące sprzętu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sprzętu podano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2. Sprzęt do wykonania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right="1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koparek z czerpakami profilowymi (przy wykonywaniu wąskich koryt), −walców statycznych, wibracyjnych lub płyt wibracyjnych.</w:t>
      </w:r>
    </w:p>
    <w:p>
      <w:pPr>
        <w:pStyle w:val="Normal"/>
        <w:spacing w:lineRule="atLeast" w:line="0"/>
        <w:ind w:left="36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osowany sprzęt nie może spowodować niekorzystnego wpływu na właściwości gruntu podłoża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TRANSPOR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1. Ogólne wymagania dotyczące transportu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ST-WO „Wymagania ogólne”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9" w:name="page19"/>
      <w:bookmarkStart w:id="20" w:name="page19"/>
      <w:bookmarkEnd w:id="20"/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2. Wywóz ziemi na odległość ustaloną przez Inwestor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WYKONANIE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1. Ogólne zasady wykonania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T-WO „Wymagania ogólne”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2. Warunki przystąpienia do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owinien przystąpić do wykonania koryta oraz profilowania i zagęsz-czenia podłoża bezpośrednio przed rozpoczęciem robót związanych z wykonaniem warstw nawierzchni. Wcześniejsze przystąpienie do wykonania koryta oraz profilowania i zagęszczania podłoża, jest możliwe wyłącznie za zgoda Inżyniera, w korzystnych wa-runkach atmosferycznych. W wykonanym korycie oraz po wyprofilowanym i zagęszczo-nym podłożu nie może odbywać się ruch budowlany, niezwiązany bezpośrednio z wyko-naniem pierwszej warstwy nawierzchni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5.3. Wykonanie koryt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liki lub szpilki do prawidłowego ukształtowania koryta w planie i profilu powinny być wcześniej przygotowane. Paliki lub szpilki należy ustawiać w osi boiska oraz przy krawędziach bocznych lub w inny sposób zaakceptowany przez Inżyniera. Rozmieszcze-nie palików lub szpilek powinno umożliwiać naciągnięcie sznurków lub linek do wyty-czenia robót w odstępach nie większych niż co 10 metrów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dzaj sprzętu, a w szczególności jego moc należy dostosować do rodzaju gruntu, w którym prowadzone są roboty i do trudności jego odspojenia. Koryto można wykony-wać ręcznie, gdy jego szerokość nie pozwala na zastosowanie maszyn, na przykład na po-szerzeniach lub w przypadku robót o małym zakresie. Sposób wykonania musi być zaak-ceptowany przez Inspekto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unt odspojony w czasie wykonywania koryta powinien być wykorzystany zgodnie z ustaleniami dokumentacji projektowej i SST, tj. wbudowany w nasyp lub odwieziony na odkład w miejsce wskazane przez Inżyniera. Profilowanie i zagęszczenie podłoża należy wykonać zgodnie z zasadami określonymi w pkt 5.4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4. Profilowanie i zagęszczanie podłoż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profilowania podłoże powinno być oczyszczone ze wszel-kich zanieczyszczeń.</w:t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 Jeżeli powyższy warunek nie jest spełniony i występują zaniżenia pozio-mu w podłożu przewidzianym do profilowania, Wykonawca powinien spulchnić podłoże na głębokość zaakceptowaną przez Inżyniera, dowieźć dodatkowy grunt spełniający wy-magania obowiązujące dla górnej strefy korpusu, w ilości koniecznej do uzyskania wy-maganych rzędnych wysokościowych i zagęścić warstwę do uzyskania wartości wskaźni-ka zagęszczenia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5. Utrzymanie koryta oraz wyprofilowanego i zagęszczonego podłoż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10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odłoże (koryto) po wyprofilowaniu i zagęszczeniu powinno być utrzymywane w dobrym stanie. Jeżeli po wykonaniu robót związanych z profilowaniem i zagęszcze-niem podłoża nastąpi przerwa w robotach i Wykonawca nie przystąpi natychmiast do układania warstw nawierzchni, to powinien on zabezpieczyć podłoże przed nadmiernym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1" w:name="page20"/>
      <w:bookmarkStart w:id="22" w:name="page20"/>
      <w:bookmarkEnd w:id="22"/>
    </w:p>
    <w:p>
      <w:pPr>
        <w:pStyle w:val="Normal"/>
        <w:spacing w:lineRule="atLeast" w:line="0"/>
        <w:ind w:left="3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wilgoceniem, na przykład przez rozłożenie folii lub w inny sposób zaakceptowany przez Inżynier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KONTROLA JAKOSCI ROBÓT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1. Ogólne zasady kontroli jakości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68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kontroli jakości robót podano w ST-WO „Wymagania ogólne” 6.2. Spadki poprzeczne</w:t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adki poprzeczne koryta i profilowanego podłoża powinny być zgodne z dokumen-tacja projektowa z tolerancja ± 0,5%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. Rzędne wysokości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OBMIAR ROBÓT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1. Ogólne zasady obmiaru robó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T-WO „Wymagania ogólne”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2. Jednostka obmiarowa</w:t>
      </w:r>
    </w:p>
    <w:p>
      <w:pPr>
        <w:pStyle w:val="Normal"/>
        <w:spacing w:lineRule="auto" w:line="235"/>
        <w:ind w:left="900" w:hanging="0"/>
        <w:rPr/>
      </w:pPr>
      <w:r>
        <w:rPr>
          <w:rFonts w:eastAsia="Times New Roman" w:cs="Times New Roman" w:ascii="Times New Roman" w:hAnsi="Times New Roman"/>
          <w:sz w:val="24"/>
        </w:rPr>
        <w:t>Jednostka obmiarowa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go i odebranego koryta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8. ODBIÓ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dbioru robót podano w ST-WO „Wymagania ogólne”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uznaje się za wykonane zgodnie z dokumentacja projektowa, SST i wyma-ganiami Inspektora, jeżeli wszystkie pomiary i badania z zachowaniem tolerancji wg punktu 6 dały wyniki pozytywn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 PODSTAWA PŁATNOSC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1. Ogólne ustalenia dotyczące podstawy płatnośc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ST-WO „Wymagania ogólne”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2. Cena jednostki obmiarowej</w:t>
      </w:r>
    </w:p>
    <w:p>
      <w:pPr>
        <w:pStyle w:val="Normal"/>
        <w:spacing w:lineRule="auto" w:line="216"/>
        <w:ind w:left="9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koryta obejmuje: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odspojenie gruntu z przerzutem na pobocze i rozplantowaniem,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załadunek nadmiaru odspojonego gruntu na środki transportowe i odwiezienie na odkład lub nasyp,</w:t>
      </w:r>
    </w:p>
    <w:p>
      <w:pPr>
        <w:pStyle w:val="Normal"/>
        <w:spacing w:lineRule="auto" w:line="235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profilowanie dna koryta lub podłoż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zagęszczenie,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utrzymanie koryta lub podłoża,</w:t>
      </w:r>
    </w:p>
    <w:p>
      <w:pPr>
        <w:pStyle w:val="Normal"/>
        <w:spacing w:lineRule="atLeast" w:line="0"/>
        <w:ind w:left="360" w:firstLine="542"/>
        <w:rPr/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przeprowadzenie pomiarów i badan laboratoryjnych, wymaganych w specyfikacji technicznej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PRZEPISY ZWIAZANE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rmy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0" w:leader="none"/>
        </w:tabs>
        <w:spacing w:lineRule="atLeast" w:line="0"/>
        <w:ind w:left="600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4481Grunty budowlane. Badania próbek gruntu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20"/>
          <w:tab w:val="left" w:pos="605" w:leader="none"/>
        </w:tabs>
        <w:spacing w:lineRule="auto" w:line="259"/>
        <w:ind w:left="2520" w:right="1180" w:hanging="2164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N-64/8931-02   Drogi samochodowe. Oznaczanie modułu odkształcenia nawierzchni podatnych i podłoża przez obciążenie płyt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23" w:name="page21"/>
      <w:bookmarkStart w:id="24" w:name="page21"/>
      <w:bookmarkEnd w:id="2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PECYFIKACJE TECHNICZNE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T–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5" w:name="page22"/>
      <w:bookmarkStart w:id="26" w:name="page22"/>
      <w:bookmarkEnd w:id="26"/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>Podbudowa z kruszyw mineraln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WSTĘP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1. Przedmiot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pecyfikacji technicznej (SST) są wymagania ogólne doty-czące wykonania i odbioru robót związanych z wykonywaniem podbudowy z kruszyw stabilizowanych mechanicznie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. Zakres stosowania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ecyfikacja techniczna (SST) stanowi dokument przetargowy i kontraktowy przy zlecaniu i realizacji robót jak w pt.1.1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3. Zakres robót objętych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-zanych z wykonywaniem podbudów z kruszyw stabilizowanych mechanicznie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 Ogólne wymagania dotyczące robó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robót podano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MATERIAŁ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1. Ogólne wymagania dotyczące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ST-WO „Wymagania ogólne”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 Rodzaje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 stosowane do wykonania podbudów z kruszyw stabilizowanych mecha-nicznie podano w ST dotyczących poszczególnych rodzajów podbudów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40" w:leader="none"/>
        </w:tabs>
        <w:spacing w:lineRule="atLeast" w:line="0"/>
        <w:ind w:left="1040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budowa z kruszywa naturalnego stabilizowanego mechanicznie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40" w:leader="none"/>
        </w:tabs>
        <w:spacing w:lineRule="auto" w:line="235"/>
        <w:ind w:left="1040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budowa z kruszywa łamanego stabilizowanego mechanicznie,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 Wymagania dla materiałów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1. Materiał na warstwę odsączającą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warstwę odsączającą stosuje się: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żwir i mieszankę wg PN-B-11111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piasek wg PN-B-11113 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2. Materiał na warstwę odcinającą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warstwę odcinającą stosuje się: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piasek wg PN-B-11113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miał wg PN-B-11112,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geowłókninę o masie powierzchniowej powyżej 200 g/m wg aprobaty technicznej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900" w:right="3600" w:hanging="5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3. Materiały do ulepszania właściwości kruszyw Do ulepszania właściwości kruszyw stosuje się: −cement portlandzki wg PN-B-19701 −wapno wg PN-B-30020</w:t>
      </w:r>
    </w:p>
    <w:p>
      <w:pPr>
        <w:sectPr>
          <w:type w:val="nextPage"/>
          <w:pgSz w:w="11906" w:h="16838"/>
          <w:pgMar w:left="142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7" w:name="page23"/>
      <w:bookmarkStart w:id="28" w:name="page23"/>
      <w:bookmarkEnd w:id="28"/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popioły lotne wg PN-S-96035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−</w:t>
      </w:r>
      <w:r>
        <w:rPr>
          <w:rFonts w:eastAsia="Times New Roman" w:cs="Times New Roman" w:ascii="Times New Roman" w:hAnsi="Times New Roman"/>
          <w:sz w:val="24"/>
        </w:rPr>
        <w:t>żużel granulowany wg PN-B-23006 .</w:t>
      </w:r>
    </w:p>
    <w:p>
      <w:pPr>
        <w:pStyle w:val="Normal"/>
        <w:spacing w:lineRule="auto" w:line="256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puszcza się stosowanie innych spoiw pod warunkiem uzyskania równorzędnych efektów ulepszania kruszywa i po zaakceptowaniu przez Inspektora. Rodzaj i ilość dodatku ulepszającego należy przyjmować zgodnie z PN-S-06102 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4. Wod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leży stosować wodę wg PN-B-32250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SPRZĘT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1. Ogólne wymagania dotyczące sprzętu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sprzętu podano w ST-WO „Wymagania ogólne”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2. Sprzęt do wykonania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mieszarek do wytwarzania mieszanki, wyposażonych w urządzenia dozujące wo-dę. Mieszarki powinny zapewnić wytworzenie jednorodnej mieszanki o wilgotności optymalnej,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równiarek albo układarek do rozkładania mieszanki,</w:t>
      </w:r>
    </w:p>
    <w:p>
      <w:pPr>
        <w:pStyle w:val="Normal"/>
        <w:spacing w:lineRule="auto" w:line="24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TRANSPOR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1. Ogólne wymagania dotyczące transportu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transportu podano w ST-WO „Wymagania ogólne”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2. Transport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uszywa można przewozić dowolnymi środkami transportu w warunkach zabez-pieczających je przed zanieczyszczeniem, zmieszaniem z innymi materiałami, nadmier-nym wysuszeniem i zawilgoceniem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WYKONANIE ROBÓT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1. Ogólne zasady wykonania robó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T-WO „Wymagania ogólne”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2. Wytwarzanie mieszanki kruszyw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right="20" w:firstLine="6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eszankę kruszywa o ściśle określonym uziarnieniu i wilgotności optymalnej nale-ży wytwarzać w mieszarkach gwarantujących otrzymanie jednorodnej mieszanki. Mie-szanka po wyprodukowaniu powinna być od razu transportowana na miejsce wbudowania w taki sposób, aby nie uległa rozsegregowaniu i wysychaniu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3. Wbudowywanie i zagęszczanie mieszank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10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ecie wyma-ganych spadków i rzędnych wysokościowych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29" w:name="page24"/>
      <w:bookmarkEnd w:id="29"/>
      <w:r>
        <w:rPr>
          <w:rFonts w:eastAsia="Times New Roman" w:cs="Times New Roman" w:ascii="Times New Roman" w:hAnsi="Times New Roman"/>
          <w:sz w:val="24"/>
        </w:rPr>
        <w:t>6. KONTROLA JAKOSCI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1. Ogólne zasady kontroli jakości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kontroli jakości robót podano w ST-WO „Wymagania ogólne”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 Wymagania dotyczące cech geometrycznych podbudow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1. Szerokość pod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erokość podbudowy nie może różnic się od szerokości projektowanej o więcej niż +10 cm, -5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2. Równość pod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4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równości podłużne podbudowy należy mierzyć 4-metrową łatą lub planografem, zgodnie z BN-68/8931-04. Nierówności poprzeczne podbudowy należy mierzyć 4-metrową łatą. Nierówności podbudowy nie mogą przekracza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4" w:leader="none"/>
        </w:tabs>
        <w:spacing w:lineRule="atLeast" w:line="0"/>
        <w:ind w:left="104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mm dla podbudowy zasadniczej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4" w:leader="none"/>
        </w:tabs>
        <w:spacing w:lineRule="auto" w:line="235"/>
        <w:ind w:left="104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 mm dla podbudowy pomocniczej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3. Spadki poprzeczne pod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adki poprzeczne podbudowy na prostych i łukach powinny być zgodne z doku-mentacja projektowa, z tolerancja ± 0,5 %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4. Rzędne wysokościowe pod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żnice pomiędzy rzędnymi wysokościowymi podbudowy i rzędnymi projektowa-nymi nie powinny przekraczać + 1 cm, -2 cm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44" w:leader="none"/>
        </w:tabs>
        <w:spacing w:lineRule="atLeast" w:line="0"/>
        <w:ind w:left="104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podbudowy zasadniczej ± 10%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44" w:leader="none"/>
        </w:tabs>
        <w:spacing w:lineRule="auto" w:line="235"/>
        <w:ind w:left="104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podbudowy pomocniczej +10%, -15%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MIA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1. Ogólne zasady obmiaru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T-WO „Wymagania ogólne”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2. Jednostka obmiarow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364" w:right="2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Jednostka obmiarowa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podbudowy z kruszywa stabilizo-wanego mechaniczni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ODBIÓ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dbioru robót podano w ST-WO „Wymagania ogólne”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4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uznaje sie za zgodne z dokumentacja projektowa, SST i wymaganiami Inży-niera, jeżeli wszystkie pomiary i badania z zachowaniem tolerancji wg pkt 6 dały wyniki pozytywn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 PODSTAWA PŁATNOSC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1. Ogólne ustalenia dotyczące podstawy płatnośc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ST-WO „Wymagania ogólne”</w:t>
      </w:r>
    </w:p>
    <w:p>
      <w:pPr>
        <w:sectPr>
          <w:type w:val="nextPage"/>
          <w:pgSz w:w="11906" w:h="16838"/>
          <w:pgMar w:left="1416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bookmarkStart w:id="30" w:name="page25"/>
      <w:bookmarkEnd w:id="30"/>
      <w:r>
        <w:rPr>
          <w:rFonts w:eastAsia="Times New Roman" w:cs="Times New Roman" w:ascii="Times New Roman" w:hAnsi="Times New Roman"/>
          <w:sz w:val="24"/>
        </w:rPr>
        <w:t>9.2. Cena jednostki obmiarowej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3"/>
        <w:ind w:left="364" w:firstLine="542"/>
        <w:rPr/>
      </w:pPr>
      <w:r>
        <w:rPr>
          <w:rFonts w:eastAsia="Times New Roman" w:cs="Times New Roman" w:ascii="Times New Roman" w:hAnsi="Times New Roman"/>
          <w:sz w:val="24"/>
        </w:rPr>
        <w:t>Jednostką obmiarową jest cena jednostkow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podbudowy z kruszywa stabilizo-wanego mechanicznie.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9" w:leader="none"/>
        </w:tabs>
        <w:spacing w:lineRule="auto" w:line="376"/>
        <w:ind w:left="364" w:right="628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ISY ZWIAZANE Normy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4" w:leader="none"/>
        </w:tabs>
        <w:spacing w:lineRule="atLeast" w:line="0"/>
        <w:ind w:left="60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4481Grunty budowlane. Badania próbek gruntu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9" w:leader="none"/>
        </w:tabs>
        <w:spacing w:lineRule="atLeast" w:line="0"/>
        <w:ind w:left="2524" w:right="130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12 Kruszywa mineralne. Badania. Oznaczanie zawartości zanieczyszczeń obcych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4" w:leader="none"/>
        </w:tabs>
        <w:spacing w:lineRule="auto" w:line="235"/>
        <w:ind w:left="60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15   Kruszywa mineralne. Badania. Oznaczanie składu ziarnow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4" w:leader="none"/>
        </w:tabs>
        <w:spacing w:lineRule="atLeast" w:line="0"/>
        <w:ind w:left="60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16   Kruszywa mineralne. Badania. Oznaczanie kształtu ziar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4" w:leader="none"/>
        </w:tabs>
        <w:spacing w:lineRule="auto" w:line="235"/>
        <w:ind w:left="60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17   Kruszywa mineralne. Badania. Oznaczanie wilgot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4" w:leader="none"/>
        </w:tabs>
        <w:spacing w:lineRule="atLeast" w:line="0"/>
        <w:ind w:left="60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18   Kruszywa mineralne. Badania. Oznaczanie nasiąkliw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9" w:leader="none"/>
        </w:tabs>
        <w:spacing w:lineRule="atLeast" w:line="0"/>
        <w:ind w:left="2524" w:right="66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19 Kruszywa mineralne. Badania. Oznaczanie mrozoodporności metoda bezpośredni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9" w:leader="none"/>
        </w:tabs>
        <w:spacing w:lineRule="atLeast" w:line="0"/>
        <w:ind w:left="2524" w:right="130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26 Kruszywa mineralne. Badania. Oznaczanie zawartości zanieczyszczeń organicznych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09" w:leader="none"/>
        </w:tabs>
        <w:spacing w:lineRule="atLeast" w:line="0"/>
        <w:ind w:left="2524" w:right="72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28 Kruszywa mineralne. Badania. Oznaczanie zawartości siarki metoda bromowa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9" w:leader="none"/>
        </w:tabs>
        <w:spacing w:lineRule="atLeast" w:line="0"/>
        <w:ind w:left="2524" w:right="158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37 Kruszywa mineralne. Badania. Oznaczanie rozpadu krzemianowego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spacing w:lineRule="auto" w:line="235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39  Kruszywa mineralne. Badania. Oznaczanie rozpadu żelazaw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9" w:leader="none"/>
        </w:tabs>
        <w:spacing w:lineRule="atLeast" w:line="0"/>
        <w:ind w:left="2524" w:right="28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14-42 Kruszywa mineralne. Badania. Oznaczanie ścieralności w bębnie Los Angeles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9" w:leader="none"/>
        </w:tabs>
        <w:spacing w:lineRule="atLeast" w:line="0"/>
        <w:ind w:left="2524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6731Żużel wielkopiecowy kawałkowy. Kruszywo budowlane i drogowe. Badania techniczne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9" w:leader="none"/>
        </w:tabs>
        <w:spacing w:lineRule="atLeast" w:line="0"/>
        <w:ind w:left="2524" w:right="98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11111Kruszywa mineralne. Kruszywa naturalne do nawierzchni drogowych. Żwir i mieszanka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11112Kruszywa mineralne. Kruszywa łamane do nawierzchni drogowy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9" w:leader="none"/>
        </w:tabs>
        <w:spacing w:lineRule="atLeast" w:line="0"/>
        <w:ind w:left="2524" w:right="98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11113Kruszywa mineralne. Kruszywa naturalne do nawierzchni drogowych. Piasek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9" w:leader="none"/>
        </w:tabs>
        <w:spacing w:lineRule="atLeast" w:line="0"/>
        <w:ind w:left="2524" w:right="100" w:hanging="2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19701Cement. Cement powszechnego użytku. Skład, wymagania i ocena zgodności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23006</w:t>
      </w:r>
      <w:r>
        <w:rPr>
          <w:rFonts w:eastAsia="Times New Roman" w:cs="Times New Roman" w:ascii="Times New Roman" w:hAnsi="Times New Roman"/>
          <w:sz w:val="23"/>
        </w:rPr>
        <w:t>Kruszywo do betonu lekki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30020</w:t>
      </w:r>
      <w:r>
        <w:rPr>
          <w:rFonts w:eastAsia="Times New Roman" w:cs="Times New Roman" w:ascii="Times New Roman" w:hAnsi="Times New Roman"/>
          <w:sz w:val="23"/>
        </w:rPr>
        <w:t>Wapn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2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32250</w:t>
      </w:r>
      <w:r>
        <w:rPr>
          <w:rFonts w:eastAsia="Times New Roman" w:cs="Times New Roman" w:ascii="Times New Roman" w:hAnsi="Times New Roman"/>
          <w:sz w:val="23"/>
        </w:rPr>
        <w:t>Materiały budowlane. Woda do betonu i zapra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1" w:name="page29"/>
      <w:bookmarkStart w:id="32" w:name="page26"/>
      <w:bookmarkStart w:id="33" w:name="page29"/>
      <w:bookmarkStart w:id="34" w:name="page26"/>
      <w:bookmarkEnd w:id="33"/>
      <w:bookmarkEnd w:id="3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PECYFIKACJE TECHNICZNE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T–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5" w:name="page30"/>
      <w:bookmarkStart w:id="36" w:name="page30"/>
      <w:bookmarkEnd w:id="36"/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>Nawierzchnie z kostki brukowej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WSTĘP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1. Przedmiot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pecyfikacji technicznej są wymagania dotyczące wykona-nia i odbioru robót związanych z wykonywaniem nawierzchni z kostki brukowej betono-wej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. Zakres stosowania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ST) dotycząca wykonania nawierzchni z kostki betonowej stosowana jest jako dokument przetargowy i kontraktowy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3. Zakres robót objętych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-zanych z wykonywaniem nawierzchni z kostki brukowej betonowej.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etonowa kostka brukowa stosowana jest do układania nawierzchn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60" w:leader="none"/>
        </w:tabs>
        <w:spacing w:lineRule="atLeast" w:line="0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róg i ulic lokalnego znaczeni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60" w:leader="none"/>
        </w:tabs>
        <w:spacing w:lineRule="atLeast" w:line="0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kingów, placów, wjazdów do bram i garaży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60" w:leader="none"/>
        </w:tabs>
        <w:spacing w:lineRule="auto" w:line="235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odników, placów zabaw, ścieżek ogrodowych i rowerowych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 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1. Betonowa kostka brukowa - kształtka wytwarzana z betonu metodą wibropra-sowania. Produkowana jest jako kształtka jednowarstwowa lub w dwóch warstwach połą-czonych ze sobą trwale w fazie produkcji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2. Pozostałe określenia podstawowe są zgodne z obowiązującymi, odpowiednimi polskimi normami i z definicjami podanymi w ST-WO „Wymagania ogólne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 Ogólne wymagania dotyczące robó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robót podano w ST-WO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MATERIAŁY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1. Ogólne wymagania dotyczące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 Betonowa kostka brukowa - wymagania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1. Aprobata techniczn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runkiem dopuszczenia do stosowania betonowej kostki brukowej w budownic-twie drogowym jest posiadanie aprobaty technicznej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2. Wygląd zewnętrzn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uktura wyrobu powinna być zwarta, bez rys, pęknięć, plam i ubytków. Powierzchnia górna kostek powinna być równa i szorstka, a krawędzie kostek równe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proste, wklęśnięcia nie powinny przekraczać: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mm, dla kostek o grubości ≤ 80 mm,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 mm, dla kostek o grubości &gt; 80 mm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3. Kształt, wymiary i kolor kostki brukowej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8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kraju produkowane są kostki o dwóch standardowych wymiarach grubości:</w:t>
      </w:r>
    </w:p>
    <w:p>
      <w:pPr>
        <w:pStyle w:val="Normal"/>
        <w:spacing w:lineRule="auto" w:line="259"/>
        <w:ind w:left="340" w:right="20" w:firstLine="1056"/>
        <w:rPr>
          <w:rFonts w:ascii="Times New Roman" w:hAnsi="Times New Roman" w:eastAsia="Times New Roman" w:cs="Times New Roman"/>
          <w:sz w:val="24"/>
        </w:rPr>
      </w:pPr>
      <w:bookmarkStart w:id="37" w:name="page31"/>
      <w:bookmarkEnd w:id="37"/>
      <w:r>
        <w:rPr>
          <w:rFonts w:eastAsia="Times New Roman" w:cs="Times New Roman" w:ascii="Times New Roman" w:hAnsi="Times New Roman"/>
          <w:sz w:val="24"/>
        </w:rPr>
        <w:t>- 60 mm, z zastosowaniem do nawierzchni nie przeznaczonych do ruchu samo-chodoweg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38" w:leader="none"/>
        </w:tabs>
        <w:spacing w:lineRule="atLeast" w:line="0"/>
        <w:ind w:left="880" w:right="2560" w:firstLine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 mm, do nawierzchni dla ruchu samochodowego. Tolerancje wymiarowe wynosz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40" w:leader="none"/>
        </w:tabs>
        <w:spacing w:lineRule="auto" w:line="235"/>
        <w:ind w:left="154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długości ± 3 mm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40" w:leader="none"/>
        </w:tabs>
        <w:spacing w:lineRule="atLeast" w:line="0"/>
        <w:ind w:left="154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szerokości ± 3 mm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40" w:leader="none"/>
        </w:tabs>
        <w:spacing w:lineRule="auto" w:line="235"/>
        <w:ind w:left="154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grubości ± 5 m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lory kostek produkowanych aktualnie w kraju to: szary, ceglany, klinkierowy, grafitowy i brązowy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4. Wytrzymałość na ściskani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trzymałość na ściskanie po 28 dniach (średnio z 6-ciu kostek) nie powinna być mniejsza niż 60 MPa.</w:t>
      </w:r>
    </w:p>
    <w:p>
      <w:pPr>
        <w:pStyle w:val="Normal"/>
        <w:spacing w:lineRule="atLeast" w:line="0"/>
        <w:ind w:left="34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5. Nasiąkliwość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siąkliwość kostek betonowych powinna odpowiadać wymaganiom normy PN-B-06250 [2] i wynosić nie więcej niż 5%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6. Odporność na działanie mroz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orność kostek betonowych na działanie mrozu powinna być badana zgodnie z wymaganiami PN-B-06250 [2].</w:t>
      </w:r>
    </w:p>
    <w:p>
      <w:pPr>
        <w:pStyle w:val="Normal"/>
        <w:spacing w:lineRule="atLeast" w:line="0"/>
        <w:ind w:left="340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40" w:leader="none"/>
        </w:tabs>
        <w:spacing w:lineRule="atLeast" w:line="0"/>
        <w:ind w:left="154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óbka nie wykazuje pęknięć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40" w:leader="none"/>
        </w:tabs>
        <w:spacing w:lineRule="auto" w:line="235"/>
        <w:ind w:left="154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ata masy nie przekracza 5%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64" w:leader="none"/>
        </w:tabs>
        <w:spacing w:lineRule="atLeast" w:line="0"/>
        <w:ind w:left="340" w:right="20" w:firstLine="10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niżenie wytrzymałości na ściskanie w stosunku do wytrzymałości próbek nie zamrażanych nie jest większe niż 20%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7. Ścieralność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Ścieralność kostek betonowych określona na tarczy Boehmego wg PN-B-04111 [1] powinna wynosić nie więcej niż 4 m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 Materiały do produkcji betonowych kostek brukowych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1. Cemen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2. Kruszywo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leży stosować kruszywa mineralne odpowiadające wymaganiom PN-B-06712 [3]. Uziarnienie kruszywa powinno być ustalone w recepcie laboratoryjnej mieszanki be-</w:t>
      </w:r>
    </w:p>
    <w:p>
      <w:pPr>
        <w:pStyle w:val="Normal"/>
        <w:spacing w:lineRule="auto" w:line="235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nowej, przy założonych parametrach wymaganych dla produkowanego wyrobu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3.3. Wod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4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łaściwości i kontrola wody stosowanej do produkcji betonowych kostek bruko-wych powinny odpowiadać wymaganiom wg PN-B-32250 [5]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38" w:name="page32"/>
      <w:bookmarkEnd w:id="38"/>
      <w:r>
        <w:rPr>
          <w:rFonts w:eastAsia="Times New Roman" w:cs="Times New Roman" w:ascii="Times New Roman" w:hAnsi="Times New Roman"/>
          <w:sz w:val="24"/>
        </w:rPr>
        <w:t>2.3.4. Dodatk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astyfikatory zapewniają gotowym wyrobom większą wytrzymałość, mniejszą na-siąkliwość i większą odporność na niskie temperatury i działanie soli.</w:t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osowane barwniki powinny zapewnić kostce trwałe zabarwienie. Powinny to być barwniki nieorganiczne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SPRZĘ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1. Ogólne wymagania dotyczące sprzęt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sprzętu podano w ST-WO „Wymagania ogólne”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2. Sprzęt do wykonania nawierzchni z kostki brukowej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łe powierzchnie nawierzchni z kostki brukowej wykonuje się ręcznie.</w:t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zagęszczenia nawierzchni stosuje się wibratory płytowe z osłoną z tworzywa sztucznego.</w:t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wyrównania podsypki z piasku można stosować mechaniczne urządzenie na rol-kach, prowadzone liniami na szynie lub krawężnikach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TRANSPOR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1. Ogólne wymagania dotyczące transportu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transportu podano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2. Transport betonowych kostek brukowych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formowane w czasie produkcji kostki betonowe układane są warstwowo na pale-cie. Po uzyskaniu wytrzymałości betonu min. 0,7 R, kostki przewożone są na stanowisko, gdzie specjalne urządzenie pakuje je w folię i spina taśmą stalową, co gwarantuje trans-port samochodami w nienaruszonym stanie.</w:t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stki betonowe można również przewozić samochodami na paletach transporto-wych producenta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WYKONANIE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1. Ogólne zasady wykonania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T-WO „Wymagania ogólne”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2. Podłoż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łoże pod ułożenie nawierzchni z betonowych kostek brukowych może stanowić grunt piaszczysty - rodzimy lub nasypowy o WP ≥ 35 [7].</w:t>
      </w:r>
    </w:p>
    <w:p>
      <w:pPr>
        <w:pStyle w:val="Normal"/>
        <w:spacing w:lineRule="auto" w:line="237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żeli dokumentacja projektowa nie stanowi inaczej, to nawierzchnię z kostki bru-kowej przeznaczoną dla ruchu pieszego, rowerowego lub niewielkiego ruchu samocho-dowego, można wykonywać bezpośrednio na podłożu z gruntu piaszczystego w uprzednio</w:t>
      </w:r>
    </w:p>
    <w:p>
      <w:pPr>
        <w:sectPr>
          <w:type w:val="nextPage"/>
          <w:pgSz w:w="11906" w:h="16838"/>
          <w:pgMar w:left="142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34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9" w:name="page33"/>
      <w:bookmarkStart w:id="40" w:name="page33"/>
      <w:bookmarkEnd w:id="40"/>
    </w:p>
    <w:p>
      <w:pPr>
        <w:pStyle w:val="Normal"/>
        <w:spacing w:lineRule="auto" w:line="259"/>
        <w:ind w:left="34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ym korycie. Grunt podłoża powinien być jednolity, przepuszczalny i zabezpie-czony przed skutkami przemarz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łoże gruntowe pod nawierzchnię powinno być przygotowane zgodnie z wymo-gami określonymi w SST -2 „Koryto wraz z profilowaniem i zagęszczeniem podłoża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3. Podbudow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dzaj podbudowy przewidzianej do wykonania pod ułożenie nawierzchni z kostki brukowej powinien być zgodny z dokumentacją projektową.</w:t>
      </w:r>
    </w:p>
    <w:p>
      <w:pPr>
        <w:pStyle w:val="Normal"/>
        <w:spacing w:lineRule="atLeast" w:line="0"/>
        <w:ind w:left="340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budowę, w zależności od przeznaczenia, obciążenia ruchem i warunków grun-towo-wodnych, może stanowić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9" w:leader="none"/>
        </w:tabs>
        <w:spacing w:lineRule="atLeast" w:line="0"/>
        <w:ind w:left="340" w:right="20" w:firstLine="10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40" w:leader="none"/>
        </w:tabs>
        <w:spacing w:lineRule="auto" w:line="235"/>
        <w:ind w:left="154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uszywo naturalne lub łamane, stabilizowane mechaniczni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40" w:leader="none"/>
        </w:tabs>
        <w:spacing w:lineRule="atLeast" w:line="0"/>
        <w:ind w:left="154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budowa tłuczniowa, żwirowa lub żużlowa,</w:t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b inny rodzaj podbudowy określonej w dokumentacji projektowej.</w:t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budowa powinna być przygotowana zgodnie z wymaganiami określonymi w specyfikacjach dla odpowiedniego rodzaju podbudowy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4. Obramowanie nawierzchn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5. Podsypka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podsypkę należy stosować grys frakcji 2 – 8 mm.</w:t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ubość podsypki po zagęszczeniu powinna zawierać się w granicach od 3 do 5 cm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sypka powinna być zwilżona wodą, zagęszczona i wyprofilowana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6. Układanie nawierzchni z betonowych kostek brukowych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 uwagi na różnorodność kształtów i kolorów produkowanych kostek, możliwe jest ułożenie dowolnego wzoru - wcześniej ustalonego w dokumentacji projektowej i zaakcep-towanego przez Inżynier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stkę układa się na podsypce lub podłożu piaszczystym w taki sposób, aby szcze-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spacing w:lineRule="auto" w:line="237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ułożeniu kostki, szczeliny należy wypełnić piaskiem, a następnie zamieść po-wierzchnię ułożonych kostek przy użyciu szczotek ręcznych lub mechanicznych i przy-stąpić do ubijania nawierzchn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-nocześnie w kierunku poprzecznym kształtek.</w:t>
      </w:r>
    </w:p>
    <w:p>
      <w:pPr>
        <w:pStyle w:val="Normal"/>
        <w:spacing w:lineRule="atLeast" w:line="0"/>
        <w:ind w:left="34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zagęszczania nawierzchni z betonowych kostek brukowych nie wolno używać walca.</w:t>
      </w:r>
    </w:p>
    <w:p>
      <w:pPr>
        <w:sectPr>
          <w:type w:val="nextPage"/>
          <w:pgSz w:w="11906" w:h="16838"/>
          <w:pgMar w:left="144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4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41" w:name="page34"/>
      <w:bookmarkEnd w:id="41"/>
      <w:r>
        <w:rPr>
          <w:rFonts w:eastAsia="Times New Roman" w:cs="Times New Roman" w:ascii="Times New Roman" w:hAnsi="Times New Roman"/>
          <w:sz w:val="24"/>
        </w:rPr>
        <w:t>6. KONTROLA JAKOŚCI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1. Ogólne zasady kontroli jakości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kontroli jakości robót podano w ST-WO „Wymagania ogólne”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 Badania przed przystąpieniem do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robót, Wykonawca powinien sprawdzić, czy producent ko-stek brukowych posiada atest wyrobu wg pkt 2.2.1 niniejszej SST.</w:t>
      </w:r>
    </w:p>
    <w:p>
      <w:pPr>
        <w:pStyle w:val="Normal"/>
        <w:spacing w:lineRule="auto" w:line="220"/>
        <w:ind w:left="36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zależnie od posiadanego atestu, Wykonawca powinien żądać od producenta wy-ników bieżących badań wyrobu na ściskanie. Zaleca się, aby do badania wytrzymałości na ściskanie pobierać 6 próbek (kostek) dziennie (przy produkcji dziennej ok. 600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po-wierzchni kostek ułożonych w nawierzchni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za tym, przed przystąpieniem do robót Wykonawca sprawdza wyrób w zakresie wymagań podanych w pkt 2.2.2 i 2.2.3 i wyniki badań przedstawia Inżynierowi do akcep-tacji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. Badania w czasie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.1. Sprawdzenie podłoża i podbudow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podłoża i podbudowy polega na stwierdzeniu ich zgodności z doku-mentacją projektową i odpowiednimi SS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.2. Sprawdzenie podsypk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.3. Sprawdzenie wykonania nawierzchn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prawidłowości wykonania nawierzchni z betonowych kostek bruko-wych polega na stwierdzeniu zgodności wykonania z dokumentacją projektową oraz wy-maganiami wg pkt 5.6 niniejszej SST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spacing w:lineRule="atLeast" w:line="0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mierzenie szerokości spoin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spacing w:lineRule="auto" w:line="235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prawidłowości ubijania (wibrowania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spacing w:lineRule="atLeast" w:line="0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prawidłowości wypełnienia spoin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spacing w:lineRule="auto" w:line="235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, czy przyjęty deseń (wzór) i kolor nawierzchni jest zachowany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4. Sprawdzenie cech geometrycznych nawierzchn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4.1. Nierówności podłużn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równości podłużne nawierzchni mierzone łatą lub planografem zgodnie z normą BN-68/8931-04 [8] nie powinny przekraczać 0,8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4.2. Spadki poprzeczn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adki poprzeczne nawierzchni powinny być zgodne z dokumentacją projektową z tolerancją ± 0,5%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4.3. Niweleta nawierzchn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żnice pomiędzy rzędnymi wykonanej nawierzchni i rzędnymi projektowanymi nie powinny przekraczać ± 1 cm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42" w:name="page35"/>
      <w:bookmarkEnd w:id="42"/>
      <w:r>
        <w:rPr>
          <w:rFonts w:eastAsia="Times New Roman" w:cs="Times New Roman" w:ascii="Times New Roman" w:hAnsi="Times New Roman"/>
          <w:sz w:val="24"/>
        </w:rPr>
        <w:t>6.4.4. Szerokość nawierzchn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erokość nawierzchni nie może różnić się od szerokości projektowanej o więcej niż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± 5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4.5. Grubość podsypk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puszczalne odchyłki od projektowanej grubości podsypki nie powinny przekra-czać ± 1,0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5. Częstotliwość pomiar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ęstotliwość pomiarów dla cech geometrycznych nawierzchni z kostki brukowej, wymienionych w pkt 6.4 powinna być dostosowana do powierzchni wykonanych robót.</w:t>
      </w:r>
    </w:p>
    <w:p>
      <w:pPr>
        <w:pStyle w:val="Normal"/>
        <w:spacing w:lineRule="auto" w:line="218"/>
        <w:ind w:left="360" w:right="2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leca się, aby pomiary cech geometrycznych wymienionych w pkt 6.4 były prze-prowadzone nie rzadziej niż 2 razy na 100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nawierzchni i w punktach charakterystycz-nych dla niwelety lub przekroju poprzecznego oraz wszędzie tam, gdzie poleci Inżynier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OBMIA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1. Ogólne zasady obmiaru robó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2. Jednostka obmiarowa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3"/>
        <w:ind w:left="360" w:firstLine="5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j nawierzchni z betono-wej kostki brukowej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ODBIÓ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1. Ogólne zasady odbioru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dbioru robót podano w ST-WO „Wymagania ogólne”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firstLine="5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uznaje się za wykonane zgodnie z dokumentacją projektową, SST i wyma-ganiami Inżyniera, jeżeli wszystkie pomiary i badania z zachowaniem tolerancji według pkt 6 dały wyniki pozytywn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2. Odbiór robót zanikających i ulegających zakryci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tLeast" w:line="0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podłoża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tLeast" w:line="0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entualnie wykonanie podbudowy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35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podsypk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tLeast" w:line="0"/>
        <w:ind w:left="1560" w:hanging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entualnie wykonanie ławy pod krawężniki.</w:t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sady ich odbioru są określone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 PODSTAWA PŁATNOŚC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1. Ogólne ustalenia dotyczące podstawy płatności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ST-WO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2. Cena jednostki obmiarowej</w:t>
      </w:r>
    </w:p>
    <w:p>
      <w:pPr>
        <w:pStyle w:val="Normal"/>
        <w:spacing w:lineRule="auto" w:line="216"/>
        <w:ind w:left="9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nawierzchni z kostki brukowej betonowej obejmuje: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385" w:footer="0" w:bottom="10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znakowanie robót,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bookmarkStart w:id="43" w:name="page36"/>
      <w:bookmarkEnd w:id="43"/>
      <w:r>
        <w:rPr>
          <w:rFonts w:eastAsia="Times New Roman" w:cs="Times New Roman" w:ascii="Times New Roman" w:hAnsi="Times New Roman"/>
          <w:sz w:val="24"/>
        </w:rPr>
        <w:t>przygotowanie podłoża (ewentualnie podbudowy),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ów,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podsypki,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łożenie i ubicie kostki,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enie spoin,</w:t>
      </w:r>
    </w:p>
    <w:p>
      <w:pPr>
        <w:pStyle w:val="Normal"/>
        <w:spacing w:lineRule="atLeast" w:line="0"/>
        <w:ind w:right="20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badań i pomiarów wymaganych w specyfikacji technicznej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PRZEPISY ZWIĄZANE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6140"/>
      </w:tblGrid>
      <w:tr>
        <w:trPr>
          <w:trHeight w:val="27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rmy: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PN-B-04111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eriały kamienne. Oznaczenie ścieralności na tarczy</w:t>
            </w:r>
          </w:p>
        </w:tc>
      </w:tr>
      <w:tr>
        <w:trPr>
          <w:trHeight w:val="27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exact" w:line="273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oehmego</w:t>
            </w:r>
          </w:p>
        </w:tc>
      </w:tr>
      <w:tr>
        <w:trPr>
          <w:trHeight w:val="27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PN-B-06250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ton zwykły</w:t>
            </w:r>
          </w:p>
        </w:tc>
      </w:tr>
      <w:tr>
        <w:trPr>
          <w:trHeight w:val="27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PN-B-06712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exact" w:line="273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ruszywa mineralne do betonu zwykłego</w:t>
            </w:r>
          </w:p>
        </w:tc>
      </w:tr>
      <w:tr>
        <w:trPr>
          <w:trHeight w:val="27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PN-B-19701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ement. Cement powszechnego użytku. Skład, wymagania</w:t>
            </w:r>
          </w:p>
        </w:tc>
      </w:tr>
      <w:tr>
        <w:trPr>
          <w:trHeight w:val="27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exact" w:line="273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ocena zgodności</w:t>
            </w:r>
          </w:p>
        </w:tc>
      </w:tr>
      <w:tr>
        <w:trPr>
          <w:trHeight w:val="32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 PN-B-32250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eriały budowlane. Woda do betonów i zapraw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602" w:leader="none"/>
        </w:tabs>
        <w:spacing w:lineRule="atLeast" w:line="0"/>
        <w:ind w:left="2700" w:right="840" w:hanging="2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80/6775-03/04 Prefabrykaty budowlane z betonu. Elementy nawierzchni dróg, ulic, parkingów i torowisk tramwajowych. Krawężniki i obrzeż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00" w:leader="none"/>
        </w:tabs>
        <w:spacing w:lineRule="atLeast" w:line="0"/>
        <w:ind w:left="600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68/8931-01</w:t>
      </w:r>
      <w:r>
        <w:rPr>
          <w:rFonts w:eastAsia="Times New Roman" w:cs="Times New Roman" w:ascii="Times New Roman" w:hAnsi="Times New Roman"/>
          <w:sz w:val="23"/>
        </w:rPr>
        <w:t>Drogi samochodowe. Oznaczenie wskaźnika piaskow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4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tabs>
          <w:tab w:val="clear" w:pos="720"/>
          <w:tab w:val="left" w:pos="602" w:leader="none"/>
        </w:tabs>
        <w:spacing w:lineRule="atLeast" w:line="0"/>
        <w:ind w:left="2700" w:right="1360" w:hanging="2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68/8931-04Drogi samochodowe. Pomiar równości nawierzchni planografem i łat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4" w:name="page37"/>
      <w:bookmarkStart w:id="45" w:name="page37"/>
      <w:bookmarkEnd w:id="4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PECYFIKACJE TECHNICZNE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>ST–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sz w:val="28"/>
        </w:rPr>
      </w:pPr>
      <w:bookmarkStart w:id="46" w:name="page38"/>
      <w:bookmarkEnd w:id="46"/>
      <w:r>
        <w:rPr>
          <w:rFonts w:eastAsia="Bookman Old Style" w:cs="Bookman Old Style" w:ascii="Bookman Old Style" w:hAnsi="Bookman Old Style"/>
          <w:sz w:val="28"/>
        </w:rPr>
        <w:t>Siłownia terenowa i plac zaba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WSTĘP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1.Przedmiot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pecyfikacji Technicznej są wymagania dotyczące montażu urządzeń siłowni terenowej i placu zabaw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. Zakres stosowania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niejsza specyfikacja techniczna będzie stosowana jako dokument przetargowy i kontraktowy przy zlecaniu i realizacji robót w punkcie 1.1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3. Zakres robót objętych SS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, których dotyczy Specyfikacja obejmują wszystkie czynności umożliwiające i mające na celu wykonanie montażu urządzeń siłowni terenowej i placu zabaw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 Określenia podstawow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kreślenia podane w niniejszej ST są zgodne z obowiązującymi odpowiednimi normami i z danymi zawartymi w materiałach informacyjnych producentów proponowa-nych materiałów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5. Ogólne wymagania dotyczące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robót jest odpowiedzialny za jakość ich wykonania oraz za zgodność z Dokumentacją Projektową, ST i poleceniami Inspektora. Dopuszcza się tylko takie od-stępstwa od projektu, które nie naruszają postanowień norm, a są uzasadnione technicznie i uzgodnione z autorem projektu oraz są udokumentowane zapisem dokonanym w dzien-niku budowy, potwierdzonym przez nadzór techniczny, lub innym równorzędnym dowo-de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MATERIAŁ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1. Ogólne wymagania dotyczące materiałów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ST „Wymagania ogólne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. Stosowane materiały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ponowane materiały i ich rodzaje podano w przedmiarze robót. Dopuszcza się stosowanie materiałów zamiennych pod warunkiem, że spełniają wymagania odpowied-nich norm (PN, BN) lub posiadają aprobaty techniczne w przypadku braku odpowiednich norm. Każda zamiana materiałów wymaga pisemnej zgody Inspektora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SPRZĘ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6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mogą być wykonywane mechanicznie bądź ręcznie. Roboty można wyko-nywać przy użyciu sprzętu zaakceptowanego przez Inspektora. Stosowany sprzęt drobny ręczny i elektronarzędzia, samochód dostawczy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TRANSPORT</w:t>
      </w:r>
    </w:p>
    <w:p>
      <w:pPr>
        <w:sectPr>
          <w:type w:val="nextPage"/>
          <w:pgSz w:w="11906" w:h="16838"/>
          <w:pgMar w:left="1420" w:right="1400" w:gutter="0" w:header="0" w:top="13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36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 i sprzęt mogą być przewożone dowolnymi środkami transportu zaakcep-towanymi przez Inspektora, w sposób zabezpieczający je przed uszkodzeniem. W czasie</w:t>
      </w:r>
    </w:p>
    <w:p>
      <w:pPr>
        <w:pStyle w:val="Normal"/>
        <w:spacing w:lineRule="auto" w:line="278"/>
        <w:ind w:left="364" w:hanging="0"/>
        <w:jc w:val="both"/>
        <w:rPr>
          <w:rFonts w:ascii="Times New Roman" w:hAnsi="Times New Roman" w:eastAsia="Times New Roman" w:cs="Times New Roman"/>
          <w:sz w:val="24"/>
        </w:rPr>
      </w:pPr>
      <w:bookmarkStart w:id="47" w:name="page39"/>
      <w:bookmarkEnd w:id="47"/>
      <w:r>
        <w:rPr>
          <w:rFonts w:eastAsia="Times New Roman" w:cs="Times New Roman" w:ascii="Times New Roman" w:hAnsi="Times New Roman"/>
          <w:sz w:val="24"/>
        </w:rPr>
        <w:t>transportu należy urządzenia placu zabaw przewozić dobrze zamocowane, zabezpieczone przed zarysowaniem i uszkodzeniem mechanicznym w czasie transportu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WYKONANIE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1. Ogólne zasady wykonania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4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prac związanych z montażem urządzeń siłowni terenowej i placu zabaw należy sprawdzić, czy dostarczony towar jest zgodny ze specyfikacją z za-mówienia. Urządzenia siłowni terenowej i placu zabaw należy dodatkowo zabezpieczyć przed zabrudzeniem ich zaprawą murarską i farbą (najlepiej przy pomocy folii malar-skiej), ponieważ usuwanie tego typu zabrudzeń naraża je na uszkodzenia. Jak najszybciej po montażu zdjąć folię ochronną, gdyż po dłuższym czasie usunięcie jej może być utrud-nione i zostawić przebarwieni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2. Monta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taż urządzeń siłowni terenowej i placu zabaw należy wykonywać zgodnie z in-strukcją dostarczoną przez producenta wyrobu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KONTROLA JAKOŚCI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1. Ogólne zasady kontroli jakości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64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trola winna przebiegać zgodnie z zasadami ogólnymi podanymi w ST, a spraw-dzenie i odbiór robót winny być wykonywane zgodnie z normami i wskazaniami oraz in-strukcjami użycia producenta wybranych materiałów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 Warunki szczegółowe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4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robót polega na skontrolowaniu ich zgodności z wymaganiami okre-ślonymi w niniejszej Specyfikacji, w Dokumentacji Projektowej, normach i instrukcjach producentów materiałów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2.1. Wymagania techniczne przy odbiorze robót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ementy siłowni terenowej oraz placu zabaw powinny być osadzone zgodnie z do-kumentacją techniczną. Odchylenia w tym zakresie nie powinny być większe niż:</w:t>
      </w:r>
    </w:p>
    <w:p>
      <w:pPr>
        <w:pStyle w:val="Normal"/>
        <w:spacing w:lineRule="atLeast" w:line="0"/>
        <w:ind w:left="8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dla elementów osadzonych w płaszczyźnie posadzek ± 5 m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zamontowaniu elementów siłowni terenowej i placu zabaw należy sprawdzić prawidłowość ich funkcjonowania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. Ocena wyników badań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4" w:right="20" w:firstLine="5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żeli wszystkie przewidziane badania dadzą wynik dodatni, wykonane roboty nale-ży uznać za zgodne z wymaganiami. W przypadku, gdy chociaż jedno z badań da wynik ujemny, bądź tylko ich część, należy uznać za niezgodne z wymagania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razie uznania całości lub części robót za niezgodne z wymaganiami należ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2" w:leader="none"/>
        </w:tabs>
        <w:spacing w:lineRule="atLeast" w:line="0"/>
        <w:ind w:left="364" w:firstLine="5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wykonane niezgodnie z wymaganiami poprawić w celu doprowadzenia ich do zgodności z wymaganiami i po poprawieniu przedstawić do ponownych badań, albo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4" w:leader="none"/>
        </w:tabs>
        <w:spacing w:lineRule="auto" w:line="235"/>
        <w:ind w:left="1144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kwestionowane roboty odrzucić oraz nakazać powtórne wykonanie robó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MIAR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1. Ogólne zasady obmiaru robót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00" w:gutter="0" w:header="0" w:top="1385" w:footer="0" w:bottom="10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T „Wymagania ogólne”.</w:t>
      </w:r>
    </w:p>
    <w:p>
      <w:pPr>
        <w:pStyle w:val="Normal"/>
        <w:spacing w:lineRule="auto" w:line="256"/>
        <w:ind w:left="364" w:right="20" w:firstLine="528"/>
        <w:jc w:val="both"/>
        <w:rPr>
          <w:rFonts w:ascii="Times New Roman" w:hAnsi="Times New Roman" w:eastAsia="Times New Roman" w:cs="Times New Roman"/>
          <w:sz w:val="24"/>
        </w:rPr>
      </w:pPr>
      <w:bookmarkStart w:id="48" w:name="page40"/>
      <w:bookmarkEnd w:id="48"/>
      <w:r>
        <w:rPr>
          <w:rFonts w:eastAsia="Times New Roman" w:cs="Times New Roman" w:ascii="Times New Roman" w:hAnsi="Times New Roman"/>
          <w:sz w:val="24"/>
        </w:rPr>
        <w:t>Roboty uznaje się za wykonane zgodnie z dokumentacją projektową, SST i wyma-ganiami Inżyniera, jeżeli wszystkie pomiary i badania z zachowaniem tolerancji wg pkt 6.2.1. dały wyniki pozytywne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2. Jednostka i zasady obmiarowan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ość elementów oblicza się w sztukach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PODSTAWA PŁATNOŚC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1. Ogólne ustalenia dotyczące podstawy płatności podano w ST „Wymagania ogólne”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6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2. Podstawą rozliczenia finansowego, z uwzględnieniem zapisów zawartych pomiędzy Wykonawcą a Zamawiającym w umowie o wykonanie robót, jest wykonana i odebrana ilość kpl elementów siłowni terenowej i placu zabaw wg ceny jednostkowej, która obej-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24" w:leader="none"/>
        </w:tabs>
        <w:spacing w:lineRule="atLeast" w:line="0"/>
        <w:ind w:left="1024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wszystkich technologii (czynności przygotowawcze)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24" w:leader="none"/>
        </w:tabs>
        <w:spacing w:lineRule="auto" w:line="235"/>
        <w:ind w:left="1024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stanowiska roboczeg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24" w:leader="none"/>
        </w:tabs>
        <w:spacing w:lineRule="atLeast" w:line="0"/>
        <w:ind w:left="1024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sługę sprzętu niewymagającego etatowej obsług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24" w:leader="none"/>
        </w:tabs>
        <w:spacing w:lineRule="auto" w:line="235"/>
        <w:ind w:left="1024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podłoż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24" w:leader="none"/>
        </w:tabs>
        <w:spacing w:lineRule="atLeast" w:line="0"/>
        <w:ind w:left="1024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taż elementów siłowni terenowej i placu zabaw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24" w:leader="none"/>
        </w:tabs>
        <w:spacing w:lineRule="auto" w:line="235"/>
        <w:ind w:left="1024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czyszczenie miejsca pracy z resztek materiałów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RMY I PRZEPISY ZWIĄZAN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24" w:leader="none"/>
        </w:tabs>
        <w:spacing w:lineRule="atLeast" w:line="0"/>
        <w:ind w:left="1224" w:hanging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trukcja montażu producenta elementów siłowni terenowej i placu zabaw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24" w:leader="none"/>
        </w:tabs>
        <w:spacing w:lineRule="atLeast" w:line="0"/>
        <w:ind w:left="1224" w:hanging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esty zgodności, certyfikaty.</w:t>
      </w:r>
    </w:p>
    <w:sectPr>
      <w:type w:val="nextPage"/>
      <w:pgSz w:w="11906" w:h="16838"/>
      <w:pgMar w:left="1416" w:right="1400" w:gutter="0" w:header="0" w:top="13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55:00Z</dcterms:created>
  <dc:creator>Użytkownik systemu Windows</dc:creator>
  <dc:description/>
  <dc:language>en-US</dc:language>
  <cp:lastModifiedBy>Użytkownik systemu Windows</cp:lastModifiedBy>
  <cp:lastPrinted>2022-07-29T09:55:00Z</cp:lastPrinted>
  <dcterms:modified xsi:type="dcterms:W3CDTF">2022-07-29T07:55:00Z</dcterms:modified>
  <cp:revision>2</cp:revision>
  <dc:subject/>
  <dc:title/>
</cp:coreProperties>
</file>