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>
          <w:b/>
          <w:b/>
        </w:rPr>
      </w:pPr>
      <w:r>
        <w:rPr/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8.02.0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ODNIK   Z   BRUKOW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8"/>
        </w:rPr>
        <w:t>KOSTKI   BETONOWEJ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1. Przedmiot ST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</w:rPr>
        <w:tab/>
        <w:t xml:space="preserve">Przedmiotem niniejszej specyfikacji technicznej (ST) są wymagania dotyczące wykonania </w:t>
        <w:br/>
        <w:t xml:space="preserve">i odbioru robót związanych z wykonaniem chodnika z brukowej kostki betonowej  w ramach zadania: 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dowa dróg gminnych na terenie Gminy i Miasta Nisko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„</w:t>
      </w:r>
      <w:r>
        <w:rPr>
          <w:rFonts w:cs="Arial" w:ascii="Arial" w:hAnsi="Arial"/>
          <w:b/>
          <w:bCs/>
          <w:color w:val="00000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2. Zakres stosowania 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Specyfikacja techniczna (ST) jest stosowana jako dokument przetargowy i kontraktowy przy zlecaniu  i realizacji robót wymienionych w pkt 1.1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3. Zakres robót objętych S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Ustalenia zawarte w niniejszej specyfikacji dotyczą zasad prowadzenia robót związanych z wykonaniem chodnika z brukowej kostki beton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4. Określenia 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1. 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4.2. Pozostałe określenia podstawowe są zgodne z obowiązującymi, odpowiednimi polskimi normami i z definicjami i z definicjami podanymi w 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0"/>
        </w:rPr>
        <w:t>1.5. Ogólne wymagania dotyczące robó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robót podano w ST D-M-00.00.00 „Wymagania ogólne” pkt 1.5.</w:t>
      </w:r>
    </w:p>
    <w:p>
      <w:pPr>
        <w:pStyle w:val="Heading1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1. Ogólne wymagania dotyczące materiałów</w:t>
      </w:r>
    </w:p>
    <w:p>
      <w:pPr>
        <w:pStyle w:val="Tekstos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materiałów, ich pozyskiwania i składowania, podano w  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2.2. Betonowa kostka brukowa – wymag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2.1. Aprobata techn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2.2.2.  Wygląd zewnętrzny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Struktura wyrobu powinna być zwarta, bez rys, pęknięć, plam i ubytków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</w:rPr>
        <w:t></w:t>
      </w:r>
      <w:r>
        <w:rPr>
          <w:rFonts w:cs="Arial" w:ascii="Arial" w:hAnsi="Arial"/>
        </w:rPr>
        <w:t xml:space="preserve"> 80 m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2.2.3. Kształt, wymiary i kolor kostki brukowej</w:t>
      </w:r>
    </w:p>
    <w:p>
      <w:pPr>
        <w:pStyle w:val="Tekstos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Do wykonania nawierzchni chodnika stosuje się betonową kostkę brukową o grubości 60 mm oraz  80 mm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zadaniu należy zastosować kostkę bezfazową szerokości 14cm - kolorystyka zgodnie z zapisami przedmiaru robó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Kostki o takiej grubości są produkowane w kraju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Tolerancje wymiarowe wynoszą: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>na długości</w:t>
        <w:tab/>
        <w:tab/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>na szerokości</w:t>
        <w:tab/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3 mm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>na grubości</w:t>
        <w:tab/>
        <w:tab/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5 m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Kolory kostek produkowanych aktualnie w kraju to: szary, ceglany, klinkierowy, grafitowy i brązowy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2.2.4. Cechy fizykomechaniczne betonowych kostek brukowych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Betonowe kostki brukowe powinny mieć cechy fizykomechaniczne określone w tablicy 1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Tablica 1. Cechy fizykomechaniczne betonowych kostek brukowych</w:t>
      </w:r>
    </w:p>
    <w:tbl>
      <w:tblPr>
        <w:tblW w:w="756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5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ch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średnia z sześciu kostek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najmniejsza pojedynczej kostki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odą wg PN-B-06250 [2], %, nie więcej ni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obniżenie wytrzymałości na ściskanie w stosunku do wytrzymałości</w:t>
            </w:r>
          </w:p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óbek nie zamrażanych, %, nie więcej ni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cieralność na tarczy Boehmego wg PN-B-04111 [1], mm, nie więcej ni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3. Materiały do produkcji betonowych kostek bru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Ceme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 Kruszywo do beton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leży stosować kruszywa mineralne  odpowiadające wymaganiom PN-B-06712 [3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Wo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5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Doda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kostek brukowych stosuje się dodatki w postaci plastyfikatorów i barwników, zgodnie z receptą laboratoryj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Stosowane barwniki powinny zapewnić kostce trwałe wybarwienie. Powinny to być barwniki nieorganiczne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3.2. Sprzęt do wykonania chodnika z kostki bru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łe powierzchnie chodnika z kostki brukowej wykonuje się ręcz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Do zagęszczenia nawierzchni stosuje się wibratory płytowe z osłoną z tworzywa sztucznego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4.2. Transport betonowych kostek bru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Kostki betonowe można również przewozić samochodami na paletach transportowych producenta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2. Koryto pod chodni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ryto wykonane w podłożu powinno być wyprofilowane zgodnie z projektowanymi spadkami podłużnymi i poprzecznymi oraz zgodnie z wymaganiami podanymi w OST D-04.01.01 „Koryto wraz z profilowaniem i zagęszczeniem podłoża”. Wskaźnik zagęszczenia koryta nie powinien być mniejszy niż 0,97 według normalnej metody Procto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Jeżeli dokumentacja projektowa nie określa inaczej, to nawierzchnię chodnika z kostki brukowej można wykonywać bezpośrednio na podłożu z gruntu piaszczystego o  WP </w:t>
      </w:r>
      <w:r>
        <w:rPr>
          <w:rFonts w:cs="Symbol" w:ascii="Symbol" w:hAnsi="Symbol"/>
        </w:rPr>
        <w:t></w:t>
      </w:r>
      <w:r>
        <w:rPr>
          <w:rFonts w:cs="Arial" w:ascii="Arial" w:hAnsi="Arial"/>
        </w:rPr>
        <w:t xml:space="preserve"> 35 [6] w uprzednio wykonanym koryci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3. Podsyp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ypkę należy stosować piasek odpowiadający wymaganiom PN-B-06712 [3]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Grubość podsypki po zagęszczeniu powinna zawierać się w granicach od 3 do 5 cm. Podsypka powinna być zwilżona wodą, zagęszczona i wyprofilowan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4. Warstwa odsączając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Jeżeli w dokumentacji projektowej dla wykonania chodnika przewidziana jest warstwa odsączająca, to jej wykonanie powinno być zgodne z warunkami określonymi  w ST D-04.02.01 „Warstwy odsączające i odcinające”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5. Układanie chodnika z betonowych kostek bru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 uwagi na różnorodność kształtów i kolorów produkowanych kostek, możliwe jest ułożenie dowolnego wzoru - wcześniej ustalonego w dokumentacji projektowej lub zaakceptowanego przez Inżynie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zagęszczania nawierzchni z betonowych kostek brukowych nie wolno używać walc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sprawdzić, czy producent kostek brukowych posiada aprobatę techniczną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Pozostałe wymagania określono w ST D-05.02.23 „Nawierzchnia z kostki brukowej betonow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3. Badania w czasie robót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6.3.1. Sprawdzenie podłoża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Sprawdzenie podłoża polega na stwierdzeniu zgodności z dokumentacją projektową i odpowiednimi SST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Dopuszczalne tolerancje wynoszą dla: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głębokości koryta: 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>o szerokości do 3 m:</w:t>
        <w:tab/>
        <w:t xml:space="preserve">       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 cm, 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 szerokości powyżej 3 m:  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2 cm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szerokości koryta: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5 cm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6.3.2. Sprawdzenie podsypki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rawdzenie podsypki w zakresie grubości i wymaganych spadków poprzecznych i podłużnych polega na stwierdzeniu zgodności z dokumentacją projektową oraz pkt 5.3 niniejszej ST. 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>6.3.3. Sprawdzenie wykonania chodnika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Sprawdzenie prawidłowości wykonania chodnika z betonowych kostek brukowych  polega na stwierdzeniu zgodności wykonania z dokumentacją projektową oraz wymaganiami pkt 5.5 niniejszej ST: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>pomierzenie szerokości spoin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>sprawdzenie prawidłowości ubijania (wibrowania)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</w:rPr>
      </w:pPr>
      <w:r>
        <w:rPr>
          <w:rFonts w:cs="Arial" w:ascii="Arial" w:hAnsi="Arial"/>
        </w:rPr>
        <w:t>sprawdzenie prawidłowości wypełnienia spoin,</w:t>
      </w:r>
    </w:p>
    <w:p>
      <w:pPr>
        <w:pStyle w:val="Tekstost"/>
        <w:numPr>
          <w:ilvl w:val="0"/>
          <w:numId w:val="2"/>
        </w:numPr>
        <w:ind w:left="0" w:hanging="283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prawdzenie, czy przyjęty deseń (wzór) i kolor nawierzchni jest zachowan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6.4. Sprawdzenie cech geometrycznych chod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4.1.  Sprawdzenie równości chodni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równości nawierzchni przeprowadzać należy łatą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4.2. Sprawdzenie profilu podłużn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profilu podłużnego przeprowadzać należy za pomocą niwelacji, biorąc pod uwagę punkty charakterystyczne, jednak nie rzadziej niż co 100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dchylenia od projektowanej niwelety chodnika w punktach załamania niwelety nie mogą przekraczać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3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4.3. Sprawdzenie przekroju poprzeczneg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Sprawdzenie przekroju poprzecznego dokonywać należy szablonem z poziomicą, co najmniej raz na każde 150 do 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,3%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chodnika z brukowej kostki betonowej.</w:t>
      </w:r>
    </w:p>
    <w:p>
      <w:pPr>
        <w:pStyle w:val="Heading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T D-M-00.00.00 „Wymagania ogólne” pkt 8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ew. wykonanie warstwy odsączającej,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 przepisy związane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Cement. </w:t>
            </w:r>
            <w:r>
              <w:rPr>
                <w:rFonts w:cs="Arial" w:ascii="Arial" w:hAnsi="Arial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0.2. Inne dokumenty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>Nie występują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92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7z0">
    <w:name w:val="WW8Num47z0"/>
    <w:qFormat/>
    <w:rPr>
      <w:b/>
      <w:i w:val="false"/>
      <w:sz w:val="20"/>
    </w:rPr>
  </w:style>
  <w:style w:type="character" w:styleId="WW8Num51z0">
    <w:name w:val="WW8Num51z0"/>
    <w:qFormat/>
    <w:rPr>
      <w:b w:val="false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72z0">
    <w:name w:val="WW8NumSt72z0"/>
    <w:qFormat/>
    <w:rPr>
      <w:b w:val="false"/>
      <w:i w:val="false"/>
      <w:sz w:val="20"/>
    </w:rPr>
  </w:style>
  <w:style w:type="character" w:styleId="WW8NumSt75z0">
    <w:name w:val="WW8NumSt75z0"/>
    <w:qFormat/>
    <w:rPr>
      <w:b w:val="false"/>
      <w:i w:val="false"/>
      <w:sz w:val="20"/>
    </w:rPr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Garamond" w:hAnsi="Garamond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32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u w:val="single"/>
    </w:rPr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ind w:left="0" w:right="0" w:firstLine="283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964" w:right="0" w:hanging="964"/>
      <w:jc w:val="both"/>
    </w:pPr>
    <w:rPr/>
  </w:style>
  <w:style w:type="paragraph" w:styleId="TextBodyIndent">
    <w:name w:val="Body Text Indent"/>
    <w:basedOn w:val="Normal"/>
    <w:pPr>
      <w:widowControl w:val="false"/>
      <w:spacing w:before="120" w:after="120"/>
      <w:ind w:left="992" w:right="0" w:hanging="99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21:00Z</dcterms:created>
  <dc:creator>Robert Niemiec</dc:creator>
  <dc:description/>
  <cp:keywords/>
  <dc:language>en-US</dc:language>
  <cp:lastModifiedBy>ADAM SIKORA</cp:lastModifiedBy>
  <cp:lastPrinted>2009-07-22T11:33:00Z</cp:lastPrinted>
  <dcterms:modified xsi:type="dcterms:W3CDTF">2022-03-28T05:20:00Z</dcterms:modified>
  <cp:revision>3</cp:revision>
  <dc:subject/>
  <dc:title>ZDP</dc:title>
</cp:coreProperties>
</file>