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SZCZEGÓŁOWA SPECYFIKACJA TECHNICZNA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-03.02.01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  <w:t xml:space="preserve">ODWODNIENIE KORPUSU DRODOWEGO </w:t>
      </w:r>
    </w:p>
    <w:p>
      <w:pPr>
        <w:pStyle w:val="Standardowytekst"/>
        <w:jc w:val="center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Arial" w:ascii="Arial" w:hAnsi="Arial"/>
          <w:b/>
          <w:bCs/>
          <w:sz w:val="28"/>
          <w:szCs w:val="32"/>
        </w:rPr>
        <w:t>–</w:t>
      </w:r>
      <w:r>
        <w:rPr>
          <w:rFonts w:eastAsia="Arial" w:cs="Arial" w:ascii="Arial" w:hAnsi="Arial"/>
          <w:b/>
          <w:bCs/>
          <w:sz w:val="28"/>
          <w:szCs w:val="32"/>
        </w:rPr>
        <w:t xml:space="preserve"> </w:t>
      </w:r>
      <w:r>
        <w:rPr>
          <w:rFonts w:cs="Arial" w:ascii="Arial" w:hAnsi="Arial"/>
          <w:b/>
          <w:bCs/>
          <w:sz w:val="28"/>
          <w:szCs w:val="32"/>
        </w:rPr>
        <w:t>ELEMENTY ODWODNIENIEA / KANALIZACJI DESZCZOWEJ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</w:rPr>
      </w:pPr>
      <w:r>
        <w:rPr>
          <w:rFonts w:cs="TimesNewRomanPS-BoldMT;Times New Roman" w:ascii="TimesNewRomanPS-BoldMT;Times New Roman" w:hAnsi="TimesNewRomanPS-BoldMT;Times New Roman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 WSTĘP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1. Przedmiot SS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4"/>
        </w:rPr>
      </w:pPr>
      <w:r>
        <w:rPr>
          <w:rFonts w:cs="Arial" w:ascii="Arial" w:hAnsi="Arial"/>
          <w:sz w:val="20"/>
        </w:rPr>
        <w:t xml:space="preserve">Przedmiotem niniejszej szczegółowej specyfikacji technicznej (SST) są wymagania dotyczące wykonania i odbioru robót związanych z budową studni rewizyjnych i ściekowych oraz ich elementów, wykonaniem przykanalików oraz regulacją pionową studzienek i urządzeń podziemnych w ramach zadania: </w:t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4"/>
        </w:rPr>
        <w:t>Budowa dróg gminnych na terenie Gminy i Miasta Nisko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</w:rPr>
        <w:t>„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</w:rPr>
        <w:t xml:space="preserve">Rozbudowa drogi gminnej nr 102560R ul. Rzeszowskiej Bocznej II </w:t>
        <w:br/>
        <w:t>w Nisku wraz z budową oświetlenia drogowego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2. Zakres stosowania SS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Szczegółowa specyfikacja techniczna jest stosowana jako dokument przetargowy i kontraktowy przy zlecaniu i realizacji robót wymienionych w pkt. 1.1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3. Zakres robót objętych SST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0"/>
        </w:rPr>
      </w:pPr>
      <w:r>
        <w:rPr/>
        <w:t>Ustalenia zawarte w niniejszej specyfikacji dotyczą zasad prowadzenia robót związanych z wykonaniem elementów odwodnienia korpusu drogowego - kanalizacji deszczowej przy budowie dróg, gdzie woda opadowa odprowadzona jest przez studzienki ściekowe, poprzez przykanaliki, studnie rewizyj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4. Określenia podstawow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.4.1. Kanalizacja deszczowa </w:t>
      </w:r>
      <w:r>
        <w:rPr>
          <w:rFonts w:cs="Arial" w:ascii="Arial" w:hAnsi="Arial"/>
          <w:sz w:val="20"/>
        </w:rPr>
        <w:t>- sieć kanalizacyjna zewnętrzna przeznaczona do odprowadzania ścieków opadowy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4.2. Kanał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.4.2.1. Kanał </w:t>
      </w:r>
      <w:r>
        <w:rPr>
          <w:rFonts w:cs="Arial" w:ascii="Arial" w:hAnsi="Arial"/>
          <w:sz w:val="20"/>
        </w:rPr>
        <w:t>- liniowa budowla przeznaczona do grawitacyjnego odprowadzania ścieków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.4.2.2. Kanał deszczowy </w:t>
      </w:r>
      <w:r>
        <w:rPr>
          <w:rFonts w:cs="Arial" w:ascii="Arial" w:hAnsi="Arial"/>
          <w:sz w:val="20"/>
        </w:rPr>
        <w:t>- kanał przeznaczony do odprowadzania ścieków opadowy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.4.2.3. Przykanalik </w:t>
      </w:r>
      <w:r>
        <w:rPr>
          <w:rFonts w:cs="Arial" w:ascii="Arial" w:hAnsi="Arial"/>
          <w:sz w:val="20"/>
        </w:rPr>
        <w:t>- kanał przeznaczony do połączenia wpustu deszczowego z siecią kanalizacji deszczowej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.4.2.4. Kanał zbiorczy </w:t>
      </w:r>
      <w:r>
        <w:rPr>
          <w:rFonts w:cs="Arial" w:ascii="Arial" w:hAnsi="Arial"/>
          <w:sz w:val="20"/>
        </w:rPr>
        <w:t>- kanał przeznaczony do zbierania ścieków z co najmniej dwóch kanałów boczny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.4.2.5. Kolektor główny </w:t>
      </w:r>
      <w:r>
        <w:rPr>
          <w:rFonts w:cs="Arial" w:ascii="Arial" w:hAnsi="Arial"/>
          <w:sz w:val="20"/>
        </w:rPr>
        <w:t>- kanał przeznaczony do zbierania ścieków z kanałów oraz kanałów zbiorczych i odprowadzenia ich do odbiornik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4.3. Urządzenia (elementy) uzbrojenia siec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.4.3.1. Studzienka kanalizacyjna </w:t>
      </w:r>
      <w:r>
        <w:rPr>
          <w:rFonts w:cs="Arial" w:ascii="Arial" w:hAnsi="Arial"/>
          <w:sz w:val="20"/>
        </w:rPr>
        <w:t>- studzienka rewizyjna - na kanale nieprzełazowym przeznaczona do kontroli i prawidłowej eksploatacji kanałów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.4.3.2. Studzienka przelotowa </w:t>
      </w:r>
      <w:r>
        <w:rPr>
          <w:rFonts w:cs="Arial" w:ascii="Arial" w:hAnsi="Arial"/>
          <w:sz w:val="20"/>
        </w:rPr>
        <w:t>- studzienka kanalizacyjna zlokalizowana na załamaniach osi kanału w planie, na załamaniach spadku kanału oraz na odcinkach prostych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.4.3.3. Studzienka połączeniowa </w:t>
      </w:r>
      <w:r>
        <w:rPr>
          <w:rFonts w:cs="Arial" w:ascii="Arial" w:hAnsi="Arial"/>
          <w:sz w:val="20"/>
        </w:rPr>
        <w:t>- studzienka kanalizacyjna przeznaczona do łączenia co najmniej dwóch kanałów dopływowych w jeden kanał odpływowy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.4.3.4. Wpust deszczowy </w:t>
      </w:r>
      <w:r>
        <w:rPr>
          <w:rFonts w:cs="Arial" w:ascii="Arial" w:hAnsi="Arial"/>
          <w:sz w:val="20"/>
        </w:rPr>
        <w:t>- urządzenie do odbioru ścieków opadowych, spływających do kanału z utwardzonych powierzchni teren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4.4. Elementy studzienek i komó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.4.4.1. Komora robocza </w:t>
      </w:r>
      <w:r>
        <w:rPr>
          <w:rFonts w:cs="Arial" w:ascii="Arial" w:hAnsi="Arial"/>
          <w:sz w:val="20"/>
        </w:rPr>
        <w:t>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.4.4.2. Komin włazowy </w:t>
      </w:r>
      <w:r>
        <w:rPr>
          <w:rFonts w:cs="Arial" w:ascii="Arial" w:hAnsi="Arial"/>
          <w:sz w:val="20"/>
        </w:rPr>
        <w:t>- szyb połączeniowy komory roboczej z powierzchnią ziemi, przeznaczony do zejścia obsługi do komory roboczej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.4.4.3. Kineta </w:t>
      </w:r>
      <w:r>
        <w:rPr>
          <w:rFonts w:cs="Arial" w:ascii="Arial" w:hAnsi="Arial"/>
          <w:sz w:val="20"/>
        </w:rPr>
        <w:t>- wyprofilowany rowek w dnie studzienki, przeznaczony do przepływu w nim ścieków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.4.4.4. Spocznik </w:t>
      </w:r>
      <w:r>
        <w:rPr>
          <w:rFonts w:cs="Arial" w:ascii="Arial" w:hAnsi="Arial"/>
          <w:sz w:val="20"/>
        </w:rPr>
        <w:t>- element dna studzienki lub komory kanalizacyjnej pomiędzy kinetą a ścianą komory roboczej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1.4.5. </w:t>
      </w:r>
      <w:r>
        <w:rPr>
          <w:rFonts w:cs="Arial" w:ascii="Arial" w:hAnsi="Arial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5. Ogólne wymagania dotyczące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Ogólne wymagania dotyczące robót podano w SST D-M-00.00.00 „Wymagania ogólne” pkt 1.5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 MATERIAŁY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2.1. Ogólne wymagania dotyczące materiał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Ogólne wymagania dotyczące materiałów, ich pozyskiwania i składowania podano w SST D-M-00.00.00 „Wymagania ogólne” pkt 2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2. Rury kanałowe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2.2.1. </w:t>
      </w:r>
      <w:r>
        <w:rPr>
          <w:rFonts w:cs="Arial" w:ascii="Arial" w:hAnsi="Arial"/>
          <w:sz w:val="20"/>
        </w:rPr>
        <w:t>Przykanalik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Do budowy przykanalików przewidziano rury z PE / PP / PVC średnicy 200m SN8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3. Studzienki kanalizacyjne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2.3.1. </w:t>
      </w:r>
      <w:r>
        <w:rPr>
          <w:rFonts w:cs="Arial" w:ascii="Arial" w:hAnsi="Arial"/>
          <w:sz w:val="20"/>
        </w:rPr>
        <w:t>Komora robocza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ora robocza studzienki (powyżej wejścia kanałów) powinna być wykonana zgodnie z projektem z kręgów żelbetowych odpowiadających wymaganiom BN-86/8971-08 [14]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Komora robocza poniżej wejścia kanałów powinna być wykonana jako monolit z betonu hydrotechnicznego klasy B-25 odpowiadającego wymaganiom BN-62/6738-03, 04, 07 [11]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2.3.2. </w:t>
      </w:r>
      <w:r>
        <w:rPr>
          <w:rFonts w:cs="Arial" w:ascii="Arial" w:hAnsi="Arial"/>
          <w:sz w:val="20"/>
        </w:rPr>
        <w:t>Dno studzienk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Dno studzienki wykonuje się jako monolit z betonu hydrotechnicznego o właściwościach podanych w pkt 2.3.1. Dopuszcza się stosowanie den prefabrykowanych posiadających odpowiednie atesty oraz zatwierdzone przez Inżynier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2.3.3. </w:t>
      </w:r>
      <w:r>
        <w:rPr>
          <w:rFonts w:cs="Arial" w:ascii="Arial" w:hAnsi="Arial"/>
          <w:sz w:val="20"/>
        </w:rPr>
        <w:t>Włazy kanałow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łazy kanałowe należy wykonywać jako włazy żeliwne typu ciężkiego 40T odpowiadające wymaganiom PN-EN 124:2000 [8] umieszczane w korpusie drog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2.3.4. </w:t>
      </w:r>
      <w:r>
        <w:rPr>
          <w:rFonts w:cs="Arial" w:ascii="Arial" w:hAnsi="Arial"/>
          <w:sz w:val="20"/>
        </w:rPr>
        <w:t>Stopnie złazow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Stopnie złazowe żeliwne odpowiadające wymaganiom PN-H-74086 [9]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2.3.5. </w:t>
      </w:r>
      <w:r>
        <w:rPr>
          <w:rFonts w:cs="Arial" w:ascii="Arial" w:hAnsi="Arial"/>
          <w:sz w:val="20"/>
        </w:rPr>
        <w:t xml:space="preserve">Studzienki rewizyjne z osadnikiem z tworzywa sztucznego PE / PP / PVC z rur karbowanych śr 425mm z teleskopowym adapterem do włazów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4. Materiały dla komór przelotowych i połączeniowy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2.4.1. </w:t>
      </w:r>
      <w:r>
        <w:rPr>
          <w:rFonts w:cs="Arial" w:ascii="Arial" w:hAnsi="Arial"/>
          <w:sz w:val="20"/>
        </w:rPr>
        <w:t>Właz kanałow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edług pkt 2.3.3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5. Studzienki ściekowe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2.5.1. </w:t>
      </w:r>
      <w:r>
        <w:rPr>
          <w:rFonts w:cs="Arial" w:ascii="Arial" w:hAnsi="Arial"/>
          <w:sz w:val="20"/>
        </w:rPr>
        <w:t>Wpusty uliczne żeliw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pusty uliczne żeliwne powinny odpowiadać wymaganiom PN-B-10729:1999 [7] i PN-EN-124:2000 [8]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2.5.2. </w:t>
      </w:r>
      <w:r>
        <w:rPr>
          <w:rFonts w:cs="Arial" w:ascii="Arial" w:hAnsi="Arial"/>
          <w:sz w:val="20"/>
        </w:rPr>
        <w:t>Kręgi betonowe prefabrykowa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Na studzienki ściekowe stosowane są prefabrykowane kręgi betonowe o średnicy 50cm, wysokości 30cm lub 60cm, z betonu klasy B 25, wg KB1-22.2.6 (6) [16]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2.5.3. </w:t>
      </w:r>
      <w:r>
        <w:rPr>
          <w:rFonts w:cs="Arial" w:ascii="Arial" w:hAnsi="Arial"/>
          <w:sz w:val="20"/>
        </w:rPr>
        <w:t>Pierścienie żelbetowe prefabrykowa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Pierścienie żelbetowe prefabrykowane o średnicy 65cm powinny być wykonane z betonu wibrowanego klasy B 20 zbrojonego stalą St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2.5.4. </w:t>
      </w:r>
      <w:r>
        <w:rPr>
          <w:rFonts w:cs="Arial" w:ascii="Arial" w:hAnsi="Arial"/>
          <w:sz w:val="20"/>
        </w:rPr>
        <w:t>Płyty żelbetowe prefabrykowa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Płyty żelbetowe prefabrykowane powinny mieć grubość 11cm i być wykonane z betonu wibrowanego klasy B 20 zbrojonego stalą StOS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2.5.5. </w:t>
      </w:r>
      <w:r>
        <w:rPr>
          <w:rFonts w:cs="Arial" w:ascii="Arial" w:hAnsi="Arial"/>
          <w:sz w:val="20"/>
        </w:rPr>
        <w:t>Kruszywo na podsypkę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Podsypka powinna być wykonana ze żwiru. Użyty materiał na podsypkę powinien odpowiadać wymaganiom stosownych norm, np. PN-B-06712 [5], PN-B-11111 [2], PN-B-11112 [3]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2.6. Bet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Beton hydrotechniczny B15 i B20 powinien odpowiadać wymaganiom BN-62/6738-07 [11]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2.7. Zaprawa cementow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Zaprawa cementowa powinna odpowiadać wymaganiom PN-B-14501 [5]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8. Składowanie materiałów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2.8.1. </w:t>
      </w:r>
      <w:r>
        <w:rPr>
          <w:rFonts w:cs="Arial" w:ascii="Arial" w:hAnsi="Arial"/>
          <w:sz w:val="20"/>
        </w:rPr>
        <w:t>Rury kanałowe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ry można składować na otwartej przestrzeni, układając je w pozycji leżącej jedno- lub wielowarstwow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erzchnia składowania powinna być utwardzona i zabezpieczona przed gromadzeniem się wód opadowy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rwszą warstwę rur należy ułożyć na podkładach drewnianych, jeżeli powierzchnia składowania nie odpowiada ww. wymaganio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2.8.2. </w:t>
      </w:r>
      <w:r>
        <w:rPr>
          <w:rFonts w:cs="Arial" w:ascii="Arial" w:hAnsi="Arial"/>
          <w:sz w:val="20"/>
        </w:rPr>
        <w:t>Kręgi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ęgi można składować na powierzchni nieutwardzonej pod warunkiem, że nacisk kręgów przekazywany na grunt nie przekracza 0,5MP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Przy składowaniu wyrobów w pozycji wbudowania wysokość składowania nie powinna przekraczać 1,8m. Składowanie powinno umożliwiać dostęp do poszczególnych stosów wyrobów lub pojedynczych kręgó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2.8.3. </w:t>
      </w:r>
      <w:r>
        <w:rPr>
          <w:rFonts w:cs="Arial" w:ascii="Arial" w:hAnsi="Arial"/>
          <w:sz w:val="20"/>
        </w:rPr>
        <w:t>Włazy kanałowe i stopn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zy kanałowe i stopnie powinny być składowane z dala od substancji działających korodując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łazy powinny być posegregowane wg klas. Powierzchnia składowania powinna być utwardzona i odwodnion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2.8.4. </w:t>
      </w:r>
      <w:r>
        <w:rPr>
          <w:rFonts w:cs="Arial" w:ascii="Arial" w:hAnsi="Arial"/>
          <w:sz w:val="20"/>
        </w:rPr>
        <w:t>Wpusty żeliw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Skrzynki lub ramki wpustów mogą być składowane na otwartej przestrzeni, na paletach w stosach o wysokości maksimum 1,5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2.8.5. </w:t>
      </w:r>
      <w:r>
        <w:rPr>
          <w:rFonts w:cs="Arial" w:ascii="Arial" w:hAnsi="Arial"/>
          <w:sz w:val="20"/>
        </w:rPr>
        <w:t>Kruszywo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uszywo należy składować na utwardzonym i odwodnionym podłożu w sposób zabezpieczając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je przed zanieczyszczeniem i zmieszaniem z innymi rodzajami i frakcjami kruszyw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 SPRZĘT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3.1. Ogólne wymagania dotyczące sprzęt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Ogólne wymagania dotyczące sprzętu podano w SST D-M-00.00.00 „Wymagania ogólne” pkt 3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3.2. Sprzęt do wykonania kanalizacji deszczowej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rzystępujący do wykonania kanalizacji deszczowej powinien wykazać się możliwością korzystania z następującego sprzętu: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żurawi budowlanych samochodowych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koparek przedsiębiernych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spycharek kołowych lub gąsiennicowych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sprzętu do zagęszczania gruntu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wciągarek mechanicznych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-beczkowozów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 TRANSPORT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4.1. Ogólne wymagania dotyczące transport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Ogólne wymagania dotyczące transportu podano w SST D-M-00.00.00 „Wymagania ogólne” pkt 4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4.2. Transport rur kanałowy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ry mogą być przewożone dowolnymi środkami transportu w sposób zabezpieczający je przed uszkodzeniem lub zniszczenie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apewni przewóz rur w pozycji poziomej wzdłuż środka transportu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abezpieczy wyroby przewożone w pozycji poziomej przed przesuwaniem i przetaczaniem pod wpływem sił bezwładności występujących w czasie ruchu pojazdó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wielowarstwowym układaniu rur górna warstwa nie może przewyższać ścian środka transportu o więcej niż 1/3 średnicy zewnętrznej wyrob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Pierwszą warstwę rur należy układać na podkładach drewnianych, zaś poszczególne warstwy w miejscach stykania się wyrobów należy przekładać materiałem wyściółkowym (o grubości warstwy od 2 do 4cm po ugnieceniu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4.3. Transport kręgów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sport kręgów powinien odbywać się samochodami w pozycji wbudowania lub prostopadle do pozycji wbudowani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4.4. Transport włazów kanałowy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zy kanałowe mogą być transportowane dowolnymi środkami transportu w sposób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bezpieczony przed przemieszczaniem i uszkodzenie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łazy typu ciężkiego mogą być przewożone luzem, natomiast typu lekkiego należy układać na paletach po 10 szt. i łączyć taśmą stalową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4.5. Transport wpustów żeliwn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Skrzynki lub ramki wpustów mogą być przewożone dowolnymi środkami transportu w sposób zabezpieczony przed przesuwaniem się podczas transportu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4.6. Transport mieszanki betonow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4.7. Transport kruszy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Kruszywa mogą być przewożone dowolnymi środkami transportu, w sposób zabezpieczający je przed zanieczyszczeniem i nadmiernym zawilgocenie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4.8. Transport cementu i jego przechowywan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Transport cementu i przechowywanie powinny być zgodne z BN-88/6731-08 [10]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 WYKONANIE ROBÓT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5.1. Ogólne zasady wykonania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5.2. Roboty przygotowawcze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niedostatecznej ilości reperów stałych, Wykonawca wbuduje repery tymczasowe (z rzędnymi sprawdzonymi przez służby geodezyjne), a szkice sytuacyjne reperów i ich rzędne przekaż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Inżynierow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5.3. Roboty ziemne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erokość wykopu uwarunkowana jest zewnętrznymi wymiarami kanału, do których dodaje się obustronnie 0,4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no wykopu powinno być równe i wykonane ze spadkiem ustalonym w dokumentacji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wej, przy czym dno wykopu Wykonawca wykona na poziomie wyższym od rzędnej projektowanej o 0,20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djęcie pozostawionej warstwy 0,20m gruntu powinno być wykonane bezpośrednio przed ułożeniem przewodów rurowych. Zdjęcie tej warstwy Wykonawca wykona ręcznie lub w sposób uzgodniony z Inżyniere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 gruntach skalistych dno wykopu powinno być wykonane od 0,10 do 0,15m głębiej od projektowanego poziomu dn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5.4. Przygotowanie podłoża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gruntach suchych piaszczystych, żwirowo-piaszczystych i piaszczysto-gliniastych podłożem jest grunt naturalny o nienaruszonej strukturze dna wykopu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gruntach nawodnionych (odwadnianych w trakcie robót) podłoże należy wykonać z warstwy tłucznia lub żwiru z piaskiem o grubości od 15 do 20cm łącznie z ułożonymi sączkami odwadniającymi. Dla przewodów o średnicy powyżej 0,50m, na warstwie odwadniającej należy wykonać fundament betonowy, zgodnie z dokumentacją projektową lub SST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gruntach skalistych gliniastych lub stanowiących zbite iły należy wykonać podłoże z pospółki, żwiru lub tłucznia o grubości od 15 do 20cm. Dla przewodów o średnicy powyżej 0,50m należy wykonać fundament betonowy zgodnie z dokumentacją projektową lub SS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Zagęszczenie podłoża powinno być zgodne z określonym w SST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5.5. Roboty montażow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Spadki i głębokość posadowienia rurociągu powinny być zgodne z dokumentacją projektową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5.5.1. </w:t>
      </w:r>
      <w:r>
        <w:rPr>
          <w:rFonts w:cs="Arial" w:ascii="Arial" w:hAnsi="Arial"/>
          <w:sz w:val="20"/>
        </w:rPr>
        <w:t>Rury kanałowe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ry kanałowe łączone na uszczelkę pierścieniową gumową układa się zgodnie z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>Tymczasową instrukcją projektowania i budowy przewodów kanalizacyjnych” [18]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zczególne ułożone rury powinny być unieruchomione przez obsypanie piaskiem pośrodku długości rury i mocno podbite, aby rura nie zmieniła położenia do czasu wykonania złącz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zczelnienia złączy rur kanałowych należy wykonać specjalnymi fabrycznymi uszczelkami pierścieniowym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łączenia kanałów należy stosować zawsze w studzience lub w komorz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ąt zawarty między osiami kanałów dopływowego i odpływowego - zbiorczego powinien zawierać się w granicach od 45 do 90</w:t>
      </w:r>
      <w:r>
        <w:rPr>
          <w:rFonts w:cs="Arial" w:ascii="Arial" w:hAnsi="Arial"/>
          <w:sz w:val="20"/>
          <w:szCs w:val="14"/>
        </w:rPr>
        <w:t>o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ry należy układać w temperaturze powyżej 0</w:t>
      </w:r>
      <w:r>
        <w:rPr>
          <w:rFonts w:cs="Arial" w:ascii="Arial" w:hAnsi="Arial"/>
          <w:sz w:val="20"/>
          <w:szCs w:val="14"/>
        </w:rPr>
        <w:t>o</w:t>
      </w:r>
      <w:r>
        <w:rPr>
          <w:rFonts w:cs="Arial" w:ascii="Arial" w:hAnsi="Arial"/>
          <w:sz w:val="20"/>
        </w:rPr>
        <w:t>C, a wszelkiego rodzaju betonowania wykonywać w temperaturze nie mniejszej niż +8</w:t>
      </w:r>
      <w:r>
        <w:rPr>
          <w:rFonts w:cs="Arial" w:ascii="Arial" w:hAnsi="Arial"/>
          <w:sz w:val="20"/>
          <w:szCs w:val="14"/>
        </w:rPr>
        <w:t>o</w:t>
      </w:r>
      <w:r>
        <w:rPr>
          <w:rFonts w:cs="Arial" w:ascii="Arial" w:hAnsi="Arial"/>
          <w:sz w:val="20"/>
        </w:rPr>
        <w:t>C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Przed zakończeniem dnia roboczego bądź przed zejściem z budowy należy zabezpieczyć końce ułożonego kanału przed zamulenie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5.5.2. </w:t>
      </w:r>
      <w:r>
        <w:rPr>
          <w:rFonts w:cs="Arial" w:ascii="Arial" w:hAnsi="Arial"/>
          <w:sz w:val="20"/>
        </w:rPr>
        <w:t>Przykanaliki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dokumentacja projektowa nie stanowi inaczej to przy wykonywaniu przykanalików należy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strzegać następujących zasad: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trasa przykanalika powinna być prosta, bez załamań w planie i pionie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minimalny przekrój przewodu przykanalika powinien wynosić 0,16m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długość przykanalika od studzienki ściekowej (wpustu ulicznego) do kanału lub studzienki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wizyjnej połączeniowej nie powinna przekraczać 24m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spadki przykanalików powinny być zgodne z dokumentacją techniczną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kierunek trasy przykanalika powinien być zgodny z kierunkiem spadku kolektora głównego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włączenie przykanalika do kanału powinno być wykonane pod kątem min. 45</w:t>
      </w:r>
      <w:r>
        <w:rPr>
          <w:rFonts w:cs="Arial" w:ascii="Arial" w:hAnsi="Arial"/>
          <w:sz w:val="20"/>
          <w:szCs w:val="14"/>
        </w:rPr>
        <w:t>o</w:t>
      </w:r>
      <w:r>
        <w:rPr>
          <w:rFonts w:cs="Arial" w:ascii="Arial" w:hAnsi="Arial"/>
          <w:sz w:val="20"/>
        </w:rPr>
        <w:t>, max. 90</w:t>
      </w:r>
      <w:r>
        <w:rPr>
          <w:rFonts w:cs="Arial" w:ascii="Arial" w:hAnsi="Arial"/>
          <w:sz w:val="20"/>
          <w:szCs w:val="14"/>
        </w:rPr>
        <w:t xml:space="preserve">o </w:t>
      </w:r>
      <w:r>
        <w:rPr>
          <w:rFonts w:cs="Arial" w:ascii="Arial" w:hAnsi="Arial"/>
          <w:sz w:val="20"/>
        </w:rPr>
        <w:t>(optymalnym 60</w:t>
      </w:r>
      <w:r>
        <w:rPr>
          <w:rFonts w:cs="Arial" w:ascii="Arial" w:hAnsi="Arial"/>
          <w:sz w:val="20"/>
          <w:szCs w:val="14"/>
        </w:rPr>
        <w:t>o</w:t>
      </w:r>
      <w:r>
        <w:rPr>
          <w:rFonts w:cs="Arial" w:ascii="Arial" w:hAnsi="Arial"/>
          <w:sz w:val="20"/>
        </w:rPr>
        <w:t>)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-włączenie przykanalika do kanału poprzez studzienkę połączeniową należy dokonywać tak, aby wysokość spadku przykanalika nad podłogą studzienki wynosiła max. 50,0c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5.5.3. </w:t>
      </w:r>
      <w:r>
        <w:rPr>
          <w:rFonts w:cs="Arial" w:ascii="Arial" w:hAnsi="Arial"/>
          <w:sz w:val="20"/>
        </w:rPr>
        <w:t>Studzienki kanalizacyjne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zienki rewizyjne kołowe przelotowe i połączeniowe powinny mieć średnicę 1000mm (zgodnie z wymogiem dla średnicy kolektora głównego 300mm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zienki rewizyjne powinny być wykonane według następujących zasad: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studzienki przelotowe powinny być lokalizowane na odcinkach prostych kanałów w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wiednich odległościach max. 50m lub na zmianie kierunku kanału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studzienki połączeniowe powinny być lokalizowane na połączeniu jednego lub dwóch kanałów bocznych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wszystkie kanały w studzienkach należy łączyć oś w oś (w studzienkach krytych)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studzienki należy wykonywać na uprzednio wzmocnionym warstwą żwiru dnie wykopu i przygotowanym fundamencie betonowym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studzienki wykonywać należy zasadniczo w wykopie szerokoprzestrzennym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sób wykonania studzienek (przelotowych i połączeniowych) przedstawiony jest w Katalogu Budownictwa oznaczonego symbolem KB-4.12.1 (7, 6, 8) [16], a ponadto w „Katalogu powtarzalnych elementów drogowych” opracowanym przez „Transprojekt” Warszawa [17]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zienki rewizyjne składają się z następujących częśc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komory roboczej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dna studzienki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włazu kanałowego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stopni złazowy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ora robocza powinna mieć wysokość minimum 1,7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jścia rur kanalizacyjnych przez ściany komory należy obudować i uszczelnić materiałem plastycznym ustalonym w dokumentacji projektowej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pośrednio na komorze roboczej należy umieścić płytę pokrywową, a na niej skrzynkę włazową wg PN-B-10729:1999 [7]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no studzienki należy wykonać na mokro w formie płyty dennej z wyprofilowaną kinetą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wić przejście z jednego wymiaru w drug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no studzienki powinno mieć spadek co najmniej 3‰ w kierunku kinet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zienki usytuowane w korpusach drogi (lub innych miejscach narażonych na obciążenia dynamiczne) powinny mieć właz typu ciężkiego 40T wg PN-EN 124:2000 [8]. W innych przypadkach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żna stosować włazy typu lekkiego wg PN-B-10729:1999 [7]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iom włazu w powierzchni utwardzonej powinien być z nią równy, natomiast w trawnikach i zieleńcach górna krawędź włazu powinna znajdować się na wysokości min. 8cm ponad poziomem teren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 ścianie komory roboczej oraz komina włazowego należy zamontować mijankowo stopnie złazowe w dwóch rzędach, w odległościach pionowych 0,30m i w odległości poziomej osi stopni 0,30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5.5.4. </w:t>
      </w:r>
      <w:r>
        <w:rPr>
          <w:rFonts w:cs="Arial" w:ascii="Arial" w:hAnsi="Arial"/>
          <w:sz w:val="20"/>
        </w:rPr>
        <w:t>Studzienki ściekowe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zienki ściekowe, przeznaczone do odprowadzania wód opadowych z jezdni dróg i placów, powinny być z wpustem ulicznym żeliwnym i osadnikie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owe wymiary studzienek powinny wynosić: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głębokość studzienki od wierzchu skrzynki wpustu do dna wylotu przykanalika 1,65m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głębokość osadnika 0,95m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średnica osadnika (studzienki) 0,50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ta ściekowa wpustu powinna być usytuowana w ścieku jezdni, przy czym wierzch kraty powinien być usytuowany 1cm poniżej ścieku jezdn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alizacja studzienek wynika z rozwiązania drogoweg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umieszczeniu kratek ściekowych bezpośrednio w nawierzchni, wierzch kraty powinien znajdować się 1cm poniżej poziomu warstwy ścieralnej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Każdy wpust powinien być podłączony do kanału za pośrednictwem studzienki rewizyjnej połączeniowej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5.5.5. </w:t>
      </w:r>
      <w:r>
        <w:rPr>
          <w:rFonts w:cs="Arial" w:ascii="Arial" w:hAnsi="Arial"/>
          <w:sz w:val="20"/>
        </w:rPr>
        <w:t>Izolacje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zienki zabezpiecza się przez posmarowanie z zewnątrz izolacją bitumiczną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uszcza się stosowanie innego środka izolacyjnego uzgodnionego z Inżyniere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środowisku słabo agresywnym, niezależnie od czynnika agresji, studzienki należy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bezpieczyć przez zagruntowanie izolacją asfaltową oraz trzykrotne posmarowanie lepikiem asfaltowym stosowanym na gorąco wg PN-C-96177 [6]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5.5.6. </w:t>
      </w:r>
      <w:r>
        <w:rPr>
          <w:rFonts w:cs="Arial" w:ascii="Arial" w:hAnsi="Arial"/>
          <w:sz w:val="20"/>
        </w:rPr>
        <w:t>Zasypanie wykopów i ich zagęszczen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ypywanie rur w wykopie należy prowadzić warstwami grubości 20cm. Materiał zasypowy powinien być równomiernie układany i zagęszczany po obu stronach przewodu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kaźnik zagęszczenia powinien być zgodny z określonym w SST z uwzględnieniem wymagań zawartych w aprobatach technicznych dotyczących zasypywanych ru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Rodzaj gruntu do zasypywania wykopów Wykonawca uzgodni z Inżyniere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 KONTROLA JAKOŚCI ROBÓT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6.1. Ogólne zasady kontroli jakości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2. Kontrola, pomiary i bada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6.2.1. </w:t>
      </w:r>
      <w:r>
        <w:rPr>
          <w:rFonts w:cs="Arial" w:ascii="Arial" w:hAnsi="Arial"/>
          <w:sz w:val="20"/>
        </w:rPr>
        <w:t>Badania przed przystąpieniem do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Przed przystąpieniem do robót Wykonawca powinien wykonać badania materiałów do betonu i zapraw i ustalić receptę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6.2.2. </w:t>
      </w:r>
      <w:r>
        <w:rPr>
          <w:rFonts w:cs="Arial" w:ascii="Arial" w:hAnsi="Arial"/>
          <w:sz w:val="20"/>
        </w:rPr>
        <w:t>Kontrola, pomiary i badania w czasie robót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jest zobowiązany do stałej i systematycznej kontroli prowadzonych robót w zakres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z częstotliwością określoną w niniejszej SST i zaakceptowaną przez Inżynier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zczególności kontrola powinna obejmować: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sprawdzenie rzędnych założonych ław celowniczych w nawiązaniu do podanych stałych punktów wysokościowych z dokładnością do 1cm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badanie zabezpieczenia wykopów przed zalaniem wodą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badanie i pomiary szerokości, grubości i zagęszczenia wykonanej warstwy podłoża z kruszywa mineralnego lub betonu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badanie odchylenia osi kolektora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sprawdzenie zgodności z dokumentacją projektową założenia przewodów i studzienek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badanie odchylenia spadku kolektora deszczowego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sprawdzenie prawidłowości ułożenia przewodów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sprawdzenie prawidłowości uszczelniania przewodów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badanie wskaźników zagęszczenia poszczególnych warstw zasypu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sprawdzenie rzędnych posadowienia studzienek ściekowych (kratek) i pokryw włazowych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-sprawdzenie zabezpieczenia przed korozją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6.2.3. </w:t>
      </w:r>
      <w:r>
        <w:rPr>
          <w:rFonts w:cs="Arial" w:ascii="Arial" w:hAnsi="Arial"/>
          <w:sz w:val="20"/>
        </w:rPr>
        <w:t>Dopuszczalne tolerancje i wymaga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odchylenie odległości krawędzi wykopu w dnie od ustalonej w planie osi wykopu nie powinno wynosić więcej niż 5cm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odchylenie wymiarów w planie nie powinno być większe niż 0,1m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odchylenie grubości warstwy podłoża nie powinno przekraczać 3cm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odchylenie szerokości warstwy podłoża nie powinno przekraczać 5cm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odchylenie kolektora rurowego w planie, odchylenie odległości osi ułożonego kolektora od osi przewodu ustalonej na ławach celowniczych nie powinna przekraczać 5mm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odchylenie spadku ułożonego kolektora od przewidzianego w projekcie nie powinno przekracza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5% projektowanego spadku (przy zmniejszonym spadku) i +10% projektowanego spadku (przy zwiększonym spadku)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wskaźnik zagęszczenia zasypki wykopów określony w trzech miejscach na długości 100m powinien być zgodny z pkt 5.5.7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-rzędne kratek ściekowych i pokryw studzienek powinny być wykonane z dokładnością do 5m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7. OBMIAR ROBÓT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7.1. Ogólne zasady obmiaru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7.2. Jednostka obmiarow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Jednostką obmiarową jest szt.: 1szt.- wykonanej studni rewizyjnej, 1 szt.- wykonanej studzienki ściekowej, 1szt.- istniejących studni kanalizacji deszczowej w rejonie których układamy pierścienie odciążające i płyty nastudzienne, 1 szt. - regulacji studni, kratek ściegowych, zaworów 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8. ODBIÓR ROBÓT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8.1. Ogólne zasady odbioru robót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wykonane zgodnie z dokumentacją projektową, SST i wymaganiam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Inżyniera, jeżeli wszystkie pomiary i badania z zachowaniem tolerancji wg pkt 6 dały wyniki pozytywn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8.2. Odbiór robót zanikających i ulegających zakryciu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orowi robót zanikających i ulegających zakryciu podlegają: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roboty montażowe wykonania rur kanałowych i przykanalików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wykonane studzienki ściekowe i kanalizacyjne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wykonana izolacja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zasypany zagęszczony wykop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ór robót zanikających powinien być dokonany w czasie umożliwiającym wykonanie korekt i poprawek, bez hamowania ogólnego postępu robót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Długość odcinka robót ziemnych poddana odbiorowi nie powinna być mniejsza od 50m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9. PODSTAWA PŁATNOŚCI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9.1. Ogólne ustalenia dotyczące podstawy płatności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ustalenia dotyczące podstawy płatności podano w SST D-M-00.00.00 „Wymag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ogólne” pkt 9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9.2. Cena jednostki obmiarowej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1szt. wykonanej studni obejmuj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oznakowanie robót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dostawę materiałów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wykonanie robót przygotowawczych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wykonanie wykopu w gruncie i jego odwodnienie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przygotowanie podłoża i fundamentu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ułożenie elementów studni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wykonanie włączeń sączków z rur drenarskich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włączenie i ułożenie przykanalików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wykonanie izolacji studzienek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zasypanie i zagęszczenie wykopu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-przeprowadzenie pomiarów i badań wymaganych w specyfikacji technicznej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0. PRZEPISY ZWIĄZANE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0.1. Normy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PN-B-06712 Kruszywa mineralne do betonu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PN-B-11111 Kruszywa mineralne. Kruszywa naturalne do nawierzchni drogowy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Żwir i mieszank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PN-B-11112 Kruszywa mineralne. Kruszywa łamane do nawierzchni drogowy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PN-B-14501 Zaprawy budowlane zwykł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PN-C-96177 Przetwory naftowe. Lepik asfaltowy bez wypełniaczy stosowany na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rąc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PN-B-10729:1999 Kanalizacja. Studzienki kanalizacyjn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PN-EN 124:2000 Zwieńczenia wpustów i studzienek kanalizacyjnych do nawierzchni dla ruchu pieszego i kołowego. Zasady konstrukcji, badania typu,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akowanie, sterowanie jakością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PN-H-74086:1964 Stopnie żeliwne do studzienek kontrolny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BN-88/6731-08 Cement. Transport i przechowywani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BN-62/6738-03,04, 07 Beton hydrotechniczn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 BN-86/8971-06.02 Rury bezciśnieniowe. Rury betonowe i żelbetow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12. BN-86/8971-08 Prefabrykaty budowlane z betonu. Kręgi betonowe i żelbetow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0.2. Inne dokumenty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 Instrukcja zabezpieczania przed korozją konstrukcji betonowych opracowana przez Instytut Techniki Budowlanej - Warszawa 1986 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 Katalog budownictwa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B4-4.12.1.(6) Studzienki połączeniowe (lipiec 1980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B4-4.12.1.(7) Studzienki przelotowe (lipiec 1980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B4-3.3.1.10.(1) Studzienki ściekowe do odwodnienia dróg (październik 1983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B1-22.2.6.(6) Kręgi betonowe średnicy 50cm; wysokości 30 lub 60cm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 „Katalog powtarzalnych elementów drogowych”, „Transprojekt” - Warszawa, 1979-1982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6. Tymczasowa instrukcja projektowania i budowy przewodów kanalizacyjnych” Centrum Techniki Komunalnej, 1978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. 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r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2905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5pt;height:13.55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39:00Z</dcterms:created>
  <dc:creator>ADAMS</dc:creator>
  <dc:description/>
  <dc:language>en-US</dc:language>
  <cp:lastModifiedBy>ADAM SIKORA</cp:lastModifiedBy>
  <dcterms:modified xsi:type="dcterms:W3CDTF">2019-07-10T08:11:00Z</dcterms:modified>
  <cp:revision>5</cp:revision>
  <dc:subject/>
  <dc:title>ODWODNIENIE KORPUSU DROGOWEGO – Kanalizacja deszczowa</dc:title>
</cp:coreProperties>
</file>