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 - 08.01.01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KRAWĘŻNIKI  BETON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bCs/>
        </w:rPr>
        <w:t>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1.1. Przedmiot ST</w:t>
      </w:r>
    </w:p>
    <w:p>
      <w:pPr>
        <w:pStyle w:val="Standardowytekst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</w:rPr>
        <w:tab/>
        <w:t xml:space="preserve">Przedmiotem niniejszej specyfikacji technicznej (ST) są wymagania dotyczące wykonania i odbioru robót związanych z ustawieniem krawężników betonowych w ramach zadania: </w:t>
      </w:r>
    </w:p>
    <w:p>
      <w:pPr>
        <w:pStyle w:val="Standard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Budowa dróg gminnych na terenie Gminy i Miasta Nisko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u w:val="single"/>
        </w:rPr>
        <w:t>„</w:t>
      </w:r>
      <w:r>
        <w:rPr>
          <w:rFonts w:cs="Arial" w:ascii="Arial" w:hAnsi="Arial"/>
          <w:b/>
          <w:bCs/>
          <w:color w:val="000000"/>
          <w:u w:val="single"/>
        </w:rPr>
        <w:t xml:space="preserve">Rozbudowa drogi gminnej nr 102560R ul. Rzeszowskiej Bocznej II </w:t>
        <w:br/>
        <w:t>w Nisku wraz z budową oświetlenia drogowego”</w:t>
      </w:r>
    </w:p>
    <w:p>
      <w:pPr>
        <w:pStyle w:val="Standardowytek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1.2. Zakres stosowania S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1.3. Zakres robót objętych 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tonowych na ławie tłuczniowej lub żwirow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betonowych wtopionych bez ławy, na podsypce piaskowej lub cementowo-piaskow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4.1. 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.4.2. Pozostałe określenia podstawowe są zgodne z obowiązującymi, odpowiednimi polskimi normami i z definicjami podanymi w ST D-M-00.00.00 „Wymagania ogólne” pkt 1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wymagania dotyczące robót podano w ST D-M-00.00.00 „Wymagania ogólne” pkt 1.5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wymagania dotyczące materiałów, ich pozyskiwania i składowania, podano w  ST D-</w:t>
      </w:r>
      <w:r>
        <w:rPr>
          <w:rFonts w:cs="Arial" w:ascii="Arial" w:hAnsi="Arial"/>
          <w:b/>
          <w:bCs/>
        </w:rPr>
        <w:t>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2.2. Stosowane materiał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są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awężniki betonow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sek na podsypkę i do zapra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ment do podsypki i zapra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materiały do wykonania ławy pod krawężnik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2.3. Krawężniki betonowe - klasyfikac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lasyfikacja jest zgodna z BN-80/6775-03/01 [14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1. Typ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znaczenia rozróżnia się następujące typy krawężników betonowych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   -   uliczn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   -   drogowe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Rodzaj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okątne ścięte  - rodzaj „a”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tokątne</w:t>
        <w:tab/>
        <w:t xml:space="preserve">        - rodzaj „b”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3. Odmian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leżności od technologii i produkcji krawężników betonowych, rozróżnia się odmian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 - krawężnik betonowy jednowarstwowy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 - krawężnik betonowy dwuwarstwowy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4. Gatunk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tunek 1 - G1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tunek 2 - G2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Przykład oznaczenia krawężnika betonowego ulicznego (U), prostokątnego (b), jednowarstwowego (1) o wymiarach 12 x 15 x 100 cm, gat. 1: Ub-1/12/15/100 BN-80/6775-03/04 [15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2.4. Krawężniki betonowe - wymagania techn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4.1. Kształt i wymia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ształt krawężników betonowych przedstawiono na rysunku 1, a wymiary podano w tablicy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iary krawężników betonowych podano w tablicy 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e odchyłki wymiarów krawężników betonowych podano w tablicy 2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) krawężnik rodzaju „a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968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62860" cy="11239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2" r="-1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860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562860" cy="11239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2" r="-14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860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krawężnik rodzaju „b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8710" cy="11201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71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0" cy="1123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32" r="-1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pt;height:88.2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381250" cy="11239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32" r="-1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wpusty na powierzchniach stykowych krawężni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438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67560" cy="9232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7560" cy="923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067560" cy="9232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39" r="-1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7560" cy="923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ys. 1. Wymiarowanie krawężni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1. Wymiary krawężników betonowych</w:t>
      </w:r>
    </w:p>
    <w:tbl>
      <w:tblPr>
        <w:tblW w:w="7574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153"/>
        <w:gridCol w:w="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5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113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. 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in. 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x. 15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krawężników betonowych</w:t>
      </w:r>
    </w:p>
    <w:tbl>
      <w:tblPr>
        <w:tblW w:w="58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8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Arial" w:ascii="Arial" w:hAnsi="Arial"/>
              </w:rPr>
              <w:t>b,   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Dopuszczalne wady i uszkodzeni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Tablica 3. Dopuszczalne wady i uszkodzenia krawężników betonowych</w:t>
      </w:r>
    </w:p>
    <w:tbl>
      <w:tblPr>
        <w:tblW w:w="7576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163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ad i uszkodzeń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rby i uszkodzenia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dzi i naroż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wierzchnie górne (ścieralne),   mm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raniczających pozostałe 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e: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iczba max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ług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głębokość, mm, ma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3. Składowani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4. Beton i jego składniki</w:t>
      </w:r>
    </w:p>
    <w:p>
      <w:pPr>
        <w:pStyle w:val="Normal"/>
        <w:keepNext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4.1. Beton do produkcji krawężników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siąkliwością, poniżej 4%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rozoodpornością i wodoszczelnością, zgodnie z normą PN-B-06250 [2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4.2.  Cement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chowywanie cementu powinno być zgodne z BN-88/6731-08 [12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4.3. Kruszywo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uszywo powinno odpowiadać wymaganiom PN-B-06712 [5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4.4. Wod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Woda powinna być odmiany „1” i odpowiadać wymaganiom PN-B-32250 [11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2.5. Materiały na podsypkę i do zapra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Woda powinna być odmiany „1” i odpowiadać wymaganiom PN-B-32250 [11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2.6. Materiały na ła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konania ław pod krawężniki należy stosować, dl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awy żwirowej - żwir odpowiadający wymaganiom PN-B-11111 [7]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ławy tłuczniowej - tłuczeń odpowiadający wymaganiom PN-B-11112 [8]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2.7. Masa zalewow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Masa zalewowa, do wypełnienia szczelin dylatacyjnych na gorąco, powinna odpowiadać wymaganiom BN-74/6771-04 [13] lub aprobaty technicznej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-1985" w:leader="dot"/>
          <w:tab w:val="left" w:pos="28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ibratorów płytowych, ubijaków ręcznych lub mechanicznych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>Ogólne wymagania dotyczące transportu podano w 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ansport cementu powinien się odbywać w warunkach zgodnych z BN-88/6731-08 [12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zasady wykonania robót podano w 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5.2. Wykonanie koryta pod ła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ryto pod ławy należy wykonywać zgodnie z PN-B-06050 [1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miary wykopu powinny odpowiadać wymiarom ławy w planie z uwzględnieniem w szerokości dna wykopu ew. konstrukcji szalunk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5.3. Wykonanie ła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konanie ław powinno być zgodne z BN-64/8845-02 [16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3.1. Ława żwirow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Ławy żwirowe o wysokości do 10 cm wykonuje się jednowarstwowo przez zasypanie koryta żwirem i zagęszczenie go polewając wod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3.2. Ława tłuczniow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Ławy należy wykonywać przez zasypanie wykopu koryta tłuczni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3.3. Ława betonow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Ławy betonowe zwykłe w gruntach spoistych wykonuje się bez szalowania, przy gruntach sypkich należy stosować szalowanie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5.4. Ustawienie krawężników beton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4.1. Zasady ustawiania krawężników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4.2. Ustawienie krawężników na ławie żwirowej lub tłuczniowej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4.3. Ustawienie krawężników na ławie betonowej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4.4. Wypełnianie spoin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6.2. Badania przed przystąpieniem do robót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2.1. Badania krawężnik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2.2. Badania pozostałych materiałów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.3. Badania w czasie robót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3.1. Sprawdzenie koryta pod ławę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leży sprawdzać wymiary koryta oraz zagęszczenie podłoża na dnie wykop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2 cm. Zagęszczenie podłoża powinno być zgodne z pkt 5.2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3.2. Sprawdzenie ław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wykonywaniu ław badaniu podlegaj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godność profilu podłużnego górnej powierzchni ław z dokumentacją projektową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1 cm na każde 100 m ław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Wymiary ław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dla wysokości 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10% wysokości projektowanej,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dla szerokości 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10% szerokości projektowanej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świt pomiędzy górną powierzchnią ławy i przyłożoną łatą nie może przekraczać  1 cm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Zagęszczenie ław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Odchylenie linii ław od projektowanego kierunku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puszczalne odchylenie linii ław od projektowanego kierunku nie może przekraczać 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2 cm na każde 100 m wykonanej ławy.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3.3. Sprawdzenie ustawienia krawężników</w:t>
      </w:r>
    </w:p>
    <w:p>
      <w:pPr>
        <w:pStyle w:val="Normal"/>
        <w:spacing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okładność wypełnienia spoin bada się co 10 metrów. Spoiny muszą być wypełnione całkowicie na pełną głębokość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Jednostką obmiarową jest m (metr) ustawionego krawężnika betonowego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8.1. Ogólne zasady odbio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T D-M-00.00.00 „Wymagania ogólne” pkt 8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nie podsypki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materiałów na miejsce wbudowani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 pod ławę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cięcie piłą nawierzchni bitumicznej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w. wykonanie szalunku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ławy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sypk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e betonem przestrzeni między krawężnikiem, a nawierzchnią bitumiczną jezdni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e spoin krawężników zaprawą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w. zalanie spoin masą zalewową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 Przepisy związane</w:t>
      </w:r>
    </w:p>
    <w:p>
      <w:pPr>
        <w:pStyle w:val="Heading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żniki uliczne. Warunki techniczne ustawiania i odbioru.</w:t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/>
          <w:bCs/>
          <w:sz w:val="20"/>
        </w:rPr>
        <w:t>10.2. Inne dokumenty</w:t>
      </w:r>
    </w:p>
    <w:p>
      <w:pPr>
        <w:pStyle w:val="Normal"/>
        <w:numPr>
          <w:ilvl w:val="0"/>
          <w:numId w:val="4"/>
        </w:numPr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atalog powtarzalnych elementów drogowych (KPED), Transprojekt - Warszawa, 1979 i 1982 r.</w:t>
      </w:r>
    </w:p>
    <w:p>
      <w:pPr>
        <w:pStyle w:val="Normal"/>
        <w:ind w:left="284" w:hanging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079" w:top="1417" w:footer="1114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21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b w:val="false"/>
        <w:b w:val="false"/>
        <w:bCs/>
        <w:sz w:val="16"/>
      </w:rPr>
    </w:pPr>
    <w:r>
      <w:rPr>
        <w:rFonts w:cs="Arial" w:ascii="Arial" w:hAnsi="Arial"/>
        <w:b w:val="false"/>
        <w:bCs/>
        <w:sz w:val="16"/>
      </w:rPr>
    </w:r>
  </w:p>
  <w:p>
    <w:pPr>
      <w:pStyle w:val="Nagwek1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b/>
        <w:bCs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425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>
        <w:b/>
        <w:bCs/>
        <w:rFonts w:ascii="Arial" w:hAnsi="Arial" w:cs="Arial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  <w:bCs/>
    </w:rPr>
  </w:style>
  <w:style w:type="character" w:styleId="WW8Num5z0">
    <w:name w:val="WW8Num5z0"/>
    <w:qFormat/>
    <w:rPr>
      <w:rFonts w:ascii="Arial" w:hAnsi="Arial" w:cs="Arial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1">
    <w:name w:val="Domyślna czcionka akapitu1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7z0">
    <w:name w:val="WW8Num47z0"/>
    <w:qFormat/>
    <w:rPr>
      <w:b/>
      <w:i w:val="false"/>
      <w:sz w:val="20"/>
    </w:rPr>
  </w:style>
  <w:style w:type="character" w:styleId="WW8Num51z0">
    <w:name w:val="WW8Num51z0"/>
    <w:qFormat/>
    <w:rPr>
      <w:b w:val="false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 w:val="fals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72z0">
    <w:name w:val="WW8NumSt72z0"/>
    <w:qFormat/>
    <w:rPr>
      <w:b w:val="false"/>
      <w:i w:val="false"/>
      <w:sz w:val="20"/>
    </w:rPr>
  </w:style>
  <w:style w:type="character" w:styleId="WW8NumSt75z0">
    <w:name w:val="WW8NumSt75z0"/>
    <w:qFormat/>
    <w:rPr>
      <w:b w:val="false"/>
      <w:i w:val="false"/>
      <w:sz w:val="20"/>
    </w:rPr>
  </w:style>
  <w:style w:type="character" w:styleId="WWDomylnaczcionkaakapitu">
    <w:name w:val="WW-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Garamond" w:hAnsi="Garamond" w:eastAsia="Times New Roman" w:cs="Times New Roman"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sz w:val="32"/>
      <w:szCs w:val="2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textAlignment w:val="baseline"/>
    </w:pPr>
    <w:rPr>
      <w:rFonts w:ascii="Century Gothic" w:hAnsi="Century Gothic" w:cs="Century Gothic"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u w:val="single"/>
    </w:rPr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podstawowy22">
    <w:name w:val="Tekst podstawowy 22"/>
    <w:basedOn w:val="Normal"/>
    <w:qFormat/>
    <w:pPr>
      <w:jc w:val="center"/>
    </w:pPr>
    <w:rPr>
      <w:sz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1">
    <w:name w:val="Tekst podstawowy 21"/>
    <w:basedOn w:val="Normal"/>
    <w:qFormat/>
    <w:pPr>
      <w:ind w:left="0" w:right="0" w:firstLine="283"/>
      <w:jc w:val="both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964" w:right="0" w:hanging="964"/>
      <w:jc w:val="both"/>
    </w:pPr>
    <w:rPr/>
  </w:style>
  <w:style w:type="paragraph" w:styleId="TextBodyIndent">
    <w:name w:val="Body Text Indent"/>
    <w:basedOn w:val="Normal"/>
    <w:pPr>
      <w:widowControl w:val="false"/>
      <w:spacing w:before="120" w:after="120"/>
      <w:ind w:left="992" w:right="0" w:hanging="99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9:06:00Z</dcterms:created>
  <dc:creator>Robert Niemiec</dc:creator>
  <dc:description/>
  <cp:keywords/>
  <dc:language>en-US</dc:language>
  <cp:lastModifiedBy>ADAM SIKORA</cp:lastModifiedBy>
  <cp:lastPrinted>2009-07-22T11:33:00Z</cp:lastPrinted>
  <dcterms:modified xsi:type="dcterms:W3CDTF">2022-03-28T05:19:00Z</dcterms:modified>
  <cp:revision>2</cp:revision>
  <dc:subject/>
  <dc:title>ZDP</dc:title>
</cp:coreProperties>
</file>