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ZCZEGÓŁOWA SPECYFIKACJA TECHNICZNA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1.01.01</w:t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WSTĘ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Przedmiot SS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</w:rPr>
        <w:tab/>
        <w:t xml:space="preserve">Przedmiotem niniejszej specyfikacji technicznej (SST) są wymagania dotyczące wykonania i odbioru robót związanych z odtworzeniem trasy i punktów wysokościowych w ramach zadania: 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2. Zakres stosowania S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Specyfikacja techniczna (SST) jest stosowana jako dokument przetargowy i kontraktowy przy zlecaniu i realizacji robót wymienionych w pkt. 1.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1.3.1. Odtworzenie trasy i punktów wysokości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kres robót pomiarowych, związanych z odtworzeniem trasy i punktów wysokościowych wchodz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i punktów wysokości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Punkty główne trasy - punkty załamania osi trasy, punkty kierunkowe oraz początkowy i końcowy punkt tras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„Świadki” powinny mieć długość około 0,50 m i przekrój prostokątn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SPRZĘ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2. Sprzęt pomiar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odtworzenia sytuacyjnego trasy i punktów wysokościowych należy stosować następujący sprzę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RANSPO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.2. Transport sprzętu i materiałów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Sprzęt i materiały do odtworzenia trasy można przewozić dowolnymi środkami transport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WYKONAN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2. Zasady wykonywania prac pomiar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zgodnie z obowiązującymi Instrukcjami GUGiK (od 1 do 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przez osoby posiadające odpowiednie kwalifikacje i uprawn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Wszystkie pozostałe prace pomiarowe konieczne dla prawidłowej realizacji robót należą do obowiązków Wykona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3. Sprawdzenie wyznaczenia punktów głównych osi trasy i punktów wysokości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mawiający powinien założyć robocze punkty wysokościowe (repery robocze) wzdłuż osi trasy drog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4. Odtworzenie osi tras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trwalenia osi trasy w terenie należy użyć materiałów wymienionych w pkt 2.2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5. Wyznaczenie przekrojów poprze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KONTROLA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2. Kontrola jakości prac pomiarowych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OBMIA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km (kilometr) odtworzonej trasy w tereni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bmiar robót związanych z wyznaczeniem obiektów jest częścią obmiaru robót mostowych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.2. Sposób odbioru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 PODSTAWA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Cena 1 km wykonania robót obejm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 PRZEPISY ZWIĄZA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/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8:47:00Z</dcterms:created>
  <dc:creator>jksdkljsdkj</dc:creator>
  <dc:description/>
  <dc:language>en-US</dc:language>
  <cp:lastModifiedBy>ADAM SIKORA</cp:lastModifiedBy>
  <cp:lastPrinted>2010-02-18T21:18:00Z</cp:lastPrinted>
  <dcterms:modified xsi:type="dcterms:W3CDTF">2019-07-10T08:10:00Z</dcterms:modified>
  <cp:revision>5</cp:revision>
  <dc:subject/>
  <dc:title>SPECYFIKACJA TECHNICZNA</dc:title>
</cp:coreProperties>
</file>