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7.01.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 xml:space="preserve">Przedmiotem niniejszej specyfikacji technicznej (SST) są wymagania dotyczące wykonania i odbioru oznakowania poziomego materiałami cienkowarstwowymi w ramach zadania: 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2. Zakres stosowania ST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ab/>
        <w:t>Specyfikacja techniczna (ST) jest stosowana jako dokument przetargowy i kontraktowy przy zlecaniu            i realizacji robót wyszczególnionych w pkt. 1.1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3. Zakres robót objętych 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. </w:t>
      </w:r>
      <w:r>
        <w:rPr>
          <w:rFonts w:cs="Arial" w:ascii="Arial" w:hAnsi="Aria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2. </w:t>
      </w:r>
      <w:r>
        <w:rPr>
          <w:rFonts w:cs="Arial" w:ascii="Arial" w:hAnsi="Arial"/>
        </w:rPr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3. </w:t>
      </w:r>
      <w:r>
        <w:rPr>
          <w:rFonts w:cs="Arial" w:ascii="Arial" w:hAnsi="Arial"/>
        </w:rPr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4. </w:t>
      </w:r>
      <w:r>
        <w:rPr>
          <w:rFonts w:cs="Arial" w:ascii="Arial" w:hAnsi="Arial"/>
        </w:rPr>
        <w:t>Znaki poprzeczne - znaki wyznaczające miejsca przeznaczone do ruchu pieszych i rowerzystów w poprzek jezdni oraz miejsca zatrzymania pojazd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5. </w:t>
      </w:r>
      <w:r>
        <w:rPr>
          <w:rFonts w:cs="Arial" w:ascii="Arial" w:hAnsi="Arial"/>
        </w:rPr>
        <w:t>Znaki uzupełniające - znaki w postaci symboli, napisów, linii przystankowych oraz inne określające szczególne miejsca na nawierzch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6. </w:t>
      </w:r>
      <w:r>
        <w:rPr>
          <w:rFonts w:cs="Arial" w:ascii="Arial" w:hAnsi="Arial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7. </w:t>
      </w:r>
      <w:r>
        <w:rPr>
          <w:rFonts w:cs="Arial" w:ascii="Arial" w:hAnsi="Arial"/>
        </w:rPr>
        <w:t>Materiały do znakowania cienkowarstwowego - farby nakładane warstwą grubości od 0,3 mm do 0,8 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8. </w:t>
      </w:r>
      <w:r>
        <w:rPr>
          <w:rFonts w:cs="Arial" w:ascii="Arial" w:hAnsi="Arial"/>
        </w:rPr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9. </w:t>
      </w:r>
      <w:r>
        <w:rPr>
          <w:rFonts w:cs="Arial" w:ascii="Arial" w:hAnsi="Arial"/>
        </w:rPr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0. </w:t>
      </w:r>
      <w:r>
        <w:rPr>
          <w:rFonts w:cs="Arial" w:ascii="Arial" w:hAnsi="Arial"/>
        </w:rPr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1. </w:t>
      </w:r>
      <w:r>
        <w:rPr>
          <w:rFonts w:cs="Arial" w:ascii="Arial" w:hAnsi="Arial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2. </w:t>
      </w:r>
      <w:r>
        <w:rPr>
          <w:rFonts w:cs="Arial" w:ascii="Arial" w:hAnsi="Arial"/>
        </w:rPr>
        <w:t>Okresowe oznakowanie drogowe - oznakowanie, którego czas użytkowania wynosi do 6 miesię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3. </w:t>
      </w:r>
      <w:r>
        <w:rPr>
          <w:rFonts w:cs="Arial" w:ascii="Arial" w:hAnsi="Arial"/>
        </w:rPr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4.14. </w:t>
      </w:r>
      <w:r>
        <w:rPr>
          <w:rFonts w:cs="Arial" w:ascii="Arial" w:hAnsi="Arial"/>
        </w:rPr>
        <w:t>Materiał uszorstniający - kruszywo zapewniające oznakowaniu poziomemu właściwości antypoślizg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15. </w:t>
      </w:r>
      <w:r>
        <w:rPr>
          <w:rFonts w:cs="Arial" w:ascii="Arial" w:hAnsi="Arial"/>
        </w:rPr>
        <w:t xml:space="preserve">Pozostałe określenia są zgodne z obowiązującymi, odpowiednimi polskimi normami i z definicjami podanymi w ST D-M-00.00.00 „Wymagania ogólne” pkt 1.4.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gólne wymagania dotyczące robót podano w ST D-M-00.00.00 „Wymagania ogólne” pkt 1.5. 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T D-M-00.00.00 „Wymagania ogólne” pkt 2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. Dokument dopuszczający do stosowani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ażdy materiał używany przez Wykonawcę do poziomego znakowania dróg musi posiadać aprobatę techniczną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3. Badanie materiałów, których jakość budzi wątpliw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4. Oznakowanie opakowa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nazwę producenta i materiału do znakowania dróg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asę brutto i netto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umer partii i datę produkcj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ę o szkodliwości i klasie zagrożenia pożarowego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wskazówki dla użytkowników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5. Przepisy określające wymagania dla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6. Wymagania wobec materiałów do poziomego znakowania dró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1. </w:t>
      </w:r>
      <w:r>
        <w:rPr>
          <w:rFonts w:cs="Arial" w:ascii="Arial" w:hAnsi="Arial"/>
        </w:rPr>
        <w:t xml:space="preserve"> Materiały do znakowania cienkowarstw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łaściwości fizyczne materiałów do znakowania cienkowarstwowego określa aprobata techniczna odpowiadająca wymaganiom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2. </w:t>
      </w:r>
      <w:r>
        <w:rPr>
          <w:rFonts w:cs="Arial" w:ascii="Arial" w:hAnsi="Arial"/>
        </w:rPr>
        <w:t>Materiały do znakowania grubowarstw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3. </w:t>
      </w:r>
      <w:r>
        <w:rPr>
          <w:rFonts w:cs="Arial" w:ascii="Arial" w:hAnsi="Arial"/>
        </w:rPr>
        <w:t>Zawartość   składników   lotnych  w  materiałach   do  znakowania   cienko-   i grubo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arstw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ienkowarstwowego 30% (m/m)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rubowarstwowego 2% (m/m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4. </w:t>
      </w:r>
      <w:r>
        <w:rPr>
          <w:rFonts w:cs="Arial" w:ascii="Arial" w:hAnsi="Arial"/>
        </w:rPr>
        <w:t>Kulki szkl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ulki szklane hydrofobizowane powinny ponadto wykazywać stopień hydrofobizacji co najmniej 80%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łaściwości kulek szklanych określa aprobata techniczna, odpowiadająca wymaganiom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5. </w:t>
      </w:r>
      <w:r>
        <w:rPr>
          <w:rFonts w:cs="Arial" w:ascii="Arial" w:hAnsi="Arial"/>
        </w:rPr>
        <w:t>Materiał uszorstniający o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>m. Potrzeba stosowania materiału uszorstniającego powinna być określona w SS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6. </w:t>
      </w:r>
      <w:r>
        <w:rPr>
          <w:rFonts w:cs="Arial" w:ascii="Arial" w:hAnsi="Arial"/>
        </w:rPr>
        <w:t>Punktowe elementy odblask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łaściwości punktowego elementu odblaskowego określa aprobata techniczna, odpowiadająca wymaganiom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6.7. </w:t>
      </w:r>
      <w:r>
        <w:rPr>
          <w:rFonts w:cs="Arial" w:ascii="Arial" w:hAnsi="Arial"/>
        </w:rPr>
        <w:t>Wymagania wobec materiałów ze względu na ochronę warunków pracy i środowi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7. Przechowywanie i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4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arb wodorozcieńczalnych od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 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</w:t>
      </w:r>
    </w:p>
    <w:p>
      <w:pPr>
        <w:pStyle w:val="Normal"/>
        <w:numPr>
          <w:ilvl w:val="0"/>
          <w:numId w:val="4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arb rozpuszczalnikowych od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do 2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</w:t>
      </w:r>
    </w:p>
    <w:p>
      <w:pPr>
        <w:pStyle w:val="Normal"/>
        <w:numPr>
          <w:ilvl w:val="0"/>
          <w:numId w:val="4"/>
        </w:numPr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ch materiałów - poniżej 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T D-M-00.00.00 „Wymagania ogólne” pkt 3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2. Sprzęt do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rezarek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lowarek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ek mas termoplastycznych i chemoutwardzalnych,</w:t>
      </w:r>
    </w:p>
    <w:p>
      <w:pPr>
        <w:pStyle w:val="Normal"/>
        <w:numPr>
          <w:ilvl w:val="0"/>
          <w:numId w:val="6"/>
        </w:numPr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u do badań, określonych w SST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T D-M-00.00.00 „Wymagania ogólne” pkt 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2. Przewóz materiałów do poziomego znakowania dró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T D-M-00.00.00 „Wymagania ogólne” pkt 5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2. Warunki atmosfery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zasie wykonywania oznakowania temperatura nawierzchni i powietrza powinna wynosić co najmniej 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, a wilgotność względna powietrza powinna być zgodna z zaleceniami producenta lub wynosić co najwyżej 85%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3. Jednorodność nawierzchni znakowa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4. Przygotowanie podłoża do wykonania 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a nawierzchni przygotowana do wykonania oznakowania poziomego musi być czysta i sucha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5. Przedznak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6. Wykonanie znakowania drog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6.1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>Dostarczenie materiałów i spełnienie zaleceń producenta materiałów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6.2. </w:t>
      </w:r>
      <w:r>
        <w:rPr>
          <w:rFonts w:cs="Arial" w:ascii="Arial" w:hAnsi="Arial"/>
        </w:rPr>
        <w:t>Wykonanie znakowania drogi materiałami cienkowarstwow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6.3. </w:t>
      </w:r>
      <w:r>
        <w:rPr>
          <w:rFonts w:cs="Arial" w:ascii="Arial" w:hAnsi="Arial"/>
        </w:rPr>
        <w:t>Wykonanie znakowania drogi materiałami grubowarstwow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5.6.4. </w:t>
      </w:r>
      <w:r>
        <w:rPr>
          <w:rFonts w:cs="Arial" w:ascii="Arial" w:hAnsi="Arial"/>
        </w:rPr>
        <w:t>Wykonanie znakowania drogi punktowymi elementami odblaskow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7. Usuwanie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leca się wykonywać usuwanie oznakowania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rubowarstwowego, metodą frezowani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unktowego, prostymi narzędzi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uwanie oznakowania na czas robót drogowych może być wykonane przez zamalowanie nietrwałą farbą barwy cz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T D-M-00.00.00 „Wymagania ogólne” pkt 6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2. Badanie przygotowania podłoża i przed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a jezdni przed wykonaniem znakowania poziomego musi być całkowicie czysta i such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znakowanie powinno być wykonane zgodnie z wymaganiami punktu 5.5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 Badania wykonania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Wymagania wobec oznakowania poziom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1. Widzialność w dzień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dzialność oznakowania w dzień jest określona współczynnikiem luminancji i barwą oznak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 - współczynnik luminancji w świetle rozproszonym,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 - luminancja pola w świetle rozproszonym, mcd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 - oświetlenie płaszczyzny pola, lx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 na nawierzchni asfaltowej, co najmniej 13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 na nawierzchni betonowej, co najmniej 16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żółtej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, wg POD-97 [4]. Wartość współczynnika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co najmniej 0,60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żółtej, co najmniej 0,4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artość współczynnika </w:t>
      </w:r>
      <w:r>
        <w:rPr>
          <w:rFonts w:cs="Symbol" w:ascii="Symbol" w:hAnsi="Symbol"/>
        </w:rPr>
        <w:t></w:t>
      </w:r>
      <w:r>
        <w:rPr>
          <w:rFonts w:cs="Arial" w:ascii="Arial" w:hAnsi="Arial"/>
        </w:rPr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po 12 miesiącach używalności, co najmniej 0,30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żółtej, po 1 miesiącu używalności, co najmniej 0,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8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2. Widzialność w no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 miarę widzialności w nocy przyjęto powierzchniowy współczynnik odblasku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>, określany wg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co najmniej 3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żółtej, co najmniej 2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współczynnika R</w:t>
      </w:r>
      <w:r>
        <w:rPr>
          <w:rFonts w:cs="Arial" w:ascii="Arial" w:hAnsi="Arial"/>
          <w:vertAlign w:val="subscript"/>
        </w:rPr>
        <w:t>L</w:t>
      </w:r>
      <w:r>
        <w:rPr>
          <w:rFonts w:cs="Arial" w:ascii="Arial" w:hAnsi="Arial"/>
        </w:rPr>
        <w:t xml:space="preserve"> powinna wynosić dla oznakowania używa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ienko- i grubowarstwowego barw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iałej, po 12 miesiącach eksploatacji, co najmniej 1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żółtej, po 1 miesiącu eksploatacji, co najmniej 15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folii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la oznakowań trwałych i długotrwałych (białych), co najmniej 3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la oznakowań tymczasowych (żółtych), co najmniej 300 mcd m</w:t>
      </w:r>
      <w:r>
        <w:rPr>
          <w:rFonts w:cs="Arial" w:ascii="Arial" w:hAnsi="Arial"/>
          <w:vertAlign w:val="superscript"/>
        </w:rPr>
        <w:t>-2</w:t>
      </w:r>
      <w:r>
        <w:rPr>
          <w:rFonts w:cs="Arial" w:ascii="Arial" w:hAnsi="Arial"/>
        </w:rPr>
        <w:t xml:space="preserve"> lx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3. Szorstkość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wieżym, co najmniej 50 jednostek SRT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żywanym, w ciągu całego okresu użytkowania, co najmniej 45 jednostek S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punktowych elementów odblaskowych badań szorstkości nie wykonuje si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4. Trwałość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arbami wodorozcieńczalnymi, co najmniej 5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ymi materiałami, co najmniej 6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6.3.1.5. Czas schnięcia oznakowania (wzgl. czas przejezdności oznakowani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as schnięcia oznakowania nie powinien przekraczać czasu gwarantowanego przez producenta, z tym że nie może przekraczać 2 godzi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3.1.6. Grubość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>m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a grubowarstwowego, co najwyżej 5 mm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Wymagania te nie obowiązują, jeśli nawierzchnia pod znakowaniem jest wyfrezowa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Badania wykonania znakowania poziomego z materiału cienkowarstwowego lub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rubowarstw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przed rozpoczęciem prac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oznakowania opakowań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wilgotności względnej powietrz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temperatury powietrza i nawierzchn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adanie lepkości farby (cienkowarstwowej), wg POD-97 [4]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w czasie wykonywania pracy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grubości warstwy oznakowani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czasu schnięcia, wg POD-97 [4]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zualną ocenę równomierności rozłożenia kulek szklanych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znaczenia czasu przejezdności, wg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dzialności w dzień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dzialności w nocy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zorstkości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3. </w:t>
      </w:r>
      <w:r>
        <w:rPr>
          <w:rFonts w:cs="Arial" w:ascii="Arial" w:hAnsi="Arial"/>
        </w:rPr>
        <w:t>Badania wykonania znakowania poziomego z punktowych elementów odblas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oznakowania opakowań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lgotności względnej powietrz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y powietrza i nawierzchn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miaru czasu oddania do ruchu (schnięcia)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zualną ocenę liniowości przyklejenia elementów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wykonania oznakowania z dokumentacja projektową i „Instrukcją o znakach drogowych poziomych” [3].</w:t>
      </w:r>
    </w:p>
    <w:p>
      <w:pPr>
        <w:pStyle w:val="Normal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dzialności w dzień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idzialności w nocy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6.3.4. </w:t>
      </w:r>
      <w:r>
        <w:rPr>
          <w:rFonts w:cs="Arial" w:ascii="Arial" w:hAnsi="Arial"/>
        </w:rPr>
        <w:t>Zbiorcze zestawienie wymagań dla materiałów i wykonanego oznakowania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208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kowars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weg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wars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wego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uszczalników organicz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uszczalników aromatycz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benzenu i rozpuszczalników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 na nawierzchni asfaltow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>
                <w:rFonts w:cs="Arial" w:ascii="Arial" w:hAnsi="Arial"/>
              </w:rPr>
              <w:t xml:space="preserve"> dla oznakowania świeżego barw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,4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iałej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żółt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cd m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 xml:space="preserve"> lx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rstkość oznakowan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świeżeg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wałość oznakowania wykonanego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arbami wodorozcieńczalnym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oznakowania nad powierzchnią nawierzchn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z mikrokulek szklanych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</w:t>
            </w:r>
            <w:r>
              <w:rPr>
                <w:rFonts w:cs="Arial" w:ascii="Arial" w:hAnsi="Arial"/>
              </w:rPr>
              <w:t>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0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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4. Tolerancje wymiarów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4.1. </w:t>
      </w:r>
      <w:r>
        <w:rPr>
          <w:rFonts w:cs="Arial" w:ascii="Arial" w:hAnsi="Arial"/>
        </w:rPr>
        <w:t>Tolerancje nowo wykonanego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mm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0 mm długości wymaganej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0 mm dla wymiaru długości i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20 mm dla wymiaru szerok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4.2. </w:t>
      </w:r>
      <w:r>
        <w:rPr>
          <w:rFonts w:cs="Arial" w:ascii="Arial" w:hAnsi="Arial"/>
        </w:rPr>
        <w:t>Tolerancje przy odnawianiu istniejącego oznakow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T D-M-00.00.00 „Wymagania ogólne” pkt 7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oznakowania poziomego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powierzchni naniesionych znaków lub liczba umieszczonych punktowych elementów odblaskowych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u powierzchni nawierzchni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znakowaniu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unięciu istniejącego oznakowania poziomego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u podkładu (primera) na nawierzchni betonowej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3. Odbiór ostatecz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4. Odbiór pogwarancyj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leca się stosowanie następujących minimalnych okresów gwarancyjn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dla oznakowania cienkowarstwowego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przejściach dla pieszych w miejscowościach: co najmniej 3 miesiące,</w:t>
      </w:r>
    </w:p>
    <w:p>
      <w:pPr>
        <w:pStyle w:val="Normal"/>
        <w:numPr>
          <w:ilvl w:val="0"/>
          <w:numId w:val="5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la oznakowania grubowarstwowego lub znakowania punktowymi elementami odblaskowymi: co najmniej 24 miesią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cienkowarstwowych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grubowarstwowych</w:t>
      </w:r>
    </w:p>
    <w:p>
      <w:pPr>
        <w:pStyle w:val="Normal"/>
        <w:numPr>
          <w:ilvl w:val="0"/>
          <w:numId w:val="6"/>
        </w:numPr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T D-M-00.00.00 „Wymagania ogólne” pkt 9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ykonania robót obejmuje: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 roboty przygotowawcze i oznakowanie robót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i dostarczenie materiałów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zyszczenie podłoża (nawierzchni)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znakowanie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3"/>
        </w:numPr>
        <w:ind w:left="0" w:right="0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ind w:left="0" w:right="0" w:hanging="397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154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08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35pt;height:11.35pt;mso-wrap-distance-left:0pt;mso-wrap-distance-right:0pt;mso-wrap-distance-top:0pt;mso-wrap-distance-bottom:0pt;margin-top:0.05pt;mso-position-vertical-relative:text;margin-left:210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0"/>
        </w:tabs>
        <w:ind w:left="397" w:hanging="397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rFonts w:ascii="Arial" w:hAnsi="Arial" w:cs="Arial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6:37:00Z</dcterms:created>
  <dc:creator>sliwinski</dc:creator>
  <dc:description/>
  <dc:language>en-US</dc:language>
  <cp:lastModifiedBy>ADAM SIKORA</cp:lastModifiedBy>
  <dcterms:modified xsi:type="dcterms:W3CDTF">2019-07-10T08:22:00Z</dcterms:modified>
  <cp:revision>5</cp:revision>
  <dc:subject/>
  <dc:title>SZCZEGÓŁOWA SPECYFIKACJA TECHNICZNA</dc:title>
</cp:coreProperties>
</file>