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8"/>
        </w:rPr>
        <w:t>D - 08.03.01</w:t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ETONOWE  OBRZEŻA  CHODNIKOW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1. Przedmiot ST</w:t>
      </w:r>
    </w:p>
    <w:p>
      <w:pPr>
        <w:pStyle w:val="Standardowyteks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</w:rPr>
        <w:tab/>
        <w:t xml:space="preserve">Przedmiotem niniejszej specyfikacji technicznej (ST) są wymagania dotyczące wykonania i odbioru robót związanych z ustawieniem betonowego obrzeża chodnikowego  w ramach zadania: 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dowa dróg gminnych na terenie Gminy i Miasta Nisko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Standardowytek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2. Zakres stosowania ST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3. Zakres robót objętych ST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Ustalenia zawarte w niniejszej specyfikacji dotyczą zasad prowadzenia robót związanych z ustawieniem betonowego obrzeża chodnikowego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4.1. 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1.4.2. Pozostałe określenia podstawowe są zgodne z obowiązującymi, odpowiednimi polskimi normami  i definicjami podanymi w ST D-M-00.00.00 „Wymagania ogólne” pkt 1.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Ogólne wymagania dotyczące robót podano w ST D-M-00.00.00 „Wymagania ogólne” pkt 1.5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MATERIAŁY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Ogólne wymagania dotyczące materiałów, ich pozyskiwania i składowania podano w  ST D-M-00.00.00 „Wymagania ogólne”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iasek do zapraw wg PN-B-06711 [3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3. Betonowe obrzeża chodnikowe - klasyfikacj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zeże wysokie</w:t>
        <w:tab/>
        <w:t>- O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tunek 2</w:t>
        <w:tab/>
        <w:t>- G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kład oznaczenia betonowego obrzeża chodnikowego niskiego (On) o wymiarach 6 x 20 x 75 cm gat. 1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obrzeże On - I/6/20/75 BN-80/6775-03/04 [9]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4. Betonowe obrzeża chodnikowe - wymagania technicz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1. Wymiary betonowych obrzeży chodnikowych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38705" cy="1072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1245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24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84.4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2341245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33" r="-1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124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1. Wymiary obrzeży</w:t>
      </w:r>
    </w:p>
    <w:tbl>
      <w:tblPr>
        <w:tblW w:w="63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330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Rodzaj</w:t>
            </w:r>
          </w:p>
        </w:tc>
        <w:tc>
          <w:tcPr>
            <w:tcW w:w="5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0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2. Dopuszczalne odchyłki wymiarów obrzeż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2. Dopuszczalne odchyłki wymiarów obrzeży</w:t>
      </w:r>
    </w:p>
    <w:tbl>
      <w:tblPr>
        <w:tblW w:w="75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65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</w:t>
            </w:r>
          </w:p>
        </w:tc>
        <w:tc>
          <w:tcPr>
            <w:tcW w:w="5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unek 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ymbol" w:hAnsi="Symbol" w:cs="Symbo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ymbol" w:hAnsi="Symbol" w:cs="Symbol"/>
                <w:sz w:val="20"/>
              </w:rPr>
            </w:pPr>
            <w:r>
              <w:rPr>
                <w:rFonts w:cs="Arial" w:ascii="Arial" w:hAnsi="Arial"/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3. Dopuszczalne wady i uszkodzenia obrzeży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lica 3. Dopuszczalne wady i uszkodzenia obrzeży</w:t>
      </w:r>
    </w:p>
    <w:tbl>
      <w:tblPr>
        <w:tblW w:w="75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304"/>
      </w:tblGrid>
      <w:tr>
        <w:trPr/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wad i uszkodzeń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unek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czer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raniczających powierzchnie górne (ścieralne)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4. Składowani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4.5. Beton i jego składnik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Do produkcji obrzeży należy stosować beton według PN-B-06250 [2], klasy B 25 i B 30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2.5. Materiały na ławę i do zapraw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Materiały do zaprawy cementowo-piaskowej powinny odpowiadać wymaganiom podanym w ST D-08.01.01 „Krawężniki betonowe” pkt 2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Sprzę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Sprzęt do ustawiania obrzeż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Roboty wykonuje się ręcznie przy zastosowaniu drobnego sprzętu pomocniczego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Transpor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2. Transport obrzeży betonow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Transport pozostałych materiałów podano w ST D-08.01.01 „Krawężniki betonowe”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Wykonanie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Koryto pod podsypkę (ławę) należy wykonywać zgodnie z PN-B-06050 [1]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3. Podłoże lub podsypka (ław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.4. Ustawienie betonowych obrzeży chodnikow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Kontrola jakości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inii obrzeża w planie, które może wynosić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welety górnej płaszczyzny obrzeża , które może wynosić </w:t>
      </w:r>
      <w:r>
        <w:rPr>
          <w:rFonts w:cs="Symbol" w:ascii="Symbol" w:hAnsi="Symbol"/>
          <w:sz w:val="20"/>
        </w:rPr>
        <w:t></w:t>
      </w:r>
      <w:r>
        <w:rPr>
          <w:rFonts w:cs="Arial" w:ascii="Arial" w:hAnsi="Arial"/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Obmia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Jednostką obmiarową jest m (metr) ustawionego betonowego obrzeża chodnikowego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8. ODBIÓR ROBÓ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zasady odbioru robót podano w ST D-M-00.00.00 „Wymagania ogólne” pkt 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konana podsypka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9. PODSTAWA PŁATNOŚCI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ykona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10. Przepisy związane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Foot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fabrykaty budowlane z betonu. Elementy nawierzchni dróg, ulic, parkingów i torowisk tramwajowych. Krawężniki </w:t>
            </w:r>
          </w:p>
        </w:tc>
      </w:tr>
    </w:tbl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0"/>
        <w:rFonts w:ascii="Arial" w:hAnsi="Arial" w:cs="Arial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szCs w:val="20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  <w:sz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3:19:00Z</dcterms:created>
  <dc:creator>ADAMS</dc:creator>
  <dc:description/>
  <cp:keywords/>
  <dc:language>en-US</dc:language>
  <cp:lastModifiedBy>ADAM SIKORA</cp:lastModifiedBy>
  <dcterms:modified xsi:type="dcterms:W3CDTF">2022-03-28T05:21:00Z</dcterms:modified>
  <cp:revision>2</cp:revision>
  <dc:subject/>
  <dc:title>SPECYFIKACJA TECHNICZNA</dc:title>
</cp:coreProperties>
</file>