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jc w:val="center"/>
        <w:rPr>
          <w:rFonts w:ascii="Arial" w:hAnsi="Arial" w:cs="Arial"/>
          <w:sz w:val="28"/>
          <w:szCs w:val="23"/>
        </w:rPr>
      </w:pPr>
      <w:r>
        <w:rPr>
          <w:rFonts w:cs="Arial" w:ascii="Arial" w:hAnsi="Arial"/>
          <w:sz w:val="28"/>
          <w:szCs w:val="23"/>
        </w:rPr>
        <w:t>SPECYFIKACJA TECHNICZNA</w:t>
      </w:r>
    </w:p>
    <w:p>
      <w:pPr>
        <w:pStyle w:val="Default"/>
        <w:jc w:val="center"/>
        <w:rPr>
          <w:rFonts w:ascii="Arial" w:hAnsi="Arial" w:cs="Arial"/>
          <w:sz w:val="28"/>
          <w:szCs w:val="23"/>
        </w:rPr>
      </w:pPr>
      <w:r>
        <w:rPr>
          <w:rFonts w:cs="Arial" w:ascii="Arial" w:hAnsi="Arial"/>
          <w:sz w:val="28"/>
          <w:szCs w:val="23"/>
        </w:rPr>
      </w:r>
    </w:p>
    <w:p>
      <w:pPr>
        <w:pStyle w:val="Default"/>
        <w:jc w:val="center"/>
        <w:rPr>
          <w:rFonts w:ascii="Arial" w:hAnsi="Arial" w:cs="Arial"/>
          <w:sz w:val="28"/>
          <w:szCs w:val="23"/>
        </w:rPr>
      </w:pPr>
      <w:r>
        <w:rPr>
          <w:rFonts w:cs="Arial" w:ascii="Arial" w:hAnsi="Arial"/>
          <w:sz w:val="28"/>
          <w:szCs w:val="23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D.10.01.05.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3"/>
        </w:rPr>
        <w:t>Regulacja pionowa pokryw urządzeń podziemnych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WSTĘP </w:t>
      </w:r>
    </w:p>
    <w:p>
      <w:pPr>
        <w:pStyle w:val="Defaul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1. </w:t>
      </w:r>
      <w:r>
        <w:rPr>
          <w:rFonts w:cs="Arial" w:ascii="Arial" w:hAnsi="Arial"/>
          <w:sz w:val="20"/>
          <w:szCs w:val="20"/>
        </w:rPr>
        <w:t xml:space="preserve">Przedmiot S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</w:rPr>
        <w:t>Przedmiotem niniejszej specyfikacji technicznej (ST) są wymagania dotyczące wykonania i odbioru robót związanych z wykonaniem regulacji pionowej studzienek kanalizacyjnych i telekomunikacyjnych oraz zaworów wodociągowych w ramach zadania: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</w:t>
      </w:r>
      <w:r>
        <w:rPr>
          <w:rFonts w:cs="Arial" w:ascii="Arial" w:hAnsi="Arial"/>
          <w:sz w:val="20"/>
          <w:szCs w:val="20"/>
        </w:rPr>
        <w:t xml:space="preserve">. Zakres stosowania S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a specyfikacja techniczna stanowi obowiązującą podstawę przy zlecaniu i realizacji robót przy przebudowie dróg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3. </w:t>
      </w:r>
      <w:r>
        <w:rPr>
          <w:rFonts w:cs="Arial" w:ascii="Arial" w:hAnsi="Arial"/>
          <w:sz w:val="20"/>
          <w:szCs w:val="20"/>
        </w:rPr>
        <w:t xml:space="preserve">Zakres robót objętych S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zawarte w niniejszej specyfikacji dotyczą zasad prowadzenia robót związanych </w:t>
        <w:br/>
        <w:t xml:space="preserve">z wykonaniem i odbiorem przypowierzchniowej regulacji pionowej studzienek kanalizacyjnych i telekomunikacyjnych oraz zaworów wodociągowych przy przebudowie drogi gminnej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4. </w:t>
      </w:r>
      <w:r>
        <w:rPr>
          <w:rFonts w:cs="Arial" w:ascii="Arial" w:hAnsi="Arial"/>
          <w:sz w:val="20"/>
          <w:szCs w:val="20"/>
        </w:rPr>
        <w:t xml:space="preserve">Określenia podstawowe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1. Studzienka kanalizacyjna - urządzenie połączone z kanałem, przeznaczone do kontroli lub prawidłowej eksploatacji kanału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2. Wpust uliczny (wpust ściekowy, studzienka ściekowa) - urządzenie do przejęcia wód opadowych z powierzchni i odprowadzenia poprzez przykanaliki do kanalizacji deszczowej lub ogólnospławnej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3. Właz studzienki - element żeliwny przeznaczony do przykrycia podziemnych studzienek rewizyjnych, umożliwiający dostęp do urządzeń kanalizacyjnych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4. Studzienka telekomunikacyjna – element sieci telekomunikacyjne wykonany z cegły lub elementów betonowych , zakończony na powierzchni ramą stalową lub żeliwną i pokrywą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5. Zawór na sieci wodociągowej lub gazowej ukryty w ustawionej na powierzchni gruntowej lub utwardzonej skrzynce żeliwnej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4.7. Pozostałe określenia podstawowe są zgodne z obowiązującymi, odpowiednimi polskimi normami i z definicjami podanymi w ST D-M-00.00.00 „Wymagania ogólne” [1] pkt 1.4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5. </w:t>
      </w:r>
      <w:r>
        <w:rPr>
          <w:rFonts w:cs="Arial" w:ascii="Arial" w:hAnsi="Arial"/>
          <w:sz w:val="20"/>
          <w:szCs w:val="20"/>
        </w:rPr>
        <w:t xml:space="preserve">Ogólne wymagania dotyczące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robót podano w ST D-M-00.00.00 „Wymagania ogólne” [1] pkt 1.5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MATERIAŁY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 </w:t>
      </w:r>
      <w:r>
        <w:rPr>
          <w:rFonts w:cs="Arial" w:ascii="Arial" w:hAnsi="Arial"/>
          <w:sz w:val="20"/>
          <w:szCs w:val="20"/>
        </w:rPr>
        <w:t xml:space="preserve">Ogólne wymagania dotyczące materiałów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materiałów, ich pozyskiwania i składowania, podano w ST D-M-00.00.00 „Wymagania ogólne” [1] pkt 2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</w:t>
      </w:r>
      <w:r>
        <w:rPr>
          <w:rFonts w:cs="Arial" w:ascii="Arial" w:hAnsi="Arial"/>
          <w:sz w:val="20"/>
          <w:szCs w:val="20"/>
        </w:rPr>
        <w:t xml:space="preserve">Materiały do wykonania regulacji pionowej studzienek i zaworów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przypowierzchniowej regulacji studzienek i zaworów należy użyć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materiałów otrzymanych z rozbiórki studzienki nadające się do ponownego wbudowania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materiałów nowych, będących materiałem uzupełniającym, tego samego typu, gatunku i wymiarów, jak materiał rozbiórkowy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betonu marki B20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zaprawy cementowa odpowiadającej warunkom normy PN-90/B-14501 [15]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SPRZĘ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</w:t>
      </w:r>
      <w:r>
        <w:rPr>
          <w:rFonts w:cs="Arial" w:ascii="Arial" w:hAnsi="Arial"/>
          <w:sz w:val="20"/>
          <w:szCs w:val="20"/>
        </w:rPr>
        <w:t xml:space="preserve">Ogólne wymagania dotyczące sprzętu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sprzętu podano w ST D-M-00.00.00 „Wymagania ogólne” [1] pkt 3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2. </w:t>
      </w:r>
      <w:r>
        <w:rPr>
          <w:rFonts w:cs="Arial" w:ascii="Arial" w:hAnsi="Arial"/>
          <w:sz w:val="20"/>
          <w:szCs w:val="20"/>
        </w:rPr>
        <w:t xml:space="preserve">Sprzęt stosowany do wykonania regulacji pionowej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przystępujący do wykonania regulacji, powinien wykazać się możliwością korzystania z następującego sprzętu: </w:t>
      </w:r>
    </w:p>
    <w:p>
      <w:pPr>
        <w:pStyle w:val="Default"/>
        <w:spacing w:before="0" w:after="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iły tarczowej, </w:t>
      </w:r>
    </w:p>
    <w:p>
      <w:pPr>
        <w:pStyle w:val="Default"/>
        <w:spacing w:before="0" w:after="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młota pneumatycznego, </w:t>
      </w:r>
    </w:p>
    <w:p>
      <w:pPr>
        <w:pStyle w:val="Default"/>
        <w:spacing w:before="0" w:after="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sprężarki powietrza, </w:t>
      </w:r>
    </w:p>
    <w:p>
      <w:pPr>
        <w:pStyle w:val="Default"/>
        <w:spacing w:before="0" w:after="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dźwigu samochodowego, </w:t>
      </w:r>
    </w:p>
    <w:p>
      <w:pPr>
        <w:pStyle w:val="Default"/>
        <w:spacing w:before="0" w:after="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) zagęszczarki wibracyjnej, </w:t>
      </w:r>
    </w:p>
    <w:p>
      <w:pPr>
        <w:pStyle w:val="Default"/>
        <w:spacing w:before="0" w:after="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) sprzętu pomocniczego (szczotka, łopata, szablon itp.)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) materiał do szalowania betonu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 TRANSPOR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 </w:t>
      </w:r>
      <w:r>
        <w:rPr>
          <w:rFonts w:cs="Arial" w:ascii="Arial" w:hAnsi="Arial"/>
          <w:sz w:val="20"/>
          <w:szCs w:val="20"/>
        </w:rPr>
        <w:t xml:space="preserve">Ogólne wymagania dotyczące transportu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wymagania dotyczące transportu podano w ST D-M-00.00.00 „Wymagania ogólne” [1] pkt 4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2. </w:t>
      </w:r>
      <w:r>
        <w:rPr>
          <w:rFonts w:cs="Arial" w:ascii="Arial" w:hAnsi="Arial"/>
          <w:sz w:val="20"/>
          <w:szCs w:val="20"/>
        </w:rPr>
        <w:t xml:space="preserve">Transport materiałów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nowych materiałów do wykonania regulacji może być wykonany dowolnymi środkami transportowymi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 WYKONANIE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1. </w:t>
      </w:r>
      <w:r>
        <w:rPr>
          <w:rFonts w:cs="Arial" w:ascii="Arial" w:hAnsi="Arial"/>
          <w:sz w:val="20"/>
          <w:szCs w:val="20"/>
        </w:rPr>
        <w:t xml:space="preserve">Ogólne zasady wykonania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wykonania robót podano w ST D-M-00.00.00 „Wymagania ogólne” [1] pkt 5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2. </w:t>
      </w:r>
      <w:r>
        <w:rPr>
          <w:rFonts w:cs="Arial" w:ascii="Arial" w:hAnsi="Arial"/>
          <w:sz w:val="20"/>
          <w:szCs w:val="20"/>
        </w:rPr>
        <w:t xml:space="preserve">Zasady wykonania regulacji studzienek kanalizacyjnych i telekomunikacyjnych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regulacji pionowej studzienki, obejmuje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roboty przygotowawcze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zpoznanie różnicy wysokości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kreślenie zakresu prac,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nie regulacji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3. </w:t>
      </w:r>
      <w:r>
        <w:rPr>
          <w:rFonts w:cs="Arial" w:ascii="Arial" w:hAnsi="Arial"/>
          <w:sz w:val="20"/>
          <w:szCs w:val="20"/>
        </w:rPr>
        <w:t xml:space="preserve">Wykonanie regulacji studzienki kanalizacyjnej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djęcie przykrycia (pokrywy, włazu) urządzenia podziemnego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rozebranie górnej części studzienki (np. części żeliwnych, płyt żelbetowych pod włazem, kręgów podporowych itp.)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sprawdzenie stanu konstrukcji studzienki i oczyszczenie górnej jej części (np. nasady wpustu, komina włazowego) z ew. uzupełnieniem ubytków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 przypadku konieczności podniesienia poziomu włazu (pokrywy) wykonanie deskowania oraz ułożenie i zagęszczenie mieszanki betonowej klasy co najmniej B20, według wymiarów dostosowanych do projektowanego poziomu, a także rozebranie deskowania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 przypadku konieczności obniżenia poziomu włazu - wykonanie skucia górnej części „kominka” studni, staranne oczyszczenie i wyrównanie oraz obetonowanie, przy założeniu, że warstwa nowego betonu nie może być mniejsza jak 20 cm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osadzenie przykrycia studzienki z wykorzystaniem istniejących lub nowych materiałów oraz ew. wyrównaniem zaprawą cementową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nacznych uszkodzeń studzienki, wynikających z uszkodzeń (zniszczeń) korpusu studzienki, sposób naprawy należy określić indywidualnie i wykonać ją według osobno opracowanej specyfikacji technicznej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4. </w:t>
      </w:r>
      <w:r>
        <w:rPr>
          <w:rFonts w:cs="Arial" w:ascii="Arial" w:hAnsi="Arial"/>
          <w:sz w:val="20"/>
          <w:szCs w:val="20"/>
        </w:rPr>
        <w:t xml:space="preserve">Wykonanie regulacji studzienki telekomunikacyjnej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zdjęcie przykrycia (pokrywy, włazu) urządzenia podziemnego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rozebranie górnej części studzienki (np. ram żeliwnych lub stalowych, płyt żelbetowych pod włazem), sprawdzenie stanu konstrukcji studzienki i oczyszczenie górnej jej części z ew. uzupełnieniem ubytków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w przypadku konieczności podniesienia poziomu włazu (pokrywy) wykonanie deskowania oraz ułożenie i zagęszczenie mieszanki betonowej klasy co najmniej B20, według wymiarów dostosowanych do projektowanego poziomu, a także rozebranie deskowania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w przypadku konieczności obniżenia poziomu włazu - wykonanie skucia górnej części studni, staranne oczyszczenie i wyrównanie oraz obetonowanie, przy założeniu, że warstwa nowego betonu nie może być mniejsza jak 20 cm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sadzenie przykrycia studzienki z wykorzystaniem istniejących lub nowych materiałów oraz ew. wyrównaniem zaprawą cementową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nacznych uszkodzeń studzienki, wynikających z uszkodzeń (zniszczeń) korpusu studzienki, sposób naprawy należy określić indywidualnie i wykonać ją według osobno opracowanej specyfikacji technicznej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5.5. </w:t>
      </w:r>
      <w:r>
        <w:rPr>
          <w:rFonts w:cs="Arial" w:ascii="Arial" w:hAnsi="Arial"/>
          <w:sz w:val="20"/>
          <w:szCs w:val="20"/>
        </w:rPr>
        <w:t xml:space="preserve">Wykonanie regulacji zaworów wodociągowych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demontaż istniejących skrzynek zaworów z usunięciem pozostałości poza teren budowy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wykonanie fundamentu skrzynki z betonu B 20 o wymiarach i kształcie odpowiednim do wymiarów skrzynki; jeżeli zawór jest zlokalizowany w nawierzchni przyszłej jezdni – spód fundamentu powinien się znajdować na poziomie spodu konstrukcji nawierzchni, lub poniżej tego poziomu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sadzenie skrzynki i jej obetonowanie; w przypadku stwierdzania uszkodzeń skrzynki zaworu – należy ją wymienić na nową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konieczności skrócenia trzpienia zaworu lub jego wydłużenia (co może się wiązać z koniecznością wymiany całego zaworu), sposób naprawy należy określić indywidualnie i wykonać ją według osobno opracowanej specyfikacji technicznej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prace regulacyjne należy prowadzić po ich zgłoszeniu i pod nadzorem właścicieli sieci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KONTROLA JAKOŚCI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1. </w:t>
      </w:r>
      <w:r>
        <w:rPr>
          <w:rFonts w:cs="Arial" w:ascii="Arial" w:hAnsi="Arial"/>
          <w:sz w:val="20"/>
          <w:szCs w:val="20"/>
        </w:rPr>
        <w:t xml:space="preserve">Ogólne zasady kontroli jakości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kontroli jakości robót podano w ST D-M-00.00.00 „Wymagania ogólne” [1] pkt 6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2. </w:t>
      </w:r>
      <w:r>
        <w:rPr>
          <w:rFonts w:cs="Arial" w:ascii="Arial" w:hAnsi="Arial"/>
          <w:sz w:val="20"/>
          <w:szCs w:val="20"/>
        </w:rPr>
        <w:t xml:space="preserve">Badania przed przystąpieniem do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do robót Wykonawca powinien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uzyskać wymagane dokumenty, dopuszczające wyroby budowlane do obrotu i powszechnego stosowania (certyfikaty na znak bezpieczeństwa, aprobaty techniczne, certyfikaty zgodności, deklaracje zgodności, ew. badania materiałów wykonane przez dostawców itp.)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sprawdzić cechy zewnętrzne gotowych materiałów z tworzyw i prefabrykowanych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ystkie dokumenty oraz wyniki badań Wykonawca przedstawia Inżynierowi do akceptacji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3. </w:t>
      </w:r>
      <w:r>
        <w:rPr>
          <w:rFonts w:cs="Arial" w:ascii="Arial" w:hAnsi="Arial"/>
          <w:sz w:val="20"/>
          <w:szCs w:val="20"/>
        </w:rPr>
        <w:t xml:space="preserve">Badania w czasie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ęstotliwość oraz zakres badań i pomiarów, które należy wykonać w czasie jak poniżej: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Wyznaczenie elementów przeznaczonej do wykonania regulacji - 1 raz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Roboty rozbiórkowe 1 raz akceptacja nieuszkodzonych materiałów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 Szczegółowe rozpoznanie zakresu i decyzja o sposobie regulacji 1 raz Akceptacja Inżynier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 Regulacja studzienki lub zaworu ocena ciągła Wg pktu 5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 Położenie studzienki w stosunku do otaczającej nawierzchni 1 raz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atka ściekowa ok. 0,5 cm poniżej, właz studzienki - w poziomie nawierzchni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4. </w:t>
      </w:r>
      <w:r>
        <w:rPr>
          <w:rFonts w:cs="Arial" w:ascii="Arial" w:hAnsi="Arial"/>
          <w:sz w:val="20"/>
          <w:szCs w:val="20"/>
        </w:rPr>
        <w:t xml:space="preserve">Badania wykonanych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zakończeniu robót należy sprawdzić wizualnie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wygląd zewnętrzny wykonanej naprawy w zakresie wyglądu, kształtu, wymiarów,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oprawność profilu podłużnego i poprzecznego, nawiązującego do projektowanej nawierzchni i umożliwiającego spływ powierzchniowy wód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OBMIAR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1. </w:t>
      </w:r>
      <w:r>
        <w:rPr>
          <w:rFonts w:cs="Arial" w:ascii="Arial" w:hAnsi="Arial"/>
          <w:sz w:val="20"/>
          <w:szCs w:val="20"/>
        </w:rPr>
        <w:t xml:space="preserve">Ogólne zasady obmiaru robót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obmiaru robót podano w ST D-M-00.00.00 „Wymagania ogólne” [1] pkt 7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2. </w:t>
      </w:r>
      <w:r>
        <w:rPr>
          <w:rFonts w:cs="Arial" w:ascii="Arial" w:hAnsi="Arial"/>
          <w:sz w:val="20"/>
          <w:szCs w:val="20"/>
        </w:rPr>
        <w:t xml:space="preserve">Jednostka obmiarow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ostką obmiarową jest 1 obiekt wykonanej regulacji studzienki lub zaworu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 ODBIÓR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1. </w:t>
      </w:r>
      <w:r>
        <w:rPr>
          <w:rFonts w:cs="Arial" w:ascii="Arial" w:hAnsi="Arial"/>
          <w:sz w:val="20"/>
          <w:szCs w:val="20"/>
        </w:rPr>
        <w:t xml:space="preserve">Ogólne zasady odbioru robót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zasady odbioru robót podano w ST D-M-00.00.00 „Wymagania ogólne” [1] pkt 8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boty uznaje się za wykonane zgodnie z dokumentacją projektową, ST i wymaganiami Inżyniera, jeżeli wszystkie pomiary i badania z zachowaniem tolerancji wg pkt 6 dały wyniki pozytywne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8.2. </w:t>
      </w:r>
      <w:r>
        <w:rPr>
          <w:rFonts w:cs="Arial" w:ascii="Arial" w:hAnsi="Arial"/>
          <w:sz w:val="20"/>
          <w:szCs w:val="20"/>
        </w:rPr>
        <w:t xml:space="preserve">Odbiór robót zanikających i ulegających zakryciu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owi robót zanikających i ulegających zakryciu podlegają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. roboty rozbiórkowe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naprawa studzienki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ór tych robót powinien być zgodny z wymaganiami pktu 8.2 D-M-00.00.00 „Wymagania ogólne” [1] oraz niniejszej ST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PODSTAWA PŁATNOŚCI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1. </w:t>
      </w:r>
      <w:r>
        <w:rPr>
          <w:rFonts w:cs="Arial" w:ascii="Arial" w:hAnsi="Arial"/>
          <w:sz w:val="20"/>
          <w:szCs w:val="20"/>
        </w:rPr>
        <w:t xml:space="preserve">Ogólne ustalenia dotyczące podstawy płatności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ólne ustalenia dotyczące podstawy płatności podano w ST D-M-00.00.00 [1] „Wymagania ogólne” pkt 9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2. </w:t>
      </w:r>
      <w:r>
        <w:rPr>
          <w:rFonts w:cs="Arial" w:ascii="Arial" w:hAnsi="Arial"/>
          <w:sz w:val="20"/>
          <w:szCs w:val="20"/>
        </w:rPr>
        <w:t xml:space="preserve">Cena jednostki obmiarowej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wykonania regulacji pionowej studzienki lub zaworu obejmuje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ace pomiarowe i roboty przygotowawcze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znakowanie robót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oboty rozbiórkowe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starczenie materiałów i sprzętu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e regulacji studzienki, lub zaworu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wiezienie nieprzydatnych materiałów rozbiórkowych na składowisko,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prowadzenie pomiarów i badań wymaganych w niniejszej specyfikacji technicznej,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−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wiezienie sprzętu i uporządkowanie terenu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0. PRZEPISY ZWIĄZANE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rmy :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N-88/B-06250 Beton zwykły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N-74/B-24622 Roztwór asfaltowy do gruntowania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PN-91/H-74019 Armatura przemysłowa. Odlewy ze staliwa węglowego i stopowego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N-70/H-97051 Ochrona przed korozją. Przygotowanie powierzchni stali. Staliwa i żeliwa do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lowania. Ogólne wytyczne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N-85/M-74081 Skrzynki uliczne stosowane w instalacjach wodnych i gazowych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PN-67/M-74083 Armatura przemysłowa. Skrzynki uliczne typu lekkiego do instalacji wodnych i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zowych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BN-71/8976-37 Gazociągi i instalacje gazownicze. Płyty fundamentowe armatury ułożonej w ziemi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BN-80/8976-80 Nadziemny układ zasuw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BN-74/8976-71 Zespoły zaporowo-upustowe gazociągów niskiego i średniego ciśnienia ułożonych w ziemi.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PN-H-74051-00 Włazy kanałowe. Ogólne wymagania i badania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1. PN-H-74051-01 Włazy kanałowe. Klasa A (włazy typu lekkiego)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PN-H-74051-02 Włazy kanałowe. Klasy B, C, D (włazy typu ciężkiego)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3. BN-85/8984-01 Telekomunikacyjne sieci kablowe miejscowe. Studnie kablowe. Klasyfikacja i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BN-73/8984-05 Kanalizacja kablowa. Ogólne wymagania i badani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35:00Z</dcterms:created>
  <dc:creator>ADAMS</dc:creator>
  <dc:description/>
  <dc:language>en-US</dc:language>
  <cp:lastModifiedBy>ADAM SIKORA</cp:lastModifiedBy>
  <dcterms:modified xsi:type="dcterms:W3CDTF">2019-07-10T08:23:00Z</dcterms:modified>
  <cp:revision>6</cp:revision>
  <dc:subject/>
  <dc:title>SPECYFIKACJA TECHNICZNA</dc:title>
</cp:coreProperties>
</file>