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145" w:leader="none"/>
        </w:tabs>
        <w:rPr/>
      </w:pPr>
      <w:r>
        <w:rPr>
          <w:sz w:val="20"/>
          <w:szCs w:val="20"/>
        </w:rPr>
        <w:tab/>
        <w:tab/>
        <w:tab/>
        <w:tab/>
        <w:tab/>
        <w:t>Załącznik do Regulaminu postępowania przy</w:t>
      </w:r>
    </w:p>
    <w:p>
      <w:pPr>
        <w:pStyle w:val="Normal"/>
        <w:tabs>
          <w:tab w:val="clear" w:pos="709"/>
          <w:tab w:val="left" w:pos="214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udzielaniu zamówień publicznych o wartości </w:t>
      </w:r>
    </w:p>
    <w:p>
      <w:pPr>
        <w:pStyle w:val="Normal"/>
        <w:tabs>
          <w:tab w:val="clear" w:pos="709"/>
          <w:tab w:val="left" w:pos="21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równej lub przekraczającej  130 000  złotych</w:t>
      </w:r>
    </w:p>
    <w:tbl>
      <w:tblPr>
        <w:tblW w:w="941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06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Pieczęć jednostki, znak pism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16"/>
                <w:lang w:eastAsia="ar-SA"/>
              </w:rPr>
              <w:t>RG.7011.19.2021.ŁK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pacing w:before="24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Nisko, dnia 24/09/2021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W N I O S E K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o udzielenie zamówienia publicznego realizowanego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podstawie ustawy z dnia 11 września 2019 r.  Prawo zamówień publicznych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9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60" w:leader="none"/>
              </w:tabs>
              <w:suppressAutoHyphens w:val="false"/>
              <w:snapToGrid w:val="false"/>
              <w:ind w:left="708" w:hanging="0"/>
              <w:jc w:val="center"/>
              <w:rPr/>
            </w:pPr>
            <w:r>
              <w:rPr>
                <w:b/>
              </w:rPr>
              <w:t>I.</w:t>
            </w:r>
            <w:r>
              <w:rPr/>
              <w:t xml:space="preserve"> Wnioskodawca: </w:t>
            </w:r>
            <w:r>
              <w:rPr>
                <w:b/>
                <w:sz w:val="26"/>
                <w:szCs w:val="26"/>
              </w:rPr>
              <w:t>Gmina i Miasto Nisko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bCs/>
          <w:sz w:val="22"/>
        </w:rPr>
        <w:t>Referat Rozwoju Gospodarczego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2"/>
        </w:rPr>
      </w:pPr>
      <w:r>
        <w:rPr>
          <w:b/>
          <w:sz w:val="22"/>
        </w:rPr>
        <w:t>Komórka</w:t>
      </w:r>
    </w:p>
    <w:p>
      <w:pPr>
        <w:pStyle w:val="Normal"/>
        <w:spacing w:lineRule="auto" w:line="276"/>
        <w:jc w:val="center"/>
        <w:rPr>
          <w:rFonts w:eastAsia="Arial"/>
          <w:iCs/>
          <w:sz w:val="18"/>
          <w:szCs w:val="20"/>
        </w:rPr>
      </w:pPr>
      <w:r>
        <w:rPr>
          <w:b/>
          <w:bCs/>
          <w:sz w:val="22"/>
        </w:rPr>
        <w:t>Łukasz Kędra – Referat Rozwoju Gospodarczego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rFonts w:eastAsia="Arial"/>
          <w:iCs/>
          <w:sz w:val="18"/>
          <w:szCs w:val="20"/>
        </w:rPr>
        <w:t xml:space="preserve">osoba </w:t>
      </w:r>
      <w:r>
        <w:rPr>
          <w:iCs/>
          <w:sz w:val="18"/>
          <w:szCs w:val="20"/>
        </w:rPr>
        <w:t>ustalająca przedmiot zamówienia i określająca jego wartość</w:t>
      </w:r>
    </w:p>
    <w:p>
      <w:pPr>
        <w:pStyle w:val="Normal"/>
        <w:spacing w:lineRule="auto" w:line="276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012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0"/>
      </w:tblGrid>
      <w:tr>
        <w:trPr>
          <w:trHeight w:val="890" w:hRule="atLeast"/>
        </w:trPr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napToGrid w:val="false"/>
              <w:spacing w:lineRule="auto" w:line="276"/>
              <w:ind w:left="360" w:hanging="0"/>
              <w:rPr>
                <w:rFonts w:eastAsia="Arial"/>
                <w:sz w:val="28"/>
                <w:szCs w:val="28"/>
                <w:lang w:eastAsia="zxx" w:bidi="zxx"/>
              </w:rPr>
            </w:pPr>
            <w:r>
              <w:rPr>
                <w:b/>
              </w:rPr>
              <w:t>II. Przedmiot zamówieni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szCs w:val="28"/>
                <w:lang w:eastAsia="zxx" w:bidi="zxx"/>
              </w:rPr>
            </w:pPr>
            <w:r>
              <w:rPr>
                <w:rFonts w:eastAsia="Arial"/>
                <w:szCs w:val="28"/>
                <w:lang w:eastAsia="zxx" w:bidi="zxx"/>
              </w:rPr>
              <w:t>Przedmiotem zamówienia jest zadanie pod nazwą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/>
            </w:pPr>
            <w:r>
              <w:rPr>
                <w:rFonts w:eastAsia="Arial"/>
                <w:b/>
                <w:bCs/>
                <w:i/>
                <w:iCs/>
                <w:szCs w:val="28"/>
                <w:lang w:eastAsia="zxx" w:bidi="zxx"/>
              </w:rPr>
              <w:t xml:space="preserve">"Budowa odcinka drogi gminnej łączącej ul. Błonie z ul. Długą w Nisku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29" w:leader="none"/>
              </w:tabs>
              <w:snapToGrid w:val="false"/>
              <w:spacing w:lineRule="auto" w:line="276"/>
              <w:ind w:left="720" w:hanging="216"/>
              <w:jc w:val="both"/>
              <w:rPr>
                <w:rFonts w:eastAsia="Arial"/>
                <w:b/>
                <w:b/>
                <w:bCs/>
                <w:i/>
                <w:i/>
                <w:iCs/>
                <w:szCs w:val="28"/>
                <w:lang w:eastAsia="zxx" w:bidi="zxx"/>
              </w:rPr>
            </w:pPr>
            <w:r>
              <w:rPr>
                <w:rFonts w:eastAsia="Arial"/>
                <w:b/>
                <w:bCs/>
                <w:i/>
                <w:iCs/>
                <w:szCs w:val="28"/>
                <w:lang w:eastAsia="zxx" w:bidi="zxx"/>
              </w:rPr>
              <w:t xml:space="preserve">wraz z budową oświetlenia drogowego."       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uppressAutoHyphens w:val="false"/>
              <w:spacing w:lineRule="auto" w:line="360" w:before="0" w:after="0"/>
              <w:ind w:left="714" w:right="0" w:hanging="357"/>
              <w:contextualSpacing/>
              <w:jc w:val="both"/>
              <w:rPr>
                <w:kern w:val="0"/>
                <w:lang w:eastAsia="pl-PL"/>
              </w:rPr>
            </w:pPr>
            <w:r>
              <w:rPr/>
              <w:t>Opis przedmiotu zamówienia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Zakres drogowy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Zadanie obejmuje zaprojektowanie w msc. Nisko, na obszarze zaznaczonym na mapie poglądowej (stanowiącej Załącznik nr 1), drogi publicznej oznaczonej na w/w mapie poglądowej (łączna przybliżona długość 900m). </w:t>
            </w:r>
          </w:p>
          <w:p>
            <w:pPr>
              <w:pStyle w:val="Akapitzlist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 całość zadania uzyskać należy jedną decyzje na realizację inwestycji drogowej.</w:t>
            </w:r>
          </w:p>
          <w:p>
            <w:pPr>
              <w:pStyle w:val="Akapitzlist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Parametry dla projektowanych dróg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Klasa techniczna – D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Kategoria ruchu – KR2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 xml:space="preserve">Liczba pasów ruchu – 2 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zerokość pasa ruchu – 2x2,75m lub wg odrębnych przepisów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zerokość dwustronnego pobocza z kruszywa – 2x0,75m lub wg odrębnych przepisów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/>
            </w:pPr>
            <w:r>
              <w:rPr/>
              <w:tab/>
              <w:t xml:space="preserve">Niezależnie od przedstawionych w w/w koncepcji rozwiązań – wszystkie elementy dróg </w:t>
              <w:tab/>
              <w:t>zaprojektować należy zgodnie z obowiązującymi przepisami.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 ciągu przedmiotowej drogi zaprojektować należy również kanalizację teletechniczną lub uzyskać odstępstwo. Projektowaną drogę połączyć należy z istniejącą siecią drogową skrzyżowaniami lub zjazdami publicznymi.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Sugerowany przez Zamawiającego sposób odwodnienia to odprowadzenie wód opadowych na pobocza utwardzone. Zadanie obejmować będzie zaprojektowanie niezbędnych przepustów,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jeżeli będzie to wynikać z ukształtowania terenu. Dokumentacja winna spełniać wymagania zawarte w obowiązujących przepisach prawnych w tym zakresie. Występujące kolizje projektowanej drogi z urządzeniami infrastruktury technicznej należy rozwiązać przez zaprojektowanie niezbędnych przekładek/przebudowy/zabezpieczenia infrastruktury w uzgodnieniu z zarządcami sieci (jeżeli takie występują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kres oświetlenia drogowego: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stąpienie do PGE o uzyskanie warunków przyłączenia do sieci elektroenergetycznej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Opracowanie dokumentacji projektowej do pozwolenia na budowę i wykonawczej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Lokalizacja sieci oświetlenia po stronie chodnika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tyczne dotyczące budowy oświetlenia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oprawy led z kompensacją mocy biernej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słupy aluminiowe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>- sterowanie zegarem astronomicznym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ind w:left="1134" w:right="0" w:hanging="0"/>
              <w:jc w:val="both"/>
              <w:rPr/>
            </w:pPr>
            <w:r>
              <w:rPr/>
              <w:t>- linia kablowa z możliwością dalszej rozbudowy na pozostała część terenów inwestycyjnych,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ab/>
              <w:t xml:space="preserve">- natężenie oświetlenia zgodnie z normą dot. dróg gminnych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magania ogólne dla dokumentacji projektowej – skład dokumentacji projektowej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Zamówienie obejmuje wykonanie dokumentacji projektowej, opracowań prawnych oraz formalnych: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rojektu Budowlanego (PB) wg aktualnych przepisów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Uzyskanie w imieniu Zamawiającego Decyzji o zezwoleniu na realizację inwestycji drogowej oraz innych niezbędnych decyzji i uzgodnień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rojektu Wykonawczego (PW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Dokumentacji Przetargowej (DP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Kosztorysów inwestorskich i Przedmiarów Robót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Specyfikacji Technicznych Wykonania i Odbioru Robót (STWiOR)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Opracowanie odpowiedzi na pytania i modyfikację opracowań projektowych na etapie postępowania o udzielenie zamówienia publicznego na realizację dróg.</w:t>
            </w:r>
          </w:p>
          <w:p>
            <w:pPr>
              <w:pStyle w:val="Akapitzlist"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/>
            </w:pPr>
            <w:r>
              <w:rPr/>
              <w:t>- Pełnienie nadzoru autorskiego w ramach oferty cenowej na wykonanie dokumentacji projektow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zata graficzna:</w:t>
            </w:r>
          </w:p>
          <w:p>
            <w:pPr>
              <w:pStyle w:val="Akapitzlist"/>
              <w:spacing w:lineRule="auto" w:line="360"/>
              <w:jc w:val="both"/>
              <w:rPr/>
            </w:pPr>
            <w:r>
              <w:rPr/>
              <w:t>Wykonawca wykona opracowania projektowe w odpowiednim formacie w szacie graficznej, która spełnia następujące wymagania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Zapewnia czytelność, przejrzystość i jednoznaczność treści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zęść opisowa będzie pisana na komputerze, za pomocą edytora kompatybilnego z MS Word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Ilość arkuszy rysunkowych, będzie ograniczana do niezbędnego minimum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ałość dokumentacji będzie oprawiana w sztywną oprawę i opatrzona spisem treści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Rysunki będą wykonane wg zasad rysunku technicznego w technice cyfrowej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Całą dokumentację należy wykonać w wersji papierowej w 6 egzemplarzach (w tym 4 do złożenia wniosku o ZRID) oraz w wersji elektronicznej na CD (części opisowe w formacie pdf i doc, części rysunkowe w pdf i dwg, przedmiary i kosztorysy w pdf i xls)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olejność wykonania opracowań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opracowań projektowych w ramach projektu budowlanego jako projekt koncepcyjny i następnie uzyskanie akceptacji Zamawiającego w trakcie opracowywania dla przyjętych rozwiąza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Uzyskanie wymaganych decyzji, uzgodnień, opinii i zezwoleń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zygotowanie kompletnych wniosków i uzyskanie stosownych decyzji i zezwoleń w imieniu Zamawiającego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zekazanie kompletnej dokumentacji wraz z uzyskanymi opiniami, uzgodnieniami i decyzjami do Zamawiającego, w tym decyzji środowiskowej, pozwolenia wodno-prawnego i potwierdzenia złożonego kompletnego wniosku o uzyskanie decyzji na realizację inwestycji drogowej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 skład dokumentacji przetargowej wchodzą: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ojekt budowlany i wykonawczy (lub budowlano-wykonawczy) wg aktualnych przepisów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rojekt stałej organizacji ruchu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Specyfikacje techniczne wykonania i odbioru robót budowlan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przedmiarów robót oddzielnie dla każdej branży zgodnie z obowiązującymi przepisami, z podziałem drogi na odcinki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nie kosztorysów inwestorskich osobno dla poszczególnych branż, z podziałem drogi na odcinki. Wszystkie elementy kosztorysów powinny być oznaczone odpowiednimi kodami CPV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Opracowanie szczegółowych specyfikacji technicznych wykonania i odbioru robót budowlanych (zgodnie z obowiązującymi przepisami) osobno dla poszczególnych branż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zyskanie decyzji na realizacje inwestycji drogowej: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wca złoży do właściwego organu administracji architektoniczno-budowlanej kompletny wniosek o wydanie decyzji na realizacje inwestycji drogowej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ykonawca przekaże Zamawiającemu wniosek z potwierdzeniem wpływu, złożony do właściwego organu administracji, o wydanie decyzji na realizacje inwestycji drogowej wraz z obowiązującymi załącznikami do wniosku oraz kompletem dokumentacji zgodnie z zakresem rzeczowym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 przypadku wykazania braków przez organ prowadzący postępowanie, Wykonawca zobowiązany jest  do wprowadzenia stosowanych zmian i uzupełnień w terminie wskazanym przez ten organ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Po otrzymaniu niezbędnych decyzji należy przekazać je dla Zamawiającego wraz z klauzulą ostateczności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Za zgodność przedmiaru z projektem, odpowiada Projektant w razie zapytań oferentów w trakcie prowadzonego postępowania przetargowego na realizację robót, Projektant jest zobowiązany do udzielania odpowiedzi do Urzędu Gminy i Miasta w Nisku w ciągu 24 godzin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>Wszelkie opłaty za pozyskiwanie decyzji, uzgodnień, opinii oraz innych niewymienionych ponosi Wykonawca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1134" w:right="0" w:hanging="425"/>
              <w:contextualSpacing/>
              <w:jc w:val="both"/>
              <w:rPr/>
            </w:pPr>
            <w:r>
              <w:rPr/>
              <w:t xml:space="preserve">Przekazanie i odbiór przedmiotu zamówienia odbędzie się na podstawie protokołu zdawczo- odbiorczego i oświadczenia Wykonawcy o kompletności projektu oraz o tym, że projekt został wykonany zgodnie z umową, obowiązującymi przepisami, normami i jest kompletny z punktu widzenia celu, któremu ma służyć. </w:t>
            </w:r>
          </w:p>
          <w:p>
            <w:pPr>
              <w:pStyle w:val="Akapitzlist"/>
              <w:spacing w:lineRule="auto" w:line="360"/>
              <w:ind w:left="1134" w:right="0" w:hanging="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Termin realizacji całości opracowania wraz z ze złożeniem wniosku o wydanie decyzji na realizacje inwestycji drogowej: 18 miesięcy od dnia podpisania umow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łatności: </w:t>
              <w:br/>
              <w:t xml:space="preserve">- </w:t>
            </w:r>
            <w:r>
              <w:rPr/>
              <w:t>80% wartości zadania wg umowy, po złożeniu wniosku o wydanie decyzji na realizację inwestycji drogowej wraz z kompletnym projektem budowlanym (2 dodatkowe egzemplarze) oraz złożenie do Zamawiającego pozostałych powyżej opisanych dokumentów</w:t>
            </w:r>
          </w:p>
          <w:p>
            <w:pPr>
              <w:pStyle w:val="Akapitzlist"/>
              <w:spacing w:lineRule="auto" w:line="360"/>
              <w:ind w:left="108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20% wartości zadania wg umowy po uzyskaniu przez Projektanta prawomocnej decyzji na realizację inwestycji drogowej oraz dostarczeniu do Zamawiającego zatwierdzonego projektu budowlanego (2 egzemplarzy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0" w:after="200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Załączniki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ind w:left="1134" w:right="0" w:hanging="447"/>
              <w:contextualSpacing/>
              <w:rPr>
                <w:rFonts w:eastAsia="Times New Roman"/>
                <w:lang w:eastAsia="pl-PL"/>
              </w:rPr>
            </w:pPr>
            <w:r>
              <w:rPr/>
              <w:t>Załącznik nr 1 – mapa poglądowa z obszarem oznaczonym kolorem czerwonym, objętym opracowaniem</w:t>
            </w:r>
          </w:p>
          <w:p>
            <w:pPr>
              <w:pStyle w:val="Akapitzlist"/>
              <w:snapToGrid w:val="false"/>
              <w:ind w:left="0" w:right="0" w:hanging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sz w:val="22"/>
        </w:rPr>
        <w:t xml:space="preserve">Dostawy: (x) </w:t>
      </w:r>
      <w:r>
        <w:rPr>
          <w:strike/>
          <w:sz w:val="22"/>
        </w:rPr>
        <w:t xml:space="preserve">……. </w:t>
        <w:tab/>
      </w:r>
      <w:r>
        <w:rPr>
          <w:sz w:val="22"/>
        </w:rPr>
        <w:tab/>
        <w:t xml:space="preserve">Usługi: (x) </w:t>
      </w:r>
      <w:r>
        <w:rPr>
          <w:b/>
          <w:bCs/>
          <w:sz w:val="28"/>
          <w:szCs w:val="28"/>
        </w:rPr>
        <w:t>U</w:t>
      </w:r>
      <w:r>
        <w:rPr>
          <w:sz w:val="22"/>
        </w:rPr>
        <w:tab/>
        <w:tab/>
        <w:t xml:space="preserve">Roboty budowlane: (x) </w:t>
      </w:r>
      <w:r>
        <w:rPr>
          <w:strike/>
          <w:sz w:val="22"/>
        </w:rPr>
        <w:t xml:space="preserve">……. </w:t>
        <w:tab/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5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214" w:right="0" w:hanging="0"/>
              <w:rPr/>
            </w:pPr>
            <w:r>
              <w:rPr>
                <w:b/>
                <w:sz w:val="22"/>
              </w:rPr>
              <w:t>III.</w:t>
              <w:tab/>
              <w:t xml:space="preserve">Kod i nazwa wg Wspólnego Słownika Zamówień  (CPV)  </w:t>
            </w:r>
            <w:r>
              <w:rPr>
                <w:bCs/>
                <w:sz w:val="22"/>
              </w:rPr>
              <w:t>Dostępny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u w:val="single"/>
              </w:rPr>
              <w:t>www.uzp.gov.pl: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  <w:t>CPV 45100000-8 Przygotowanie terenu pod budowę</w:t>
      </w:r>
    </w:p>
    <w:p>
      <w:pPr>
        <w:pStyle w:val="Normal"/>
        <w:spacing w:lineRule="auto" w:line="276"/>
        <w:rPr/>
      </w:pPr>
      <w:r>
        <w:rPr>
          <w:sz w:val="18"/>
        </w:rPr>
        <w:t>CPV 45233000-9 Roboty w zakresie konstruowania, fundamentowania oraz wykonywania nawierzchni autostrad, dróg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  <w:t>CPV 45233100-0 Roboty w zakresie budowy autostrad, dróg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Zamówienie jednorazowe (x): </w:t>
      </w:r>
      <w:r>
        <w:rPr>
          <w:b/>
        </w:rPr>
        <w:t>tak</w:t>
      </w:r>
      <w:r>
        <w:rPr/>
        <w:t xml:space="preserve">             Zamówienie powtarzające się okresowo (x): </w:t>
      </w:r>
      <w:r>
        <w:rPr>
          <w:strike/>
        </w:rPr>
        <w:t>…</w:t>
      </w:r>
    </w:p>
    <w:p>
      <w:pPr>
        <w:pStyle w:val="Normal"/>
        <w:spacing w:lineRule="auto" w:line="276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1012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 xml:space="preserve">IV. Przewidywane  zamówienie polegające na powtórzeniu podobnych RB/U </w:t>
            </w:r>
            <w:r>
              <w:rPr/>
              <w:t>na podstawie ustawy Prawo zamówień publicznych -zakres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TAK</w:t>
      </w:r>
      <w:r>
        <w:rPr/>
        <w:t xml:space="preserve"> (x):   ---</w:t>
      </w:r>
      <w:r>
        <w:rPr>
          <w:b/>
          <w:bCs/>
        </w:rPr>
        <w:t xml:space="preserve"> </w:t>
      </w:r>
      <w:r>
        <w:rPr/>
        <w:t xml:space="preserve">         </w:t>
      </w:r>
      <w:r>
        <w:rPr>
          <w:b/>
        </w:rPr>
        <w:t>NIE</w:t>
      </w:r>
      <w:r>
        <w:rPr/>
        <w:t xml:space="preserve">  (x):  </w:t>
      </w:r>
      <w:r>
        <w:rPr>
          <w:b/>
        </w:rPr>
        <w:t>ni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8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V. Szacunkowa wartość zamówienia</w:t>
            </w:r>
            <w:r>
              <w:rPr/>
              <w:t xml:space="preserve"> – bez podatku VAT na podstawie ustawy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zacunkowa wartość całego przedsięwzięcia:   </w:t>
      </w:r>
      <w:r>
        <w:rPr>
          <w:b/>
          <w:bCs/>
        </w:rPr>
        <w:t xml:space="preserve">104 878,05 z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co w oparciu o średni kurs złotego do euro, ustalony aktualnie obowiązującym rozporządzeniem Prezesa Rady Ministrów, gdzie:            </w:t>
      </w:r>
      <w:r>
        <w:rPr>
          <w:b/>
          <w:u w:val="single"/>
        </w:rPr>
        <w:t>1€ = 4,2693 PLN</w:t>
      </w:r>
    </w:p>
    <w:p>
      <w:pPr>
        <w:pStyle w:val="Normal"/>
        <w:rPr>
          <w:shd w:fill="FFFF00" w:val="clear"/>
        </w:rPr>
      </w:pPr>
      <w:r>
        <w:rPr/>
        <w:t>stanowi równowartość €</w:t>
      </w:r>
      <w:r>
        <w:rPr>
          <w:b/>
        </w:rPr>
        <w:t>:         24 565,63 euro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bCs/>
        </w:rPr>
      </w:pPr>
      <w:r>
        <w:rPr/>
        <w:t xml:space="preserve">Ustalenia wartości zamówienia dokonał: Łukasz Kędra </w:t>
      </w:r>
      <w:r>
        <w:rPr>
          <w:bCs/>
        </w:rPr>
        <w:t>na podstawie opracowanych w ramach dokumentacji projektowej kosztorysów inwestorskich z zaokrągleniem do pełnej kwot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>
          <w:trHeight w:val="383" w:hRule="atLeast"/>
        </w:trPr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b/>
              </w:rPr>
              <w:t>VI.</w:t>
              <w:tab/>
              <w:t>Termin lub okres realizacji zamówienia: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rFonts w:eastAsia="Arial"/>
                <w:bCs/>
              </w:rPr>
              <w:t>1</w:t>
            </w:r>
            <w:r>
              <w:rPr>
                <w:rFonts w:eastAsia="Arial"/>
              </w:rPr>
              <w:t>8 miesięcy od dnia podpisania um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VII.</w:t>
              <w:tab/>
              <w:t xml:space="preserve">Proponowany tryb postępowania: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podstawowy (art. 275 pkt 1) ustawy P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VIII.</w:t>
              <w:tab/>
              <w:t>Wykaz osób przewidzianych do pracy w komisji przetargowej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isława Szymonik, Paweł Mateja, Łukasz Kędra, Anna Wołoszyn, Michał Far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szCs w:val="20"/>
              </w:rPr>
              <w:t>IX.</w:t>
              <w:tab/>
              <w:t>Kwota brutto</w:t>
            </w:r>
            <w:r>
              <w:rPr>
                <w:szCs w:val="20"/>
              </w:rPr>
              <w:t>, którą Wnioskodawca proponuje przeznaczyć na realizację zamówieni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9 000,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3"/>
      </w:tblGrid>
      <w:tr>
        <w:trPr/>
        <w:tc>
          <w:tcPr>
            <w:tcW w:w="10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X.</w:t>
              <w:tab/>
              <w:t xml:space="preserve">Źródło finansowania </w:t>
            </w:r>
            <w:r>
              <w:rPr/>
              <w:t xml:space="preserve">(budżet gminy, decyzja dotacji itp.):    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nika z planu finansowego/budżetu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1 rok – 5 000,0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2 rok – 5 000,00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2022 rok – 119 000,00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CHWAŁA NR XXXVIII/331/2021 z dnia 07.09.2021r. w sprawie uchwały budżetowej na 2021 ro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az UCHWAŁA NR XXXVIII/330/2021 z dnia 07.09.2021r. w sprawie zmian w wieloletniej Prognozie Finansowej Gminy Nisko na lata 2021 - 2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Wnioskodawca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Wnioskod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 r. </w:t>
      </w:r>
      <w:r>
        <w:rPr>
          <w:rFonts w:cs="Arial" w:ascii="Arial" w:hAnsi="Arial"/>
          <w:sz w:val="22"/>
          <w:szCs w:val="22"/>
        </w:rPr>
        <w:t>…………………………</w:t>
        <w:tab/>
        <w:tab/>
        <w:t xml:space="preserve">                      .............................</w:t>
      </w:r>
      <w:r>
        <w:rPr>
          <w:rFonts w:cs="Arial" w:ascii="Arial" w:hAnsi="Arial"/>
          <w:sz w:val="20"/>
          <w:szCs w:val="20"/>
        </w:rPr>
        <w:t xml:space="preserve">r. 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iCs/>
          <w:sz w:val="22"/>
          <w:szCs w:val="22"/>
        </w:rPr>
        <w:t>Akceptacja Skarbnik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ZATWIERDZA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</w:t>
      </w:r>
      <w:r>
        <w:rPr>
          <w:rFonts w:cs="Arial" w:ascii="Arial" w:hAnsi="Arial"/>
          <w:sz w:val="20"/>
          <w:szCs w:val="20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...................................   </w:t>
        <w:tab/>
        <w:t xml:space="preserve">                     ...................</w:t>
      </w:r>
      <w:r>
        <w:rPr>
          <w:rFonts w:cs="Arial" w:ascii="Arial" w:hAnsi="Arial"/>
          <w:sz w:val="20"/>
          <w:szCs w:val="20"/>
        </w:rPr>
        <w:t xml:space="preserve"> r.</w:t>
      </w:r>
      <w:r>
        <w:rPr>
          <w:rFonts w:cs="Arial" w:ascii="Arial" w:hAnsi="Arial"/>
          <w:sz w:val="22"/>
          <w:szCs w:val="22"/>
        </w:rPr>
        <w:t xml:space="preserve">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ami do wniosku jest dokumentacja niezbędna do przeprowadzenia postępowania o zamówienie publiczne </w:t>
      </w:r>
      <w:r>
        <w:rPr>
          <w:rFonts w:cs="Arial" w:ascii="Arial" w:hAnsi="Arial"/>
          <w:strike/>
          <w:sz w:val="22"/>
          <w:szCs w:val="22"/>
        </w:rPr>
        <w:t>w tym projekt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851" w:footer="26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Rozdział 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mbria" w:hAnsi="Cambria" w:cs="Arial"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  <w:sz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b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b w:val="false"/>
      <w:i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9z0">
    <w:name w:val="WW8Num69z0"/>
    <w:qFormat/>
    <w:rPr>
      <w:b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20" w:right="0" w:hanging="360"/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spacing w:lineRule="auto" w:line="360"/>
      <w:ind w:left="180" w:right="0" w:hanging="180"/>
    </w:pPr>
    <w:rPr/>
  </w:style>
  <w:style w:type="paragraph" w:styleId="Tekstpodstawowywcity32">
    <w:name w:val="Tekst podstawowy wcięty 32"/>
    <w:basedOn w:val="Normal"/>
    <w:qFormat/>
    <w:pPr>
      <w:suppressAutoHyphens w:val="false"/>
      <w:spacing w:lineRule="auto" w:line="360"/>
      <w:ind w:left="720" w:right="0" w:hanging="360"/>
    </w:pPr>
    <w:rPr/>
  </w:style>
  <w:style w:type="paragraph" w:styleId="Tabela">
    <w:name w:val="tabela"/>
    <w:basedOn w:val="Normal"/>
    <w:qFormat/>
    <w:pPr>
      <w:suppressAutoHyphens w:val="fals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1701" w:leader="none"/>
        <w:tab w:val="left" w:pos="1800" w:leader="none"/>
        <w:tab w:val="left" w:pos="1985" w:leader="none"/>
        <w:tab w:val="left" w:pos="7938" w:leader="none"/>
        <w:tab w:val="left" w:pos="8222" w:leader="none"/>
      </w:tabs>
      <w:suppressAutoHyphens w:val="false"/>
      <w:jc w:val="both"/>
    </w:pPr>
    <w:rPr>
      <w:szCs w:val="20"/>
    </w:rPr>
  </w:style>
  <w:style w:type="paragraph" w:styleId="Body4">
    <w:name w:val="body4"/>
    <w:basedOn w:val="Normal"/>
    <w:qFormat/>
    <w:pPr>
      <w:suppressAutoHyphens w:val="false"/>
      <w:spacing w:lineRule="atLeast" w:line="220"/>
      <w:ind w:left="4819" w:right="0" w:hanging="0"/>
      <w:jc w:val="both"/>
    </w:pPr>
    <w:rPr>
      <w:sz w:val="18"/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Times New Roman"/>
      <w:color w:val="000000"/>
      <w:kern w:val="2"/>
      <w:sz w:val="22"/>
      <w:szCs w:val="20"/>
      <w:lang w:val="pl-PL" w:eastAsia="zh-CN" w:bidi="ar-SA"/>
    </w:rPr>
  </w:style>
  <w:style w:type="paragraph" w:styleId="T1">
    <w:name w:val="t1"/>
    <w:basedOn w:val="Bodytext"/>
    <w:qFormat/>
    <w:pPr>
      <w:spacing w:lineRule="auto" w:line="240"/>
      <w:ind w:left="0" w:right="0" w:hanging="0"/>
      <w:jc w:val="center"/>
    </w:pPr>
    <w:rPr>
      <w:b/>
      <w:color w:val="000000"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 w:val="false"/>
      <w:spacing w:before="0" w:after="0"/>
      <w:ind w:left="720" w:right="0" w:hanging="0"/>
    </w:pPr>
    <w:rPr>
      <w:rFonts w:eastAsia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27:00Z</dcterms:created>
  <dc:creator>bzp</dc:creator>
  <dc:description/>
  <cp:keywords/>
  <dc:language>en-US</dc:language>
  <cp:lastModifiedBy>RG-Lukasz</cp:lastModifiedBy>
  <cp:lastPrinted>2021-09-24T09:14:00Z</cp:lastPrinted>
  <dcterms:modified xsi:type="dcterms:W3CDTF">2021-09-24T07:14:00Z</dcterms:modified>
  <cp:revision>130</cp:revision>
  <dc:subject/>
  <dc:title>REGULAMIN UDZIELANIA ZAMÓWIEŃ PUBLICZNYCH</dc:title>
</cp:coreProperties>
</file>