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Dz.U. UE: 2020/S 100-239965 data 25.05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udl?uri=TED:NOTICE:239965-2020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: 2020/S 100-2399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Nisk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 Wolności 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7 – 400 Nisko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 (15) 841-56-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x (15) 841-56-3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-mai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gim@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strony internetowej Zamawiającego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amawiającego: Administracja samorządowa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do kontaktu: Anna Woło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stawa -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Dostawa i montaż źródeł ciepła obejmująca demontaż dotychczasowego źródła ciepła i montaż 142 szt. kotłów gazowych w budynkach mieszkalnych na terenie Gminy i Miasta Nisko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.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P.271.24.2020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eastAsia="Arial" w:cs="Mangal;Courier New"/>
      <w:b w:val="false"/>
    </w:rPr>
  </w:style>
  <w:style w:type="character" w:styleId="WW8Num5z1">
    <w:name w:val="WW8Num5z1"/>
    <w:qFormat/>
    <w:rPr>
      <w:rFonts w:eastAsia="Arial" w:cs="Mangal;Courier New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eastAsia="Lucida Sans Unicode" w:cs="Mangal;Courier New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eastAsia="Lucida Sans Unicode" w:cs="Mangal;Courier New"/>
      <w:kern w:val="2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239965-2020:TEXT:PL:HTML" TargetMode="External"/><Relationship Id="rId3" Type="http://schemas.openxmlformats.org/officeDocument/2006/relationships/hyperlink" Target="mailto:ugim@nisko.pl" TargetMode="External"/><Relationship Id="rId4" Type="http://schemas.openxmlformats.org/officeDocument/2006/relationships/hyperlink" Target="http://www.nisko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żytkownik systemu Windows</cp:lastModifiedBy>
  <cp:lastPrinted>2020-05-25T12:45:00Z</cp:lastPrinted>
  <dcterms:modified xsi:type="dcterms:W3CDTF">2020-05-25T11:07:00Z</dcterms:modified>
  <cp:revision>22</cp:revision>
  <dc:subject/>
  <dc:title/>
</cp:coreProperties>
</file>