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045 data 04/03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n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ttps://ted.europa.eu/udl?uri=TED:NOTICE:106154-2020:TEXT:PL:HT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S: 2020/S 045–1061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Nisk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c Wolności 1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7 – 400 Nisk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l. (15) 841-56-4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ax (15) 841-56-3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-mail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ugim@nisko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res strony internetowej Zamawiającego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www.nisko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Zamawiającego: Administracja samorządowa.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do kontaktu: Anna Wołos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stawa - Procedura otwart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awa i montaż źródeł ciepła obejmująca demontaż dotychczasowego źródła ciepła                  i montaż 142 szt. kotłów gazowy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.271.13.2020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4203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eastAsia="Arial" w:cs="Mangal;Courier New"/>
      <w:b w:val="false"/>
    </w:rPr>
  </w:style>
  <w:style w:type="character" w:styleId="WW8Num5z1">
    <w:name w:val="WW8Num5z1"/>
    <w:qFormat/>
    <w:rPr>
      <w:rFonts w:eastAsia="Arial" w:cs="Mangal;Courier New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eastAsia="Lucida Sans Unicode" w:cs="Mangal;Courier New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eastAsia="Lucida Sans Unicode" w:cs="Mangal;Courier New"/>
      <w:kern w:val="2"/>
      <w:szCs w:val="21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im@nisko.pl" TargetMode="External"/><Relationship Id="rId3" Type="http://schemas.openxmlformats.org/officeDocument/2006/relationships/hyperlink" Target="http://www.nisko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Użytkownik systemu Windows</cp:lastModifiedBy>
  <cp:lastPrinted>2020-03-04T11:31:00Z</cp:lastPrinted>
  <dcterms:modified xsi:type="dcterms:W3CDTF">2020-03-04T11:23:00Z</dcterms:modified>
  <cp:revision>18</cp:revision>
  <dc:subject/>
  <dc:title/>
</cp:coreProperties>
</file>