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iolaMariola\Lov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_lCourier Newj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_UCourier Newn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_R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