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zedmiar robót nr 1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965"/>
        <w:gridCol w:w="2175"/>
        <w:gridCol w:w="1887"/>
      </w:tblGrid>
      <w:tr>
        <w:trPr/>
        <w:tc>
          <w:tcPr>
            <w:tcW w:w="96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Frezowanie pniaków w Parku Miejskim w Nisku sektory 1-5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lp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Opis robót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Jednostka miary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Ilość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Frezowanie pniaków ( śr. &lt; 10 cm) na głębokość 20cm poniżej poziomu gruntu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Frezowanie pniaków( śr. 11- 15 cm) na głębokość 20cm poniżej poziomu gruntu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Frezowanie pniaków( śr. 16- 25 cm) na głębokość 20cm poniżej poziomu gruntu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Frezowanie pniaków( śr. 26 -35 cm) na głębokość 20cm poniżej poziomu gruntu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Frezowanie pniaków( śr. 36-45 cm) na głębokość 20cm poniżej poziomu gruntu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Frezowanie pniaków ( śr. 46-55 cm) na głębokość 20cm poniżej poziomu gruntu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Frezowanie pniaków ( śr. 56-65 cm) na głębokość 20cm poniżej poziomu gruntu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Frezowanie pniaków( śr. 76-85 cm),na głębokość 20cm poniżej poziomu gruntu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Frezowanie pniaków ( śr. 86-95 cm) na głębokość 20cm poniżej poziomu gruntu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uma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Opracowa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a podstawie inwentaryzacji z kwietnia 2017 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2:06:10Z</dcterms:created>
  <dc:creator/>
  <dc:description/>
  <dc:language>en-US</dc:language>
  <cp:lastModifiedBy/>
  <cp:lastPrinted>2017-07-26T10:53:00Z</cp:lastPrinted>
  <cp:revision>0</cp:revision>
  <dc:subject/>
  <dc:title/>
</cp:coreProperties>
</file>