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dmiar robót  nr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965"/>
        <w:gridCol w:w="2175"/>
        <w:gridCol w:w="1883"/>
      </w:tblGrid>
      <w:tr>
        <w:trPr/>
        <w:tc>
          <w:tcPr>
            <w:tcW w:w="96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cinka drzew w Parku Miejskim w Nis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is robót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ednostka miary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&lt; 10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11- 1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16- 2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26 -3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36-4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46-5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56-6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66-7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76-8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86-9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96-105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cinka drzew piłą mechaniczną ( śr. &gt; 106 cm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uma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Opracowa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 podstawie inwentaryzacji z kwietnia 2017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06:10Z</dcterms:created>
  <dc:creator/>
  <dc:description/>
  <dc:language>en-US</dc:language>
  <cp:lastModifiedBy/>
  <cp:lastPrinted>2017-09-28T11:54:00Z</cp:lastPrinted>
  <cp:revision>0</cp:revision>
  <dc:subject/>
  <dc:title/>
</cp:coreProperties>
</file>