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4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/nazwa i adres wykonawcy/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.................................................................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/miejscowość i data/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świadczam, że dysponujemy przystosowanymi do zbiórki i transportu odpadów zawierających azbest środkami transportu, które spełniają warunki ustawy z dnia 28 października 2002 r. o przewozie drogowym towarów niebezpiecznych ( Dz. U. Nr 199 poz. 1671 z późn. zm.)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....................................................................................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/podpis osoby uprawnionej do reprezentacji wykonawcy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1-07-04T11:54:53Z</dcterms:modified>
  <cp:revision>3</cp:revision>
  <dc:subject/>
  <dc:title/>
</cp:coreProperties>
</file>