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44" w:dyaOrig="93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pt;margin-top:34.6pt;width:462.75pt;height:505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698452272" r:id="rId2"/>
        </w:object>
      </w:r>
      <w:r>
        <w:rPr/>
        <w:t>Załącznik nr 1 do zapytania ofertowego OSK. 6235.1.1.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3-04-16T12:41:50Z</dcterms:modified>
  <cp:revision>3</cp:revision>
  <dc:subject/>
  <dc:title/>
</cp:coreProperties>
</file>