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K. 7031.1.25.2013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Nisko, dnia 20 luty 2013 r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PROSZENIE DO SKŁADANIA OFERT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wykonanie zamówienia o wartości netto nie przekraczającej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woty 14.000 euro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   Nazwa i adres ZAMAWIAJĄCEGO: Gmina Nisko, Pl. Wolności 14, 37-400 Nisko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 Tryb postępowania: ROZPOZNANIE CENOWE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Przedmiot zamówienia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5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3.1. Przedmiotem zamówienia jest realizacja zadania pn: </w:t>
      </w:r>
    </w:p>
    <w:p>
      <w:pPr>
        <w:pStyle w:val="Normal"/>
        <w:tabs>
          <w:tab w:val="clear" w:pos="708"/>
          <w:tab w:val="left" w:pos="455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  <w:lang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lang w:eastAsia="zxx" w:bidi="zxx"/>
        </w:rPr>
        <w:t>Budowa Punktu Selektywnej Zbiórki Odpadów Komunalnych”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30"/>
          <w:szCs w:val="30"/>
          <w:lang w:eastAsia="zxx" w:bidi="zxx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zxx" w:bidi="zxx"/>
        </w:rPr>
      </w:r>
    </w:p>
    <w:p>
      <w:pPr>
        <w:pStyle w:val="Indeks"/>
        <w:tabs>
          <w:tab w:val="clear" w:pos="708"/>
          <w:tab w:val="left" w:pos="122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Przedmiotem zamówienia jest 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remont budynku PSZO, ogrodzenie i uporządkowanie działki nr 8000/15 przy ulicy Szklarniowej w Nisku</w:t>
      </w:r>
    </w:p>
    <w:p>
      <w:pPr>
        <w:pStyle w:val="Indeks"/>
        <w:tabs>
          <w:tab w:val="clear" w:pos="708"/>
          <w:tab w:val="left" w:pos="122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ab/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ab/>
        <w:t xml:space="preserve">Zakres robót do wykonania  został szczegółowo opisany w w opisie przedmiotu zamówienia. Dokumenty te dostępne są w wersji elektronicznej na stronie internetowej Gminy Nisko </w:t>
      </w:r>
      <w:hyperlink r:id="rId2">
        <w:r>
          <w:rPr>
            <w:rStyle w:val="InternetLink"/>
            <w:rFonts w:cs="Times New Roman" w:ascii="Times New Roman" w:hAnsi="Times New Roman"/>
          </w:rPr>
          <w:t>bip.nisko.pl</w:t>
        </w:r>
      </w:hyperlink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– dokumenty zapytania ofertowego pn:  „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Budowa Punktu Selektywnej Zbiórki Odpadów Komunalnych”</w:t>
      </w:r>
    </w:p>
    <w:p>
      <w:pPr>
        <w:pStyle w:val="Heading1"/>
        <w:numPr>
          <w:ilvl w:val="0"/>
          <w:numId w:val="2"/>
        </w:numPr>
        <w:rPr/>
      </w:pPr>
      <w:r>
        <w:rPr/>
        <w:t>Opis przedmiotu zamówieni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  <w:tab w:val="left" w:pos="4500" w:leader="none"/>
        </w:tabs>
        <w:ind w:left="578" w:right="0" w:hanging="578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>remont budynku PSZO, ogrodzenie i uporządkowanie działki nr 8000/15 przy ulicy Szklarniowej w Nisku</w:t>
      </w:r>
      <w:r>
        <w:rPr/>
        <w:t>.</w:t>
      </w:r>
    </w:p>
    <w:tbl>
      <w:tblPr>
        <w:tblW w:w="898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spólny Słownik Zamówień: 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42000-6 Wznoszenie ogrodzeń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33260-9  Roboty budowlane w zakresie dróg pieszych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60000-7  Roboty w zakresie wykonywania pokryć i konstrukcji dachowych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53000-7  Roboty remontowe i renowacyjne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21130-4  Instalowanie okien i drzwi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42180-2  Powtórne malowanie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12710-5  Roboty w zakresie kształtowania terenów zielonych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11200-2 Roboty w zakresie instalacji elektrycznych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12310-3  Ochrona odgromowa;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 Lokalizacja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Gminy Nisko – Działka nr 8000/15 wraz z usytuowanym na niej budynkiem przy ul. Szklarniowej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 Zakres zamówienia obejmuje 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1.Roboty remontowe i porządkowe według przedmiaru -załącznik nr 1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Roboty rozbiórkowe i budowlane w budynku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Wymiana stolarki okiennej i drzwiowej 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Wymiana pokrycia dachowego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mont instalacji elektrycznej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Remont instalacji wod-kan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Wymiana instalacji odgromowej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Ogrodzenie terenu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Koszenie trawy i porządkowanie działki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Remont utwardzenia działki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Uporządkowanie kanału betonowego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Transport gruzu i  innych odpadów do miejsc ich utylizacji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2    Obowiązki wykonawcy przy wykonywaniu zamówieni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zadań wykonawcy należy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kowanie terenu w czasie prowadzenia prac remontowych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zakresu prac w sposób profesjonalny zgodnie z obowiązującymi przepisami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stawy z dnia  7 lipca 1994 r. Prawo budowlane  ( Dz.U. z 2006 r. Nr 156, poz 1118 z późn. zm)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stawy z dnia 14 grudnia 2012 r. o odpadach ( Dz.U. Z 2013 r. , poz. 21)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ie uprawnień do wykonywania robót budowlanych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musi dysponować  osobą  wyznaczoną do pełnienia funkcji kierownika  robót posiadającą uprawnienia do kierowania robotami rozbiórkowymi, budowlanymi, elektrycznymi,wodno- kanalizacyjnymi.</w:t>
            </w:r>
          </w:p>
        </w:tc>
      </w:tr>
    </w:tbl>
    <w:p>
      <w:pPr>
        <w:pStyle w:val="Heading2"/>
        <w:numPr>
          <w:ilvl w:val="0"/>
          <w:numId w:val="0"/>
        </w:numPr>
        <w:spacing w:lineRule="atLeast" w:line="200" w:before="0" w:after="0"/>
        <w:ind w:left="0" w:hanging="0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udziału w postępowaniu oraz opis sposobu dokonywania oceny spełniania tych warunków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mogą ubiegać się Wykonawcy, którzy spełniają następujące warunki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8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unki oraz opis sposobu dokonywania oceny spełniania tych warunków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 do wykonywania określonej działalności lub czynności, jeżeli przepisy prawa nakładają obowiązek ich posiadania</w:t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udzielenie zamówienia mogą ubiegać się wykonawcy, którzy spełniają warunki, dotyczące posiadania uprawnień do wykonywania określonej działalności lub czynności, jeżeli przepisy prawa nakładają obowiązek ich posiadania. Ocena spełniania warunków udziału w postępowaniu będzie dokonana na zasadzie spełnia/nie spełnia. Zamawiający uzna, że warunek jest spełniony, gdy Wykonawca  posiada uprawnienia do prowadzenia określonej działalności. </w:t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tencjał techniczny</w:t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udzielenie zamówienia mogą ubiegać się wykonawcy, którzy spełniają warunki, dotyczące dysponowania odpowiednim potencjałem technicznym. Ocena spełniania warunków udziału w postępowaniu będzie dokonana na zasadzie spełnia/nie spełnia. Zamawiający uzna, że warunek jest spełniony, gdy Wykonawca dysponuje odpowiednim potencjałem wystarczającym do wykonania zamówienia, a w szczególności oświadczy, że dysponuje sprzętem potrzebnym do wykonania zamówienia</w:t>
            </w:r>
          </w:p>
        </w:tc>
      </w:tr>
    </w:tbl>
    <w:p>
      <w:pPr>
        <w:pStyle w:val="Heading2"/>
        <w:numPr>
          <w:ilvl w:val="1"/>
          <w:numId w:val="2"/>
        </w:numPr>
        <w:rPr/>
      </w:pPr>
      <w:r>
        <w:rPr/>
        <w:t>Wymagane dokumenty:</w:t>
      </w:r>
    </w:p>
    <w:tbl>
      <w:tblPr>
        <w:tblW w:w="8800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ta  według wzoru- załącznik n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ncesja, zezwolenie lub licencja tj.</w:t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ktualny odpis z właściwego rejestru albo aktualne zaświadczenie  o wpisie do ewidencji działalności gospodarczej, wystawiony nie wcześniej niż 6  miesięcy przed upływem terminu składania ofert.</w:t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opię uprawnień osoby wyznaczonej do pełnienia  funkcji kierownika robót, posiadającej uprawnienia do kierowania robotami budowlanymi w zakresie prac rozbiórkowych, wykończeniowych, elektrycznych, wod-ka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Oświadczenie, że wykonawca dysponuje sprzętem i personelem niezbędnym do wykonania zamówienia</w:t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tLeast" w:line="200" w:before="0" w:after="0"/>
        <w:ind w:left="0" w:hanging="0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IV. 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związane z wykonaniem zamówienia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200" w:before="0" w:after="0"/>
        <w:ind w:left="33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1.  Termin wykonania zamówienia: od dnia podpisania umowy do dnia 29 maj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 w:bidi="pl-PL"/>
        </w:rPr>
        <w:t>2013 r.</w:t>
      </w: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 xml:space="preserve">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Kryterium wyboru oferty jest najniższa cena za całość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kwota  złożonej oferty przekroczy kwotę jaką zamawiający przeznaczył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00"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 realizację zadania, dopuszcza się  negocjacje z  oferentem, który złożył najkorzystniejszą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00"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ert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 w załączeniu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0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0" w:after="0"/>
        <w:ind w:left="284" w:right="0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0" w:after="0"/>
        <w:ind w:left="284" w:right="0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 Ofertę należy: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31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łożyć w formie pisemnej w terminie do dnia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15 marca 2013r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. do godz. 09:45</w:t>
      </w:r>
    </w:p>
    <w:p>
      <w:pPr>
        <w:pStyle w:val="Normal"/>
        <w:spacing w:lineRule="atLeast" w:line="200" w:before="0" w:after="0"/>
        <w:ind w:left="315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w pokoju nr 7 Urzędu Gminy i Miasta Nisko, 37-400 Nisko, Pl. Wolności 14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                        na formularzu ofertowym, który stanowi załącznik do niniejszego zaproszenia oraz opakować                 w jednej kopercie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zaadresowanej na Zamawiającego i opatrzonej napisem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Oferta na „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Budowę Punktu Selektywnej Zbiórki Odpadów Komunalnych”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xx" w:bidi="zxx"/>
        </w:rPr>
        <w:t xml:space="preserve">VI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>Otwarcie ofert nastąpi w Urzędzie Gminy i Miasta w Nisku, Pl. Wolności 14, pok. nr 20 w dniu</w:t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15 marca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2013 r. o godz. 10:00.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VII. Termin zw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ą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zani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ą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związany ofertą przez okres 30 dni.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u związania ofertą rozpoczyna się wraz z upływem terminu składania ofert.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60 dn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VIII. Załączniki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- Nr.1.   Przedmiar robót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- Nr.2.   Wzór oferty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- Nr.3.   Wzór umowy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- Nr 4.</w:t>
        <w:tab/>
        <w:t xml:space="preserve">   Zdjęcia budynku PSZO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  <w:t>-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rmistrz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ulian Ozimek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WWTekstpodstawowy31">
    <w:name w:val="WW-Tekst podstawowy 31"/>
    <w:basedOn w:val="Normal"/>
    <w:qFormat/>
    <w:pPr>
      <w:tabs>
        <w:tab w:val="clear" w:pos="708"/>
        <w:tab w:val="left" w:pos="1080" w:leader="none"/>
      </w:tabs>
    </w:pPr>
    <w:rPr>
      <w:b/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-ni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12:00Z</dcterms:created>
  <dc:creator>SP Nisko</dc:creator>
  <dc:description/>
  <dc:language>en-US</dc:language>
  <cp:lastModifiedBy>SP Nisko</cp:lastModifiedBy>
  <cp:lastPrinted>2013-02-14T12:38:00Z</cp:lastPrinted>
  <dcterms:modified xsi:type="dcterms:W3CDTF">2012-02-23T11:33:00Z</dcterms:modified>
  <cp:revision>4</cp:revision>
  <dc:subject/>
  <dc:title/>
</cp:coreProperties>
</file>