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Verdana" w:hAnsi="Verdana" w:eastAsia="Times New Roman" w:cs="Arial"/>
          <w:color w:val="000000"/>
          <w:sz w:val="11"/>
          <w:lang w:eastAsia="pl-PL"/>
        </w:rPr>
      </w:pPr>
      <w:r>
        <w:rPr>
          <w:rFonts w:eastAsia="Times New Roman" w:cs="Arial" w:ascii="Verdana" w:hAnsi="Verdana"/>
          <w:color w:val="000000"/>
          <w:sz w:val="11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" w:ascii="Verdana" w:hAnsi="Verdana"/>
            <w:b/>
            <w:bCs/>
            <w:color w:val="FF0000"/>
            <w:sz w:val="11"/>
            <w:lang w:eastAsia="pl-PL"/>
          </w:rPr>
          <w:t>bip.nisko.pl</w:t>
        </w:r>
      </w:hyperlink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5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152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isko: Opracowanie dokumentacji projektowej kanalizacji sanitarnej dla miejscowości Nowosielec i Kończyce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26093 - 2013; data zamieszczenia: 19.02.2013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254" w:after="152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Gmina Nisko , Plac Wolności 14, 37-400 Nisko, woj. podkarpackie, tel. 015 8415643, 015 8415638, faks 015 8415630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304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nisko.pl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254" w:after="152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pracowanie dokumentacji projektowej kanalizacji sanitarnej dla miejscowości Nowosielec i Kończyce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pis przedmiotu zamówienia na Opracowanie dokumentacji projektowej kanalizacji sanitarnej dla miejscowości Nowosielec i Kończyce. 1. Celem zamówienia jest wyłonienie wykonawcy na opracowanie kompleksowego projektu budowlano- wykonawczego dla zadania pn. Opracowanie dokumentacji projektowej kanalizacji sanitarnej dla miejscowości Nowosielec i Kończyce, z odprowadzeniem ścieków do przepompowni zlokalizowanej przy ul. Jana w Nisku. 2. Dokumentacja projektowa będzie obejmować wykonanie : a. aktualizacji map do celów projektowych b. map ewidencji gruntów c. wypisów z rejestru gruntów d. uzyskanie warunków technicznych niezbędnych do wykonania przedmiotu umowy e. materiałów do uzyskania decyzji o środowiskowych uwarunkowaniach zgody na realizację przedsięwzięcia f. materiałów do uzyskania decyzji o lokalizacji inwestycji celu publicznego-uwaga proces uzyskiwania decyzji lokalizacyjnych będzie odbywał się etapowo, według ilości ustalonych zlewni. g. uzyskanie zgód w formie umów z właścicielami (dysponentami) posesji h. dokumentacji geotechnicznej uwzględniającej posadowienie obiektów i. projektu budowlano- wykonawczego j. informacji BIOZ k. szczegółowej specyfikacji technicznej l. przedmiaru robót m. kosztorysu inwestorskiego n. kompletu uzgodnień i materiałów do uzyskania innych decyzji wynikających z przepisów prawa. 3. Opracowaniem należy objąć tereny wsi Nowosielec i Kończyce, w ich granicach administracyjnych, obejmując siecią kanalizacyjną nieruchomości zabudowane i nieruchomości, na których rozpoczęto budowę obiektów mieszkalno- usługowych. 4. Doprowadzenie sieci tłocznej od przepompowni przy ul. Jana do pierwszej przepompowni w Nowosielcu należy wykonać w dwóch etapach tj.: I- opracowanie na mapach zasadniczych do celów opiniodawczych dwóch wersji koncepcji przebiegu ww sieci tłocznej i przedłożenie ich do oceny i wyboru przez Zamawiającego rozwiązania optymalnego. W koncepcji należy określić szacunkowy koszt wykonania i eksploatacji oraz ocenić, na podstawie wywiadu z właścicielami, dostępność do nieruchomości, po których przebiegałaby sieć kanalizacyjna. Wykonawca dokona oceny przepompowni przy ul. Jana w Nisku w zakresie jej parametrów i wyposażenia oraz wykorzystania do odbioru i dalszego przesyłu ścieków z Nowosielca i Kończyc. Informację i dostęp do obiektu można uzyskać w Miejskim Zakładzie Komunalnym w Nisku, ul. Szklarniowa 1, tel 015 841 55 65, II- opracowanie projektu budowlano- wykonawczego wybranego rozwiązania według zasad określonych w zamówieniu. 5. Na załączonej mapie wskazane jest miejsce włączenia projektowanej kanalizacji do przepompowni przy ul. Jana (P-1) oraz teren wsi Nowosielec, położonej wzdłuż drogi krajowej i wsi Kończyce, położonej wzdłuż drogi gminnej. Zaleca się usytuowanie przebiegu projektowanych sieci po obu stronach grogi krajowej za I-szą linia zabudowy. Sieci przesyłowe wraz z urządzeniami należy zaprojektować z uwzględnieniem rezerwy demograficznej. 6. Zamówienie obejmuje również zaprojektowanie przyłączy kanalizacyjnych. Projektant zobowiązany jest uzgodnić z właścicielem posesji przebieg sieci i przyłącza oraz lokalizację studzienki kanalizacyjnej na każdej przyłączanej posesji. Uzgodnienia należy dokonać na odwrocie umowy- zgody na dysponowanie nieruchomością, na której będzie skopiowany przebieg projektowanej sieci, przyłącza i lokalizacja studzienki kanalizacyjnej- poprzez złożenie podpisu i daty przez dysponenta nieruchomości. 7. Opracowanie projektowe powinno być wykonane zgodnie przepisami Prawa Budowlanego i przepisami wykonawczymi: - Rozporządzeniem Ministra Transportu, Budownictwa i Gospodarki Morskiej z dnia 25 kwietnia 2012 roku, w sprawie szczegółowego zakresu i formy projektu budowlanego, - Rozporządzeniem Ministra Transportu, Budownictwa i Gospodarki Morskiej z dnia 25 kwietnia 2012 roku w sprawie ustalania geotechnicznych warunków posadowienia obiektów budowlanych, - Rozporządzeniem Ministra Infrastruktury z dnia 2 września 2004 r. w sprawie szczegółowego zakresu i formy dokumentacji projektowej, specyfikacji technicznych wykonania i odbioru robót oraz programu funkcjonalno - użytkowego. 7.1 Przedmiary (bez ujmowania przyłączy) muszą uwzględniać wymagania określone w par. 6-10 Rozporządzenia Ministra Infrastruktury z 2 września 2004r. w sprawie szczegółowego zakresu i formy dokumentacji projektowej, specyfikacji technicznych wykonania i odbioru robót budowlanych oraz programu funkcjonalno - użytkowego. 7.2 Kosztorys inwestorski (bez kosztów przyłączy), z podziałem na branże, należy opracować zgodnie z Rozporządzeniem Ministra Infrastruktury z dnia 18 maja 2004 roku w sprawie określania metod i podstaw sporządzania kosztorysu inwestorskiego, obliczania planowanych kosztów prac projektowych oraz planowanych kosztów robót budowlanych określonych w programie funkcjonalno- użytkowym (Dz. U. Nr 130 poz.1389 z późniejszymi zmianami). 7.3 Informacje zawarte w Dokumentacji w zakresie technologii wykonania robót, doboru materiałów i urządzeń powinny określać przedmiot Umowy w sposób zgodny z ustawą Prawo Zamówień Publicznych oraz przepisów wykonawczych do tej ustawy. 8. Projektant dostarczy Zamawiającemu: - projekt budowlano- wykonawczy w 6-ciu egzemplarzach w wersji papierowej dla każdego zakresu, dla którego będzie wymagane oddzielne pozwolenie na budowę, - kosztorys inwestorski, przedmiar robót, specyfikację techniczną i plan bioz w dwóch egzemplarzach, - dwa komplety umów z właścicielami nieruchomości wraz z ich wykazem (na wszystkie działki, na których zaprojektowana zostanie kanalizacja), gdy właściciela reprezentuje pełnomocnik, należy dołączyć kopię pełnomocnictwa, jeśli opiekun prawny- kopię orzeczenia sądu, w przypadku, gdy właściciel nieruchomości nie żyje, a sprawa spadku nie została uregulowana, umowę należy zawrzeć ze spadkobiercami i dołączyć oświadczenie spadkobiercy, (wzór umowy do dysponowania nieruchomością, oświadczenia spadkobiercy oraz wykazu zawartych umów zostaną przekazane przez Zamawiającego), Właściciele nieruchomości zostaną ustaleni na podstawie wypisu z rejestru gruntów, przed przekazaniem kompletnej dokumentacji projektowej należy uaktualnić wypis (z datą nie wcześniejszą niż 30 dni przed przekazaniem dokumentacji) i jeżeli nastąpiły jakieś zmiany- zawrzeć umowy z nowymi właścicielami. Do projektu zostanie dołączone oświadczenie o kompletności oraz zgodności z Umową, obowiązującymi przepisami i normami, stanowiącymi integralną część dokumentacji projektowej. Projektant dostarczy również Zamawiającemu projekt budowlano- wykonawczy w formie elektronicznej tj. dokumenty tekstowe lub tekstowo- graficzne - jpg, pdf, za wyjątkiem przedmiaru robót i kosztorysu inwestorskiego, które należy wykonać w wersji edytowalnej. 9. Zasady przeniesienia praw autorskich Projektanta na Zamawiającego i pełnienie nadzoru autorskiego są określone w umowie. Wszelkie opłaty związane z opracowaniem dokumentacji projektowej ponosi Projektant, który będzie upoważniony do występowania do niezbędnych instytucji w imieniu Zamawiającego, za wyjątkiem złożenia wniosku (wniosków) o uzyskanie decyzji o pozwoleniu na budowę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71.32.00.00-7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kończenie: 30.11.2014.</w:t>
      </w:r>
    </w:p>
    <w:p>
      <w:pPr>
        <w:pStyle w:val="Normal"/>
        <w:spacing w:lineRule="atLeast" w:line="400" w:before="254" w:after="152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0 000.00 zł (słownie: dziesięć tysięcy 00/100)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304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6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 udzielenie zamówienia mogą ubiegać się wykonawcy, którzy spełniają warunki, dotyczące posiadania uprawnień do wykonywania określonej działalności lub czynności, jeżeli przepisy prawa nakładają obowiązek ich posiadania. Ocena spełniania warunków udziału w postępowaniu będzie dokonana na zasadzie spełnia/nie spełnia. Zamawiający uzna, że warunek jest spełniony, gdy Wykonawca oświadczy, że posiada uprawnienia do prowadzenia określonej działalności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6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 udzielenie zamówienia mogą ubiegać się wykonawcy, którzy spełniają warunki, dotyczące posiadania wiedzy i doświadczenia. Ocena spełniania warunków udziału w postępowaniu będzie dokonana na zasadzie spełnia/nie spełnia. Zamawiający uzna, że warunek jest spełniony, gdy Wykonawca oświadczy, że posiada wiedzę i doświadczenie pozwalające na prawidłową realizację zamówie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6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 udzielenie zamówienia mogą ubiegać się wykonawcy, którzy spełniają warunki, dotyczące dysponowania odpowiednim potencjałem technicznym. Ocena spełniania warunków udziału w postępowaniu będzie dokonana na zasadzie spełnia/nie spełnia. Zamawiający uzna, że warunek jest spełniony, gdy Wykonawca oświadczy, że dysponuje odpowiednim potencjałem wystarczającym do wykonania zamówienia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6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 udzielenie zamówienia mogą ubiegać się wykonawcy, którzy spełniają warunki, dotyczące dysponowania osobami zdolnymi do wykonania zamówienia. Ocena spełniania warunków udziału w postępowaniu będzie dokonana na zasadzie spełnia/nie spełnia. Zamawiający uzna, że warunek jest spełniony, gdy Wykonawca oświadczy, że dysponuje odpowiednim osobami zdolnymi do wykonania zamówie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60" w:hanging="36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 udzielenie zamówienia mogą ubiegać się wykonawcy, którzy spełniają warunki, dotyczące sytuacji ekonomicznej i finansowej. Ocena spełniania warunków udziału w postępowaniu będzie dokonana na zasadzie spełnia/nie spełnia. Zamawiający uzna, że warunek jest spełniony, gdy Wykonawca oświadczy, że znajduje się w sytuacji ekonomicznej i finansowej umożliwiającej wykonanie zamówienia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45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456" w:hanging="3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456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400" w:before="280" w:after="122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024" w:right="203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456" w:right="203" w:hanging="360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pl-PL"/>
        </w:rPr>
        <w:t>III.4.3.2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 Wzór oferty 2 Pełnomocnictwo do reprezentowania wykonawcy w niniejszym postępowaniu oraz do podpisania umowy (o ile nie wynika to z dokumentów rejestracyjnych) Pełnomocnictwo osób podpisujących ofertę do reprezentowania Wykonawcy, zaciągania w jego imieniu zobowiązań finansowych w wysokości odpowiadającej cenie oferty oraz podpisania oferty musi bezpośrednio wynikać z dokumentów dołączonych do oferty. Oznacza to, że jeżeli pełnomocnictwo takie nie wynika wprost z dokumentu stwierdzającego status prawny Wykonawcy (odpisu z właściwego rejestru lub zaświadczenia o wpisie do ewidencji działalności gospodarczej), to do oferty należy dołączyć oryginał lub poświadczoną za zgodność z oryginałem przez notariusza, kopię pełnomocnictwa wystawionego na reprezentanta Wykonawcy przez osoby do tego upełnomocnione. 3 Wykaz części zamówienia, które wykonawcy wykonają własnymi siłami, a które zamierzają powierzyć podwykonawcom. Wykonawca jest obowiązany wskazać w ofercie części zamówienia, których wykonanie zamierza powierzyć podwykonawcom w takim przypadku załącza do oferty odpowiednie oświadczenie. W przypadku braku oświadczenia uznaje się, że oferent samodzielnie wykona zamówienie. 4 Potwierdzenie złożenia wadium (w sposób określony w pkt 9 siwz) -jako załącznik informacyjny do oferty (wystarczająca będzie kserokopia tj. w przypadku oryginałów dokumentów złożonych w kasie urzędu )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254" w:after="152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kreślone są § 12 wzoru umowy o treści: ZMIANY W UMOWIE 1. Zamawiający przewiduje możliwość dokonania istotnej zmiany postanowień Umowy na podstawie art. 144 ust. 1 ustawy Prawo zamówień publicznych: 1) w zakresie zmiany terminu realizacji przedmiotu Umowy w przypadku: a) wystąpienia okoliczności niezależnych od Projektanta skutkujących niemożliwością dotrzymania terminu określonego w § 3 Umowy, tj. między innymi : -z uwagi na skomplikowany charakter opracowania tj. brak w dokumentacji uzbrojenia terenu, wszystkich mediów przebiegających pod projektowaną inwestycją, - w związku z rozszerzeniem warunków technicznych - z uwagi na przedłużające się uzgodnienia branżowe - w związku z brakiem odpowiedzi użytkowników mediów zlokalizowanych, na wystąpienie o warunki techniczne kolidującego uzbrojenia, b) wystąpienia zamówień dodatkowych, nieobjętych zamówieniem podstawowym, niezbędnych do jego prawidłowego wykonania, których wykonanie stało się konieczne na skutek sytuacji niemożliwej wcześniej do przewidzenia, jeżeli: -z przyczyn technicznych lub gospodarczych oddzielenie zamówienia dodatkowego od zamówienia podstawowego wymagałoby poniesienia niewspółmiernie wysokich kosztów, lub -wykonanie zamówienia podstawowego jest uzależnione od wykonania zamówienia dodatkowego, a wykonanie zamówienia dodatkowego uniemożliwia wykonanie zamówienia podstawowego w terminie umownym, We wszystkich powyższych przypadkach termin realizacji przedmiotu Umowy może ulec przedłużeniu, nie dłużej jednak niż o czas trwania tych okoliczności. 2) w zakresie zmiany członków zespołu projektowego: Projektant może dokonywać zmiany zespołu projektowego przedstawionego w ofercie jedynie za uprzednią pisemną zgodą Zamawiającego akceptującą nowy zespół projektowy, gdy: a) Projektant z własnej inicjatywy proponuje zmianę zespołu projektowego w następujących przypadkach: - choroby lub innych zdarzeń losowych dotyczących zespołu projektowego, - niewywiązywania się zespołu projektowego z obowiązków wynikających z Umowy, - jeżeli zmiana zespołu projektowego stanie się konieczna z jakichkolwiek przyczyn niezależnych od Projektanta, b) Zamawiający może zażądać od Projektanta zmiany zespołu projektowego, jeżeli uzna, że nie wykonuje on swoich obowiązków wynikających z Umowy. Projektant zobowiązany jest do dokonania zmiany zgodnie z żądaniem Zamawiającego we wskazanym przez Zamawiającego terminie. W przypadku zmiany zespołu projektowego - nowy zespół projektowy musi spełniać wymagania określone w Specyfikacji Istotnych Warunków Zamówienia. 3) w zakresie zmiany ustawowej wysokości stawki podatku VAT: jeżeli w trakcie realizacji przedmiotu umowy nastąpi zmiana stawki podatku VAT dla usług objętych przedmiotem zamówienia, Strony dokonają odpowiedniej zmiany wynagrodzenia umownego - dotyczy to części wynagrodzenia za prace, których w dniu zmiany stawki podatku VAT jeszcze nie wykonano. 2. Wszelkie zmiany treści Umowy wymagają formy pisemnego aneksu pod rygorem nieważności</w:t>
      </w:r>
    </w:p>
    <w:p>
      <w:pPr>
        <w:pStyle w:val="Normal"/>
        <w:spacing w:lineRule="atLeast" w:line="400" w:before="0" w:after="0"/>
        <w:ind w:left="15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bip.nisko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iedzibie Zamawiającego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8.02.2013 godzina 09:30, miejsce: w siedzibie Zamawiającego pokój nr 7 (biuro obsługi klienta)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 w:before="0" w:after="0"/>
        <w:ind w:left="152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1"/>
      <w:szCs w:val="11"/>
    </w:rPr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15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152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254" w:after="15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152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left="1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ni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5:00Z</dcterms:created>
  <dc:creator>Gmina i Miasto Nisko</dc:creator>
  <dc:description/>
  <dc:language>en-US</dc:language>
  <cp:lastModifiedBy>Gmina i Miasto Nisko</cp:lastModifiedBy>
  <dcterms:modified xsi:type="dcterms:W3CDTF">2013-02-19T08:06:00Z</dcterms:modified>
  <cp:revision>1</cp:revision>
  <dc:subject/>
  <dc:title/>
</cp:coreProperties>
</file>