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Pełnienie Nadzoru Inwestorskiego nad zadaniami inwestycyjnymi realizowanymi przez Urząd Gminy i Miasta Nisko w latach od 2013 do 2015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/>
        <w:t>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 osób fizycznych w zakresie art. 24 ust. 1 pkt 2 ustaw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Pełnienie Nadzoru Inwestorskiego nad zadaniami inwestycyjnymi realizowanymi przez Urząd Gminy i Miasta Nisko w latach od 2013 do 2015</w:t>
      </w:r>
      <w:r>
        <w:rPr/>
        <w:t xml:space="preserve"> 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16:00Z</dcterms:created>
  <dc:creator>Gmina i Miasto Nisko</dc:creator>
  <dc:description/>
  <dc:language>en-US</dc:language>
  <cp:lastModifiedBy>Gmina i Miasto Nisko</cp:lastModifiedBy>
  <cp:lastPrinted>2013-01-24T14:17:00Z</cp:lastPrinted>
  <dcterms:modified xsi:type="dcterms:W3CDTF">2013-01-24T13:23:00Z</dcterms:modified>
  <cp:revision>3</cp:revision>
  <dc:subject/>
  <dc:title/>
</cp:coreProperties>
</file>